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pacing w:val="30"/>
          <w:sz w:val="36"/>
          <w:szCs w:val="36"/>
        </w:rPr>
        <w:t>Министерство науки и образования Украины</w:t>
      </w:r>
    </w:p>
    <w:p>
      <w:pPr>
        <w:pStyle w:val="Normal"/>
        <w:jc w:val="center"/>
        <w:rPr>
          <w:b/>
          <w:b/>
          <w:smallCaps/>
          <w:spacing w:val="30"/>
          <w:sz w:val="36"/>
          <w:szCs w:val="36"/>
        </w:rPr>
      </w:pPr>
      <w:r>
        <w:rPr>
          <w:b/>
          <w:smallCaps/>
          <w:spacing w:val="30"/>
          <w:sz w:val="36"/>
          <w:szCs w:val="36"/>
        </w:rPr>
        <w:t>Донецкий национальный университет</w:t>
      </w:r>
    </w:p>
    <w:p>
      <w:pPr>
        <w:pStyle w:val="Normal"/>
        <w:jc w:val="center"/>
        <w:rPr/>
      </w:pPr>
      <w:r>
        <w:rPr>
          <w:b/>
          <w:smallCaps/>
          <w:spacing w:val="30"/>
          <w:sz w:val="36"/>
          <w:szCs w:val="36"/>
        </w:rPr>
        <w:t>Кафедра учета и аудита</w:t>
      </w:r>
    </w:p>
    <w:p>
      <w:pPr>
        <w:pStyle w:val="Normal"/>
        <w:spacing w:before="1200" w:after="1200"/>
        <w:jc w:val="center"/>
        <w:rPr>
          <w:rFonts w:ascii="Stencil" w:hAnsi="Stencil" w:cs="Stencil"/>
          <w:b/>
          <w:b/>
          <w:sz w:val="76"/>
          <w:szCs w:val="110"/>
        </w:rPr>
      </w:pPr>
      <w:r>
        <w:rPr>
          <w:rFonts w:cs="Stencil" w:ascii="Stencil" w:hAnsi="Stencil"/>
          <w:b/>
          <w:smallCaps/>
          <w:spacing w:val="80"/>
          <w:sz w:val="76"/>
          <w:szCs w:val="110"/>
        </w:rPr>
        <w:t>Отчет</w:t>
        <w:br/>
      </w:r>
      <w:r>
        <w:rPr>
          <w:rFonts w:cs="Stencil" w:ascii="Stencil" w:hAnsi="Stencil"/>
          <w:b/>
          <w:sz w:val="76"/>
          <w:szCs w:val="110"/>
        </w:rPr>
        <w:t>о производственной практике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3847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а курса</w:t>
            </w:r>
          </w:p>
          <w:p>
            <w:pPr>
              <w:pStyle w:val="Normal"/>
              <w:jc w:val="both"/>
              <w:rPr/>
            </w:pPr>
            <w:r>
              <w:rPr/>
              <w:t>учетно-финансового факультета</w:t>
            </w:r>
          </w:p>
          <w:p>
            <w:pPr>
              <w:pStyle w:val="Normal"/>
              <w:jc w:val="both"/>
              <w:rPr/>
            </w:pPr>
            <w:r>
              <w:rPr/>
              <w:t>специальность бухгалтерский учет и ауди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руппа </w:t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500" w:leader="none"/>
        </w:tabs>
        <w:spacing w:before="1440" w:after="0"/>
        <w:rPr/>
      </w:pPr>
      <w:r>
        <w:rPr/>
        <w:t>Помощник президента</w:t>
        <w:br/>
        <w:t>по научной работе —</w:t>
        <w:br/>
        <w:t>начальник отдела развития персонала</w:t>
        <w:br/>
        <w:t xml:space="preserve">АО «Норд» </w:t>
        <w:tab/>
      </w:r>
    </w:p>
    <w:p>
      <w:pPr>
        <w:pStyle w:val="Normal"/>
        <w:tabs>
          <w:tab w:val="clear" w:pos="709"/>
          <w:tab w:val="left" w:pos="7500" w:leader="none"/>
        </w:tabs>
        <w:spacing w:before="600" w:after="0"/>
        <w:rPr/>
      </w:pPr>
      <w:r>
        <w:rPr/>
        <w:t>Руководитель практики</w:t>
        <w:br/>
        <w:t>от предприятия —</w:t>
        <w:br/>
        <w:t xml:space="preserve">главный бухгалтер АО «Норд» </w:t>
        <w:tab/>
      </w:r>
    </w:p>
    <w:p>
      <w:pPr>
        <w:pStyle w:val="Normal"/>
        <w:tabs>
          <w:tab w:val="clear" w:pos="709"/>
          <w:tab w:val="left" w:pos="7500" w:leader="none"/>
        </w:tabs>
        <w:spacing w:before="600" w:after="0"/>
        <w:rPr/>
      </w:pPr>
      <w:r>
        <w:rPr/>
        <w:t>Руководитель практики</w:t>
        <w:br/>
        <w:t xml:space="preserve">от кафедры </w:t>
        <w:tab/>
      </w:r>
    </w:p>
    <w:p>
      <w:pPr>
        <w:pStyle w:val="Normal"/>
        <w:spacing w:before="1560" w:after="0"/>
        <w:jc w:val="center"/>
        <w:rPr/>
      </w:pPr>
      <w:r>
        <w:rPr/>
        <w:t>Донецк</w:t>
        <w:br/>
        <w:t>200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mallCaps/>
          <w:spacing w:val="20"/>
          <w:szCs w:val="28"/>
        </w:rPr>
      </w:pPr>
      <w:r>
        <w:rPr>
          <w:b/>
          <w:smallCaps/>
          <w:spacing w:val="20"/>
          <w:szCs w:val="28"/>
        </w:rPr>
        <w:t>Содержание работ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5122550">
            <w:r>
              <w:rPr>
                <w:rStyle w:val="IndexLink"/>
                <w:b w:val="false"/>
                <w:lang w:val="en-US" w:eastAsia="en-US"/>
              </w:rPr>
              <w:t>1. Общая характеристика предприятия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Работа бухгалтерского аппарата.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51">
            <w:r>
              <w:rPr>
                <w:rStyle w:val="IndexLink"/>
                <w:lang w:val="en-US" w:eastAsia="en-US"/>
              </w:rPr>
              <w:t>2. Учет денежных средств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52">
            <w:r>
              <w:rPr>
                <w:rStyle w:val="IndexLink"/>
                <w:lang w:val="en-US" w:eastAsia="en-US"/>
              </w:rPr>
              <w:t>2.1. Учет кассовых операций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53">
            <w:r>
              <w:rPr>
                <w:rStyle w:val="IndexLink"/>
                <w:lang w:val="en-US" w:eastAsia="en-US"/>
              </w:rPr>
              <w:t>2.2. Учет операций по расчетному счету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54">
            <w:r>
              <w:rPr>
                <w:rStyle w:val="IndexLink"/>
                <w:lang w:val="en-US" w:eastAsia="en-US"/>
              </w:rPr>
              <w:t>3. Учет запасов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55">
            <w:r>
              <w:rPr>
                <w:rStyle w:val="IndexLink"/>
                <w:lang w:val="en-US" w:eastAsia="en-US"/>
              </w:rPr>
              <w:t>3.1. Учет производственных запасов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56">
            <w:r>
              <w:rPr>
                <w:rStyle w:val="IndexLink"/>
                <w:lang w:val="en-US" w:eastAsia="en-US"/>
              </w:rPr>
              <w:t>3.2. Учет незавершенного производства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57">
            <w:r>
              <w:rPr>
                <w:rStyle w:val="IndexLink"/>
                <w:lang w:val="en-US" w:eastAsia="en-US"/>
              </w:rPr>
              <w:t>3.3. Учет готовой продукции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58">
            <w:r>
              <w:rPr>
                <w:rStyle w:val="IndexLink"/>
                <w:lang w:val="en-US" w:eastAsia="en-US"/>
              </w:rPr>
              <w:t>4. Учет текущих пассивов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59">
            <w:r>
              <w:rPr>
                <w:rStyle w:val="IndexLink"/>
                <w:lang w:val="en-US" w:eastAsia="en-US"/>
              </w:rPr>
              <w:t>4.1. Учет краткосрочных кредитов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60">
            <w:r>
              <w:rPr>
                <w:rStyle w:val="IndexLink"/>
                <w:lang w:val="en-US" w:eastAsia="en-US"/>
              </w:rPr>
              <w:t>4.2. Учет краткосрочных векселей выданных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61">
            <w:r>
              <w:rPr>
                <w:rStyle w:val="IndexLink"/>
                <w:lang w:val="en-US" w:eastAsia="en-US"/>
              </w:rPr>
              <w:t>4.3. Учет расчетов с поставщиками и подрядчиками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62">
            <w:r>
              <w:rPr>
                <w:rStyle w:val="IndexLink"/>
                <w:lang w:val="en-US" w:eastAsia="en-US"/>
              </w:rPr>
              <w:t>4.4. Учет расчетов по налогам и платежам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22563">
            <w:r>
              <w:rPr>
                <w:rStyle w:val="IndexLink"/>
                <w:lang w:val="en-US" w:eastAsia="en-US"/>
              </w:rPr>
              <w:t>4.5. Учет расчетов по страхованию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22564">
            <w:r>
              <w:rPr>
                <w:rStyle w:val="IndexLink"/>
                <w:caps w:val="false"/>
                <w:smallCaps w:val="false"/>
                <w:lang w:val="en-US" w:eastAsia="en-US"/>
              </w:rPr>
              <w:t>4.6. Учет расчетов по оплате труда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er1"/>
        <w:numPr>
          <w:ilvl w:val="0"/>
          <w:numId w:val="0"/>
        </w:numPr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er1"/>
        <w:rPr/>
      </w:pPr>
      <w:bookmarkStart w:id="0" w:name="__RefHeading___Toc15122550"/>
      <w:bookmarkEnd w:id="0"/>
      <w:r>
        <w:rPr/>
        <w:t>1. Общая характеристика предприятия.</w:t>
      </w:r>
      <w:r>
        <w:rPr>
          <w:lang w:val="en-US"/>
        </w:rPr>
        <w:br/>
      </w:r>
      <w:r>
        <w:rPr/>
        <w:t>Работа бухгалтерского аппара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кционерное общество «Норд» — специализированное предприятие по производству бытовых компрессионных холодильников, морозильников, компрессоров и газовых плит. Является крупнейшим украинским производителем бытовой тех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О «Норд» обслуживает АО «Донецкий институт холодильной техники» (АО «ДИХТ») — разработчик изделий для АО «Норд», осуществляющий весь цикл конструкторско-технологической подготовки производства от разработки изделий до запуска их в серийное произ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территории АО «Норд» расположен Государственный сертификационный испытательный центр сложной бытовой техники, имеющий право проводить сертификацию изделий сложной бытовой тех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став АО «Норд» входят следующие объекты социальной сфер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наторий-профилактор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за отдыха «Донбасс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бно-воспитательный комплекс № 319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матологический центр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равпунк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лодежное общежит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лые д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нецкий завод холодильников является головным предприятием АО «Норд» и специализируется на выпуске домашних холодильников, морозильников и газовых пл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вод был сдан в эксплуатацию 30 декабря 1963 года. На протяжении всей истории своей деятельности предприятие проводило исследования и разработки, внедряло новые виды продукции и технологии производства, расширяло торговую се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то время как производство и реализация сложной электробытовой техники в Украине постоянно сокращается, АО «Норд» производит широкую номенклатуру холодильников и морозильников, отвечающих всем современным техническим стандартам и характеристика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О «Норд» оснащено современными, отвечающими мировому техническому уровню импортными и отечественными технологическими линиями и оборудов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роведения трех реконструкций производственные мощности АО «Норд» по производству холодильников и морозильников доведено до 500 тыс.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оме выпуска холодильников, морозильников и газовых плит, АО «Норд» оказывает различные платные услуги населению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ытовы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ссажирский транспор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язь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ы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етских учрежден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наторно-курортные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ухгалтерия предприятия организована в виде структуры, показанной на схеме (рис. 1.1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роме того, в заводских цехах организованы оперативно-технические бухгалтерии, занимающиеся сбором и обработкой оперативной информации о производстве продукции, которая впоследствии передается в центральную бухгалтер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5187950" cy="29889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960" cy="2989080"/>
                          <a:chOff x="0" y="0"/>
                          <a:chExt cx="5187960" cy="298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87960" cy="29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4440" y="8280"/>
                            <a:ext cx="1459800" cy="28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lIns="0" rIns="0" tIns="471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86360" y="431640"/>
                            <a:ext cx="2415600" cy="478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и главного бухгалтера</w:t>
                              </w:r>
                            </w:p>
                          </w:txbxContent>
                        </wps:txbx>
                        <wps:bodyPr lIns="0" rIns="0" tIns="4716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553760"/>
                            <a:ext cx="1163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учета затр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оизводство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035720"/>
                            <a:ext cx="11379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200" y="1035720"/>
                            <a:ext cx="1143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денежных операций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040" y="1035720"/>
                            <a:ext cx="1143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040" y="1553760"/>
                            <a:ext cx="1163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учета расч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оставщикам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93800" y="431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3480" y="1036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19520" y="1036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13400" y="1036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7000" y="1036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0560" y="1751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37400" y="1751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6560" y="2072160"/>
                            <a:ext cx="1523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учета денеж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 и других расчето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072160"/>
                            <a:ext cx="1523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учета капвложений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х средств и МБП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169720" y="2269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6800" y="2269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8320" y="2590200"/>
                            <a:ext cx="16509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учета расч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рабочими и служащим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54680"/>
                            <a:ext cx="11379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454680"/>
                            <a:ext cx="11379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бюро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1035720"/>
                            <a:ext cx="11379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контрольно-ревизионное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94520" y="259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6720" y="70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1240" y="70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8.5pt;height:235.35pt" coordorigin="0,0" coordsize="8170,4707">
                <v:rect id="shape_0" stroked="f" o:allowincell="f" style="position:absolute;left:0;top:0;width:8169;height:47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936;top:13;width:2298;height:45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3;top:680;width:3803;height:75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и главного бухгалтер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5;top:2447;width:1832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учета затр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631;width:1791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3;top:1631;width:179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денежных опер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6;top:1631;width:179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0;top:2447;width:1832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учета расче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оставщи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85;top:68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03;top:163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23;top:163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65;top:163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45;top:163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29;top:275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41;top:275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18;top:3263;width:239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учета денеж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 и других расч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2;top:3263;width:239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учета капвложений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х средств и МБ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17;top:357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357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85;top:4079;width:259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учета расче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рабочими и служащ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;top:716;width:1791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6;top:716;width:1791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бю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0;top:1631;width:1791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контрольно-ревизион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86;top:40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8;top:11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62;top:11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icture"/>
        <w:rPr/>
      </w:pPr>
      <w:r>
        <w:rPr/>
        <w:t>Рисунок 1.1 Структура отдела бухгалтерского учета, отчетности и контроля АО «Норд»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В соответствии с Законом Украины «О бухгалтерском учете и финансовой отчетности в Украине» от 16.07.99 № 996-XIV АО «Норд» в 2000 году осуществило трансформацию бухгалтерского учета и отчетности согласно Национальным стандартам бухгалтерского уч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на сегодняшний день ведение бухгалтерского учета в АО «Норд» регламентируется следующими нормативными документам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ом Украины «О бухгалтерском учете и финансовой отчетности в Украине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ями (стандартами) бухгалтерского уче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струкцией по применению Плана счетов бухгалтерского учета активов, капитала, обязательств и хозяйственных операций предприятий и организаций, утвержденной приказом Министерства финансов Украины от 30.11.99 № 29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ом об учетной политик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лжностными инструкц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ругими отраслевыми и внутренними положениями и инструкц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Законом Украины «О бухгалтерском учете и финансовой отчетности в Украине» АО «Норд» утвердило приказ «Об учетной политике», в котором изложены те принципы ведения бухгалтерского учета, которые, согласно действующему законодательству, предприятие может определять самостоятельно (метод начисления амортизации, метод списания запасов в производство)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>На предприятии утвержден рабочий План счетов, наиболее полно отражающий специфику деятельности предприятия и его учетные традиции. Используются шестизначные коды счетов, имеющие следующую структур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2227580" cy="9480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947880"/>
                          <a:chOff x="0" y="0"/>
                          <a:chExt cx="2227680" cy="94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27680" cy="9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7960" y="523080"/>
                            <a:ext cx="31680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31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440" y="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49920"/>
                            <a:ext cx="2095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00" w:leader="none"/>
                                  <w:tab w:val="left" w:pos="12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695880"/>
                            <a:ext cx="34308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9870"/>
                              <a:gd name="adj4" fmla="val 128888"/>
                              <a:gd name="adj5" fmla="val -34574"/>
                              <a:gd name="adj6" fmla="val 1578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</w:t>
                              </w:r>
                            </w:p>
                          </w:txbxContent>
                        </wps:txbx>
                        <wps:bodyPr lIns="0" r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7080" y="5040"/>
                            <a:ext cx="507960" cy="246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9870"/>
                              <a:gd name="adj4" fmla="val 141500"/>
                              <a:gd name="adj5" fmla="val 138819"/>
                              <a:gd name="adj6" fmla="val 183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счет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8840" y="349920"/>
                            <a:ext cx="316800" cy="87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1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72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523080"/>
                            <a:ext cx="31680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31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080" y="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695880"/>
                            <a:ext cx="50796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9921"/>
                              <a:gd name="adj4" fmla="val -27750"/>
                              <a:gd name="adj5" fmla="val -33240"/>
                              <a:gd name="adj6" fmla="val -555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ья</w:t>
                              </w:r>
                            </w:p>
                          </w:txbxContent>
                        </wps:txbx>
                        <wps:bodyPr lIns="0" rIns="0" anchor="t">
                          <a:sp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4pt;height:74.65pt" coordorigin="0,0" coordsize="3508,1493">
                <v:rect id="shape_0" stroked="f" o:allowincell="f" style="position:absolute;left:0;top:0;width:3507;height:14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00;top:824;width:498;height:136">
                  <v:line id="shape_0" from="800,824" to="800,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0,960" to="1297,9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,824" to="1298,9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551;width:3299;height:39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600" w:leader="none"/>
                            <w:tab w:val="left" w:pos="12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4</w:t>
                        </w: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00;top:1096;width:539;height:374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;top:8;width:799;height:388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с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00;top:551;width:498;height:136">
                  <v:line id="shape_0" from="1400,552" to="1400,6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0,551" to="1897,55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552" to="1898,6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00;top:824;width:498;height:136">
                  <v:line id="shape_0" from="2000,824" to="2000,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960" to="2497,9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824" to="2498,9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700;top:1096;width:799;height:374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icture"/>
        <w:rPr/>
      </w:pPr>
      <w:r>
        <w:rPr/>
        <w:t xml:space="preserve">Рисунок 1.2 Структура бухгалтерского счета рабочего плана счетов АО «Норд»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, например, активный счет 10 «Основные средства» имеет субсчет 1004 «Машины и оборудование», который, в свою очередь включает 20 статей, одна из которых — 100413 «Рабочие автоматизированные машины по охране окружающей сре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ая методика несколько непривычна для пользователя «обычного» Плана счетов, где для кодирования субсчета используется одна цифра. Такой «нестандартный» подход вызван тем, что в учетной традиции предприятия многие счета имеют более девяти субсчетов (например, счет 20 «Производственные запасы» пополнен субсчетами 2010 «Гарантийные запчасти», 2011 «ТЗР» и т. д.). Это вызывает необходимость выделения двух цифр для кодирования субсч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представления конкретных проводок в отчете будут использоваться бухгалтерские счета, используемые на предприяти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О «Норд» имеет в своем составе информационно-вычислительный центр, занимающийся решением вопросов автоматизации учет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предприятии практически во всех отделах бухгалтерии внедрена компьютеризованная система учета. Компьютеры работают в локальной сети с выделенным сервером под управлением ОС </w:t>
      </w:r>
      <w:r>
        <w:rPr>
          <w:sz w:val="24"/>
          <w:szCs w:val="24"/>
          <w:lang w:val="en-US"/>
        </w:rPr>
        <w:t>Microsoft Windows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спользуется бухгалтерское программное обеспечение (программа “</w:t>
      </w:r>
      <w:r>
        <w:rPr>
          <w:sz w:val="24"/>
          <w:szCs w:val="24"/>
          <w:lang w:val="en-US"/>
        </w:rPr>
        <w:t>MSM</w:t>
      </w:r>
      <w:r>
        <w:rPr>
          <w:sz w:val="24"/>
          <w:szCs w:val="24"/>
        </w:rPr>
        <w:t>”) собственного производства, работающее в среде MS DOS. Каждый бухгалтер имеет свой пароль, открывающий ему доступ к определенному участку учетных работ. Имеются следующие уровни доступа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Просмотр / печать существующих документов и регистров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(1) + Создание новых / правка существующих документов и регис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лагодаря компьютеризированному составлению и обработке сводных ведомостей бухгалтерского учета бухгалтер легко может представить данные в любой удобной в конкретном случае группировке. Поэтому в учетной практике АО «Норд» практически не существует жестких или устоявшихся форм тех или иных сводных ведомостей. В приложениях к отчету показаны некоторые примеры используемых на предприятии группировок учетных данных в сводных ведомост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ако, не смотря на высокий уровень компьютеризации учетных работ, в бухгалтерской практике АО «Норд» все еще имеет место документооборот на бумажных носителях. Причиной этого являются несколько факторов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кое большое предприятие, как АО «Норд», невозможно в кратчайшие сроки полностью перевести на компьютеризованную систему учета и отчетности. В некоторых отделах до сих пор компьютеры используются минимально — в основном, для распечатки бланков документов и учетных регистров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кументы, согласно действующему украинскому законодательству, необходимо использовать только в бумажной форме. Так что бумажный носитель еще долго будет присутствовать в учете даже самых технически развитых отечественных бухгалтериях. В практике АО «Норд» те первичные документы, которые, в силу определенных обстоятельств, необходимо заполнять вручную на бумажном носителе, дублируются бухгалтером в программе. Таким образом, в электронной форме отражается весь документооборот.</w:t>
      </w:r>
      <w:r>
        <w:br w:type="page"/>
      </w:r>
    </w:p>
    <w:p>
      <w:pPr>
        <w:pStyle w:val="Header1"/>
        <w:rPr/>
      </w:pPr>
      <w:bookmarkStart w:id="1" w:name="__RefHeading___Toc15122551"/>
      <w:bookmarkEnd w:id="1"/>
      <w:r>
        <w:rPr/>
        <w:t>2. Учет денежных средст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роцессе хозяйственной деятельности АО «Норд» постоянно ведет расчеты с поставщиками за приобретенные у них основные средства, сырье, материалы и другие товарно-материальные ценности и оказанные услуги, с заказчиками за выполненные работы и оказанные услуги, с населением за предоставление коммунальных и иных услуг, с кредитными учреждениями по ссудам и другим финансовым операциям, с бюджетом по различного рода платежам, с другими юридическими и физическими лицами по разным хозяйственным операц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нежные расчеты производятся наличными деньгами, а также с помощью безналичных платежей.</w:t>
      </w:r>
    </w:p>
    <w:p>
      <w:pPr>
        <w:pStyle w:val="Header2"/>
        <w:rPr/>
      </w:pPr>
      <w:bookmarkStart w:id="2" w:name="__RefHeading___Toc15122552"/>
      <w:bookmarkEnd w:id="2"/>
      <w:r>
        <w:rPr/>
        <w:t>2.1. Учет кассовых опер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рядок хранения и расходования денежных средств установлен Положением о ведении кассовых операций в национальной валюте в Украине, утвержденным Постановлением Правления национального банка Украины от 19.02.2001 № 72 с изменениями и дополн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существления расчетов наличными деньгами АО «Норд» имеют кассу, оборудованную в соответствии с вышеуказанным Положением, и ведут кассовую книгу. Ведение кассовых операций возложено на кассира, который несет полную материальную ответственность за сохранность принятых цен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гласно действующему украинскому законодательству в кассе можно хранить денежные суммы в пределах установленного банком лимита для оплаты хозяйственных расходов, выдачи авансов на командировки и других сравнительно небольших платежей. Для АО «Норд» такой лимит установлен в размере 11700 грн. Превышение установленных лимитов в кассе допускается лишь в течение трех рабочих дней в период выплаты заработной платы работникам организации, пособий по временной нетрудоспособности, прем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учета кассовых операций применяются следующие типовые формы первичных документов и учетных регистров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>приходный кассовый ордер (форма КО-1) (Приложение № 1)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>расходный кассовый ордер (форма КО-2) (Приложения № 2, 3);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урнал регистрации приходных и расходных кассовых ордеров (в учетной практике АО «Норд» данный документ называется «Ведомость движения денежных средств (по кассе)», по форме эти документы ничем не отличаются) (Приложение № 4);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тежная ведомость (Приложение № 5);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ежный чек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>объявление на взнос наличных денег в банк (Приложение № 6 — квитанция)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>кассовая книга (Приложение № 7 — машинограмма отчета кассира)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 xml:space="preserve">Поступление денег в кассу и выдачу их из кассы оформляют </w:t>
      </w:r>
      <w:r>
        <w:rPr>
          <w:b/>
          <w:sz w:val="24"/>
          <w:szCs w:val="24"/>
        </w:rPr>
        <w:t>приходными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расходными кассовыми ордерами</w:t>
      </w:r>
      <w:r>
        <w:rPr>
          <w:sz w:val="24"/>
          <w:szCs w:val="24"/>
        </w:rPr>
        <w:t>. Они заполняются и распечатываются с помощью компьютерной программы, затем на них проставляются необходимые подписи и печать (штамп). Прием и выдача денег по кассовым ордерам могут производиться только в день их с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ыдача из кассы зарплаты, пособий, отпускных и т. д. оформляется </w:t>
      </w:r>
      <w:r>
        <w:rPr>
          <w:b/>
          <w:sz w:val="24"/>
          <w:szCs w:val="24"/>
        </w:rPr>
        <w:t>платежными ведомостями</w:t>
      </w:r>
      <w:r>
        <w:rPr>
          <w:sz w:val="24"/>
          <w:szCs w:val="24"/>
        </w:rPr>
        <w:t xml:space="preserve"> или </w:t>
      </w:r>
      <w:r>
        <w:rPr>
          <w:b/>
          <w:sz w:val="24"/>
          <w:szCs w:val="24"/>
        </w:rPr>
        <w:t>расходными кассовыми ордерам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получения денежных средств с расчетного счет предприятие получает в банке чековую книжку. </w:t>
      </w:r>
      <w:r>
        <w:rPr>
          <w:b/>
          <w:sz w:val="24"/>
          <w:szCs w:val="24"/>
        </w:rPr>
        <w:t>Чек</w:t>
      </w:r>
      <w:r>
        <w:rPr>
          <w:sz w:val="24"/>
          <w:szCs w:val="24"/>
        </w:rPr>
        <w:t xml:space="preserve"> является письменным указанием предприятия банку о выдаче ему определенной суммы наличности с расчетного сч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внесения наличных денег на расчетный счет в банк заполняется </w:t>
      </w:r>
      <w:r>
        <w:rPr>
          <w:b/>
          <w:sz w:val="24"/>
          <w:szCs w:val="24"/>
        </w:rPr>
        <w:t>объявление на взнос наличных денег</w:t>
      </w:r>
      <w:r>
        <w:rPr>
          <w:sz w:val="24"/>
          <w:szCs w:val="24"/>
        </w:rPr>
        <w:t>. Квитанция данного документа остается на предприя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ет движения наличных денег отражается в </w:t>
      </w:r>
      <w:r>
        <w:rPr>
          <w:b/>
          <w:sz w:val="24"/>
          <w:szCs w:val="24"/>
        </w:rPr>
        <w:t>кассовой книге</w:t>
      </w:r>
      <w:r>
        <w:rPr>
          <w:sz w:val="24"/>
          <w:szCs w:val="24"/>
        </w:rPr>
        <w:t xml:space="preserve">, которая в АО «Норд» ведется автоматизированным способом. При этом ее листы формируются в виде машинограмм </w:t>
      </w:r>
      <w:r>
        <w:rPr>
          <w:b/>
          <w:sz w:val="24"/>
          <w:szCs w:val="24"/>
        </w:rPr>
        <w:t>«Вкладной листок кассовой книги»</w:t>
      </w:r>
      <w:r>
        <w:rPr>
          <w:sz w:val="24"/>
          <w:szCs w:val="24"/>
        </w:rPr>
        <w:t xml:space="preserve"> и одновременно с ней — машинограмма </w:t>
      </w:r>
      <w:r>
        <w:rPr>
          <w:b/>
          <w:sz w:val="24"/>
          <w:szCs w:val="24"/>
        </w:rPr>
        <w:t>«Отчет кассира»</w:t>
      </w:r>
      <w:r>
        <w:rPr>
          <w:sz w:val="24"/>
          <w:szCs w:val="24"/>
        </w:rPr>
        <w:t>. Обе машинограммы составляются к началу следующего рабочего дня, включают все реквизиты, предусмотренные формой кассовой книги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 xml:space="preserve">Синтетический учет наличных денежных средств осуществляется на активном счете 30 «Касса». Все операции отражаются в </w:t>
      </w:r>
      <w:r>
        <w:rPr>
          <w:b/>
          <w:sz w:val="24"/>
          <w:szCs w:val="24"/>
        </w:rPr>
        <w:t xml:space="preserve">журнале-ордере № 1 </w:t>
      </w:r>
      <w:r>
        <w:rPr>
          <w:sz w:val="24"/>
          <w:szCs w:val="24"/>
        </w:rPr>
        <w:t>в разрезе корреспондирующих счетов (Приложение № 8)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>Схема документооборота по учету наличных денежных средств в кассе АО «Норд» показана на рис. 2.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666740" cy="36753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3675240"/>
                          <a:chOff x="0" y="0"/>
                          <a:chExt cx="5666760" cy="3675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66760" cy="35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8480" y="6480"/>
                            <a:ext cx="28576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движения денежных средст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674280"/>
                            <a:ext cx="10796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х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овый орде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200" y="674280"/>
                            <a:ext cx="10796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овый орде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73560"/>
                            <a:ext cx="7621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жный чек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1570320"/>
                            <a:ext cx="10796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ж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2080" y="587880"/>
                            <a:ext cx="10796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явление на взнос наличных денег в банк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0240" y="1388160"/>
                            <a:ext cx="1333440" cy="55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3344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ссовая книга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040"/>
                              <a:ext cx="133344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чет кассира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30800" y="2158920"/>
                            <a:ext cx="2093040" cy="701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-ордер № 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30800" y="3108960"/>
                            <a:ext cx="2093040" cy="566280"/>
                          </a:xfrm>
                          <a:prstGeom prst="flowChartExtract">
                            <a:avLst/>
                          </a:prstGeom>
                          <a:solidFill>
                            <a:srgbClr val="eaeaea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lIns="0" rIns="0" tIns="36360" bIns="71640"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2676600" y="194184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6600" y="2882880"/>
                            <a:ext cx="1440" cy="21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7160" y="899640"/>
                            <a:ext cx="450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56440" y="284400"/>
                            <a:ext cx="921600" cy="39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76600" y="284400"/>
                            <a:ext cx="921600" cy="39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137120" y="900360"/>
                            <a:ext cx="4453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43320" y="1796400"/>
                            <a:ext cx="54072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82640" y="1199880"/>
                            <a:ext cx="402480" cy="254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69160" y="1200240"/>
                            <a:ext cx="402480" cy="254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2pt;height:289.4pt" coordorigin="0,0" coordsize="8924,5788">
                <v:rect id="shape_0" stroked="f" o:allowincell="f" style="position:absolute;left:0;top:0;width:8923;height:5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66;top:10;width:449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движения денеж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16;top:1062;width:1699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ход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овый орд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6;top:1062;width:1699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овый орд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061;width:1199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ежный ч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2473;width:1699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ж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6;top:926;width:169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явление на взнос наличных денег в 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166;top:2186;width:2100;height:873">
                  <v:shape id="shape_0" fillcolor="white" stroked="t" o:allowincell="f" style="position:absolute;left:3166;top:2186;width:2099;height: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ссовая кни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166;top:2619;width:2099;height: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чет касси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68;top:3400;width:3295;height:110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-ордер № 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#eaeaea" stroked="t" o:allowincell="f" style="position:absolute;left:2568;top:4896;width:3295;height:891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#151515"/>
                  <v:stroke color="black" weight="15840" joinstyle="miter" endcap="flat"/>
                  <w10:wrap type="none"/>
                </v:shape>
                <v:shape id="shape_0" stroked="t" o:allowincell="f" style="position:absolute;left:4215;top:3058;width:1;height:33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5;top:4540;width:1;height:344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8;top:1417;width:708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66;top:448;width:1450;height:612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5;top:448;width:1449;height:612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15;top:1418;width:699;height:1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65;top:2829;width:849;height:1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66;top:1774;width:400;height:633;flip:x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67;top:1774;width:399;height:633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icture"/>
        <w:rPr/>
      </w:pPr>
      <w:r>
        <w:rPr/>
        <w:t>Рисунок 2.1 Система документооборота по учету денежных средств в кассе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первичных документов в учете делаются следующие проводки: (см. Приложение № 7 — Отчет кассира):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900"/>
        <w:gridCol w:w="700"/>
        <w:gridCol w:w="700"/>
        <w:gridCol w:w="1147"/>
      </w:tblGrid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перации (Кассовая книга за 03.01.2002)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ы наличные деньги, поступившие с расчетного счета для выдачи зарплаты, пособий и под отчет (ПКО № 1)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ы из кассы денежные средства под отчет (РКО № 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ены из кассы пособия работникам предприятия, пострадавшим от аварии на ЧАЭС (РКО № 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из кассы заработная плата работникам предприятия (РКО № 3, 4, 5, 6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0</w:t>
            </w:r>
          </w:p>
        </w:tc>
      </w:tr>
    </w:tbl>
    <w:p>
      <w:pPr>
        <w:pStyle w:val="Header2"/>
        <w:rPr/>
      </w:pPr>
      <w:bookmarkStart w:id="3" w:name="__RefHeading___Toc15122553"/>
      <w:bookmarkEnd w:id="3"/>
      <w:r>
        <w:rPr/>
        <w:t>2.2. Учет операций по расчетному сче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гда предприятие создается или реорганизуется, оно обязано открыть расчетный счет в любом банке по своему выбору и сообщить номер этого счета и реквизиты банка регистрирующим предприятие орган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воей деятельности АО «Норд» использует множество текущих счетов, на которых хранятся деньги в различных валютах, в частности в гривнах, долларах США и евро. Расчетно-кассовое обслуживание АО «Норд» осуществляют «Проминвестбанк» и «Первый украинский международный банк».</w:t>
      </w:r>
    </w:p>
    <w:p>
      <w:pPr>
        <w:pStyle w:val="Normal"/>
        <w:jc w:val="both"/>
        <w:rPr/>
      </w:pPr>
      <w:r>
        <w:rPr>
          <w:sz w:val="24"/>
        </w:rPr>
        <w:tab/>
        <w:t>На расчетные счета АО «Норд» поступают выручка за проданную продукцию, ссуды банка, средства в погашение дебиторской задолженности (возврат долгов), авансы всех видов, наличные деньги из кассы и т. п. Это, так сказать, доходная часть расчетного счета, то есть дебет расчетных 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расчетного счета производятся все виды безналичных платежей, выдаются суммы на выплату заработной платы, на оплату командировочных и хозяйственных расходов и т. 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оме того, в АО «Норд» достаточно развита система перечисления заработной платы на кредитные карточки работников. Для перечисления зарплаты на карточки заполняется и передается в банк специальная ведо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се банковские операции оформляются стандартными первичными докумен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АО «Норд» для банковских расчетов использует систему «клиент-банк», которая позволяет практически мгновенно осуществлять электронные платежи, посылая в банк электронные «платежные документы». Таким образом, платежные поручения (требования) как таковые не имеют смысла — учет платежей ведется полностью компьютеризованным способом. Однако для внутренних целей есть возможность распечатать машинограмму </w:t>
      </w:r>
      <w:r>
        <w:rPr>
          <w:b/>
          <w:sz w:val="24"/>
        </w:rPr>
        <w:t>платежного поручения</w:t>
      </w:r>
      <w:r>
        <w:rPr>
          <w:sz w:val="24"/>
        </w:rPr>
        <w:t xml:space="preserve"> (Приложение № 9, 10, 11), на которой в «черновом» оформлении присутствуют все необходимые реквиз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Одним из немногих аутентично-бумажных документов, связанных с движением денежных средств на расчетном счете, является </w:t>
      </w:r>
      <w:r>
        <w:rPr>
          <w:b/>
          <w:sz w:val="24"/>
        </w:rPr>
        <w:t>объявление на взнос наличных денег в банк</w:t>
      </w:r>
      <w:r>
        <w:rPr>
          <w:sz w:val="24"/>
        </w:rPr>
        <w:t xml:space="preserve"> (Приложение № 6 — квитанция)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извещения АО «Норд» об изменениях, произошедших за день на расчетном счете, банк ежедневно высылает с помощью системы «клиент-банк» </w:t>
      </w:r>
      <w:r>
        <w:rPr>
          <w:b/>
          <w:sz w:val="24"/>
        </w:rPr>
        <w:t>выписку с расчетного счета</w:t>
      </w:r>
      <w:r>
        <w:rPr>
          <w:sz w:val="24"/>
        </w:rPr>
        <w:t xml:space="preserve"> (Приложение № 12), где с использованием традиционной системы записи отображаются все суммы, поступившие на расчетный счет или списанные с 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ля целей бухгалтерского учета составляется «бухгалтерская» выписка — так называемая </w:t>
      </w:r>
      <w:r>
        <w:rPr>
          <w:b/>
          <w:sz w:val="24"/>
        </w:rPr>
        <w:t>«Ведомость движения денежных средств (на расчетном счете)»</w:t>
      </w:r>
      <w:r>
        <w:rPr>
          <w:sz w:val="24"/>
        </w:rPr>
        <w:t xml:space="preserve"> (Приложение № 13), представляющая собой зеркально отраженную откантированную банковскую выписку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ab/>
        <w:t>Схема документооборота по учету денежных средств на расчетном счете АО «Норд» показана на рис. 2.2.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709160" cy="36487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9160" cy="3648600"/>
                          <a:chOff x="0" y="0"/>
                          <a:chExt cx="4709160" cy="3648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709160" cy="356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7240" y="1023120"/>
                            <a:ext cx="17146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иска банк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92160"/>
                            <a:ext cx="10796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ж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ручение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023480"/>
                            <a:ext cx="762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к ЛЧК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480" y="4320"/>
                            <a:ext cx="10796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явление на взнос наличных денег в банк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2165400"/>
                            <a:ext cx="2093040" cy="701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-ордер № 2, 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08240" y="3082320"/>
                            <a:ext cx="2093040" cy="566280"/>
                          </a:xfrm>
                          <a:prstGeom prst="flowChartExtract">
                            <a:avLst/>
                          </a:prstGeom>
                          <a:solidFill>
                            <a:srgbClr val="eaeaea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lIns="0" rIns="0" tIns="36360" bIns="7164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1507320"/>
                            <a:ext cx="17146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дви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жных средст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0" y="936000"/>
                            <a:ext cx="7621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ж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к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7160" y="1162080"/>
                            <a:ext cx="731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11200" y="1162080"/>
                            <a:ext cx="731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7680" y="318240"/>
                            <a:ext cx="667800" cy="70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54040" y="318240"/>
                            <a:ext cx="667800" cy="70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4040" y="1301760"/>
                            <a:ext cx="1440" cy="20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4040" y="1962000"/>
                            <a:ext cx="1440" cy="19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4040" y="2889360"/>
                            <a:ext cx="1440" cy="185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8pt;height:287.3pt" coordorigin="0,0" coordsize="7416,5746">
                <v:rect id="shape_0" stroked="f" o:allowincell="f" style="position:absolute;left:0;top:0;width:7415;height:56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58;top:1611;width:269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иска банк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58;top:145;width:1699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ж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руч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612;width:11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к ЛЧ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8;top:7;width:169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явление на взнос наличных денег в 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0;top:3410;width:3295;height:110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-ордер № 2, 3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eaeaea" stroked="t" o:allowincell="f" style="position:absolute;left:2060;top:4854;width:3295;height:891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#151515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58;top:2374;width:269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дви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еж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08;top:1474;width:1199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еж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08;top:1830;width:1150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57;top:1830;width:1149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8;top:501;width:1051;height:111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07;top:501;width:1050;height:111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07;top:2050;width:1;height:32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07;top:3090;width:1;height:30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07;top:4550;width:1;height:292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icture"/>
        <w:rPr/>
      </w:pPr>
      <w:r>
        <w:rPr/>
        <w:t>Рисунок 2.2 Система документооборота по учету денежных средств на расчетном счете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Синтетический учет операций по расчетному счету ведется на счете 31 «Счета в банках».</w:t>
      </w:r>
      <w:r>
        <w:rPr>
          <w:sz w:val="24"/>
          <w:szCs w:val="24"/>
        </w:rPr>
        <w:t xml:space="preserve"> Все операции отражаются в </w:t>
      </w:r>
      <w:r>
        <w:rPr>
          <w:b/>
          <w:sz w:val="24"/>
          <w:szCs w:val="24"/>
        </w:rPr>
        <w:t>журнале-ордере № 2</w:t>
      </w:r>
      <w:r>
        <w:rPr>
          <w:sz w:val="24"/>
          <w:szCs w:val="24"/>
        </w:rPr>
        <w:t xml:space="preserve"> (по счетам в национальной валюте) (Приложение № 14) и в </w:t>
      </w:r>
      <w:r>
        <w:rPr>
          <w:b/>
          <w:sz w:val="24"/>
          <w:szCs w:val="24"/>
        </w:rPr>
        <w:t>журнале-ордере № 3</w:t>
      </w:r>
      <w:r>
        <w:rPr>
          <w:sz w:val="24"/>
          <w:szCs w:val="24"/>
        </w:rPr>
        <w:t xml:space="preserve"> (по счетам в иностранной валюте) (Приложение № 15) в разрезе корреспондирующих счетов. </w:t>
      </w:r>
      <w:r>
        <w:rPr>
          <w:sz w:val="24"/>
        </w:rPr>
        <w:t xml:space="preserve">В конце каждого месяца по счету 31 подсчитываются итоги и записываются в </w:t>
      </w:r>
      <w:r>
        <w:rPr>
          <w:b/>
          <w:sz w:val="24"/>
        </w:rPr>
        <w:t>Главную книгу</w:t>
      </w:r>
      <w:r>
        <w:rPr>
          <w:sz w:val="24"/>
        </w:rPr>
        <w:t xml:space="preserve"> (Приложение № 44) по счету 31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ab/>
        <w:t>На основании первичных документов в учете делаются следующие проводки: (см. Приложение № 12 «Выписка банка» и приложение № 13 «Ведомость движения денежных средств»</w:t>
      </w:r>
      <w:r>
        <w:rPr/>
        <w:t>):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900"/>
        <w:gridCol w:w="700"/>
        <w:gridCol w:w="700"/>
        <w:gridCol w:w="1147"/>
      </w:tblGrid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операции (Выписка банка за 09.01.2002)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а комиссия согласно тарифам ГУ ПИБ в Донецкой обл. (ПП № 153)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с расчетного счета в оплату услуг сотовой связи (ПП № 153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чены с расчетного счета покупные горюче-смазочные материалы (ПТ № 160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</w:tbl>
    <w:p>
      <w:pPr>
        <w:pStyle w:val="Header1"/>
        <w:rPr/>
      </w:pPr>
      <w:r>
        <w:br w:type="page"/>
      </w:r>
      <w:bookmarkStart w:id="4" w:name="__RefHeading___Toc15122554"/>
      <w:bookmarkEnd w:id="4"/>
      <w:r>
        <w:rPr/>
        <w:t>3. Учет зап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пасы предприятия представляют собой часть оборотных активов предприятия. Это материальная основа производства (предметы труда) и готовая продук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ет запасов регламентирован П(С)БУ 9 «Запас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пасы АО «Норд» включают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00" w:leader="none"/>
        </w:tabs>
        <w:ind w:left="300" w:hanging="300"/>
        <w:jc w:val="both"/>
        <w:rPr/>
      </w:pPr>
      <w:r>
        <w:rPr>
          <w:sz w:val="24"/>
        </w:rPr>
        <w:t>Производственные запасы: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567" w:leader="none"/>
        </w:tabs>
        <w:ind w:left="568" w:hanging="284"/>
        <w:jc w:val="both"/>
        <w:rPr>
          <w:sz w:val="24"/>
        </w:rPr>
      </w:pPr>
      <w:r>
        <w:rPr>
          <w:sz w:val="24"/>
        </w:rPr>
        <w:t>сырье и материалы;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567" w:leader="none"/>
        </w:tabs>
        <w:ind w:left="568" w:hanging="284"/>
        <w:jc w:val="both"/>
        <w:rPr>
          <w:sz w:val="24"/>
        </w:rPr>
      </w:pPr>
      <w:r>
        <w:rPr>
          <w:sz w:val="24"/>
        </w:rPr>
        <w:t>покупные полуфабрикаты и комплектующие изделия;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567" w:leader="none"/>
        </w:tabs>
        <w:ind w:left="568" w:hanging="284"/>
        <w:jc w:val="both"/>
        <w:rPr>
          <w:sz w:val="24"/>
        </w:rPr>
      </w:pPr>
      <w:r>
        <w:rPr>
          <w:sz w:val="24"/>
        </w:rPr>
        <w:t>топливо;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567" w:leader="none"/>
        </w:tabs>
        <w:ind w:left="568" w:hanging="284"/>
        <w:jc w:val="both"/>
        <w:rPr>
          <w:sz w:val="24"/>
        </w:rPr>
      </w:pPr>
      <w:r>
        <w:rPr>
          <w:sz w:val="24"/>
        </w:rPr>
        <w:t>тару и тарные материалы;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567" w:leader="none"/>
        </w:tabs>
        <w:ind w:left="568" w:hanging="284"/>
        <w:jc w:val="both"/>
        <w:rPr>
          <w:sz w:val="24"/>
        </w:rPr>
      </w:pPr>
      <w:r>
        <w:rPr>
          <w:sz w:val="24"/>
        </w:rPr>
        <w:t>запасные части;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567" w:leader="none"/>
        </w:tabs>
        <w:ind w:left="568" w:hanging="284"/>
        <w:jc w:val="both"/>
        <w:rPr>
          <w:sz w:val="24"/>
        </w:rPr>
      </w:pPr>
      <w:r>
        <w:rPr>
          <w:sz w:val="24"/>
        </w:rPr>
        <w:t>вспомогательные материалы;</w:t>
      </w:r>
    </w:p>
    <w:p>
      <w:pPr>
        <w:pStyle w:val="Normal"/>
        <w:ind w:left="301" w:hanging="0"/>
        <w:jc w:val="both"/>
        <w:rPr>
          <w:sz w:val="24"/>
        </w:rPr>
      </w:pPr>
      <w:r>
        <w:rPr>
          <w:sz w:val="24"/>
        </w:rPr>
        <w:t>и др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00" w:leader="none"/>
        </w:tabs>
        <w:ind w:left="300" w:hanging="300"/>
        <w:jc w:val="both"/>
        <w:rPr>
          <w:sz w:val="24"/>
        </w:rPr>
      </w:pPr>
      <w:r>
        <w:rPr>
          <w:sz w:val="24"/>
        </w:rPr>
        <w:t>Незавершенное производство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00" w:leader="none"/>
        </w:tabs>
        <w:ind w:left="300" w:hanging="300"/>
        <w:jc w:val="both"/>
        <w:rPr>
          <w:sz w:val="24"/>
        </w:rPr>
      </w:pPr>
      <w:r>
        <w:rPr>
          <w:sz w:val="24"/>
        </w:rPr>
        <w:t>Готовую продук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иже рассмотрены основные принципы учета этих категорий запасов.</w:t>
      </w:r>
    </w:p>
    <w:p>
      <w:pPr>
        <w:pStyle w:val="Header2"/>
        <w:rPr/>
      </w:pPr>
      <w:bookmarkStart w:id="5" w:name="__RefHeading___Toc15122555"/>
      <w:bookmarkEnd w:id="5"/>
      <w:r>
        <w:rPr/>
        <w:t>3.1. Учет производственных зап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изводственные запасы — элемент материального производства, предметы труда. Отличительной особенностью производственного потребления предметов труда является то, что они сразу, в одном производственном цикле, входят в состав продукции и меняют свою натурально-вещественную фор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араметры признания производственных запасов активами в АО «Норд» полностью соответствуют принципам, установленным П(С)БУ 9 «Запас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дату составления баланса запасы оцениваются по себестоимости загото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огласно принятому на предприятии Приказу об учетной политике оценка материалов при их выбытии осуществляется по методу </w:t>
      </w:r>
      <w:r>
        <w:rPr>
          <w:sz w:val="24"/>
          <w:lang w:val="en-US"/>
        </w:rPr>
        <w:t>FIFO</w:t>
      </w:r>
      <w:r>
        <w:rPr>
          <w:sz w:val="24"/>
        </w:rPr>
        <w:t>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Производственные запасы в АО «Норд» хранятся на общезаводских складах, а при передаче в цех для переработки — в кладовых цехов под ответственностью кладовщиков, с которыми заключен договор о полной материальной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>Производственные запасы</w:t>
      </w:r>
      <w:r>
        <w:rPr>
          <w:sz w:val="24"/>
          <w:szCs w:val="24"/>
        </w:rPr>
        <w:t xml:space="preserve"> принимаются на хранение по </w:t>
      </w:r>
      <w:r>
        <w:rPr>
          <w:b/>
          <w:sz w:val="24"/>
          <w:szCs w:val="24"/>
        </w:rPr>
        <w:t xml:space="preserve">приемным актам </w:t>
      </w:r>
      <w:r>
        <w:rPr>
          <w:sz w:val="24"/>
          <w:szCs w:val="24"/>
        </w:rPr>
        <w:t>(Приложения № 16, 1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нятые материалы отражаются в </w:t>
      </w:r>
      <w:r>
        <w:rPr>
          <w:b/>
          <w:sz w:val="24"/>
          <w:szCs w:val="24"/>
        </w:rPr>
        <w:t>карточке складского учета</w:t>
      </w:r>
      <w:r>
        <w:rPr>
          <w:sz w:val="24"/>
          <w:szCs w:val="24"/>
        </w:rPr>
        <w:t xml:space="preserve"> (Приложения № 18, 19), заводимой для каждого отдельного номенклатурного номера производственных запасов. Дальнейшие записи в карточках складского учета осуществляются на основании первичн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пуск материалов и МБП в производство оформляется расходными документами — </w:t>
      </w:r>
      <w:r>
        <w:rPr>
          <w:b/>
          <w:sz w:val="24"/>
          <w:szCs w:val="24"/>
        </w:rPr>
        <w:t>накладными на отпуск</w:t>
      </w:r>
      <w:r>
        <w:rPr>
          <w:sz w:val="24"/>
          <w:szCs w:val="24"/>
        </w:rPr>
        <w:t xml:space="preserve"> (Приложение № 20) и </w:t>
      </w:r>
      <w:r>
        <w:rPr>
          <w:b/>
          <w:sz w:val="24"/>
          <w:szCs w:val="24"/>
        </w:rPr>
        <w:t xml:space="preserve">лимитно-заборными картами </w:t>
      </w:r>
      <w:r>
        <w:rPr>
          <w:sz w:val="24"/>
          <w:szCs w:val="24"/>
        </w:rPr>
        <w:t>(Приложение № 21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нутреннее перемещение производственных запасов и МБП отражается в </w:t>
      </w:r>
      <w:r>
        <w:rPr>
          <w:b/>
          <w:sz w:val="24"/>
          <w:szCs w:val="24"/>
        </w:rPr>
        <w:t xml:space="preserve">ведомости внутреннего перемещения </w:t>
      </w:r>
      <w:r>
        <w:rPr>
          <w:sz w:val="24"/>
          <w:szCs w:val="24"/>
        </w:rPr>
        <w:t xml:space="preserve">(Приложение № 22) по каждому общезаводскому складу в разрезе пунктов назначения (цехов, участков, в которые передаются ТМЦ) и </w:t>
      </w:r>
      <w:r>
        <w:rPr>
          <w:b/>
          <w:sz w:val="24"/>
          <w:szCs w:val="24"/>
        </w:rPr>
        <w:t>сводной ведомости расхода ТМЦ со складов по внутренним потребителям</w:t>
      </w:r>
      <w:r>
        <w:rPr>
          <w:sz w:val="24"/>
          <w:szCs w:val="24"/>
        </w:rPr>
        <w:t xml:space="preserve"> (Приложение № 23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онтроль наличия и состояния производственных запасов проверяется с помощью проведения инвентаризаций, результаты которых фиксируются в </w:t>
      </w:r>
      <w:r>
        <w:rPr>
          <w:b/>
          <w:sz w:val="24"/>
          <w:szCs w:val="24"/>
        </w:rPr>
        <w:t>инвентаризационных описях (ведомостях)</w:t>
      </w:r>
      <w:r>
        <w:rPr>
          <w:sz w:val="24"/>
          <w:szCs w:val="24"/>
        </w:rPr>
        <w:t xml:space="preserve"> (Приложение № 2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онце месяца заполняется </w:t>
      </w:r>
      <w:r>
        <w:rPr>
          <w:b/>
          <w:sz w:val="24"/>
          <w:szCs w:val="24"/>
        </w:rPr>
        <w:t>оборотная ведомость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(Приложение № 25). Их данные могут обобщаться в </w:t>
      </w:r>
      <w:r>
        <w:rPr>
          <w:b/>
          <w:sz w:val="24"/>
          <w:szCs w:val="24"/>
        </w:rPr>
        <w:t xml:space="preserve">сводной оборотной ведомости </w:t>
      </w:r>
      <w:r>
        <w:rPr>
          <w:sz w:val="24"/>
          <w:szCs w:val="24"/>
        </w:rPr>
        <w:t>(Приложение № 26)</w:t>
      </w:r>
      <w:r>
        <w:rPr>
          <w:sz w:val="24"/>
        </w:rPr>
        <w:t xml:space="preserve"> </w:t>
      </w:r>
      <w:r>
        <w:rPr>
          <w:sz w:val="24"/>
          <w:szCs w:val="24"/>
        </w:rPr>
        <w:t>по балансовым счетам в разрезе складов. Эти ведомости доступны бухгалтерам материального отдела в целях ведения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тпуска производственных запасов и МБП на сторону выписывается счет-фактура (Приложение № 27). Данные о такой реализации обобщаются в ведомости отпуска ТМЦ на сторону (Приложение № 2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расчета и отражения сумм ТЗР составляется </w:t>
      </w:r>
      <w:r>
        <w:rPr>
          <w:b/>
          <w:sz w:val="24"/>
          <w:szCs w:val="24"/>
        </w:rPr>
        <w:t xml:space="preserve">расшифровка транспортно-заготовительных расходов </w:t>
      </w:r>
      <w:r>
        <w:rPr>
          <w:sz w:val="24"/>
          <w:szCs w:val="24"/>
        </w:rPr>
        <w:t xml:space="preserve">(Приложение № 29) и </w:t>
      </w:r>
      <w:r>
        <w:rPr>
          <w:b/>
          <w:sz w:val="24"/>
          <w:szCs w:val="24"/>
        </w:rPr>
        <w:t>справка для обоснования записи в журнал-ордер № 10</w:t>
      </w:r>
      <w:r>
        <w:rPr>
          <w:sz w:val="24"/>
          <w:szCs w:val="24"/>
        </w:rPr>
        <w:t xml:space="preserve"> (Приложение № 30) по ТЗР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тем, что учет в АО «Норд» имеет высокую степень компьютеризации, в учетной практике предприятия не используются многие традиционные документы, и наоборот, имеют обращения документы «собственного производства». Общая схема документооборота показана на рис. 3.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13780" cy="51130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3880" cy="5113080"/>
                          <a:chOff x="0" y="0"/>
                          <a:chExt cx="6113880" cy="511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1388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76040" y="3552840"/>
                            <a:ext cx="2093040" cy="701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-ордер № 1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62720" y="4546440"/>
                            <a:ext cx="2093040" cy="566280"/>
                          </a:xfrm>
                          <a:prstGeom prst="flowChartExtract">
                            <a:avLst/>
                          </a:prstGeom>
                          <a:solidFill>
                            <a:srgbClr val="eaeaea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lIns="0" rIns="0" tIns="36360" bIns="71640"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3008520" y="4277520"/>
                            <a:ext cx="13680" cy="26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7800" y="6480"/>
                            <a:ext cx="2793960" cy="10422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постав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кладные, счета-фактуры и т.д.)</w:t>
                              </w:r>
                            </w:p>
                          </w:txbxContent>
                        </wps:txbx>
                        <wps:bodyPr lIns="0" rIns="0" tIns="216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1477800"/>
                            <a:ext cx="8794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40" y="3181320"/>
                            <a:ext cx="2093040" cy="701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-ордер № 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279440" y="3905280"/>
                            <a:ext cx="1199160" cy="87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9040" y="1400760"/>
                            <a:ext cx="10796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ч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1216080"/>
                            <a:ext cx="1079640" cy="96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7964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митно-заборная карта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9040"/>
                              <a:ext cx="107964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клад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отпуск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8680" y="1456200"/>
                            <a:ext cx="146052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89280"/>
                              <a:ext cx="1460520" cy="307440"/>
                            </a:xfrm>
                            <a:prstGeom prst="leftArrow">
                              <a:avLst>
                                <a:gd name="adj1" fmla="val 50000"/>
                                <a:gd name="adj2" fmla="val 11876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960" y="0"/>
                              <a:ext cx="82548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омо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хода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9160" y="1471320"/>
                            <a:ext cx="1460520" cy="4546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02960"/>
                              <a:ext cx="1460520" cy="307440"/>
                            </a:xfrm>
                            <a:prstGeom prst="leftArrow">
                              <a:avLst>
                                <a:gd name="adj1" fmla="val 50000"/>
                                <a:gd name="adj2" fmla="val 11876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132120" y="0"/>
                              <a:ext cx="82620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омо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хода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V="1" rot="10800000">
                            <a:off x="225000" y="527400"/>
                            <a:ext cx="262800" cy="3013200"/>
                          </a:xfrm>
                          <a:prstGeom prst="bentConnector3">
                            <a:avLst>
                              <a:gd name="adj1" fmla="val 1842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1760" y="855360"/>
                            <a:ext cx="15876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нтаризацио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сь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28320" y="1079640"/>
                            <a:ext cx="253800" cy="3204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78520" y="965160"/>
                            <a:ext cx="1305720" cy="51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30920" y="2295360"/>
                            <a:ext cx="1587600" cy="100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000"/>
                              <a:ext cx="158760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льдовая ведомость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8760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оротная ведомость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4400"/>
                              <a:ext cx="158760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одная сальдов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омость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3023280" y="2027520"/>
                            <a:ext cx="5400" cy="26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21480" y="3304080"/>
                            <a:ext cx="2880" cy="24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53760" y="2562120"/>
                            <a:ext cx="1523520" cy="72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352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шифровка ТЗР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3960"/>
                              <a:ext cx="152352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равка-осн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я записи в ж/о № 1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rot="5400000">
                            <a:off x="4235040" y="3130920"/>
                            <a:ext cx="622080" cy="9410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4pt;height:402.6pt" coordorigin="0,0" coordsize="9628,8052">
                <v:rect id="shape_0" stroked="f" o:allowincell="f" style="position:absolute;left:0;top:0;width:9627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112;top:5595;width:3295;height:110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-ордер № 10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eaeaea" stroked="t" o:allowincell="f" style="position:absolute;left:3091;top:7160;width:3295;height:891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#151515"/>
                  <v:stroke color="black" weight="15840" joinstyle="miter" endcap="flat"/>
                  <w10:wrap type="none"/>
                </v:shape>
                <v:shape id="shape_0" stroked="t" o:allowincell="f" style="position:absolute;left:4738;top:6736;width:19;height:41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768;top:10;width:4399;height:1640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поставщ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кладные, счета-фактуры и т.д.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9;top:2327;width:1384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;top:5010;width:3295;height:110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-ордер № 6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t" o:allowincell="f" style="position:absolute;left:2015;top:6150;width:1887;height:138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20;top:2206;width:169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ч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920;top:1915;width:1700;height:1513">
                  <v:shape id="shape_0" fillcolor="white" stroked="t" o:allowincell="f" style="position:absolute;left:7920;top:1915;width:1699;height:7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митно-заборная кар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0;top:2717;width:1699;height:7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клад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отпус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620;top:2293;width:2300;height:716"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white" stroked="t" o:allowincell="f" style="position:absolute;left:5620;top:2434;width:2299;height:483;mso-wrap-style:none;v-text-anchor:middle;mso-position-horizontal-relative:char" type="_x0000_t6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20;top:2293;width:1299;height:7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омо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хо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604;top:2316;width:2300;height:716">
                  <v:shape id="shape_0" fillcolor="white" stroked="t" o:allowincell="f" style="position:absolute;left:1605;top:2479;width:2299;height:483;mso-wrap-style:none;v-text-anchor:middle;rotation:180;mso-position-horizontal-relative:char" type="_x0000_t6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13;top:2317;width:1300;height:715;mso-wrap-style:square;v-text-anchor:top;rotation:18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омо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хо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56;top:831;width:412;height:4744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168;top:1347;width:2499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нтаризацио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70;top:1701;width:398;height:504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1;top:1520;width:2054;height:8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513;top:3615;width:2500;height:1589">
                  <v:shape id="shape_0" fillcolor="white" stroked="t" o:allowincell="f" style="position:absolute;left:3513;top:4054;width:2499;height: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льдовая ведом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513;top:3615;width:2499;height: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оротная ведом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513;top:4488;width:2499;height:7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одная сальдов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ом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t" o:allowincell="f" style="position:absolute;left:4761;top:3193;width:6;height:42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8;top:5203;width:2;height:379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699;top:4035;width:2399;height:1147">
                  <v:shape id="shape_0" fillcolor="white" stroked="t" o:allowincell="f" style="position:absolute;left:6699;top:4035;width:2398;height: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шифровка ТЗР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699;top:4466;width:2398;height:7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ка-осн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я записи в ж/о № 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t" o:allowincell="f" style="position:absolute;left:6420;top:5182;width:1480;height:979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icture"/>
        <w:rPr/>
      </w:pPr>
      <w:r>
        <w:rPr/>
        <w:t>Рисунок 3.1 Система документооборота по учету производственных запасов</w:t>
      </w:r>
    </w:p>
    <w:p>
      <w:pPr>
        <w:pStyle w:val="Normal"/>
        <w:spacing w:before="0" w:after="120"/>
        <w:jc w:val="both"/>
        <w:rPr/>
      </w:pPr>
      <w:r>
        <w:rPr/>
        <w:tab/>
        <w:t>В синтетическом учете движение производственных запасов отражается следующими проводками: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900"/>
        <w:gridCol w:w="700"/>
        <w:gridCol w:w="700"/>
        <w:gridCol w:w="1147"/>
      </w:tblGrid>
      <w:tr>
        <w:trPr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перации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риемного акта № 1788 (Приложение № 16) оприходована на склад спецодежд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3,0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 НДС по приобретенным товар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,6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лимитной карты № 200393 (Приложение № 21) отпущены в штамповочно-сварочный цех металлические лис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8,0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накладной № 9943 (Приложение № 20) отпущены МБП в эксплуатац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15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пущены на сторону МБП (спецодежда) (счет-фактура № 9928 — Приложение № 27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ы транспортно-складские расходы по реализованным на сторону МБ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 НДС по реализованным МБ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4</w:t>
            </w:r>
          </w:p>
        </w:tc>
      </w:tr>
    </w:tbl>
    <w:p>
      <w:pPr>
        <w:pStyle w:val="Header2"/>
        <w:rPr/>
      </w:pPr>
      <w:bookmarkStart w:id="6" w:name="__RefHeading___Toc15122556"/>
      <w:bookmarkEnd w:id="6"/>
      <w:r>
        <w:rPr/>
        <w:t>3.2. Учет незавершенного производ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ЗП — это продукция частичной готовности, которая: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прошла всех стадий обработки;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укомплектована;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прошла проверку ОТ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НЗП относятся детали, полуфабрикаты, заказы, находящиеся в цехах у рабочих мест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ределение объемов НЗП в АО «Норд» осуществляется путем проведения инвентаризаций, результаты которых фиксируются в инвентаризационных опис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став НЗП не включаются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Забракованные изделия</w:t>
      </w:r>
      <w:r>
        <w:rPr>
          <w:sz w:val="24"/>
        </w:rPr>
        <w:t xml:space="preserve">. Документирование брака в производстве осуществляется с помощью </w:t>
      </w:r>
      <w:r>
        <w:rPr>
          <w:b/>
          <w:sz w:val="24"/>
        </w:rPr>
        <w:t xml:space="preserve">акта о браке </w:t>
      </w:r>
      <w:r>
        <w:rPr>
          <w:sz w:val="24"/>
          <w:szCs w:val="24"/>
        </w:rPr>
        <w:t>(Приложение № 31)</w:t>
      </w:r>
      <w:r>
        <w:rPr>
          <w:sz w:val="24"/>
        </w:rPr>
        <w:t>, составляемого комиссией предприятия во главе с заместителем директора по производству и МТО. В акте указываю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8" w:hanging="284"/>
        <w:jc w:val="both"/>
        <w:rPr>
          <w:sz w:val="24"/>
        </w:rPr>
      </w:pPr>
      <w:r>
        <w:rPr>
          <w:sz w:val="24"/>
        </w:rPr>
        <w:t>перечень забракованных издел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8" w:hanging="284"/>
        <w:jc w:val="both"/>
        <w:rPr>
          <w:sz w:val="24"/>
        </w:rPr>
      </w:pPr>
      <w:r>
        <w:rPr>
          <w:sz w:val="24"/>
        </w:rPr>
        <w:t>причины и / или виновники бра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дефект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дальнейшего использования забракованных изделий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К акту прикладывается расчет стоимости брака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Материалы, не подвергшиеся обработке</w:t>
      </w:r>
      <w:r>
        <w:rPr>
          <w:sz w:val="24"/>
        </w:rPr>
        <w:t xml:space="preserve">. В АО «Норд» Материалы из общезаводских складов передаются в цех большими партиями. Те из них, которые не подвергаются обработке сразу, хранятся в кладовых цехов и по результатам инвентаризации отражаются в </w:t>
      </w:r>
      <w:r>
        <w:rPr>
          <w:b/>
          <w:sz w:val="24"/>
        </w:rPr>
        <w:t xml:space="preserve">инвентаризационных описях по материалам </w:t>
      </w:r>
      <w:r>
        <w:rPr>
          <w:sz w:val="24"/>
          <w:szCs w:val="24"/>
        </w:rPr>
        <w:t>(Приложение № 32)</w:t>
      </w:r>
      <w:r>
        <w:rPr>
          <w:sz w:val="24"/>
        </w:rPr>
        <w:t xml:space="preserve">, откуда обобщенные данные заносятся в </w:t>
      </w:r>
      <w:r>
        <w:rPr>
          <w:b/>
          <w:sz w:val="24"/>
        </w:rPr>
        <w:t>ведомости остатков ТМЦ</w:t>
      </w:r>
      <w:r>
        <w:rPr>
          <w:sz w:val="24"/>
        </w:rPr>
        <w:t xml:space="preserve"> </w:t>
      </w:r>
      <w:r>
        <w:rPr>
          <w:sz w:val="24"/>
          <w:szCs w:val="24"/>
        </w:rPr>
        <w:t>(Приложение № 33)</w:t>
      </w:r>
      <w:r>
        <w:rPr>
          <w:sz w:val="24"/>
        </w:rPr>
        <w:t>. Такие материалы исключаются из состава НЗП и не участвуют в исчислении себестоимости готовой продукци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тоды оценки НЗП варьируются в зависимости от структурного подразделения. В большинстве из них НЗП оценивается по нормативной себестоимости с учетом степени готовности продукци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</w:rPr>
        <w:tab/>
        <w:t xml:space="preserve">В качестве ведомостей остатков НЗП используются </w:t>
      </w:r>
      <w:r>
        <w:rPr>
          <w:b/>
          <w:sz w:val="24"/>
        </w:rPr>
        <w:t>инвентаризационные описи незавершенного производства</w:t>
      </w:r>
      <w:r>
        <w:rPr>
          <w:sz w:val="24"/>
        </w:rPr>
        <w:t xml:space="preserve"> </w:t>
      </w:r>
      <w:r>
        <w:rPr>
          <w:sz w:val="24"/>
          <w:szCs w:val="24"/>
        </w:rPr>
        <w:t>(Приложения № 34, 35) по каждому цеху, в которых указываются остатки ТМЦ по данным учета и фактические остатки в количественном и суммовом выражени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АО «Норд» сводный учет затрат организуется вначале на уровне цехов. По каждому цеху составляется </w:t>
      </w:r>
      <w:r>
        <w:rPr>
          <w:b/>
          <w:sz w:val="24"/>
          <w:szCs w:val="24"/>
        </w:rPr>
        <w:t>карточка учета производства</w:t>
      </w:r>
      <w:r>
        <w:rPr>
          <w:sz w:val="24"/>
          <w:szCs w:val="24"/>
        </w:rPr>
        <w:t xml:space="preserve"> (Приложения № 36, 37), в которой отдельной графой показывается НЗП на начало и конец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 итогам этих ведомостей составляется </w:t>
      </w:r>
      <w:r>
        <w:rPr>
          <w:b/>
          <w:sz w:val="24"/>
          <w:szCs w:val="24"/>
        </w:rPr>
        <w:t>свод актов незавершенного производства по цехам</w:t>
      </w:r>
      <w:r>
        <w:rPr>
          <w:sz w:val="24"/>
          <w:szCs w:val="24"/>
        </w:rPr>
        <w:t xml:space="preserve"> (Приложение № 38), имеющий 2 разде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оказывается изменение остатков НЗП с прошлого месяца по элементам затрат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атки НЗП на начало месяца в разрезе цехов и видов затрат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се затраты производства находят свое отражение в </w:t>
      </w:r>
      <w:r>
        <w:rPr>
          <w:b/>
          <w:sz w:val="24"/>
          <w:szCs w:val="24"/>
        </w:rPr>
        <w:t xml:space="preserve">журнале-ордере № 10 «Производство» </w:t>
      </w:r>
      <w:r>
        <w:rPr>
          <w:sz w:val="24"/>
          <w:szCs w:val="24"/>
        </w:rPr>
        <w:t>(Приложение № 41) в разрезе счетов и видов затрат (износ, сырье и материалы и т. д.)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хема документооборота по учету незавершенного производства в АО «Норд» показана на рис. 3.2.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956935" cy="47650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4764960"/>
                          <a:chOff x="0" y="0"/>
                          <a:chExt cx="5956920" cy="4764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956920" cy="46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85680" y="1703160"/>
                            <a:ext cx="2181240" cy="1598400"/>
                          </a:xfrm>
                        </wpg:grpSpPr>
                        <wps:wsp>
                          <wps:cNvSpPr/>
                          <wps:spPr>
                            <a:xfrm flipV="1" rot="18184200">
                              <a:off x="905400" y="-381600"/>
                              <a:ext cx="370080" cy="2361600"/>
                            </a:xfrm>
                            <a:prstGeom prst="upArrow">
                              <a:avLst>
                                <a:gd name="adj1" fmla="val 50000"/>
                                <a:gd name="adj2" fmla="val 1595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880" y="460440"/>
                              <a:ext cx="114300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т о брак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окончательный)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5680" y="81360"/>
                            <a:ext cx="2181240" cy="1598760"/>
                          </a:xfrm>
                        </wpg:grpSpPr>
                        <wps:wsp>
                          <wps:cNvSpPr/>
                          <wps:spPr>
                            <a:xfrm rot="3415800">
                              <a:off x="905400" y="-381240"/>
                              <a:ext cx="370080" cy="2362320"/>
                            </a:xfrm>
                            <a:prstGeom prst="upArrow">
                              <a:avLst>
                                <a:gd name="adj1" fmla="val 50000"/>
                                <a:gd name="adj2" fmla="val 1595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8840" y="700200"/>
                              <a:ext cx="152388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ентаризационная опись по материалам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27280" y="3281760"/>
                            <a:ext cx="2093040" cy="701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-ордер № 1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27280" y="4198680"/>
                            <a:ext cx="2093040" cy="566280"/>
                          </a:xfrm>
                          <a:prstGeom prst="flowChartExtract">
                            <a:avLst/>
                          </a:prstGeom>
                          <a:solidFill>
                            <a:srgbClr val="eaeaea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lIns="0" rIns="0" tIns="36360" bIns="71640"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2773080" y="4005720"/>
                            <a:ext cx="1440" cy="18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7000" y="590040"/>
                            <a:ext cx="11430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очные таблицы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4320"/>
                            <a:ext cx="4000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документы по учету производственных затра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687320"/>
                            <a:ext cx="1523520" cy="44244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57391"/>
                              <a:gd name="adj4" fmla="val 779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нтаризационная опись НЗП</w:t>
                              </w:r>
                            </w:p>
                          </w:txbxContent>
                        </wps:txbx>
                        <wps:bodyPr lIns="0" r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31800" y="1386720"/>
                            <a:ext cx="2475720" cy="9500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чки учета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цехам</w:t>
                              </w:r>
                            </w:p>
                          </w:txbxContent>
                        </wps:txbx>
                        <wps:bodyPr lIns="0" rIns="0" t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595960"/>
                            <a:ext cx="21589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д ак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завершенного производств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8320" y="1044000"/>
                            <a:ext cx="1260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7960" y="281160"/>
                            <a:ext cx="1440" cy="30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9840" y="2261880"/>
                            <a:ext cx="4680" cy="33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3080" y="3050640"/>
                            <a:ext cx="144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65pt;width:469.05pt;height:398.85pt" coordorigin="0,-473" coordsize="9381,7977">
                <v:rect id="shape_0" stroked="f" o:allowincell="f" style="position:absolute;left:0;top:0;width:9380;height:7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461;top:2081;width:1800;height:3719"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t" o:allowincell="f" style="position:absolute;left:7229;top:2082;width:582;height:3718;flip:y;mso-wrap-style:none;v-text-anchor:middle;rotation:57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61;top:3407;width:1799;height:7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т о брак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окончательный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212;top:-473;width:2400;height:3720">
                  <v:shape id="shape_0" fillcolor="white" stroked="t" o:allowincell="f" style="position:absolute;left:7230;top:-472;width:582;height:3719;mso-wrap-style:none;v-text-anchor:middle;rotation:57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12;top:1231;width:2399;height:7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ентаризационная опись по материал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720;top:5168;width:3295;height:110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-ордер № 10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eaeaea" stroked="t" o:allowincell="f" style="position:absolute;left:2720;top:6612;width:3295;height:891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#151515"/>
                  <v:stroke color="black" weight="15840" joinstyle="miter" endcap="flat"/>
                  <w10:wrap type="none"/>
                </v:shape>
                <v:shape id="shape_0" stroked="t" o:allowincell="f" style="position:absolute;left:4367;top:6308;width:1;height:29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44;top:929;width:179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очные таблиц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4;top:7;width:62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документы по учету производственных зат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white" stroked="t" o:allowincell="f" style="position:absolute;left:8;top:2657;width:2398;height:696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нтаризационная опись НЗ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2;top:2184;width:3898;height:1495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чки учета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цеха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68;top:4088;width:339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д ак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завершенного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4344;top:1644;width:19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3;top:443;width:1;height:48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62;top:3562;width:6;height:52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67;top:4804;width:1;height:35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icture"/>
        <w:rPr/>
      </w:pPr>
      <w:r>
        <w:rPr/>
        <w:t>Рисунок 3.2 Система документооборота по учету незавершенного производства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Синтетический учет незавершенного производства ведется на активном счете 23 «Производство». В АО «Норд» он имеет 3 субсчета: 2310 «Основное производство», 2320 «Производство стиральных машин» и 2330 «Вспомогательное производство»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Для учета НЗП характерны следующие специфические проводки: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900"/>
        <w:gridCol w:w="700"/>
        <w:gridCol w:w="700"/>
        <w:gridCol w:w="1147"/>
      </w:tblGrid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перации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акта № 2801 определена и списана себестоимость окончательно забракованной продукции (Приложение № 31)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а сумма удержания с виновного ли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 НД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</w:tc>
      </w:tr>
    </w:tbl>
    <w:p>
      <w:pPr>
        <w:pStyle w:val="Header2"/>
        <w:rPr/>
      </w:pPr>
      <w:bookmarkStart w:id="7" w:name="__RefHeading___Toc15122557"/>
      <w:bookmarkEnd w:id="7"/>
      <w:r>
        <w:rPr/>
        <w:t>3.3. Учет готовой проду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отовой продукцией принято считать изделия и продукты, полностью законченные обработкой на данном предприятии, отвечающие требованиям государственных стандартов и технических условий, принятые ОТК и сданные на склад готовой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кольку готовая продукция включается в состав запасов предприятия, критерии признания ее активом такие же, как и для всех других видов зап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отовая продукция АО «Норд» при оприходовании оценивается по текущей (условной) оценке, которая в дальнейшем корректируется до фактической производственной себестоимост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</w:rPr>
        <w:tab/>
        <w:t xml:space="preserve">Сдача готовой продукции из цехов на склад в АО «Норд» оформляется </w:t>
      </w:r>
      <w:r>
        <w:rPr>
          <w:b/>
          <w:sz w:val="24"/>
        </w:rPr>
        <w:t>приемными актами</w:t>
      </w:r>
      <w:r>
        <w:rPr>
          <w:sz w:val="24"/>
        </w:rPr>
        <w:t xml:space="preserve"> </w:t>
      </w:r>
      <w:r>
        <w:rPr>
          <w:sz w:val="24"/>
          <w:szCs w:val="24"/>
        </w:rPr>
        <w:t>(Приложения № 3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кольку готовая продукция является элементом запасов, то ее складской учет практически ничем не отличается от учета производственных запасов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szCs w:val="24"/>
        </w:rPr>
        <w:tab/>
        <w:t xml:space="preserve">На основании приемных актов составляется </w:t>
      </w:r>
      <w:r>
        <w:rPr>
          <w:b/>
          <w:sz w:val="24"/>
          <w:szCs w:val="24"/>
        </w:rPr>
        <w:t xml:space="preserve">сводка о движении готовой продукции </w:t>
      </w:r>
      <w:r>
        <w:rPr>
          <w:sz w:val="24"/>
          <w:szCs w:val="24"/>
        </w:rPr>
        <w:t>(по видам) (Приложения № 40), являющаяся комбинированным учетным регистром, совмещающим в себе ведомости оприходования и отгрузки готовой продукции.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488565" cy="42856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8680" cy="4285440"/>
                          <a:chOff x="0" y="0"/>
                          <a:chExt cx="2488680" cy="4285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488680" cy="42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3400" y="523800"/>
                            <a:ext cx="1180440" cy="1563480"/>
                          </a:xfrm>
                        </wpg:grpSpPr>
                        <wps:wsp>
                          <wps:cNvSpPr/>
                          <wps:spPr>
                            <a:xfrm>
                              <a:off x="369000" y="0"/>
                              <a:ext cx="444600" cy="1563480"/>
                            </a:xfrm>
                            <a:prstGeom prst="downArrow">
                              <a:avLst>
                                <a:gd name="adj1" fmla="val 50000"/>
                                <a:gd name="adj2" fmla="val 8791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2600"/>
                              <a:ext cx="11804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ный ак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7640" y="2777400"/>
                            <a:ext cx="2093040" cy="701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-ордер № 1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7640" y="3719160"/>
                            <a:ext cx="2093040" cy="566280"/>
                          </a:xfrm>
                          <a:prstGeom prst="flowChartExtract">
                            <a:avLst/>
                          </a:prstGeom>
                          <a:solidFill>
                            <a:srgbClr val="eaeaea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lIns="0" rIns="0" tIns="36360" bIns="71640"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243440" y="3502080"/>
                            <a:ext cx="144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2475720" cy="9500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чки учета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цехам</w:t>
                              </w:r>
                            </w:p>
                          </w:txbxContent>
                        </wps:txbx>
                        <wps:bodyPr lIns="0" rIns="0" t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2100600"/>
                            <a:ext cx="17146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дка о движ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ой продукци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3440" y="2555280"/>
                            <a:ext cx="1440" cy="21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5.95pt;height:337.45pt" coordorigin="0,0" coordsize="3919,6749">
                <v:rect id="shape_0" stroked="f" o:allowincell="f" style="position:absolute;left:0;top:0;width:3918;height:66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29;top:825;width:1859;height:2462"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1610;top:825;width:699;height:2461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9;top:1837;width:1858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ный а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11;top:4374;width:3295;height:110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-ордер № 10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eaeaea" stroked="t" o:allowincell="f" style="position:absolute;left:311;top:5857;width:3295;height:891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#151515"/>
                  <v:stroke color="black" weight="15840" joinstyle="miter" endcap="flat"/>
                  <w10:wrap type="none"/>
                </v:shape>
                <v:shape id="shape_0" stroked="t" o:allowincell="f" style="position:absolute;left:1958;top:5515;width:1;height:33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;top:10;width:3898;height:1495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чки учета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цеха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09;top:3308;width:269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дка о движ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958;top:4024;width:1;height:3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icture"/>
        <w:rPr/>
      </w:pPr>
      <w:r>
        <w:rPr/>
        <w:t>Рисунок 3.3 Система документооборота по учету выпуска готовой проду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ет готовой продукции ведется на активном счете 26 «Готовая продукция», для которого в АО «Норд» предусмотрено 3 субсчета по видам производства.</w:t>
      </w:r>
      <w:r>
        <w:br w:type="page"/>
      </w:r>
    </w:p>
    <w:p>
      <w:pPr>
        <w:pStyle w:val="Header1"/>
        <w:rPr/>
      </w:pPr>
      <w:bookmarkStart w:id="8" w:name="__RefHeading___Toc15122558"/>
      <w:bookmarkEnd w:id="8"/>
      <w:r>
        <w:rPr/>
        <w:t>4. Учет текущих пассив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кущие пассивы (текущие обязательства) — это краткосрочные финансовые обязательства, которые должны быть погашены в течение года со дня составления бухгалтерского баланса (или текущего операционного цикла предприятия, данный срок больш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нное определение подразумевает, что текущие обязательства погашаются за счет активов, классифицируемых как текущие в том же балан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язательства предприятий возникают из-за существующих (вследствие прошлых операций или событий) долгов предприятия, или относительно передачи определенных активов или услуг другому предприятию в будущем (по предоплате)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соответствии с </w:t>
      </w:r>
      <w:r>
        <w:rPr>
          <w:sz w:val="24"/>
          <w:szCs w:val="24"/>
        </w:rPr>
        <w:t>Инструкцией по применению Плана счетов бухгалтерского учета активов, капитала, обязательств и хозяйственных операций предприятий и организаций текущие пассивы включают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краткосрочные ссуды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текущую задолженность по долгосрочным обязательствам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краткосрочные векселя выданные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расчеты с поставщиками и подрядчиками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расчеты по налогам и платежам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расчеты по страхованию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расчеты по оплате труда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расчеты с участниками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расчеты по другим операциям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доходы будущих пери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кущие обязательства отражаются в балансе по сумме погашения.</w:t>
      </w:r>
    </w:p>
    <w:p>
      <w:pPr>
        <w:pStyle w:val="Header2"/>
        <w:rPr/>
      </w:pPr>
      <w:bookmarkStart w:id="9" w:name="__RefHeading___Toc15122559"/>
      <w:bookmarkEnd w:id="9"/>
      <w:r>
        <w:rPr/>
        <w:t>4.1. Учет краткосрочных кредитов</w:t>
      </w:r>
    </w:p>
    <w:p>
      <w:pPr>
        <w:pStyle w:val="Normal"/>
        <w:jc w:val="both"/>
        <w:rPr/>
      </w:pPr>
      <w:r>
        <w:rPr>
          <w:sz w:val="24"/>
        </w:rPr>
        <w:tab/>
        <w:t>Кредит — это экономические отношения, возникающие между кредитором и заемщиком по поводу получения последним займа в денежной или товарной форме на условиях возврата в определенный срок с уплатой процента.</w:t>
      </w:r>
    </w:p>
    <w:p>
      <w:pPr>
        <w:pStyle w:val="Normal"/>
        <w:jc w:val="both"/>
        <w:rPr/>
      </w:pPr>
      <w:r>
        <w:rPr>
          <w:sz w:val="24"/>
        </w:rPr>
        <w:tab/>
        <w:t>АО «Норд» пользуется кредитами банков для обеспечения целей своей деятельности — получения необходимых оборотных средств, с помощью которых можно покрывать текущие потребности в производственных запасах и пр.</w:t>
      </w:r>
    </w:p>
    <w:p>
      <w:pPr>
        <w:pStyle w:val="Normal"/>
        <w:jc w:val="both"/>
        <w:rPr/>
      </w:pPr>
      <w:r>
        <w:rPr>
          <w:sz w:val="24"/>
        </w:rPr>
        <w:tab/>
        <w:t>Кредитные взаимоотношения АО «Норд» регулируются на основании кредитных договоров.</w:t>
      </w:r>
    </w:p>
    <w:p>
      <w:pPr>
        <w:pStyle w:val="Normal"/>
        <w:jc w:val="both"/>
        <w:rPr/>
      </w:pPr>
      <w:r>
        <w:rPr>
          <w:sz w:val="24"/>
        </w:rPr>
        <w:tab/>
        <w:t>Для учета краткосрочных кредитов банков в рабочем плане счетов АО «Норд» предусмотрен пассивный счет 60 «Краткосрочные займы», имеющий два субсчета: 6010 «Краткосрочные кредиты в национальной валюте» и 6020 «Краткосрочные кредиты в иностранной валюте».</w:t>
      </w:r>
    </w:p>
    <w:p>
      <w:pPr>
        <w:pStyle w:val="Normal"/>
        <w:jc w:val="both"/>
        <w:rPr/>
      </w:pPr>
      <w:r>
        <w:rPr>
          <w:sz w:val="24"/>
        </w:rPr>
        <w:tab/>
        <w:t xml:space="preserve">По факту поступления заемных средств на расчетный счет (на основании </w:t>
      </w:r>
      <w:r>
        <w:rPr>
          <w:b/>
          <w:sz w:val="24"/>
        </w:rPr>
        <w:t>выписки банка</w:t>
      </w:r>
      <w:r>
        <w:rPr>
          <w:sz w:val="24"/>
        </w:rPr>
        <w:t xml:space="preserve">) делается запись в </w:t>
      </w:r>
      <w:r>
        <w:rPr>
          <w:b/>
          <w:sz w:val="24"/>
        </w:rPr>
        <w:t>журнале-ордере № 2</w:t>
      </w:r>
      <w:r>
        <w:rPr>
          <w:sz w:val="24"/>
        </w:rPr>
        <w:t xml:space="preserve">, откуда суммы в конце месяца переносятся в Главную книгу, которая в учетной практике АО «Норд» получила название </w:t>
      </w:r>
      <w:r>
        <w:rPr>
          <w:b/>
          <w:sz w:val="24"/>
        </w:rPr>
        <w:t>оборотной ведомости по балансовым счетам</w:t>
      </w:r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/>
        <w:tab/>
        <w:t>Примеры проводок по учету краткосрочных кредитов банков (На основании Главной книги):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694"/>
        <w:gridCol w:w="700"/>
        <w:gridCol w:w="700"/>
        <w:gridCol w:w="1356"/>
      </w:tblGrid>
      <w:tr>
        <w:trPr/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перации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ы счета поставщиков за счет кредита банк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000,0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ы проценты за кредит в национальной валют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ы проценты за кредит в иностранной валют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6,6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аны на финансовый результат затраты на проценты по кредитам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95,0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0" w:name="__RefHeading___Toc15122560"/>
            <w:bookmarkStart w:id="11" w:name="__RefHeading___Toc15122560"/>
            <w:bookmarkEnd w:id="11"/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4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ы банковские кредиты с расчетного сч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000,00</w:t>
            </w:r>
          </w:p>
        </w:tc>
      </w:tr>
    </w:tbl>
    <w:p>
      <w:pPr>
        <w:pStyle w:val="Header2"/>
        <w:rPr/>
      </w:pPr>
      <w:r>
        <w:rPr/>
        <w:t>4.2. Учет краткосрочных векселей выда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аткосрочный вексель — это вексель, обеспечивающий задолженность поставщикам, подрядчикам и прочим кредиторам на срок не более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АО «Норд» для учета задолженности по выданным текущим векселям используется пассивный счет 62 «Краткосрочные векселя выданные», имеющий два субсчета: 6210 «Векселя выданные (простые)» и 6220 «Векселя налоговы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кредиту счета 62 отражается выдача векселей в обеспечение поставок (работ, услуг) поставщиков и прочих кредиторов и в обеспечение прочих операций, а по дебету — погашение задолженности по выданным векселям, ее списание и т. 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итический учет выданных краткосрочных векселей в АО «Норд» ведется по каждому выданному векселю и по срокам их погашения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ab/>
        <w:t>В синтетическом учете АО «Норд» делаются следующие проводки (Главная книга)</w:t>
      </w:r>
      <w:r>
        <w:rPr/>
        <w:t>: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814"/>
        <w:gridCol w:w="700"/>
        <w:gridCol w:w="700"/>
        <w:gridCol w:w="1236"/>
      </w:tblGrid>
      <w:tr>
        <w:trPr/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перации (Главная книга за январь 2002)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вексель в обеспечение задолженности перед поставщиками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,0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а задолженность покупателей в счет встречного требования по вексел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822,00</w:t>
            </w:r>
          </w:p>
        </w:tc>
      </w:tr>
    </w:tbl>
    <w:p>
      <w:pPr>
        <w:pStyle w:val="Header2"/>
        <w:rPr/>
      </w:pPr>
      <w:bookmarkStart w:id="12" w:name="__RefHeading___Toc15122561"/>
      <w:bookmarkEnd w:id="12"/>
      <w:r>
        <w:rPr/>
        <w:t>4.3. Учет расчетов с поставщиками и подрядчик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своей деятельности АО «Норд» вступает в отношения с поставщиками с целью заготовления производственных запасов и приобретения оборудования и подрядчиками для выполнения подрядным способом различных работ (строительство, капитальный ремонт оборудования и т. д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Поставщики </w:t>
      </w:r>
      <w:r>
        <w:rPr>
          <w:sz w:val="24"/>
        </w:rPr>
        <w:t>— это юридические или физические лица, осуществляющие поставки товарно-материальных ценностей (сырья, материалов, топлива, стройматериалов, запчастей, МБП) или предоставляющие услуги (подача электроэнергии, газа, воды, и т. д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Подрядчики </w:t>
      </w:r>
      <w:r>
        <w:rPr>
          <w:sz w:val="24"/>
        </w:rPr>
        <w:t>— это специализированные юридические или физические лица, выполняющие по заказу предприятия работы (в основном, строительно-монтажны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рядок и формы расчетов АО «Норд» с поставщиками определяется в хозяйственных догово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четы с отечественными поставщиками и подрядчиками осуществляются на основании документов поставщика: накладных, счетов-фактур, актов сдачи-приемки выполненных работ, услуг, налоговых накладных, товарно-транспортных накладных и т. 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емка товарно-материальных ценностей осуществляется по </w:t>
      </w:r>
      <w:r>
        <w:rPr>
          <w:b/>
          <w:sz w:val="24"/>
        </w:rPr>
        <w:t xml:space="preserve">приемному акту </w:t>
      </w:r>
      <w:r>
        <w:rPr>
          <w:sz w:val="24"/>
          <w:szCs w:val="24"/>
        </w:rPr>
        <w:t>(Приложение № 16)</w:t>
      </w:r>
      <w:r>
        <w:rPr>
          <w:sz w:val="24"/>
        </w:rPr>
        <w:t>, имеющему следующие реквизиты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наименования и основные сведения о поставщике и подрядчике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номер акта и дата составления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номер договора и вид операции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фамилии ответственных лиц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перечень получаемых ценностей по назв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Информация приемных актов заносится в </w:t>
      </w:r>
      <w:r>
        <w:rPr>
          <w:b/>
          <w:sz w:val="24"/>
        </w:rPr>
        <w:t>ведомости</w:t>
      </w:r>
      <w:r>
        <w:rPr>
          <w:sz w:val="24"/>
        </w:rPr>
        <w:t xml:space="preserve"> </w:t>
      </w:r>
      <w:r>
        <w:rPr>
          <w:b/>
          <w:sz w:val="24"/>
        </w:rPr>
        <w:t>поступления ТМЦ со стороны</w:t>
      </w:r>
      <w:r>
        <w:rPr>
          <w:sz w:val="24"/>
        </w:rPr>
        <w:t xml:space="preserve"> </w:t>
      </w:r>
      <w:r>
        <w:rPr>
          <w:sz w:val="24"/>
          <w:szCs w:val="24"/>
        </w:rPr>
        <w:t>(Приложение № 4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конце месяца все данные о расчетах с поставщиками и подрядчиками обобщаются в </w:t>
      </w:r>
      <w:r>
        <w:rPr>
          <w:b/>
          <w:sz w:val="24"/>
        </w:rPr>
        <w:t xml:space="preserve">журнале-ордере № 6 </w:t>
      </w:r>
      <w:r>
        <w:rPr>
          <w:sz w:val="24"/>
          <w:szCs w:val="24"/>
        </w:rPr>
        <w:t>(Приложение № 43)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Синтетический учет расчетов с поставщиками и подрядчиками в АО «Норд» ведется на активно-пассивном счете 63 «Расчеты с поставщиками и подрядчиками». В рабочем плане счетов АО «Норд» для этого счета предусмотрено 3 субсчета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«Расчеты с поставщиками за материалы»;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«Расчеты с поставщиками за услуги»;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«Расчеты за СМР и оборудование»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ab/>
        <w:t>В синтетическом учете делаются следующие проводки (на основании Главной книги):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698"/>
        <w:gridCol w:w="700"/>
        <w:gridCol w:w="700"/>
        <w:gridCol w:w="1356"/>
      </w:tblGrid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перации (Главная книга за январь 2002)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ы сырье и основные материалы от поставщиков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871,76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ептованы счета подрядных организаций за выполненные ими работы по строительству и введению в эксплуатацию объектов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,07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а сумма НД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078,68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ы счета поставщиков и подрядчик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екущего счета в национальной валюте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5677,43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ными банком в этих целях ссудами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000,00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одотчетных сум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28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взаимозачет по бартерному соглаш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963,22</w:t>
            </w:r>
          </w:p>
        </w:tc>
      </w:tr>
    </w:tbl>
    <w:p>
      <w:pPr>
        <w:pStyle w:val="Header2"/>
        <w:rPr/>
      </w:pPr>
      <w:bookmarkStart w:id="13" w:name="__RefHeading___Toc15122562"/>
      <w:bookmarkEnd w:id="13"/>
      <w:r>
        <w:rPr/>
        <w:t>4.4. Учет расчетов по налогам и платеж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Налоги</w:t>
      </w:r>
      <w:r>
        <w:rPr>
          <w:sz w:val="24"/>
        </w:rPr>
        <w:t xml:space="preserve"> — это обязательные отчисления предприятий в государственный или местный бюджеты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</w:r>
      <w:r>
        <w:rPr>
          <w:i/>
          <w:spacing w:val="-4"/>
          <w:sz w:val="24"/>
          <w:szCs w:val="24"/>
        </w:rPr>
        <w:t>Обязательные платежи</w:t>
      </w:r>
      <w:r>
        <w:rPr>
          <w:spacing w:val="-4"/>
          <w:sz w:val="24"/>
          <w:szCs w:val="24"/>
        </w:rPr>
        <w:t xml:space="preserve"> — это система установленных законодательством взносов и отчислений юридических и физических лиц, формирующих доходы государственного бюдж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рядок начисления и уплаты общегосударственных налогов регулируется соответствующими Законами Украины, а местных налогов и сборов — решениями органов местного само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О «Норд» начисляет и уплачивает следующие виды налогов и сборов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лог на прибыль — 30 % от базы обложения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>налог на добавленную стоимость — 20 %; только на основании налоговых накладных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акцизный сбор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одоходный налог — по прогрессивной шкале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лог на транспорт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коммунальный налог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логи на землю, воду, загрязнение ОПС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лог на реклам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друг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исчисления суммы налогов бухгалтерия составляет соответствующие декларации и расчеты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Для учета расчетов по налогам и обязательным платежам в рабочем Плане счетов АО «Норд» предусмотрен активно-пассивный счет 64 «Расчеты по налогам и платежам», имеющий 5 субсчетов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«Расчеты по НДС»;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«Расчеты по обязательным платежам»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«Налоговое обязательство по предоплате»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«НДС на бартерные операции»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«Налоговый кредит».</w:t>
      </w:r>
    </w:p>
    <w:p>
      <w:pPr>
        <w:pStyle w:val="Normal"/>
        <w:spacing w:before="120" w:after="120"/>
        <w:jc w:val="both"/>
        <w:rPr/>
      </w:pPr>
      <w:r>
        <w:rPr/>
        <w:tab/>
        <w:t>В синтетическом учете делаются следующие проводки (на основании Главной книги):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698"/>
        <w:gridCol w:w="700"/>
        <w:gridCol w:w="700"/>
        <w:gridCol w:w="1356"/>
      </w:tblGrid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перации (Главная книга за январь 2002)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41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о налоговое обязательство по реализованной готовой продукции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906,64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 НДС, указанный в налоговой накладной поставщ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078,68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ы прочие обязательные сборы и платежи, налог на реклам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1,90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6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чены налоги и сборы в бюджет с расчетного сч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57,62</w:t>
            </w:r>
          </w:p>
        </w:tc>
      </w:tr>
    </w:tbl>
    <w:p>
      <w:pPr>
        <w:pStyle w:val="Header2"/>
        <w:rPr/>
      </w:pPr>
      <w:bookmarkStart w:id="14" w:name="__RefHeading___Toc15122563"/>
      <w:bookmarkEnd w:id="14"/>
      <w:r>
        <w:rPr/>
        <w:t>4.5. Учет расчетов по страхованию</w:t>
      </w:r>
    </w:p>
    <w:p>
      <w:pPr>
        <w:pStyle w:val="Normal"/>
        <w:jc w:val="both"/>
        <w:rPr/>
      </w:pPr>
      <w:r>
        <w:rPr>
          <w:sz w:val="24"/>
        </w:rPr>
        <w:tab/>
        <w:t>Кроме начисления и уплаты налогов АО «Норд» вступает в отношения с государством в лице органов социального страхования по поводу уплаты сборов на общеобязательное социальное страх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О «Норд» начисляет и уплачивает следующие типы страховых взносов: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сбор на обязательное государственное пенсионное страхование (32 %)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>сбор на обязательное социальное страхование на случай временной потери трудоспособности (2,9 %)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сбор на обязательное социальное страхование на случай безработицы (2,1 %)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дорожный сбор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сбор на обязательное социальное страхование от несчастных случаев на производстве и профессиональных заболеваний (2,55 %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Для учета расчетов по страхованию в рабочем Плане счетов АО «Норд» предусмотрен активно-пассивный счет 65 «Расчеты по страхованию», имеющий 5 субсчетов: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«По пенсионному обеспечению»;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«По социальному страхованию»;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«Страхование на случай безработицы»;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«Отчисления в инновационный фонд» (расчеты не ведутся, но есть сальдо);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«Дорожный сбор»;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«Фонд социального страхования от несчастного случая»;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ab/>
        <w:t>На основании расчетов бухгалтерии в синтетическом учете делаются следующие проводки по учету расчетов социальному страхованию (на основании Главной книги):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698"/>
        <w:gridCol w:w="700"/>
        <w:gridCol w:w="700"/>
        <w:gridCol w:w="1356"/>
      </w:tblGrid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перации (Главная книга за январь 2002)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50" w:hRule="atLeast"/>
        </w:trPr>
        <w:tc>
          <w:tcPr>
            <w:tcW w:w="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дены начисления на зарплату производственных рабочих сборов: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нсионный фонд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00,24</w:t>
            </w:r>
          </w:p>
        </w:tc>
      </w:tr>
      <w:tr>
        <w:trPr>
          <w:trHeight w:val="275" w:hRule="atLeast"/>
        </w:trPr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онд социального страховани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1,89</w:t>
            </w:r>
          </w:p>
        </w:tc>
      </w:tr>
      <w:tr>
        <w:trPr>
          <w:trHeight w:val="275" w:hRule="atLeast"/>
        </w:trPr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трахования на случай безработицы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1,98</w:t>
            </w:r>
          </w:p>
        </w:tc>
      </w:tr>
      <w:tr>
        <w:trPr>
          <w:trHeight w:val="275" w:hRule="atLeast"/>
        </w:trPr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трахования от несчастного случа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5,33</w:t>
            </w:r>
          </w:p>
        </w:tc>
      </w:tr>
      <w:tr>
        <w:trPr>
          <w:trHeight w:val="550" w:hRule="atLeast"/>
        </w:trPr>
        <w:tc>
          <w:tcPr>
            <w:tcW w:w="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дены удержания из зарплаты производственных рабочих сборов: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нсионный фонд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8,02</w:t>
            </w:r>
          </w:p>
        </w:tc>
      </w:tr>
      <w:tr>
        <w:trPr>
          <w:trHeight w:val="275" w:hRule="atLeast"/>
        </w:trPr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онд социального страховани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6,87</w:t>
            </w:r>
          </w:p>
        </w:tc>
      </w:tr>
      <w:tr>
        <w:trPr>
          <w:trHeight w:val="275" w:hRule="atLeast"/>
        </w:trPr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трахования на случай безработицы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5,92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ы суммы сборов в соответствующи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40,52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78,33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0,0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ы больничные работникам предприятия за счет средств фонда социального страх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0</w:t>
            </w:r>
          </w:p>
        </w:tc>
      </w:tr>
    </w:tbl>
    <w:p>
      <w:pPr>
        <w:pStyle w:val="Header2"/>
        <w:rPr/>
      </w:pPr>
      <w:bookmarkStart w:id="15" w:name="__RefHeading___Toc15122564"/>
      <w:bookmarkEnd w:id="15"/>
      <w:r>
        <w:rPr/>
        <w:t>4.6. Учет расчетов по оплат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огласно статье 1 Закона Украины «Об оплате труда» </w:t>
      </w:r>
      <w:r>
        <w:rPr>
          <w:i/>
          <w:sz w:val="24"/>
        </w:rPr>
        <w:t xml:space="preserve">заработная плата </w:t>
      </w:r>
      <w:r>
        <w:rPr>
          <w:sz w:val="24"/>
        </w:rPr>
        <w:t>— это вознаграждение, исчисленное, как правило, в денежном выражении, которую по трудовому договору собственник или уполномоченный им орган выплачивает работнику за выполненную работу.</w:t>
      </w:r>
    </w:p>
    <w:p>
      <w:pPr>
        <w:pStyle w:val="Normal"/>
        <w:jc w:val="both"/>
        <w:rPr/>
      </w:pPr>
      <w:r>
        <w:rPr>
          <w:sz w:val="24"/>
        </w:rPr>
        <w:tab/>
        <w:t>Основными задачами учета труда и его оплаты в АО «Норд»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очный учет личного состава работников, отработанного ими времени и объема выполняемых работ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авильное исчисление сумм оплаты труда и удержании из не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учет расчетов с работниками, с бюджетом и внебюджетными фонд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равильное распределение начисленных сумм оплаты труда и отчислений между различными видами издерж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онд заработной платы на предприятии включает в себ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>оплату за отработанное время, в том числе оплату труда лиц, принятых на работу по совместительству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оплату за неотработанное время, то есть оплату ежегодных и дополнительных отпусков, простоев не по вине рабочих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 как штат работников АО «Норд» значителен и содержит различные категории работников, находят свое применение практически все формы оплаты труда. В самом общем виде можно сказать, что для оплаты труда рабочих используются разновидности сдельной формы оплаты труда, а служащих — повреме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едение учета выработки цеховых рабочих возложен на оперативно-технические бухгалтерии, организованные в цехах. Оттуда информация поступает в общезаводскую бухгалтерию, где проходит соответствующую обработ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расчете денежной суммы к выдаче на руки заработная плата работников уменьшается на сумму удержаний (по законодательству и по заявлению работника) и увеличивается на сумму доплат и надбавок, установленных действующ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ыплата заработной платы осуществляется, в основном, путем перечисления соответствующих сумм на кредитные карточки работников. Данная практика значительно облегчает работу кассы и позволяет выдавать зарплату без «общезаводского ажиотажа» в течение нескольких дней.</w:t>
      </w:r>
    </w:p>
    <w:p>
      <w:pPr>
        <w:pStyle w:val="Normal"/>
        <w:jc w:val="both"/>
        <w:rPr/>
      </w:pPr>
      <w:r>
        <w:rPr>
          <w:sz w:val="24"/>
        </w:rPr>
        <w:tab/>
        <w:t>Однако имеют место и выплаты через кассу по расходным кассовым ордерам или платежным ведомостям. Выплаты из кассы осуществляются случае, когда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работник недавно работает на предприятии, и не успел оформить карточку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работник нуждается в выплате аванс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др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Для учета расчетов по оплате труд в рабочем Плане счетов АО «Норд» предусмотрен активно-пассивный счет 66 «Расчеты по оплате труда», имеющий 2 субсчета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«Расчеты по заработной плате»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«Расчеты с депонентами»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ab/>
        <w:t>Расчеты по оплате труда отражаются следующими бухгалтерскими записями (на основании Главной книги)</w:t>
      </w:r>
      <w:r>
        <w:rPr/>
        <w:t>: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698"/>
        <w:gridCol w:w="700"/>
        <w:gridCol w:w="700"/>
        <w:gridCol w:w="1356"/>
      </w:tblGrid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перации (Главная книга за январь 2002)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: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ям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,71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м основного производства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502,79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общецеховых служб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64,42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общезаводских служб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86,37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ена из кассы заработная плата рабочим и служащи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45,5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Chanc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russianLower"/>
      <w:lvlText w:val="%2)"/>
      <w:lvlJc w:val="left"/>
      <w:pPr>
        <w:tabs>
          <w:tab w:val="num" w:pos="1364"/>
        </w:tabs>
        <w:ind w:left="1364" w:hanging="28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651"/>
      <w:numFmt w:val="decimal"/>
      <w:lvlText w:val="%10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364"/>
        </w:tabs>
        <w:ind w:left="1364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642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644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630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643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651"/>
      <w:numFmt w:val="decimal"/>
      <w:lvlText w:val="%10"/>
      <w:lvlJc w:val="left"/>
      <w:pPr>
        <w:tabs>
          <w:tab w:val="num" w:pos="720"/>
        </w:tabs>
        <w:ind w:left="720" w:hanging="72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0">
    <w:lvl w:ilvl="0">
      <w:start w:val="661"/>
      <w:numFmt w:val="decimal"/>
      <w:lvlText w:val="%10"/>
      <w:lvlJc w:val="left"/>
      <w:pPr>
        <w:tabs>
          <w:tab w:val="num" w:pos="720"/>
        </w:tabs>
        <w:ind w:left="720" w:hanging="72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364"/>
        </w:tabs>
        <w:ind w:left="1364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Zapf Chance" w:hAnsi="Zapf Chance" w:cs="Zapf Chance"/>
      <w:b/>
      <w:bCs/>
      <w:i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9"/>
        <w:tab w:val="left" w:pos="0" w:leader="none"/>
        <w:tab w:val="left" w:pos="142" w:leader="none"/>
      </w:tabs>
      <w:spacing w:lineRule="auto" w:line="360"/>
      <w:jc w:val="both"/>
    </w:pPr>
    <w:rPr>
      <w:sz w:val="24"/>
    </w:rPr>
  </w:style>
  <w:style w:type="paragraph" w:styleId="Style11">
    <w:name w:val="ДинШапкаНазв"/>
    <w:basedOn w:val="Normal"/>
    <w:qFormat/>
    <w:pPr>
      <w:widowControl w:val="false"/>
      <w:jc w:val="center"/>
    </w:pPr>
    <w:rPr>
      <w:b/>
      <w:color w:val="000000"/>
      <w:sz w:val="24"/>
    </w:rPr>
  </w:style>
  <w:style w:type="paragraph" w:styleId="Style12">
    <w:name w:val="ДинШапкаРеквиз"/>
    <w:basedOn w:val="Normal"/>
    <w:qFormat/>
    <w:pPr>
      <w:widowControl w:val="false"/>
      <w:jc w:val="center"/>
    </w:pPr>
    <w:rPr>
      <w:color w:val="000000"/>
      <w:sz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Header1">
    <w:name w:val="Header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icture">
    <w:name w:val="Picture"/>
    <w:basedOn w:val="Normal"/>
    <w:qFormat/>
    <w:pPr>
      <w:spacing w:before="120" w:after="240"/>
      <w:jc w:val="center"/>
    </w:pPr>
    <w:rPr>
      <w:i/>
      <w:sz w:val="24"/>
    </w:rPr>
  </w:style>
  <w:style w:type="paragraph" w:styleId="Header2">
    <w:name w:val="Header2"/>
    <w:basedOn w:val="Heading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i w:val="false"/>
      <w:sz w:val="26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2:13:00Z</dcterms:created>
  <dc:creator>Святослав Ефремов</dc:creator>
  <dc:description/>
  <dc:language>en-US</dc:language>
  <cp:lastModifiedBy>Святослав Ефремов</cp:lastModifiedBy>
  <cp:lastPrinted>2002-03-30T15:08:00Z</cp:lastPrinted>
  <dcterms:modified xsi:type="dcterms:W3CDTF">2002-11-15T12:15:00Z</dcterms:modified>
  <cp:revision>3</cp:revision>
  <dc:subject/>
  <dc:title>МИНИСТЕРСТВО НАУКИ И ОБРАЗОВАНИЯ УКРАИНЫ</dc:title>
</cp:coreProperties>
</file>