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1331423708"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2019562684"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1056856111"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1291262917"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1887820565"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1101019255"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1024694408"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710127983"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