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260464007"/>
      <w:r>
        <w:rPr/>
        <w:t>Содержание:</w:t>
      </w:r>
      <w:bookmarkEnd w:id="0"/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Содержание:</w:t>
            <w:tab/>
          </w:r>
          <w:hyperlink w:anchor="__RefHeading___Toc260464007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УЧЕТНАЯ ПОЛИТИКА ПРЕДПРИЯТИЯ</w:t>
            <w:tab/>
          </w:r>
          <w:hyperlink w:anchor="__RefHeading___Toc260464008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Таблица – баланс №1</w:t>
            <w:tab/>
          </w:r>
          <w:hyperlink w:anchor="__RefHeading___Toc260464009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были и убытки</w:t>
            <w:tab/>
          </w:r>
          <w:hyperlink w:anchor="__RefHeading___Toc26046401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Рабочий баланс на 31.12.97</w:t>
            <w:tab/>
          </w:r>
          <w:hyperlink w:anchor="__RefHeading___Toc260464011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Расчет переоценки основных фондов</w:t>
            <w:tab/>
          </w:r>
          <w:hyperlink w:anchor="__RefHeading___Toc26046401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Вступительный баланс на 01.01.98</w:t>
            <w:tab/>
          </w:r>
          <w:hyperlink w:anchor="__RefHeading___Toc260464013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Журнал регистрации хозяйственных операций</w:t>
            <w:tab/>
          </w:r>
          <w:hyperlink w:anchor="__RefHeading___Toc260464014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Ведомость начисления амортизации по ШПЗ</w:t>
            <w:tab/>
          </w:r>
          <w:hyperlink w:anchor="__RefHeading___Toc260464015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Ведомость распределения материалов по ШПЗ</w:t>
            <w:tab/>
          </w:r>
          <w:hyperlink w:anchor="__RefHeading___Toc260464016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Расчетно-платежная ведомость в целом по предприятию в разрезе подразделений, категорий работающих и занятых</w:t>
            <w:tab/>
          </w:r>
          <w:hyperlink w:anchor="__RefHeading___Toc260464017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вод начислений ЗП по ШПЗ</w:t>
            <w:tab/>
          </w:r>
          <w:hyperlink w:anchor="__RefHeading___Toc260464018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Ведомость распределения ЗП по ШПЗ</w:t>
            <w:tab/>
          </w:r>
          <w:hyperlink w:anchor="__RefHeading___Toc260464019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бщехозяйственный расходы ( Д-т сч. 26 )</w:t>
            <w:tab/>
          </w:r>
          <w:hyperlink w:anchor="__RefHeading___Toc260464020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Расчет распределения комплексных расходов</w:t>
            <w:tab/>
          </w:r>
          <w:hyperlink w:anchor="__RefHeading___Toc260464021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ч.20 в разрезе субсчетов</w:t>
            <w:tab/>
          </w:r>
          <w:hyperlink w:anchor="__RefHeading___Toc260464022">
            <w:r>
              <w:rPr>
                <w:rStyle w:val="IndexLink"/>
                <w:rFonts w:cs="Arial" w:ascii="Arial" w:hAnsi="Arial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Ведомости регистрового учета</w:t>
            <w:tab/>
          </w:r>
          <w:hyperlink w:anchor="__RefHeading___Toc260464023">
            <w:r>
              <w:rPr>
                <w:rStyle w:val="IndexLink"/>
                <w:rFonts w:cs="Arial" w:ascii="Arial" w:hAnsi="Arial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боротная ведомость по счетам ( простая )</w:t>
            <w:tab/>
          </w:r>
          <w:hyperlink w:anchor="__RefHeading___Toc260464024">
            <w:r>
              <w:rPr>
                <w:rStyle w:val="IndexLink"/>
                <w:rFonts w:cs="Arial" w:ascii="Arial" w:hAnsi="Arial"/>
                <w:lang w:val="en-US" w:eastAsia="en-US"/>
              </w:rPr>
              <w:t>32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1" w:name="__RefHeading___Toc260464008"/>
      <w:bookmarkEnd w:id="1"/>
      <w:r>
        <w:rPr>
          <w:rFonts w:cs="Arial" w:ascii="Arial" w:hAnsi="Arial"/>
        </w:rPr>
        <w:t>УЧЕТНАЯ ПОЛИТИКА ПРЕДПРИЯТИЯ</w:t>
      </w:r>
    </w:p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1. Форма организации бухгалтерского учета на предприятии -упрощенная журнально-ордерная.</w:t>
      </w:r>
    </w:p>
    <w:p>
      <w:pPr>
        <w:pStyle w:val="Normal"/>
        <w:spacing w:lineRule="atLeast" w:line="320" w:before="200" w:after="0"/>
        <w:rPr/>
      </w:pPr>
      <w:r>
        <w:rPr/>
        <w:t>2. Ведомости регистрового учета ведутся по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2126"/>
        <w:gridCol w:w="993"/>
        <w:gridCol w:w="1559"/>
        <w:gridCol w:w="2268"/>
      </w:tblGrid>
      <w:tr>
        <w:trPr/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  <w:t>С</w:t>
            </w:r>
            <w:r>
              <w:rPr>
                <w:rFonts w:cs="Arial" w:ascii="Arial" w:hAnsi="Arial"/>
                <w:b/>
                <w:sz w:val="28"/>
                <w:vertAlign w:val="subscript"/>
                <w:lang w:eastAsia="ru-RU"/>
              </w:rPr>
              <w:t>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  <w:t>С</w:t>
            </w:r>
            <w:r>
              <w:rPr>
                <w:rFonts w:cs="Arial" w:ascii="Arial" w:hAnsi="Arial"/>
                <w:b/>
                <w:sz w:val="28"/>
                <w:vertAlign w:val="subscript"/>
                <w:lang w:eastAsia="ru-RU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val="en-US" w:eastAsia="ru-RU"/>
              </w:rPr>
              <w:t>N</w:t>
            </w:r>
            <w:r>
              <w:rPr>
                <w:rFonts w:cs="Arial" w:ascii="Arial" w:hAnsi="Arial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lang w:eastAsia="ru-RU"/>
              </w:rPr>
              <w:t>хоз.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  <w:t>Корреспонд. 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val="en-US" w:eastAsia="ru-RU"/>
              </w:rPr>
              <w:t>N</w:t>
            </w:r>
            <w:r>
              <w:rPr>
                <w:rFonts w:cs="Arial" w:ascii="Arial" w:hAnsi="Arial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lang w:eastAsia="ru-RU"/>
              </w:rPr>
              <w:t>хоз.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  <w:t>Корреспонд. счетов</w:t>
            </w:r>
          </w:p>
        </w:tc>
      </w:tr>
    </w:tbl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Для учета расходов по обслуживанию и управлению используется один собирательно-распределительный счет 26.</w:t>
      </w:r>
    </w:p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3. Метод учета затрат на производство - калькуляционный.</w:t>
      </w:r>
    </w:p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4. База распределения комплексных расходов - заработная плата производственных рабочих.</w:t>
      </w:r>
    </w:p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5. Метод списания МБП - начисление износа в размере 50%.</w:t>
      </w:r>
    </w:p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6. Затраты на ремонт основных фондов списываются: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кущий ремонт - на затраты по производству отчетного периода;</w:t>
      </w:r>
    </w:p>
    <w:p>
      <w:pPr>
        <w:pStyle w:val="TextBody"/>
        <w:numPr>
          <w:ilvl w:val="0"/>
          <w:numId w:val="2"/>
        </w:numPr>
        <w:rPr/>
      </w:pPr>
      <w:r>
        <w:rPr/>
        <w:t>капитальный ремонт - за счет источника финансирования (резерва на ремонт основных фондов).</w:t>
      </w:r>
    </w:p>
    <w:p>
      <w:pPr>
        <w:pStyle w:val="Normal"/>
        <w:spacing w:lineRule="atLeast" w:line="320" w:before="200" w:after="0"/>
        <w:rPr/>
      </w:pPr>
      <w:r>
        <w:rPr>
          <w:rFonts w:cs="Arial" w:ascii="Arial" w:hAnsi="Arial"/>
          <w:sz w:val="28"/>
          <w:lang w:eastAsia="ru-RU"/>
        </w:rPr>
        <w:t xml:space="preserve">7. Предусмотрено образование резерва на отпуск промышленно-производственного персонала в размере 10% </w:t>
      </w:r>
      <w:r>
        <w:rPr>
          <w:rFonts w:cs="Arial" w:ascii="Arial" w:hAnsi="Arial"/>
          <w:i/>
          <w:sz w:val="28"/>
          <w:lang w:eastAsia="ru-RU"/>
        </w:rPr>
        <w:t xml:space="preserve">о) </w:t>
      </w:r>
      <w:r>
        <w:rPr>
          <w:rFonts w:cs="Arial" w:ascii="Arial" w:hAnsi="Arial"/>
          <w:sz w:val="28"/>
          <w:lang w:eastAsia="ru-RU"/>
        </w:rPr>
        <w:t>основной заработной платы.</w:t>
      </w:r>
    </w:p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8. Моментом реализации в бухгалтерском учете считается момент отгрузки, а для целей налогообложения моментом реализации считается момент оплаты.</w:t>
      </w:r>
    </w:p>
    <w:p>
      <w:pPr>
        <w:pStyle w:val="Normal"/>
        <w:spacing w:lineRule="atLeast" w:line="320" w:before="200" w:after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9. Предусмотрено использование счета 82 "Оценочные резервы" субсчет "Резервы по сомнительным долгам" для регулирования прибыли к налогообложению. Отчисления производятся за счет прибыли до налогообложения в размере превышения суммы прибыли в объеме товаров отгруженных над суммой прибыли в оплате.</w:t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Предприятие имело следующие остатки по счетам на 31.12.1997 г.</w:t>
      </w:r>
    </w:p>
    <w:p>
      <w:pPr>
        <w:pStyle w:val="Heading1"/>
        <w:rPr/>
      </w:pPr>
      <w:bookmarkStart w:id="2" w:name="__RefHeading___Toc260464009"/>
      <w:bookmarkEnd w:id="2"/>
      <w:r>
        <w:rPr/>
        <w:t>Таблица – баланс №1</w:t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5103"/>
        <w:gridCol w:w="992"/>
        <w:gridCol w:w="1276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аздела баланс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счет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че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ыс.руб.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фо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ассив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нос основ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ассив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мортизация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лгосрочные финансовые в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-----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лоценные и быстроизнашивающиеся предм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ассив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нос МБ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</w:t>
            </w:r>
          </w:p>
        </w:tc>
      </w:tr>
      <w:tr>
        <w:trPr>
          <w:trHeight w:val="6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новные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помогательное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будущих пери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----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вары отгруж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ный 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1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авансам выда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----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тив I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купателями и заказчи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---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ансы получ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бюдже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по соц. Страхованию и обеспеч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четы с подопечными лиц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---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асчеты с разными кредиторами и дебиторами (</w:t>
            </w:r>
            <w:r>
              <w:rPr>
                <w:rFonts w:cs="Arial" w:ascii="Arial" w:hAnsi="Arial"/>
                <w:color w:val="000000"/>
                <w:sz w:val="12"/>
              </w:rPr>
              <w:t>дибиторы</w:t>
            </w:r>
            <w:r>
              <w:rPr>
                <w:rFonts w:cs="Arial" w:ascii="Arial" w:hAnsi="Arial"/>
                <w:color w:val="000000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---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Расчеты с разными кредиторами и дебиторами </w:t>
            </w:r>
            <w:r>
              <w:rPr>
                <w:rFonts w:cs="Arial" w:ascii="Arial" w:hAnsi="Arial"/>
                <w:color w:val="000000"/>
                <w:sz w:val="10"/>
              </w:rPr>
              <w:t>(кредитор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I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bookmarkStart w:id="3" w:name="__RefHeading___Toc260464010"/>
            <w:bookmarkEnd w:id="3"/>
            <w:r>
              <w:rPr>
                <w:rFonts w:cs="Arial" w:ascii="Arial" w:hAnsi="Arial"/>
                <w:b w:val="false"/>
                <w:sz w:val="24"/>
              </w:rPr>
              <w:t>Прибыли и убы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I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спользование прибы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I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Уставно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5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I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I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распределенная прибыль прошлых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 V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ервы предстоящих расходов и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0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Актив II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косрочные кредиты бан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260464011"/>
      <w:bookmarkEnd w:id="4"/>
      <w:r>
        <w:rPr/>
        <w:t>Рабочий баланс на 31.12.97</w:t>
      </w:r>
    </w:p>
    <w:tbl>
      <w:tblPr>
        <w:tblW w:w="9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8"/>
        <w:gridCol w:w="1030"/>
        <w:gridCol w:w="1226"/>
        <w:gridCol w:w="1030"/>
      </w:tblGrid>
      <w:tr>
        <w:trPr>
          <w:trHeight w:val="49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КТИВ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р.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а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конец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а</w:t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. ВНЕОБОРОТНЫЕ СРЕДСТ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материальные активы (04, 05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организационные расходы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атенты, лицензии, товарные знаки, иные аналогичные с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еречисленными права и активы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ые средства (01, 02, 03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е участки и объекты природопользования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дания, машины, оборудование и другие основные средст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завершенное строительство (07, 08, 6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госрочные финансовые вложения (06, 56, 82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дочерние общест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зависимые общест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другие организац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собственные акции, выкупленные у акционер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внеоборотные актив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I. ОБОРОТНЫЕ АКТИВЫ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ас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сырье, материалы и другие аналогичные ценности (10, 15, 16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животные на выращивании и откорме (1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малоценные и быстроизнашивающиеся предметы (12, 13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траты в незавершенном производстве (издержках обращения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(20, 21, 23, 29, 30,36,44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готовая продукция и товары для перепродажи (40, 4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товары отгруженные (45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будущих период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 на добавленную стоимость по приобретенным ценностям (19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биторская задолженность (платежи по которой ожидаются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м через 12 месяцев после отчетной даты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купатели и заказчики (62, 76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дочетные лица (7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екселя к получению (62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дочерних и зависимых обществ (78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участников (учредителей) по взносам в устав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питал (75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авансы выданные (6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биторы (76/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биторская задолженность (платежи по которой ожидаются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м через 12 месяцев после отчетной даты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купатели и заказчики (62, 76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дочетные лица (7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екселя к получению (62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дочерних и зависимых обществ (78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участников (учредителей) по взносам в устав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питал (75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авансы выданные (6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биторы (76/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аткосрочные финансовые вложения (58, 82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 в зависимые общест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собственные акции, выкупленные у акционер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нежные средств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сса (50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асчетные счета (51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алютные счета (52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нежные средства (55, 56, 67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оборотные актив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I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II. УБЫТ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окрытые убытки прошлых лет (88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быток отчетного го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I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БАЛАНС (сумма строк 190+290+390)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АССИВ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р.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а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V. КАПИТАЛ И РЕЗЕРВ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авный капитал (85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бавочный капитал (87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й капитал (86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езервные фонды, образованные в соответствии с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конодательств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езервы, образованные в соответствии с учредительны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документам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ы накопления (88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ы социальной сферы (88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распеделенная прибыль отчетного го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V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V. ДОЛГОСРОЧНЫЕ ПАССИВ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емные средства (92, 95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редиты банков, подлежащие погашению более чем чере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12 месяцев после отчетной да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займы подлежащие погашению более чем чере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12 месяцев после отчетной да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долгосрочные пассив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V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VI. КРАТКОСРОЧНЫЕ ПАССИВ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емные средства (90, 94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редиты банков, подлежащие погашению в течение 12 месяцев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сле отчетной да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займы, подлежащие погашению в течение 12 месяцев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сле отчетной дат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орская задолженност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щики и подрядчики (60, 76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екселя к уплате (60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 оплате труда (70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социальному страхованию и обеспечению (69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перед бюджетом (68/2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авансы полученные (64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кредиторы (76/2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ы по дивидендам (75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ы будущих периодов (83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ы потребления (88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краткосрочные пассив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VI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0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БАЛАНС (сумма строк 490+590+690)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5" w:name="__RefHeading___Toc260464012"/>
      <w:bookmarkEnd w:id="5"/>
      <w:r>
        <w:rPr>
          <w:rFonts w:cs="Arial" w:ascii="Arial" w:hAnsi="Arial"/>
        </w:rPr>
        <w:t>Расчет переоценки основных фондов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559"/>
        <w:gridCol w:w="2126"/>
        <w:gridCol w:w="2126"/>
        <w:gridCol w:w="1985"/>
      </w:tblGrid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 переоце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эффициент переоцен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осстановительная 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ма до оцен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рреспонденция счето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 сч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м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=6500*4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0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=D3-B3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5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-т</w:t>
            </w:r>
            <w:r>
              <w:rPr>
                <w:rFonts w:cs="Arial" w:ascii="Arial" w:hAnsi="Arial"/>
              </w:rPr>
              <w:t xml:space="preserve"> 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=2800*4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=11200-2800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4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-т</w:t>
            </w:r>
            <w:r>
              <w:rPr>
                <w:rFonts w:cs="Arial" w:ascii="Arial" w:hAnsi="Arial"/>
              </w:rPr>
              <w:t xml:space="preserve"> 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т.ст-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=6500-2800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=26000-11200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8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=19500-8400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1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-т</w:t>
            </w:r>
            <w:r>
              <w:rPr>
                <w:rFonts w:cs="Arial" w:ascii="Arial" w:hAnsi="Arial"/>
              </w:rPr>
              <w:t xml:space="preserve"> 8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</w:rPr>
      </w:pPr>
      <w:bookmarkStart w:id="6" w:name="__RefHeading___Toc260464013"/>
      <w:bookmarkEnd w:id="6"/>
      <w:r>
        <w:rPr>
          <w:rFonts w:cs="Arial" w:ascii="Arial" w:hAnsi="Arial"/>
        </w:rPr>
        <w:t>Вступительный баланс на 01.01.98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850"/>
        <w:gridCol w:w="1134"/>
        <w:gridCol w:w="1418"/>
      </w:tblGrid>
      <w:tr>
        <w:trPr>
          <w:trHeight w:val="353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АКТИ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р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конец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а</w:t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. ВНЕ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материальные активы (04, 0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организационные расход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атенты, лицензии, товарные знаки, иные аналогичные 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еречисленными права и актив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ые средства (01, 02, 0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емельные участки и объекты природополь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дания, машины, оборудование и другие осно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завершенное строительство (07, 08, 6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лгосрочные финансовые вложения (06, 56, 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дочерние об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зависимые об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и в другие орг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собственные акции, выкупленные у акцион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I.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сырье, материалы и другие аналогичные ценности (10, 15, 1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животные на выращивании и откорме (1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малоценные и быстроизнашивающиеся предметы (12, 1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траты в незавершенном производстве (издержках обращения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(20, 21, 23, 29, 30,36,4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готовая продукция и товары для перепродажи (40, 4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товары отгруженные (4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ас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лог на добавленную стоимость по приобретенным ценностям (1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биторская задолженность (платежи по которой ожидаются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м через 12 месяцев после отчетной дат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купатели и заказчики (62, 7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дочетные лица (7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екселя к получению (6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дочерних и зависимых обществ (7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участников (учредителей) по взносам в устав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питал (7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авансы выданные (6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биторы (76/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биторская задолженность (платежи по которой ожидаются более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м через 12 месяцев после отчетной дат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купатели и заказчики (62, 7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дочетные лица (7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екселя к получению (6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дочерних и зависимых обществ (7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участников (учредителей) по взносам в устав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питал (7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авансы выданные (6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биторы (76/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аткосрочные финансовые вложения (58, 8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инвестици в зависимые об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собственные акции, выкупленные у акционе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асса (5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асчетные счета (5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алютные счета (5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денежные средства (55, 56, 6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II. УБЫ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покрытые убытки прошлых лет (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быток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БАЛАНС (сумма строк 190+290+390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АССИ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р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IV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авный капитал (8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бавочный капитал (87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ный капитал (8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езервные фонды, образованные в соответствии с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конодатель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резервы, образованные в соответствии с учредительны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докумен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ы накопления (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ы социальной сферы (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ераспеделенная прибыль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IV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V. ДОЛГ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емные средства (92, 9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редиты банков, подлежащие погашению более чем чере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12 месяцев после отчетной д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займы подлежащие погашению более чем чере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12 месяцев после отчетной д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долг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V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VI. 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емные средства (90, 9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кредиты банков, подлежащие погашению в течение 12 месяцев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сле отчетной д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займы, подлежащие погашению в течение 12 месяцев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сле отчетной д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ед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ставщики и подрядчики (60, 7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векселя к уплате (6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о оплате труда (7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социальному страхованию и обеспечению (6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задолженность перед бюджетом (68/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авансы полученные (6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ru-RU"/>
              </w:rPr>
              <w:t>прочие кредиторы (76/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ы по дивидендам (7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ы будущих периодов (8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ы потребления (88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чие 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по разделу V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БАЛАНС (сумма строк 490+590+690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_RefHeading___Toc260464014"/>
      <w:bookmarkStart w:id="8" w:name="__RefHeading___Toc260464014"/>
    </w:p>
    <w:p>
      <w:pPr>
        <w:pStyle w:val="Heading1"/>
        <w:rPr>
          <w:rFonts w:ascii="Arial" w:hAnsi="Arial" w:cs="Arial"/>
        </w:rPr>
      </w:pPr>
      <w:bookmarkStart w:id="9" w:name="__RefHeading___Toc260464014"/>
      <w:r>
        <w:rPr>
          <w:rFonts w:cs="Arial" w:ascii="Arial" w:hAnsi="Arial"/>
        </w:rPr>
        <w:t>Журнал регистрации хозяйственных операций</w:t>
      </w:r>
      <w:bookmarkEnd w:id="9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468"/>
        <w:gridCol w:w="6492"/>
        <w:gridCol w:w="912"/>
        <w:gridCol w:w="804"/>
        <w:gridCol w:w="842"/>
      </w:tblGrid>
      <w:tr>
        <w:trPr>
          <w:trHeight w:val="70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Дата</w:t>
            </w:r>
          </w:p>
        </w:tc>
        <w:tc>
          <w:tcPr>
            <w:tcW w:w="4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ru-RU"/>
              </w:rPr>
              <w:t>Опер-и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тыс.руб.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рреспонденц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счетов</w:t>
            </w:r>
          </w:p>
        </w:tc>
      </w:tr>
      <w:tr>
        <w:trPr>
          <w:trHeight w:val="2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док-та</w:t>
            </w:r>
          </w:p>
        </w:tc>
        <w:tc>
          <w:tcPr>
            <w:tcW w:w="64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Д-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-т</w:t>
            </w:r>
          </w:p>
        </w:tc>
      </w:tr>
      <w:tr>
        <w:trPr>
          <w:trHeight w:val="2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val="en-US" w:eastAsia="ru-RU"/>
              </w:rPr>
              <w:t>I.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Учет основных фондов и порядок включения их стиомость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себестоимость продук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ступили безвозмездно основные средства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согласно акту приемки-передачи основных средств: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- первоначальная стоимость 5000 тыс.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- износ 17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ринятие на баланс основных средств по остаточной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стоимости с обновременным зачислением в Добавочный капитал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Остаточная стоимость = 5000 - 1700 = 33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износа ( зачисление 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Переданы безвозмездно основные средст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оначальная стоимость до переоценки 1700 тыс.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нос 8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ициент переоценки 4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основных фондов по превоначальной ст-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износа основных фондов после переоцен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7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НДС подлежащего перечислению в бюдже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/3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ДС = (6800 - 3200) х 20% = 72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суммы дооценки остаточной стоимости 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7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уменьшение добавочного капитал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определение финансового результа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7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(3200+2700)-(6800+720)=5900-7520=-1620 тыс.руб убыток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Начислена амортизация (износ) за отчетный перио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) по собственным основным средствам, всего 280 тыс.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о произвоственному оборудован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2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о основным средствам общехозяйственного назнач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2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о сданным во временную аренду основным средств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2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) по долгосрочноарендованным основным средствам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2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обрудование)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) по нематериальным активам на общехозяйствен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5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пи</w:t>
            </w: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саны затраты по ремонту основных сред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) текущий ремонт оборудования, выполненый хозяйственным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пособом, на затраты по производству отчетного периода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) капитальный ремонт оборудования, выполненный подрядны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пособом, за счет источника финансирования  - резерва на ремон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числено с расчетного счета согласно договору (предоплата)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(предоплата) 600 тыс.руб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инят по акту законченный капитальный ремонт,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>сумма по счету 7200 тыс.руб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еречисление с расчетного счета предоплаты по договор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ДС = 7200 / 120 х 20 = 12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затрат на капитальный ремонт без НД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9/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НДС за выполненный ремон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авансов выданных на уменьшение задолженности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lang w:eastAsia="ru-RU"/>
              </w:rPr>
              <w:t>подрядной организации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суммы НДС на уменьшение задолженности бюджет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роизвести окончательный расче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0 - 600+ 1440 = 804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ДС к зачету 1440-100=1340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40"/>
                <w:lang w:eastAsia="ru-RU"/>
              </w:rPr>
              <w:t>II.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 Учет материалов, МБП и порядок включения их стоимости 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себестоимость продукции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Оприходованы поступившие от поставщиков материалы (ткан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 xml:space="preserve">- по покупным ценам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железнодорожный тариф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НДС по поступившим материал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12000 + 1800) /6 = 276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ачислена на расчетный счет ссуда банка под материалы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(срок - 3 мес., ставка % по договору - 36%, ставка ЦБ РФ - 21%)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) - зачисление на расчетный счет ссуды бан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Одновременно начислены проценты по заемным средств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в том числ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к последующему списанию на затраты по производств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к последующему списанию за счет прибы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задолженность 15300 + 612 + 306 = 16218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)  Списаны проценты уплаченные на момент погашения задолжности: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числено ден. Ср., всего за кварта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2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списание процентов уплаче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- на затраты по производств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eastAsia="ru-RU"/>
              </w:rPr>
              <w:t>- за счет прибы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/1</w:t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еречислено с расчетного счета поставщикам за поступившие материалы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писан НДС по оплаченным материал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недоплаты списана в связи с отказом от акцепта на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ы с прочими дебиторами и кредиторами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еречисление с расчетного счета поставщикам в счет погаш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задолжен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НДС на уменьшение задолженности бюджет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/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4400- (12000+1800+2300) = 2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суммы недоплаты на расчеты с прочими кредитор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00-)12000+1800+2300)=17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пущены материалы (ткани) со склада по учетным цен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 видам готовой продук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отпущены материалы со склада на заказ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отпущены материалы со склада на заказ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lang w:eastAsia="ru-RU"/>
              </w:rPr>
              <w:t>11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Списаны транспортно-заготовитель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порционально расходу материалов по производству, 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0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 по заказ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 заказ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4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 заказ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пущены материалы на общехозяйственные нуж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пущены вспомогательные материалы по фактическ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аготовительной себестоимости по видам готовой продук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отпущены вспомогательные материалы на заказ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отпущены вспомогательные материалы на заказ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о коммунальному отделу Горкомхоза 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ммунальный услуги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а) начисление по тарифам на общехозяйственные нуж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б) начисление НДС на объем коммунальных услу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 х 6 = 78,3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а арендная плата по временно арендованны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новным средствам на общехозяйствен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аренд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НДС на сумму аренд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3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 х 6 = 113,3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ереданы малоценные и быстроизнашивающиеся предме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 склада в эксплуата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ередача МБП со склада в эксплуатац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/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 износ (50% первоначальной стоимости по МБП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ереданным в эксплуатацию на общехозяйственные расходы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износа на МБ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нос = 2600 х 50% = 13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гласно акту списаны выбывшие МБ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воначальная стоимость 21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о цене лома 12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удержано из зарплаты виновника 1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оприходовано на склад по цене лом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удержано из заработной платы виновни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о 50% от первоначальной стоим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= (2100х50%) - (120+100) = 1050 - 220 = 83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списание выбывших МБ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= 2100 + 830 = 293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ru-RU"/>
              </w:rPr>
              <w:t>III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Учет туда и заработной платы, и порядок отнесения в себестоимост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еречислены с расчетного счета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одоходный налог 45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тчисления по социальному страхованию и обеспечен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ru-RU"/>
              </w:rPr>
              <w:t>9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еречисление подоходного налог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/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еречисление отчислений по соц. страховани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еречислено с расчетного счета в кассу для выдачи 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еречисления в кассу для выдачи 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ыдана забоатная плата за первую половину месяца (аванс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выдача зарплаты за первую половину месяц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епонирована сумма невыданной 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 - 1300 = 5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депонирование невыданной 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Перечислена на расчетный счет сумма депонированной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еречисление депонированной зарплаты на р/сче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а заработная плата за отработанное время и объе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ыполненных раб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) производственным рабочи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Производственным работник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бригада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бригада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Управленческому персоанл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заработной платы директор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заработной платы главному бухгалтер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заработной платы инженеру по маркетинг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а заработная плата за отпуск за счет резерва 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пуск (штатным сотрудникам бриады 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заработной платы за отпус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9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о пособие работникам за время болезни (штатны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трудникам бригады 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начисление пособия за время болезн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69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ы работникам премии и вознаграждения по итог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аботы за год  фонда потребления (40% от оклада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Бригада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/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Бригада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/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Управленческому персонал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/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/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Удержано из заработной платы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в пенсионный фон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7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одоходный нало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58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/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рофсоюзные взнос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7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езервируется сумма дополнительной заработной 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 отпуск. Уд. вес дополнительной зарплаты от основ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авен 1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Бригада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9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Бригада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9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Управленческому персонал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9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ия на заработную плату в пользу органов соц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трахования и обеспечения, бюдже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органам соц.страхования (5,4%), 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пенсионный фонд (28,0%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органам обязательного медицинского страхования (3,6%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в пользу фонда занятости (1,5%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транспортный налог в пользу бюджета (1,0%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Бригада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533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2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69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  <w:color w:val="FF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Бригада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68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20/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69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  <w:color w:val="FF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Управленческому персонал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1274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69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9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аспределены и списаны общехозяствен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0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заказ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56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заказ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25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/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ределить фактическую производственную себестоимост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готовой продукции, 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019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 том числе по видам продук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заказ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57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- заказ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1448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риходована поступившая на склад из производст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5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готовая продукция по плановой себестоим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писана сумма экономии (перерасхода) ±D по готов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ук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1019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умма ±D = 24984 - 35000 = -10016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гружена готовая продукция по плановой себестоим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по продажным цен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писана ±D, относящаяся на объем товаров отгруже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8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7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ачислена на расчетный счет выручка от реализа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готовой продук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6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eastAsia="ru-RU"/>
              </w:rPr>
            </w:pPr>
            <w:r>
              <w:rPr>
                <w:rFonts w:cs="Arial" w:ascii="Arial" w:hAnsi="Arial"/>
                <w:color w:val="FF0000"/>
                <w:sz w:val="22"/>
                <w:lang w:eastAsia="ru-RU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прав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НДС в объеме выручки от реализа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ДС = 16,76% х 66000 = 1100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ы с расчетного счета расходы по реклам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писаны на полную себестоимость реализован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укции комерческие расходы, 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3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в том числе сверх нормати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асчет расходов на рекламу сверх нормати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Сумма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ек.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|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 = 0,02 х 66000 = 1320 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Сумма 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ек.сверх нормы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 = 2300 - 1320 = 980 тыс.ру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 НДС, полученный в объеме реализован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/3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ук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ределить финансовый результат от реализации готов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ук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-т - Д-т = 72000 - 45179 = 26821 тыс.руб Прибыль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8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4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ачислен налог на прибыль (авансовые платежи 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/1</w:t>
            </w:r>
          </w:p>
        </w:tc>
      </w:tr>
      <w:tr>
        <w:trPr>
          <w:trHeight w:val="2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изводились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</w:rPr>
      </w:pPr>
      <w:bookmarkStart w:id="10" w:name="__RefHeading___Toc260464015"/>
      <w:bookmarkEnd w:id="10"/>
      <w:r>
        <w:rPr>
          <w:rFonts w:cs="Arial" w:ascii="Arial" w:hAnsi="Arial"/>
        </w:rPr>
        <w:t>Ведомость начисления амортизации по ШП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5"/>
        <w:gridCol w:w="1010"/>
        <w:gridCol w:w="1011"/>
        <w:gridCol w:w="1010"/>
        <w:gridCol w:w="1010"/>
        <w:gridCol w:w="1011"/>
      </w:tblGrid>
      <w:tr>
        <w:trPr>
          <w:trHeight w:val="317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 К-та счетов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Итого</w:t>
            </w:r>
          </w:p>
        </w:tc>
      </w:tr>
      <w:tr>
        <w:trPr>
          <w:trHeight w:val="331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Д-т счет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/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/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0</w:t>
            </w:r>
          </w:p>
        </w:tc>
      </w:tr>
      <w:tr>
        <w:trPr>
          <w:trHeight w:val="437" w:hRule="atLeast"/>
        </w:trPr>
        <w:tc>
          <w:tcPr>
            <w:tcW w:w="16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</w:tr>
      <w:tr>
        <w:trPr>
          <w:trHeight w:val="331" w:hRule="atLeast"/>
        </w:trPr>
        <w:tc>
          <w:tcPr>
            <w:tcW w:w="16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6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Итого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0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</w:rPr>
      </w:pPr>
      <w:bookmarkStart w:id="11" w:name="__RefHeading___Toc260464016"/>
      <w:bookmarkEnd w:id="11"/>
      <w:r>
        <w:rPr>
          <w:rFonts w:cs="Arial" w:ascii="Arial" w:hAnsi="Arial"/>
        </w:rPr>
        <w:t>Ведомость распределения материалов по ШП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1198"/>
        <w:gridCol w:w="690"/>
        <w:gridCol w:w="1832"/>
        <w:gridCol w:w="862"/>
        <w:gridCol w:w="304"/>
        <w:gridCol w:w="615"/>
        <w:gridCol w:w="489"/>
        <w:gridCol w:w="425"/>
        <w:gridCol w:w="490"/>
        <w:gridCol w:w="552"/>
        <w:gridCol w:w="852"/>
      </w:tblGrid>
      <w:tr>
        <w:trPr>
          <w:trHeight w:val="302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 К-тов счетов</w:t>
            </w:r>
          </w:p>
        </w:tc>
        <w:tc>
          <w:tcPr>
            <w:tcW w:w="45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ч.10</w:t>
            </w:r>
          </w:p>
        </w:tc>
        <w:tc>
          <w:tcPr>
            <w:tcW w:w="30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61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48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</w:t>
            </w:r>
          </w:p>
        </w:tc>
        <w:tc>
          <w:tcPr>
            <w:tcW w:w="5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/2</w:t>
            </w:r>
          </w:p>
        </w:tc>
        <w:tc>
          <w:tcPr>
            <w:tcW w:w="8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Итого</w:t>
            </w:r>
          </w:p>
        </w:tc>
      </w:tr>
      <w:tr>
        <w:trPr>
          <w:trHeight w:val="602" w:hRule="atLeast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 Д-т счет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сновные материал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ТЗ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спомогательные материал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того</w:t>
            </w:r>
          </w:p>
        </w:tc>
        <w:tc>
          <w:tcPr>
            <w:tcW w:w="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ч. 20/1</w:t>
            </w:r>
          </w:p>
        </w:tc>
        <w:tc>
          <w:tcPr>
            <w:tcW w:w="119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0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4,8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00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74,8</w:t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ч. 20/2</w:t>
            </w:r>
          </w:p>
        </w:tc>
        <w:tc>
          <w:tcPr>
            <w:tcW w:w="119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0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34,4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00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34,4</w:t>
            </w:r>
          </w:p>
        </w:tc>
        <w:tc>
          <w:tcPr>
            <w:tcW w:w="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того по сч.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8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09,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7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109,2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ч. 2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0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30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8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9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</w:rPr>
      </w:pPr>
      <w:bookmarkStart w:id="12" w:name="__RefHeading___Toc260464017"/>
      <w:bookmarkEnd w:id="12"/>
      <w:r>
        <w:rPr>
          <w:rFonts w:cs="Arial" w:ascii="Arial" w:hAnsi="Arial"/>
        </w:rPr>
        <w:t>Расчетно-платежная ведомость в целом по предприятию в разрезе подразделений, категорий работающих и занятых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00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293"/>
        <w:gridCol w:w="1004"/>
        <w:gridCol w:w="1262"/>
        <w:gridCol w:w="1253"/>
        <w:gridCol w:w="1231"/>
      </w:tblGrid>
      <w:tr>
        <w:trPr>
          <w:trHeight w:val="336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О.З.П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Д.З.П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Б/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рем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Прочие</w:t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u w:val="single"/>
                <w:lang w:eastAsia="ru-RU"/>
              </w:rPr>
              <w:t>I бригад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u w:val="single"/>
                <w:lang w:eastAsia="ru-RU"/>
              </w:rPr>
            </w:r>
          </w:p>
        </w:tc>
        <w:tc>
          <w:tcPr>
            <w:tcW w:w="10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штатный раб.</w:t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5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2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совместитель</w:t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4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16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u w:val="single"/>
                <w:lang w:eastAsia="ru-RU"/>
              </w:rPr>
              <w:t>II бригада</w:t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u w:val="single"/>
                <w:lang w:eastAsia="ru-RU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штатный раб.</w:t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15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2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шт.раб им. 3-х реб</w:t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5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20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совместитель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400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16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Итого  по бригада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1 3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9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Управленческий персона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директор</w:t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8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32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гл.бух</w:t>
            </w:r>
          </w:p>
        </w:tc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7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28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инженер по мар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650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-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  <w:t>260</w:t>
            </w:r>
          </w:p>
        </w:tc>
        <w:tc>
          <w:tcPr>
            <w:tcW w:w="1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color w:val="000000"/>
                <w:sz w:val="32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Итого всег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3 45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  <w:t>1 7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84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bookmarkStart w:id="13" w:name="__RefHeading___Toc260464018"/>
      <w:bookmarkStart w:id="14" w:name="__RefHeading___Toc260464018"/>
    </w:p>
    <w:p>
      <w:pPr>
        <w:pStyle w:val="Heading1"/>
        <w:rPr>
          <w:rFonts w:ascii="Arial" w:hAnsi="Arial" w:cs="Arial"/>
        </w:rPr>
      </w:pPr>
      <w:bookmarkStart w:id="15" w:name="__RefHeading___Toc260464018"/>
      <w:r>
        <w:rPr>
          <w:rFonts w:cs="Arial" w:ascii="Arial" w:hAnsi="Arial"/>
        </w:rPr>
        <w:t>Свод начислений ЗП по ШПЗ</w:t>
      </w:r>
      <w:bookmarkEnd w:id="15"/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30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1"/>
        <w:gridCol w:w="1116"/>
        <w:gridCol w:w="895"/>
        <w:gridCol w:w="1190"/>
        <w:gridCol w:w="1203"/>
        <w:gridCol w:w="662"/>
        <w:gridCol w:w="1387"/>
        <w:gridCol w:w="1277"/>
        <w:gridCol w:w="1632"/>
        <w:gridCol w:w="847"/>
        <w:gridCol w:w="1042"/>
      </w:tblGrid>
      <w:tr>
        <w:trPr>
          <w:trHeight w:val="394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5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ачислено ( К-т 70 )</w:t>
            </w:r>
          </w:p>
        </w:tc>
        <w:tc>
          <w:tcPr>
            <w:tcW w:w="6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держано</w:t>
            </w:r>
          </w:p>
        </w:tc>
      </w:tr>
      <w:tr>
        <w:trPr>
          <w:trHeight w:val="480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Д-т счет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ая зарплат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м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ольничные лист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рплата за отпуск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ый фон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оходный налог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фсоюзные взн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ванс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I бригад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.20/1</w:t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260</w:t>
            </w:r>
          </w:p>
        </w:tc>
        <w:tc>
          <w:tcPr>
            <w:tcW w:w="138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,6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6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0,0</w:t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4,87</w:t>
            </w:r>
          </w:p>
        </w:tc>
      </w:tr>
      <w:tr>
        <w:trPr>
          <w:trHeight w:val="240" w:hRule="atLeast"/>
        </w:trPr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.20/1</w:t>
            </w:r>
          </w:p>
        </w:tc>
        <w:tc>
          <w:tcPr>
            <w:tcW w:w="111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610</w:t>
            </w:r>
          </w:p>
        </w:tc>
        <w:tc>
          <w:tcPr>
            <w:tcW w:w="138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,5</w:t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,4</w:t>
            </w:r>
          </w:p>
        </w:tc>
      </w:tr>
      <w:tr>
        <w:trPr>
          <w:trHeight w:val="240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 по сч. 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 3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87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1,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2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5,2</w:t>
            </w:r>
          </w:p>
        </w:tc>
      </w:tr>
      <w:tr>
        <w:trPr>
          <w:trHeight w:val="480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правленческий персона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 1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0</w:t>
            </w:r>
          </w:p>
        </w:tc>
        <w:tc>
          <w:tcPr>
            <w:tcW w:w="11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 010</w:t>
            </w:r>
          </w:p>
        </w:tc>
        <w:tc>
          <w:tcPr>
            <w:tcW w:w="138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7,4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7,5</w:t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7,8</w:t>
            </w:r>
          </w:p>
        </w:tc>
      </w:tr>
      <w:tr>
        <w:trPr>
          <w:trHeight w:val="240" w:hRule="atLeast"/>
        </w:trPr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.26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 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 4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 7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 88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58,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7,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 08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17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</w:rPr>
      </w:pPr>
      <w:bookmarkStart w:id="16" w:name="__RefHeading___Toc260464019"/>
      <w:bookmarkEnd w:id="16"/>
      <w:r>
        <w:rPr>
          <w:rFonts w:cs="Arial" w:ascii="Arial" w:hAnsi="Arial"/>
        </w:rPr>
        <w:t>Ведомость распределения ЗП по ШПЗ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119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969"/>
        <w:gridCol w:w="1582"/>
        <w:gridCol w:w="1068"/>
        <w:gridCol w:w="1250"/>
        <w:gridCol w:w="2551"/>
        <w:gridCol w:w="1006"/>
        <w:gridCol w:w="1178"/>
      </w:tblGrid>
      <w:tr>
        <w:trPr>
          <w:trHeight w:val="490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снов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рплата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полните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рплата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а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ц.страха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нс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рганам обязат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дицинского образования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он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нятости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начислено</w:t>
            </w:r>
          </w:p>
        </w:tc>
      </w:tr>
      <w:tr>
        <w:trPr>
          <w:trHeight w:val="24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0 /  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,8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89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7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3,61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0 /  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75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56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1,84</w:t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Итого по сч. 2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7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7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,48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3,96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,652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55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5,445</w:t>
            </w:r>
          </w:p>
        </w:tc>
      </w:tr>
      <w:tr>
        <w:trPr>
          <w:trHeight w:val="240" w:hRule="atLeas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6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,7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7,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,19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66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4,735</w:t>
            </w:r>
          </w:p>
        </w:tc>
      </w:tr>
      <w:tr>
        <w:trPr>
          <w:trHeight w:val="240" w:hRule="atLeas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7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9/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9/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8/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1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8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9,27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1,0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2,848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02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0,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/>
      </w:pPr>
      <w:bookmarkStart w:id="17" w:name="__RefHeading___Toc260464020"/>
      <w:bookmarkEnd w:id="17"/>
      <w:r>
        <w:rPr>
          <w:rFonts w:cs="Arial" w:ascii="Arial" w:hAnsi="Arial"/>
        </w:rPr>
        <w:t xml:space="preserve">Общехозяйственный расходы ( Д-т сч. 26 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110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297"/>
        <w:gridCol w:w="545"/>
        <w:gridCol w:w="434"/>
        <w:gridCol w:w="658"/>
        <w:gridCol w:w="658"/>
        <w:gridCol w:w="592"/>
        <w:gridCol w:w="706"/>
        <w:gridCol w:w="622"/>
        <w:gridCol w:w="520"/>
        <w:gridCol w:w="732"/>
        <w:gridCol w:w="593"/>
        <w:gridCol w:w="1325"/>
      </w:tblGrid>
      <w:tr>
        <w:trPr>
          <w:trHeight w:val="286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 К-та счетов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/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</w:t>
            </w:r>
          </w:p>
        </w:tc>
      </w:tr>
      <w:tr>
        <w:trPr>
          <w:trHeight w:val="286" w:hRule="atLeast"/>
        </w:trPr>
        <w:tc>
          <w:tcPr>
            <w:tcW w:w="34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татьи аналитического учета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мортизационные отчисления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5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0</w:t>
            </w:r>
          </w:p>
        </w:tc>
      </w:tr>
      <w:tr>
        <w:trPr>
          <w:trHeight w:val="274" w:hRule="atLeast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рендная плат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0</w:t>
            </w:r>
          </w:p>
        </w:tc>
      </w:tr>
      <w:tr>
        <w:trPr>
          <w:trHeight w:val="274" w:hRule="atLeast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знос МБП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0</w:t>
            </w:r>
          </w:p>
        </w:tc>
      </w:tr>
      <w:tr>
        <w:trPr>
          <w:trHeight w:val="274" w:hRule="atLeast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П управленческого персонал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5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50</w:t>
            </w:r>
          </w:p>
        </w:tc>
      </w:tr>
      <w:tr>
        <w:trPr>
          <w:trHeight w:val="274" w:hRule="atLeast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ЗП ( 10% от ОЗП )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1</w:t>
            </w:r>
          </w:p>
        </w:tc>
      </w:tr>
      <w:tr>
        <w:trPr>
          <w:trHeight w:val="274" w:hRule="atLeast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числе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5</w:t>
            </w:r>
          </w:p>
        </w:tc>
      </w:tr>
      <w:tr>
        <w:trPr>
          <w:trHeight w:val="274" w:hRule="atLeast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териал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00</w:t>
            </w:r>
          </w:p>
        </w:tc>
      </w:tr>
      <w:tr>
        <w:trPr>
          <w:trHeight w:val="274" w:hRule="atLeast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ммунальные платежи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7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70</w:t>
            </w:r>
          </w:p>
        </w:tc>
      </w:tr>
      <w:tr>
        <w:trPr>
          <w:trHeight w:val="286" w:hRule="atLeast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%% по ссуде банк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2</w:t>
            </w:r>
          </w:p>
        </w:tc>
      </w:tr>
      <w:tr>
        <w:trPr>
          <w:trHeight w:val="480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5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0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00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7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5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1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5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2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3407,8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Heading1"/>
        <w:rPr>
          <w:rFonts w:ascii="Arial" w:hAnsi="Arial" w:cs="Arial"/>
        </w:rPr>
      </w:pPr>
      <w:bookmarkStart w:id="18" w:name="__RefHeading___Toc260464021"/>
      <w:bookmarkEnd w:id="18"/>
      <w:r>
        <w:rPr>
          <w:rFonts w:cs="Arial" w:ascii="Arial" w:hAnsi="Arial"/>
        </w:rPr>
        <w:t>Расчет распределения комплексных расх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97" w:type="dxa"/>
        <w:jc w:val="left"/>
        <w:tblInd w:w="19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8"/>
        <w:gridCol w:w="2355"/>
        <w:gridCol w:w="2133"/>
        <w:gridCol w:w="1731"/>
      </w:tblGrid>
      <w:tr>
        <w:trPr>
          <w:trHeight w:val="1428" w:hRule="atLeast"/>
        </w:trPr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ШПЗ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Заработная пл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роизводственны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рабочих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заработной платы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сч.26</w:t>
            </w:r>
          </w:p>
        </w:tc>
      </w:tr>
      <w:tr>
        <w:trPr>
          <w:trHeight w:val="367" w:hRule="atLeas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ч.20/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%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981,285</w:t>
            </w:r>
          </w:p>
        </w:tc>
      </w:tr>
      <w:tr>
        <w:trPr>
          <w:trHeight w:val="367" w:hRule="atLeast"/>
        </w:trPr>
        <w:tc>
          <w:tcPr>
            <w:tcW w:w="1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ч.20/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%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57,890</w:t>
            </w:r>
          </w:p>
        </w:tc>
      </w:tr>
      <w:tr>
        <w:trPr>
          <w:trHeight w:val="341" w:hRule="atLeast"/>
        </w:trPr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300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0%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939,17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</w:rPr>
      </w:pPr>
      <w:bookmarkStart w:id="19" w:name="__RefHeading___Toc260464022"/>
      <w:bookmarkEnd w:id="19"/>
      <w:r>
        <w:rPr>
          <w:rFonts w:cs="Arial" w:ascii="Arial" w:hAnsi="Arial"/>
        </w:rPr>
        <w:t>Сч.20 в разрезе субсче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19" w:type="dxa"/>
        <w:jc w:val="left"/>
        <w:tblInd w:w="1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881"/>
        <w:gridCol w:w="1134"/>
        <w:gridCol w:w="1276"/>
      </w:tblGrid>
      <w:tr>
        <w:trPr>
          <w:trHeight w:val="329" w:hRule="atLeast"/>
        </w:trPr>
        <w:tc>
          <w:tcPr>
            <w:tcW w:w="6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С</w:t>
            </w:r>
            <w:r>
              <w:rPr>
                <w:rFonts w:cs="Arial" w:ascii="Arial" w:hAnsi="Arial"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= 1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</w:t>
            </w:r>
          </w:p>
        </w:tc>
      </w:tr>
      <w:tr>
        <w:trPr>
          <w:trHeight w:val="538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альд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ч. 20</w:t>
            </w:r>
            <w:r>
              <w:rPr>
                <w:rFonts w:cs="Arial" w:ascii="Arial" w:hAnsi="Arial"/>
                <w:b/>
                <w:color w:val="000000"/>
              </w:rPr>
              <w:t>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ч.20/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60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З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4,4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помогатель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60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ая заработная плата производственных рабоч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 на от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1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ия на заработную плату в пользу органов социального страх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1,9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хозйств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51,4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екущий ремо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2</w:t>
            </w:r>
          </w:p>
        </w:tc>
      </w:tr>
      <w:tr>
        <w:trPr>
          <w:trHeight w:val="470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8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4518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1370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</w:rPr>
      </w:pPr>
      <w:bookmarkStart w:id="20" w:name="__RefHeading___Toc260464023"/>
      <w:bookmarkEnd w:id="20"/>
      <w:r>
        <w:rPr>
          <w:rFonts w:cs="Arial" w:ascii="Arial" w:hAnsi="Arial"/>
        </w:rPr>
        <w:t>Ведомости регистрового учета</w:t>
      </w:r>
    </w:p>
    <w:p>
      <w:pPr>
        <w:pStyle w:val="Normal"/>
        <w:jc w:val="center"/>
        <w:rPr/>
      </w:pPr>
      <w:r>
        <w:rPr/>
        <w:t>Счет 01 "Основные средства"</w:t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075"/>
        <w:gridCol w:w="2077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0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Од 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0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20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02 "Износ основных средств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00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5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15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04 </w:t>
      </w:r>
      <w:r>
        <w:rPr>
          <w:rFonts w:cs="Arial" w:ascii="Arial" w:hAnsi="Arial"/>
          <w:b/>
          <w:sz w:val="36"/>
          <w:lang w:val="en-US"/>
        </w:rPr>
        <w:t>“</w:t>
      </w:r>
      <w:r>
        <w:rPr>
          <w:rFonts w:cs="Arial" w:ascii="Arial" w:hAnsi="Arial"/>
          <w:b/>
          <w:sz w:val="36"/>
        </w:rPr>
        <w:t>Нематериальные активы</w:t>
      </w:r>
      <w:r>
        <w:rPr>
          <w:rFonts w:cs="Arial" w:ascii="Arial" w:hAnsi="Arial"/>
          <w:b/>
          <w:sz w:val="36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=15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=0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=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=15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05 "Износ нематериальных активов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=0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5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06 </w:t>
      </w:r>
      <w:r>
        <w:rPr>
          <w:rFonts w:cs="Arial" w:ascii="Arial" w:hAnsi="Arial"/>
          <w:b/>
          <w:sz w:val="36"/>
          <w:lang w:val="en-US"/>
        </w:rPr>
        <w:t>“Долгосрочные финансовые вложения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=23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=0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=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=23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08 </w:t>
      </w:r>
      <w:r>
        <w:rPr>
          <w:rFonts w:cs="Arial" w:ascii="Arial" w:hAnsi="Arial"/>
          <w:b/>
          <w:sz w:val="36"/>
          <w:lang w:val="en-US"/>
        </w:rPr>
        <w:t>“Капитальный вложения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=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=0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=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=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>Счет 43</w:t>
      </w:r>
      <w:r>
        <w:rPr>
          <w:rFonts w:cs="Arial" w:ascii="Arial" w:hAnsi="Arial"/>
          <w:b/>
          <w:sz w:val="36"/>
          <w:lang w:val="en-US"/>
        </w:rPr>
        <w:t xml:space="preserve"> “Коммерческие расходы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=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=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=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=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10 "Материалы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434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1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/2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/2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4,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1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4,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2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1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2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32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609,2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90,8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Счет 12 "Малоценные и быстроизнашивающиеся предметы</w:t>
      </w:r>
      <w:r>
        <w:rPr>
          <w:rFonts w:cs="Arial" w:ascii="Arial" w:hAnsi="Arial"/>
          <w:b/>
          <w:sz w:val="36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0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/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5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5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</w:t>
      </w:r>
      <w:r>
        <w:rPr>
          <w:rFonts w:cs="Arial" w:ascii="Arial" w:hAnsi="Arial"/>
          <w:b/>
          <w:sz w:val="36"/>
          <w:lang w:val="en-US"/>
        </w:rPr>
        <w:t>13 "Износ МБП"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3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/2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3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Счет 19 "НДС по приобретенным материальн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ценностям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/1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/1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/3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,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/2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31,6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6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20 </w:t>
      </w:r>
      <w:r>
        <w:rPr>
          <w:rFonts w:cs="Arial" w:ascii="Arial" w:hAnsi="Arial"/>
          <w:b/>
          <w:sz w:val="36"/>
          <w:lang w:val="en-US"/>
        </w:rPr>
        <w:t>“Основное производство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9660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0"/>
        <w:gridCol w:w="1222"/>
        <w:gridCol w:w="1186"/>
        <w:gridCol w:w="1706"/>
        <w:gridCol w:w="864"/>
        <w:gridCol w:w="1073"/>
        <w:gridCol w:w="1073"/>
        <w:gridCol w:w="1706"/>
      </w:tblGrid>
      <w:tr>
        <w:trPr>
          <w:trHeight w:val="266" w:hRule="atLeast"/>
        </w:trPr>
        <w:tc>
          <w:tcPr>
            <w:tcW w:w="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-т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-т</w:t>
            </w:r>
          </w:p>
        </w:tc>
      </w:tr>
      <w:tr>
        <w:trPr>
          <w:trHeight w:val="434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0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No хоз.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рреспонд-</w:t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No хоз.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рреспонд-</w:t>
            </w:r>
          </w:p>
        </w:tc>
      </w:tr>
      <w:tr>
        <w:trPr>
          <w:trHeight w:val="254" w:hRule="atLeast"/>
        </w:trPr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пераци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ч.20/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ч.20/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рующий счет</w:t>
            </w:r>
          </w:p>
        </w:tc>
        <w:tc>
          <w:tcPr>
            <w:tcW w:w="8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опе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каз 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каз 2</w:t>
            </w:r>
          </w:p>
        </w:tc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рующий счет</w:t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6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0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74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4,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/1</w:t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3,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1,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</w:t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6,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51,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290,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028,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д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889,5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020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23 </w:t>
      </w:r>
      <w:r>
        <w:rPr>
          <w:rFonts w:cs="Arial" w:ascii="Arial" w:hAnsi="Arial"/>
          <w:b/>
          <w:sz w:val="36"/>
          <w:lang w:val="en-US"/>
        </w:rPr>
        <w:t>“</w:t>
      </w:r>
      <w:r>
        <w:rPr>
          <w:rFonts w:cs="Arial" w:ascii="Arial" w:hAnsi="Arial"/>
          <w:b/>
          <w:sz w:val="36"/>
        </w:rPr>
        <w:t>Вспомогательное производство</w:t>
      </w:r>
      <w:r>
        <w:rPr>
          <w:rFonts w:cs="Arial" w:ascii="Arial" w:hAnsi="Arial"/>
          <w:b/>
          <w:sz w:val="36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26 </w:t>
      </w:r>
      <w:r>
        <w:rPr>
          <w:rFonts w:cs="Arial" w:ascii="Arial" w:hAnsi="Arial"/>
          <w:b/>
          <w:sz w:val="36"/>
          <w:lang w:val="en-US"/>
        </w:rPr>
        <w:t>“Общехозяйственные расходы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8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1411"/>
        <w:gridCol w:w="1841"/>
        <w:gridCol w:w="982"/>
        <w:gridCol w:w="1411"/>
        <w:gridCol w:w="1853"/>
      </w:tblGrid>
      <w:tr>
        <w:trPr>
          <w:trHeight w:val="283" w:hRule="atLeast"/>
        </w:trPr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-т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-т</w:t>
            </w:r>
          </w:p>
        </w:tc>
      </w:tr>
      <w:tr>
        <w:trPr>
          <w:trHeight w:val="449" w:hRule="atLeast"/>
        </w:trPr>
        <w:tc>
          <w:tcPr>
            <w:tcW w:w="4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= остакта не имеет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No хоз. операц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рреспонд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рующий сче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No хоз. операц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рреспонд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рующий счет</w:t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/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6,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/1</w:t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/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51,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/2</w:t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/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5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7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/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5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/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74,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д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407,8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Ок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407,8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= остатка не имеет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31 "Расходы будущих периодов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314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2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2,00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чет 40 "Готовая продукция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530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411"/>
        <w:gridCol w:w="981"/>
        <w:gridCol w:w="1289"/>
        <w:gridCol w:w="1030"/>
        <w:gridCol w:w="1483"/>
        <w:gridCol w:w="982"/>
        <w:gridCol w:w="1360"/>
      </w:tblGrid>
      <w:tr>
        <w:trPr>
          <w:trHeight w:val="283" w:hRule="atLeast"/>
        </w:trPr>
        <w:tc>
          <w:tcPr>
            <w:tcW w:w="9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овая с/с-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±D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актическая с/с-ть</w:t>
            </w:r>
          </w:p>
        </w:tc>
        <w:tc>
          <w:tcPr>
            <w:tcW w:w="14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</w:t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овая с/с-т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±D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актическая с/с-т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овая с/с-т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±D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актическая с/с-ть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9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19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21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Од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100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9,5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129,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Ок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9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21</w:t>
            </w:r>
          </w:p>
        </w:tc>
      </w:tr>
      <w:tr>
        <w:trPr>
          <w:trHeight w:val="408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00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,5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251</w:t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4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45 "Товары отгруженные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69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325"/>
        <w:gridCol w:w="1951"/>
        <w:gridCol w:w="1521"/>
        <w:gridCol w:w="1263"/>
        <w:gridCol w:w="2184"/>
      </w:tblGrid>
      <w:tr>
        <w:trPr>
          <w:trHeight w:val="283" w:hRule="atLeast"/>
        </w:trPr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-т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-т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No хоз. операц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рреспонд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рующий сч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No хоз. операци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умм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рреспонд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рующий счет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=46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д=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к-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 = 460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чет 46 "Реализация продукции"</w:t>
      </w:r>
    </w:p>
    <w:tbl>
      <w:tblPr>
        <w:tblW w:w="113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1"/>
        <w:gridCol w:w="2133"/>
        <w:gridCol w:w="711"/>
        <w:gridCol w:w="614"/>
        <w:gridCol w:w="711"/>
        <w:gridCol w:w="796"/>
        <w:gridCol w:w="785"/>
        <w:gridCol w:w="749"/>
        <w:gridCol w:w="859"/>
        <w:gridCol w:w="835"/>
        <w:gridCol w:w="761"/>
        <w:gridCol w:w="773"/>
        <w:gridCol w:w="847"/>
      </w:tblGrid>
      <w:tr>
        <w:trPr>
          <w:trHeight w:val="283" w:hRule="atLeast"/>
        </w:trPr>
        <w:tc>
          <w:tcPr>
            <w:tcW w:w="7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-т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-т</w:t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3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Д-т сч.46 с К-та счетов</w:t>
            </w:r>
          </w:p>
        </w:tc>
        <w:tc>
          <w:tcPr>
            <w:tcW w:w="74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К-т сч.46 с Д-та счетов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ДС</w:t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/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74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ановая с/с-т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00</w:t>
            </w:r>
          </w:p>
        </w:tc>
        <w:tc>
          <w:tcPr>
            <w:tcW w:w="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Це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000</w:t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±D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7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79</w:t>
            </w:r>
          </w:p>
        </w:tc>
        <w:tc>
          <w:tcPr>
            <w:tcW w:w="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актическая с/с-т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87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879</w:t>
            </w:r>
          </w:p>
        </w:tc>
        <w:tc>
          <w:tcPr>
            <w:tcW w:w="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оммерчески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0</w:t>
            </w:r>
          </w:p>
        </w:tc>
        <w:tc>
          <w:tcPr>
            <w:tcW w:w="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актическа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лная с/с-ть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87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79</w:t>
            </w:r>
          </w:p>
        </w:tc>
        <w:tc>
          <w:tcPr>
            <w:tcW w:w="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ДС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000</w:t>
            </w:r>
          </w:p>
        </w:tc>
        <w:tc>
          <w:tcPr>
            <w:tcW w:w="7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89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 по Д-ту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87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0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00</w:t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179</w:t>
            </w:r>
          </w:p>
        </w:tc>
        <w:tc>
          <w:tcPr>
            <w:tcW w:w="1608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 по К-ту</w:t>
            </w:r>
          </w:p>
        </w:tc>
        <w:tc>
          <w:tcPr>
            <w:tcW w:w="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000</w:t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000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000</w:t>
            </w:r>
          </w:p>
        </w:tc>
      </w:tr>
      <w:tr>
        <w:trPr>
          <w:trHeight w:val="293" w:hRule="atLeast"/>
        </w:trPr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был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2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21</w:t>
            </w:r>
          </w:p>
        </w:tc>
        <w:tc>
          <w:tcPr>
            <w:tcW w:w="74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89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по Д-ту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87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0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00</w:t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000</w:t>
            </w:r>
          </w:p>
        </w:tc>
        <w:tc>
          <w:tcPr>
            <w:tcW w:w="1608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Всего по К-ту</w:t>
            </w:r>
          </w:p>
        </w:tc>
        <w:tc>
          <w:tcPr>
            <w:tcW w:w="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000</w:t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000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000</w:t>
            </w:r>
          </w:p>
        </w:tc>
      </w:tr>
      <w:tr>
        <w:trPr>
          <w:trHeight w:val="240" w:hRule="atLeast"/>
        </w:trPr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//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//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47 "Реализации основных фондов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314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490" w:hRule="atLeast"/>
        </w:trPr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/3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7</w:t>
            </w:r>
          </w:p>
        </w:tc>
      </w:tr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2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20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ределение результат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900 - 7530 =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</w:tr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</w:t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 Од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2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 Ок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140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//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статков не имеет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//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50 "Касса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284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00" w:type="dxa"/>
            <w:tcBorders/>
          </w:tcPr>
          <w:p>
            <w:pPr>
              <w:pStyle w:val="Normal"/>
              <w:ind w:left="-30" w:firstLine="3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30" w:firstLine="3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00" w:type="dxa"/>
            <w:tcBorders/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1000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0" w:firstLine="3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ind w:left="-30" w:firstLine="3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30" w:firstLine="3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30" w:firstLine="3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Caption"/>
        <w:rPr>
          <w:rFonts w:ascii="Arial" w:hAnsi="Arial" w:cs="Arial"/>
        </w:rPr>
      </w:pPr>
      <w:r>
        <w:rPr>
          <w:rFonts w:cs="Arial" w:ascii="Arial" w:hAnsi="Arial"/>
        </w:rPr>
        <w:t>Счет 51 "Расчетный счет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314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0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62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/2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8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708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002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60 </w:t>
      </w:r>
      <w:r>
        <w:rPr>
          <w:rFonts w:cs="Arial" w:ascii="Arial" w:hAnsi="Arial"/>
          <w:b/>
          <w:sz w:val="36"/>
          <w:lang w:val="en-US"/>
        </w:rPr>
        <w:t>“Расчеты с поставщиками и подрядчиками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434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=</w:t>
            </w: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/3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4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/2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740</w:t>
            </w:r>
          </w:p>
        </w:tc>
        <w:tc>
          <w:tcPr>
            <w:tcW w:w="19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688,3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С2=15068,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61 "Расчеты по авансы выданные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314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62 </w:t>
      </w:r>
      <w:r>
        <w:rPr>
          <w:rFonts w:cs="Arial" w:ascii="Arial" w:hAnsi="Arial"/>
          <w:b/>
          <w:sz w:val="36"/>
          <w:lang w:val="en-US"/>
        </w:rPr>
        <w:t>“Расчеты с покупателями и заказчиками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8314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0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000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64 </w:t>
      </w:r>
      <w:r>
        <w:rPr>
          <w:rFonts w:cs="Arial" w:ascii="Arial" w:hAnsi="Arial"/>
          <w:b/>
          <w:sz w:val="36"/>
          <w:lang w:val="en-US"/>
        </w:rPr>
        <w:t>“Расчеты по авансам полученным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=0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68 "Расчеты с бюджетом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6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9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39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599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69 "Задолженность органам соц.страхова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и обеспечения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3,6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1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1,9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2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75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05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55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70 "Расчеты с персоналом по оплате труда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/2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1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2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/2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/2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/1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8,4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/2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/1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/5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73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80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7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Счет 71 </w:t>
      </w:r>
      <w:r>
        <w:rPr>
          <w:rFonts w:cs="Arial" w:ascii="Arial" w:hAnsi="Arial"/>
          <w:b/>
          <w:sz w:val="36"/>
          <w:lang w:val="en-US"/>
        </w:rPr>
        <w:t>“Расчеты с подопечными лицами”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=0</w:t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=0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= -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76/2 "Расчеты с разными дебиторами и  кредиторами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,3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93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93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80 "Прибыли и убытки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/1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821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821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99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ределение результата!</w:t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970</w:t>
            </w:r>
          </w:p>
        </w:tc>
        <w:tc>
          <w:tcPr>
            <w:tcW w:w="1999" w:type="dxa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8/1</w:t>
            </w:r>
          </w:p>
        </w:tc>
        <w:tc>
          <w:tcPr>
            <w:tcW w:w="19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6633 - 18663 = </w:t>
            </w:r>
          </w:p>
        </w:tc>
        <w:tc>
          <w:tcPr>
            <w:tcW w:w="203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161</w:t>
            </w:r>
          </w:p>
        </w:tc>
      </w:tr>
      <w:tr>
        <w:trPr>
          <w:trHeight w:val="341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 Д-т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63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 К-т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821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81 "Использование прибыли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314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0"/>
        <w:gridCol w:w="1104"/>
        <w:gridCol w:w="1999"/>
        <w:gridCol w:w="1029"/>
        <w:gridCol w:w="1152"/>
        <w:gridCol w:w="2000"/>
      </w:tblGrid>
      <w:tr>
        <w:trPr>
          <w:trHeight w:val="250" w:hRule="atLeast"/>
        </w:trPr>
        <w:tc>
          <w:tcPr>
            <w:tcW w:w="10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1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0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60,35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/1</w:t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6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2</w:t>
            </w:r>
          </w:p>
        </w:tc>
        <w:tc>
          <w:tcPr>
            <w:tcW w:w="11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560</w:t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85 </w:t>
      </w:r>
      <w:r>
        <w:rPr>
          <w:rFonts w:cs="Arial" w:ascii="Arial" w:hAnsi="Arial"/>
          <w:b/>
          <w:sz w:val="36"/>
          <w:lang w:val="en-US"/>
        </w:rPr>
        <w:t>“Уставный капитал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5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5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87 "Добавочный капитал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6"/>
        </w:rPr>
        <w:t xml:space="preserve">Счет 88/2 </w:t>
      </w:r>
      <w:r>
        <w:rPr>
          <w:rFonts w:cs="Arial" w:ascii="Arial" w:hAnsi="Arial"/>
          <w:b/>
          <w:sz w:val="36"/>
          <w:lang w:val="en-US"/>
        </w:rPr>
        <w:t>“Нераспределенная прибыль прошлых лет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/1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86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686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чет 89 "Резервы предстоящих расходов"</w:t>
      </w:r>
    </w:p>
    <w:tbl>
      <w:tblPr>
        <w:tblW w:w="7961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1"/>
        <w:gridCol w:w="1999"/>
        <w:gridCol w:w="982"/>
        <w:gridCol w:w="982"/>
        <w:gridCol w:w="2035"/>
      </w:tblGrid>
      <w:tr>
        <w:trPr>
          <w:trHeight w:val="250" w:hRule="atLeast"/>
        </w:trPr>
        <w:tc>
          <w:tcPr>
            <w:tcW w:w="9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0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/2</w:t>
            </w:r>
          </w:p>
        </w:tc>
      </w:tr>
      <w:tr>
        <w:trPr>
          <w:trHeight w:val="240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1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00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8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12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чет 90 "Краткосрочные займы банков"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065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6"/>
        <w:gridCol w:w="982"/>
        <w:gridCol w:w="1999"/>
        <w:gridCol w:w="981"/>
        <w:gridCol w:w="982"/>
        <w:gridCol w:w="2035"/>
      </w:tblGrid>
      <w:tr>
        <w:trPr>
          <w:trHeight w:val="250" w:hRule="atLeast"/>
        </w:trPr>
        <w:tc>
          <w:tcPr>
            <w:tcW w:w="10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-т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-т</w:t>
            </w:r>
          </w:p>
        </w:tc>
      </w:tr>
      <w:tr>
        <w:trPr>
          <w:trHeight w:val="353" w:hRule="atLeast"/>
        </w:trPr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  <w:tc>
          <w:tcPr>
            <w:tcW w:w="9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хоз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ер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рреспондирующ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18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981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30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1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2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1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/1</w:t>
            </w:r>
          </w:p>
        </w:tc>
      </w:tr>
      <w:tr>
        <w:trPr>
          <w:trHeight w:val="240" w:hRule="atLeast"/>
        </w:trPr>
        <w:tc>
          <w:tcPr>
            <w:tcW w:w="10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д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18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Ок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18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0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- </w:t>
            </w:r>
          </w:p>
        </w:tc>
        <w:tc>
          <w:tcPr>
            <w:tcW w:w="20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</w:rPr>
      </w:pPr>
      <w:bookmarkStart w:id="21" w:name="__RefHeading___Toc260464024"/>
      <w:bookmarkEnd w:id="21"/>
      <w:r>
        <w:rPr>
          <w:rFonts w:cs="Arial" w:ascii="Arial" w:hAnsi="Arial"/>
        </w:rPr>
        <w:t>Оборотная ведомость по счетам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214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1030"/>
        <w:gridCol w:w="1029"/>
        <w:gridCol w:w="1191"/>
        <w:gridCol w:w="1377"/>
        <w:gridCol w:w="1323"/>
        <w:gridCol w:w="1229"/>
      </w:tblGrid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алдо начальное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рот за месяц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альдо конечное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чет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бе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реди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б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редит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бе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редит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 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8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 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 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2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0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 015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5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5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5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3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3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 3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 6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99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2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6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0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93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1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0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93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8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5 8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 0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 407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 40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 0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 8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2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3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6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 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 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 5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 5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8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8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9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 8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4 70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 0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 7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9 6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 068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 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 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7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700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29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 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 599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05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60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455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8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67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8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007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/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/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99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 293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 3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66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 8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 461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 5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 06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 5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5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 550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 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7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 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 700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/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 0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686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 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 7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8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 912</w:t>
            </w:r>
          </w:p>
        </w:tc>
      </w:tr>
      <w:tr>
        <w:trPr>
          <w:trHeight w:val="271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75945</wp:posOffset>
                      </wp:positionH>
                      <wp:positionV relativeFrom="paragraph">
                        <wp:posOffset>182880</wp:posOffset>
                      </wp:positionV>
                      <wp:extent cx="581152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1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14.4pt" to="502.9pt,14.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</w:t>
            </w:r>
          </w:p>
          <w:p>
            <w:pPr>
              <w:pStyle w:val="Heading5"/>
              <w:rPr/>
            </w:pPr>
            <w:r>
              <w:rPr/>
              <w:t>Ито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37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 xml:space="preserve">4837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 21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44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 21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444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058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0581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57" w:right="85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3655</wp:posOffset>
              </wp:positionH>
              <wp:positionV relativeFrom="paragraph">
                <wp:posOffset>200660</wp:posOffset>
              </wp:positionV>
              <wp:extent cx="65735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5.8pt" to="514.9pt,15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vanish/>
        <w:sz w:val="22"/>
      </w:rPr>
      <w:t>.</w:t>
    </w:r>
    <w:r>
      <w:rPr>
        <w:b/>
        <w:sz w:val="22"/>
      </w:rPr>
      <w:t>Выполнил</w:t>
    </w:r>
    <w:r>
      <w:rPr>
        <w:b/>
        <w:sz w:val="22"/>
        <w:lang w:val="en-US"/>
      </w:rPr>
      <w:t>:</w:t>
    </w:r>
    <w:r>
      <w:rPr>
        <w:b/>
        <w:sz w:val="22"/>
      </w:rPr>
      <w:t xml:space="preserve"> </w:t>
    </w:r>
    <w:r>
      <w:rPr>
        <w:b/>
        <w:vanish/>
        <w:sz w:val="22"/>
      </w:rPr>
      <w:t>.</w:t>
    </w:r>
    <w:r>
      <w:rPr>
        <w:b/>
        <w:sz w:val="22"/>
      </w:rPr>
      <w:t>студент 3 курса факультета МФГУ Панчук Д.И.</w:t>
    </w:r>
    <w:r>
      <w:rPr>
        <w:b/>
        <w:vanish/>
        <w:sz w:val="22"/>
      </w:rPr>
      <w:fldChar w:fldCharType="begin"/>
    </w:r>
    <w:r>
      <w:rPr>
        <w:sz w:val="22"/>
        <w:b/>
        <w:vanish/>
      </w:rPr>
      <w:instrText xml:space="preserve"> PAGE \* ARABIC </w:instrText>
    </w:r>
    <w:r>
      <w:rPr>
        <w:sz w:val="22"/>
        <w:b/>
        <w:vanish/>
      </w:rPr>
      <w:fldChar w:fldCharType="separate"/>
    </w:r>
    <w:r>
      <w:rPr>
        <w:sz w:val="22"/>
        <w:b/>
        <w:vanish/>
      </w:rPr>
      <w:t>0</w:t>
    </w:r>
    <w:r>
      <w:rPr>
        <w:sz w:val="22"/>
        <w:b/>
        <w:vanish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3655</wp:posOffset>
              </wp:positionH>
              <wp:positionV relativeFrom="paragraph">
                <wp:posOffset>200660</wp:posOffset>
              </wp:positionV>
              <wp:extent cx="65735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5.8pt" to="514.9pt,15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vanish/>
        <w:sz w:val="22"/>
      </w:rPr>
      <w:t>.</w:t>
    </w:r>
    <w:r>
      <w:rPr>
        <w:b/>
        <w:sz w:val="22"/>
      </w:rPr>
      <w:t>Выполнил</w:t>
    </w:r>
    <w:r>
      <w:rPr>
        <w:b/>
        <w:sz w:val="22"/>
        <w:lang w:val="en-US"/>
      </w:rPr>
      <w:t>:</w:t>
    </w:r>
    <w:r>
      <w:rPr>
        <w:b/>
        <w:sz w:val="22"/>
      </w:rPr>
      <w:t xml:space="preserve"> </w:t>
    </w:r>
    <w:r>
      <w:rPr>
        <w:b/>
        <w:vanish/>
        <w:sz w:val="22"/>
      </w:rPr>
      <w:t>.</w:t>
    </w:r>
    <w:r>
      <w:rPr>
        <w:b/>
        <w:sz w:val="22"/>
      </w:rPr>
      <w:t>студент 3 курса факультета МФГУ Панчук Д.И.</w:t>
    </w:r>
    <w:r>
      <w:rPr>
        <w:b/>
        <w:vanish/>
        <w:sz w:val="22"/>
      </w:rPr>
      <w:fldChar w:fldCharType="begin"/>
    </w:r>
    <w:r>
      <w:rPr>
        <w:sz w:val="22"/>
        <w:b/>
        <w:vanish/>
      </w:rPr>
      <w:instrText xml:space="preserve"> PAGE \* ARABIC </w:instrText>
    </w:r>
    <w:r>
      <w:rPr>
        <w:sz w:val="22"/>
        <w:b/>
        <w:vanish/>
      </w:rPr>
      <w:fldChar w:fldCharType="separate"/>
    </w:r>
    <w:r>
      <w:rPr>
        <w:sz w:val="22"/>
        <w:b/>
        <w:vanish/>
      </w:rPr>
      <w:t>0</w:t>
    </w:r>
    <w:r>
      <w:rPr>
        <w:sz w:val="22"/>
        <w:b/>
        <w:vanish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33655</wp:posOffset>
              </wp:positionH>
              <wp:positionV relativeFrom="paragraph">
                <wp:posOffset>200660</wp:posOffset>
              </wp:positionV>
              <wp:extent cx="657352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5.8pt" to="514.9pt,15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vanish/>
        <w:sz w:val="22"/>
      </w:rPr>
      <w:t>.</w:t>
    </w:r>
    <w:r>
      <w:rPr>
        <w:b/>
        <w:sz w:val="22"/>
      </w:rPr>
      <w:t>Выполнил</w:t>
    </w:r>
    <w:r>
      <w:rPr>
        <w:b/>
        <w:sz w:val="22"/>
        <w:lang w:val="en-US"/>
      </w:rPr>
      <w:t>:</w:t>
    </w:r>
    <w:r>
      <w:rPr>
        <w:b/>
        <w:sz w:val="22"/>
      </w:rPr>
      <w:t xml:space="preserve"> </w:t>
    </w:r>
    <w:r>
      <w:rPr>
        <w:b/>
        <w:vanish/>
        <w:sz w:val="22"/>
      </w:rPr>
      <w:t>.</w:t>
    </w:r>
    <w:r>
      <w:rPr>
        <w:b/>
        <w:sz w:val="22"/>
      </w:rPr>
      <w:t>студент 3 курса факультета МФГУ Панчук Д.И.</w:t>
    </w:r>
    <w:r>
      <w:rPr>
        <w:b/>
        <w:vanish/>
        <w:sz w:val="22"/>
      </w:rPr>
      <w:fldChar w:fldCharType="begin"/>
    </w:r>
    <w:r>
      <w:rPr>
        <w:sz w:val="22"/>
        <w:b/>
        <w:vanish/>
      </w:rPr>
      <w:instrText xml:space="preserve"> PAGE \* ARABIC </w:instrText>
    </w:r>
    <w:r>
      <w:rPr>
        <w:sz w:val="22"/>
        <w:b/>
        <w:vanish/>
      </w:rPr>
      <w:fldChar w:fldCharType="separate"/>
    </w:r>
    <w:r>
      <w:rPr>
        <w:sz w:val="22"/>
        <w:b/>
        <w:vanish/>
      </w:rPr>
      <w:t>0</w:t>
    </w:r>
    <w:r>
      <w:rPr>
        <w:sz w:val="22"/>
        <w:b/>
        <w:vanish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3655</wp:posOffset>
              </wp:positionH>
              <wp:positionV relativeFrom="paragraph">
                <wp:posOffset>200660</wp:posOffset>
              </wp:positionV>
              <wp:extent cx="657352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5.8pt" to="514.9pt,15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vanish/>
        <w:sz w:val="22"/>
      </w:rPr>
      <w:t>.</w:t>
    </w:r>
    <w:r>
      <w:rPr>
        <w:b/>
        <w:sz w:val="22"/>
      </w:rPr>
      <w:t>Выполнил</w:t>
    </w:r>
    <w:r>
      <w:rPr>
        <w:b/>
        <w:sz w:val="22"/>
        <w:lang w:val="en-US"/>
      </w:rPr>
      <w:t>:</w:t>
    </w:r>
    <w:r>
      <w:rPr>
        <w:b/>
        <w:sz w:val="22"/>
      </w:rPr>
      <w:t xml:space="preserve"> </w:t>
    </w:r>
    <w:r>
      <w:rPr>
        <w:b/>
        <w:vanish/>
        <w:sz w:val="22"/>
      </w:rPr>
      <w:t>.</w:t>
    </w:r>
    <w:r>
      <w:rPr>
        <w:b/>
        <w:sz w:val="22"/>
      </w:rPr>
      <w:t>студент 3 курса факультета МФГУ Панчук Д.И.</w:t>
    </w:r>
    <w:r>
      <w:rPr>
        <w:b/>
        <w:vanish/>
        <w:sz w:val="22"/>
      </w:rPr>
      <w:fldChar w:fldCharType="begin"/>
    </w:r>
    <w:r>
      <w:rPr>
        <w:sz w:val="22"/>
        <w:b/>
        <w:vanish/>
      </w:rPr>
      <w:instrText xml:space="preserve"> PAGE \* ARABIC </w:instrText>
    </w:r>
    <w:r>
      <w:rPr>
        <w:sz w:val="22"/>
        <w:b/>
        <w:vanish/>
      </w:rPr>
      <w:fldChar w:fldCharType="separate"/>
    </w:r>
    <w:r>
      <w:rPr>
        <w:sz w:val="22"/>
        <w:b/>
        <w:vanish/>
      </w:rPr>
      <w:t>0</w:t>
    </w:r>
    <w:r>
      <w:rPr>
        <w:sz w:val="22"/>
        <w:b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Международный независимый эколого-политологически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24130</wp:posOffset>
              </wp:positionH>
              <wp:positionV relativeFrom="paragraph">
                <wp:posOffset>241935</wp:posOffset>
              </wp:positionV>
              <wp:extent cx="89281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9.05pt" to="701.05pt,19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3655</wp:posOffset>
              </wp:positionH>
              <wp:positionV relativeFrom="paragraph">
                <wp:posOffset>230505</wp:posOffset>
              </wp:positionV>
              <wp:extent cx="6624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8.15pt" to="518.9pt,18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>Международный независимый эколого-политологический университе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24130</wp:posOffset>
              </wp:positionH>
              <wp:positionV relativeFrom="paragraph">
                <wp:posOffset>241935</wp:posOffset>
              </wp:positionV>
              <wp:extent cx="89281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9.05pt" to="701.05pt,19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33655</wp:posOffset>
              </wp:positionH>
              <wp:positionV relativeFrom="paragraph">
                <wp:posOffset>230505</wp:posOffset>
              </wp:positionV>
              <wp:extent cx="662432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8.15pt" to="518.9pt,18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>Международный независимый эколого-политологически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4130</wp:posOffset>
              </wp:positionH>
              <wp:positionV relativeFrom="paragraph">
                <wp:posOffset>241935</wp:posOffset>
              </wp:positionV>
              <wp:extent cx="89281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2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9.05pt" to="701.05pt,19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3655</wp:posOffset>
              </wp:positionH>
              <wp:positionV relativeFrom="paragraph">
                <wp:posOffset>230505</wp:posOffset>
              </wp:positionV>
              <wp:extent cx="662432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4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8.15pt" to="518.9pt,18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>Международный независимый эколого-политологический университ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tLeast" w:line="32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7:32:00Z</dcterms:created>
  <dc:creator>Andrej Romanenko</dc:creator>
  <dc:description/>
  <dc:language>en-US</dc:language>
  <cp:lastModifiedBy>Andy</cp:lastModifiedBy>
  <cp:lastPrinted>1993-04-26T13:16:00Z</cp:lastPrinted>
  <dcterms:modified xsi:type="dcterms:W3CDTF">1999-12-10T07:32:00Z</dcterms:modified>
  <cp:revision>2</cp:revision>
  <dc:subject/>
  <dc:title>Содержание: </dc:title>
</cp:coreProperties>
</file>