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ВНЫЙ СОВЕТ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мая 1993 г. N 4990-1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ВВЕДЕНИЯ В ДЕЙСТВИЕ ЗАКОНА РОССИЙСКОЙ ФЕДЕРАЦИИ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ФЕДЕРАЛЬНЫХ ОРГАНАХ НАЛОГОВОЙ ПОЛИЦИИ"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овный Совет Российской Федерации постановляет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вести в действие Закон РФ "О федеральных  органах налоговой полиции" с момента опубликования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Установить,  что  Департамент  налоговой полиции РФ, департаменты (управления) налоговой полиции республик в составе РФ,  управления  (отделы)  Департамента налоговой полиции РФ,  автономной   области,      автономных округов, краев, областей, городов Москвы и Санкт-Петербурга являются правопреемниками соответственно Главного управления налоговых расследований при Государственной налоговой службе РФ,  управлений  налоговых  расследований при государственных   налоговых  инспекциях  республик  в  составе      РФ, управлений (отделов) налоговых расследований при государственных налоговых   инспекциях  автономной  области, автономных округов, краев, областей, городов Москвы и Санкт-Петербург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авительству РФ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сти в  установленном  порядке  в Верховный Совет РФ предложения о приведении законодательных актов      РФ в соответствие с Законом РФ "О федеральных органах налоговой полиции"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есячный срок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еть проект целевой федеральной программы информатизации и  материально-технического обеспечения федеральных органов налоговой полиции и представить в Верховный Совет РФ предложения по  увеличению  ассигнований из республиканского бюджета РФ на их  содержание  в 1993 году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штатную численность  федеральных  органов  налоговой полиции с   учетом   выполнения   ими  функций  физической  защиты сотрудников налоговых  органов  и  охраны  зданий  государственных налоговых инспекций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исполнение  решений  седьмого  Съезда  народных   депутатов РФ рассмотреть предложения    Департамента      налоговой полиции РФ об оплате труда сотрудников  федеральных органов налоговой полиции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дить Положение о Департаменте налоговой полиции РФ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ухмесячный  срок  принять  нормативные   акты,  касающиеся реализации положений  Закона  РФ "О федеральных органах налоговой полиции"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епартаменту налоговой полиции Российской Федерации: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двухмесячный срок принять  нормативные  акты  по  реализации Закона РФ "О валютном регулировании и валютном  контроле", не   требующие   согласования   с   Верховным   Советом РФ;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1 июля 1994 года привести ведомственные нормативные  акты в соответствие с   требованиями   Закона   РФ  "О федеральных органах налоговой полиции"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Контроль  за выполнением настоящего постановления возложить на Комиссию  Совета  Республики   Верховного   Совета   РФ по бюджету, планам, налогам и ценам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Верховного Совет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Style15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И.ХАСБУЛАТОВ</w:t>
      </w:r>
    </w:p>
    <w:p>
      <w:pPr>
        <w:pStyle w:val="Style15"/>
        <w:ind w:firstLine="567"/>
        <w:jc w:val="both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type w:val="nextPage"/>
      <w:pgSz w:w="11906" w:h="16838"/>
      <w:pgMar w:left="1134" w:right="56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2T18:20:00Z</dcterms:created>
  <dc:creator>Пономарёв Д.В.</dc:creator>
  <dc:description/>
  <dc:language>en-US</dc:language>
  <cp:lastModifiedBy>Пономарёв Д.В.</cp:lastModifiedBy>
  <dcterms:modified xsi:type="dcterms:W3CDTF">1999-09-12T18:20:00Z</dcterms:modified>
  <cp:revision>2</cp:revision>
  <dc:subject/>
  <dc:title>ВЕРХОВНЫЙ СОВЕТ РОССИЙСКОЙ ФЕДЕРАЦИИ</dc:title>
</cp:coreProperties>
</file>