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Вопрос №21</w:t>
      </w:r>
    </w:p>
    <w:p>
      <w:pPr>
        <w:pStyle w:val="Normal"/>
        <w:jc w:val="center"/>
        <w:rPr>
          <w:sz w:val="20"/>
        </w:rPr>
      </w:pPr>
      <w:r>
        <w:rPr>
          <w:sz w:val="20"/>
        </w:rPr>
        <w:t>ПРИЕМНАЯ СЕМЬЯ</w:t>
      </w:r>
    </w:p>
    <w:p>
      <w:pPr>
        <w:pStyle w:val="Normal"/>
        <w:jc w:val="center"/>
        <w:rPr>
          <w:sz w:val="20"/>
        </w:rPr>
      </w:pPr>
      <w:r>
        <w:rPr>
          <w:sz w:val="20"/>
        </w:rPr>
        <w:t>(Лекция+Пособие)</w:t>
      </w:r>
    </w:p>
    <w:p>
      <w:pPr>
        <w:pStyle w:val="Normal"/>
        <w:jc w:val="center"/>
        <w:rPr>
          <w:sz w:val="20"/>
        </w:rPr>
      </w:pPr>
      <w:r>
        <w:rPr>
          <w:sz w:val="20"/>
        </w:rPr>
      </w:r>
    </w:p>
    <w:p>
      <w:pPr>
        <w:pStyle w:val="Normal"/>
        <w:jc w:val="both"/>
        <w:rPr>
          <w:sz w:val="20"/>
        </w:rPr>
      </w:pPr>
      <w:r>
        <w:rPr>
          <w:sz w:val="20"/>
        </w:rPr>
        <w:tab/>
        <w:t>Приемная семья это форма устройства на воспитание детей. Основана на заключении договора между приемными родительми и органами опеки и попечительства. Субъектами в приемной семье выступают приемные родитель и приемные дети. Приемные родитель по отношения к приемным детям обладабт правами и обязаннастями. Общее число детей в приемной семье как родных так и приемных не должно превышать 8 человек. На основе договора, который заключается между приемными родительми и органами опеки и попечительства выдается удостоверение. Устройство детей в приемную семью не влечет установление наследственных и алиментных правоотношений. Лица, желающие взять ребенка на воспитание в приемную семью, подают в орган опеки и попечительства по месту жительства заявление, с просьбой дать заключение о возможности быть приемными родительми. Для этого орган опеки и попечительства принимает меры к обследованию условий быта и проживания будущего ребенка в приемной семье. Администрация детского учреждения обязана представить всю имеющуюся у них о ребенке информацию будущим приемным родителям. После разрешения всех формальных моментов между приемными родителями и органом опеки и попечительства по месту жительства (РОНО) заключается договор о передаче ребенка на воспитание в приемную семью. Приемные родитель являются законными представителями ребенка. Ребенок в приемной семье имеет право на контакты с кровными родителями, а так же близкими родственниками, если это не противоречит интересам ребенка, его нормальному развитию и воспитанию. Контакты с указанными лицами допускаются с согласия приемных родителей, а в случае отказа, вопрос решается РОНО. На содержание ребенка в приемной семье из средств бюджета выделяются денежные средства. Размер денежных средств установлен в том же количестве, что и для воспитанников детских домов. Кроме этого на ребенка выделяются средства на приобретение мебели и т. п. Органы местного самуправления исходя из принимаемых решений выделяют средства на коммунальные услуги, текущий ремонт жилья, оплату услуг бытового обслуживания. Денежные средства на содержание ребенка ежемесячно перечисляются на банковские счета приемных родителей. Размер деенжных средств пересчитывается ежеквартально с учетом изменения цен на товары и услуги. Размер оплаты труда приемных родителей и льготы приемной семье, в зависимости от количества взятых на воспитание детей устанавливаются нормативными актами субъектов Р. Ф. Приемные родитель ведут учет в письменной форме по приходу и расходу денежных срежств, выделяемых на содержание ребенка. О расходжовании средств они ежегодно отчитываются перед органами опеки и попечительства. Для приобретения продуктов питания и товаров приемная семья прикрепляется к базам и магазинам, снабжающим образовательные учреждения. Приемная семья пользуется преимуществом на получение бесплатных путевок на детей, а так же для совместного отдыха и лечения приемных родителей и дет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6T11:12:00Z</dcterms:created>
  <dc:creator>Босов Артем Станиславович</dc:creator>
  <dc:description/>
  <dc:language>en-US</dc:language>
  <cp:lastModifiedBy>Босов Артем Станиславович</cp:lastModifiedBy>
  <dcterms:modified xsi:type="dcterms:W3CDTF">2096-01-16T14:03:00Z</dcterms:modified>
  <cp:revision>2</cp:revision>
  <dc:subject/>
  <dc:title>Вопрос №21</dc:title>
</cp:coreProperties>
</file>