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Вопрос №30</w:t>
      </w:r>
    </w:p>
    <w:p>
      <w:pPr>
        <w:pStyle w:val="Normal"/>
        <w:jc w:val="center"/>
        <w:rPr>
          <w:caps/>
          <w:sz w:val="18"/>
        </w:rPr>
      </w:pPr>
      <w:r>
        <w:rPr>
          <w:caps/>
          <w:sz w:val="18"/>
        </w:rPr>
        <w:t>Права и обязанности опекунов, попечителей и их подопечных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Семейный кодекс Р.Ф.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145.  Дети,  над  которыми  устанавливаются  опека  или попечительство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1. Опека   или   попечительство  устанавливаются  над  детьми, оставшимися без попечения родителей (пункт 1 статьи 121 настоящего Кодекса), в целях их содержания, воспитания и образования, а также для защиты их прав и интересов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2. Опека  устанавливается  над детьми,  не достигшими возраста четырнадцати лет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Попечительство устанавливается   над   детьми  в  возрасте от четырнадцати до восемнадцати лет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3. Установление  и  прекращение  опеки  или попечительства над детьми определяются Гражданским кодексом Российской Федерац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146. Опекуны (попечители) детей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1. Опекунами  (попечителями)  детей  могут  назначаться только совершеннолетние   дееспособные  лица. Не могут быть назначены опекунами (попечителями лица), лишенные родительских прав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2. При назначении  ребенку  опекуна  (попечителя)  учитываются нравственные   и   иные   личные  качества  опекуна  (попечителя), способность его к выполнению  обязанностей  опекуна (попечителя), отношения  между  опекуном  (попечителем) и ребенком,  отношение к ребенку членов семьи  опекуна  (попечителя),  а  также,  если  это возможно, желание самого ребенка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3. Не  назначаются  опекунами  (попечителями)  лица,   больные хроническим  алкоголизмом или наркоманией,  лица,  отстраненные от выполнения обязанностей опекунов (попечителей), лица, ограниченные в   родительских  правах,  бывшие  усыновители,  если  усыновление отменено по их вине,  а также лица,  которые по состоянию здоровья (пункт  1  статьи  127  настоящего  Кодекса) не могут осуществлять обязанности по воспитанию ребенка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147.  Опека (попечительство) над детьми, находящимися в воспитательных  учреждениях,  лечебных  учреждениях  и учреждениях социальной защиты населения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1. Детям,  находящимся на полном государственном  попечении  в воспитательных   учреждениях,  лечебных  учреждениях,  учреждениях социальной защиты  населения  и  других  аналогичных  учреждениях, опекуны  (попечители)  не назначаются.  Выполнение их обязанностей возлагается на администрации этих учреждений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Временное помещение  ребенка  опекуном  (попечителем)  в такое учреждение не прекращает прав и обязанностей опекуна  (попечителя) в отношении этого ребенка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2. Органы опеки  и  попечительства  осуществляют  контроль  за условиями содержания,  воспитания и образования детей, находящихся в учреждениях, указанных в пункте 1 настоящей статьи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3. Защита  прав  выпускников учреждений,  указанных в пункте 1 настоящей статьи, возлагается на органы опеки и попечительства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Статья 148.    Права    детей,    находящихся    под    опекой (попечительством)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1. Дети, находящиеся под опекой (попечительством), имеют право на: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воспитание в  семье  опекуна  (попечителя),  заботу со стороны опекуна (попечителя),  совместное с ним проживание, за исключением случаев,  предусмотренных пунктом 2 статьи 36 Гражданского кодекса Российской Федерации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обеспечение им    условий    для    содержания,    воспитания, образования,  всестороннего  развития  и уважение их человеческого достоинства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причитающиеся им алименты, пенсии, пособия и другие социальные выплаты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сохранение  права  собственности  на жилое помещение или права пользования  жилым  помещением,  а при отсутствии жилого помещения имеют  право  на  получение  жилого  помещения  в  соответствии  с жилищным законодательством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защиту  от  злоупотреблений  со стороны опекуна (попечителя) в соответствии со статьей 56 настоящего Кодекса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2. Дети,  находящиеся  под  опекой  (попечительством) обладают также  правами,  предусмотренными  статьями  55  и  57  настоящего Кодекса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149.  Права детей, оставшихся без попечения родителей и находящихся в воспитательных учреждениях,  лечебных учреждениях  и учреждениях социальной защиты населения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1. Дети,  оставшиеся  без  попечения родителей и находящиеся в воспитательных  учреждениях,  лечебных  учреждениях,   учреждениях социальной  защиты  населения  и  других  аналогичных учреждениях, имеют право на: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содержание, воспитание,  образование,  всестороннее  развитие, уважение их человеческого достоинства, обеспечение их интересов; причитающиеся им алименты, пенсии, пособия и другие социальные выплаты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сохранение права  собственности  на  жилое помещение или права пользования жилым помещением,  а при отсутствии  жилого  помещения имеют  право  на  получение  жилого  помещения  в  соответствии  с жилищным законодательством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льготы при трудоустройстве,  предусмотренные законодательством о труде, по окончании пребывания в указанных учреждениях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2. Дети,  оставшиеся  без  попечения родителей и находящиеся в учреждениях, указанных в пункте 1 настоящей статьи, обладают также правами, предусмотренными статьями 55 - 57 настоящего Кодекса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150. Права и обязанности опекуна (попечителя) ребенка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1. Опекун   (попечитель)   ребенка   имеет   право   и  обязан воспитывать ребенка,  находящегося под  опекой  (попечительством), заботиться  о его здоровье,  физическом,  психическом,  духовном и нравственном развитии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Опекун (попечитель)  вправе  самостоятельно определять способы воспитания ребенка,  находящегося под опекой (попечительством),  с учетом    мнения   ребенка   и   рекомендаций   органа   опеки   и попечительства, а также при соблюдении требований, предусмотренных пунктом 1 статьи 65 настоящего Кодекса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Опекун (попечитель) с учетом мнения ребенка имеет право выбора образовательного  учреждения и формы обучения ребенка до получения им  основного  общего  образования  и  обязан обеспечить получение ребенком основного общего образования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2. Опекун  (попечитель)  вправе  требовать  по  суду  возврата ребенка,  находящегося под опекой (попечительством), от любых лиц, удерживающих у себя ребенка без законных оснований, в том числе от близких родственников ребенка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3. Опекун   (попечитель)   не  вправе  препятствовать  общению ребенка  с  его  родителями  и другими близкими родственниками, за исключением  случаев,  когда  такое  общение не отвечает интересам ребенка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4. Гражданские   права   и  обязанности  опекуна  (попечителя) определяются  статьями  36  -  38  Гражданского кодекса Российской Федерации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5. Обязанности  по опеке и попечительству в отношении ребенка, находящегося  под  опекой  (попечительством), исполняются опекуном (попечителем) безвозмездно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На   содержание   ребенка   опекуну   (попечителю)  ежемесячно выплачиваются денежные средства в порядке и размере, установленных Правительством Российской Федераци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1-17T08:50:00Z</dcterms:created>
  <dc:creator>Босов Артем Станиславович</dc:creator>
  <dc:description/>
  <dc:language>en-US</dc:language>
  <cp:lastModifiedBy>Босов Артем Станиславович</cp:lastModifiedBy>
  <dcterms:modified xsi:type="dcterms:W3CDTF">2096-01-17T09:20:00Z</dcterms:modified>
  <cp:revision>1</cp:revision>
  <dc:subject/>
  <dc:title>Вопрос №30</dc:title>
</cp:coreProperties>
</file>