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1368739398"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1130387018"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289423177"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437800643"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1073976881"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1215988671"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610867919"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2056199442"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1067096730"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1984170914"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