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bmp" ContentType="image/bmp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992" w:right="7484" w:firstLine="72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992" w:right="7484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930</wp:posOffset>
                </wp:positionH>
                <wp:positionV relativeFrom="paragraph">
                  <wp:posOffset>423545</wp:posOffset>
                </wp:positionV>
                <wp:extent cx="6078855" cy="1656080"/>
                <wp:effectExtent l="635" t="0" r="36830" b="120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960" cy="165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_AlbionicTtlRg&amp;Bt" w:hAnsi="a_AlbionicTtlRg&amp;Bt" w:eastAsia="a_AlbionicTtlRg&amp;Bt" w:cs="a_AlbionicTtlRg&amp;Bt"/>
                                <w:lang w:val="en-US" w:bidi="hi-IN"/>
                              </w:rPr>
                              <w:t>Галоге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5.9pt;margin-top:33.35pt;width:478.6pt;height:1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_AlbionicTtlRg&amp;Bt" w:hAnsi="a_AlbionicTtlRg&amp;Bt" w:eastAsia="a_AlbionicTtlRg&amp;Bt" w:cs="a_AlbionicTtlRg&amp;Bt"/>
                          <w:lang w:val="en-US" w:bidi="hi-IN"/>
                        </w:rPr>
                        <w:t>Галогены</w:t>
                      </w:r>
                    </w:p>
                  </w:txbxContent>
                </v:textbox>
                <v:path textpathok="t"/>
                <v:textpath on="t" fitshape="t" string="Галогены" style="font-family:&quot;a_AlbionicTtlRg&amp;Bt&quot;;font-size:12pt"/>
                <v:fill o:detectmouseclick="t" color2="#009999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9900</wp:posOffset>
            </wp:positionH>
            <wp:positionV relativeFrom="paragraph">
              <wp:posOffset>2712720</wp:posOffset>
            </wp:positionV>
            <wp:extent cx="5586730" cy="4860290"/>
            <wp:effectExtent l="0" t="0" r="0" b="0"/>
            <wp:wrapSquare wrapText="bothSides"/>
            <wp:docPr id="2" name="bs011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116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7510</wp:posOffset>
                </wp:positionH>
                <wp:positionV relativeFrom="paragraph">
                  <wp:posOffset>7877810</wp:posOffset>
                </wp:positionV>
                <wp:extent cx="2286000" cy="4400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ragmaticaKMM" w:ascii="PragmaticaKMM" w:hAnsi="PragmaticaKMM"/>
                                <w:sz w:val="32"/>
                              </w:rPr>
                              <w:t>Ковчегин Игорь 10</w:t>
                            </w:r>
                            <w:r>
                              <w:rPr>
                                <w:rFonts w:cs="PragmaticaKMM" w:ascii="PragmaticaKMM" w:hAnsi="PragmaticaKMM"/>
                                <w:sz w:val="32"/>
                                <w:u w:val="single"/>
                                <w:vertAlign w:val="super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65pt;mso-wrap-distance-left:9.05pt;mso-wrap-distance-right:9.05pt;mso-wrap-distance-top:0pt;mso-wrap-distance-bottom:0pt;margin-top:620.3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ragmaticaKMM" w:ascii="PragmaticaKMM" w:hAnsi="PragmaticaKMM"/>
                          <w:sz w:val="32"/>
                        </w:rPr>
                        <w:t>Ковчегин Игорь 10</w:t>
                      </w:r>
                      <w:r>
                        <w:rPr>
                          <w:rFonts w:cs="PragmaticaKMM" w:ascii="PragmaticaKMM" w:hAnsi="PragmaticaKMM"/>
                          <w:sz w:val="32"/>
                          <w:u w:val="single"/>
                          <w:vertAlign w:val="super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9965</wp:posOffset>
                </wp:positionH>
                <wp:positionV relativeFrom="paragraph">
                  <wp:posOffset>8288655</wp:posOffset>
                </wp:positionV>
                <wp:extent cx="2032000" cy="440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KMM" w:hAnsi="PragmaticaKMM" w:cs="PragmaticaKMM"/>
                                <w:sz w:val="32"/>
                              </w:rPr>
                            </w:pPr>
                            <w:r>
                              <w:rPr>
                                <w:rFonts w:cs="PragmaticaKMM" w:ascii="PragmaticaKMM" w:hAnsi="PragmaticaKMM"/>
                                <w:sz w:val="32"/>
                              </w:rPr>
                              <w:t>Москва, 2001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4.65pt;mso-wrap-distance-left:9.05pt;mso-wrap-distance-right:9.05pt;mso-wrap-distance-top:0pt;mso-wrap-distance-bottom:0pt;margin-top:652.6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KMM" w:hAnsi="PragmaticaKMM" w:cs="PragmaticaKMM"/>
                          <w:sz w:val="32"/>
                        </w:rPr>
                      </w:pPr>
                      <w:r>
                        <w:rPr>
                          <w:rFonts w:cs="PragmaticaKMM" w:ascii="PragmaticaKMM" w:hAnsi="PragmaticaKMM"/>
                          <w:sz w:val="32"/>
                        </w:rPr>
                        <w:t>Москва, 2001 г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240" w:after="120"/>
        <w:ind w:left="992" w:right="7484" w:firstLine="720"/>
        <w:rPr/>
      </w:pPr>
      <w:r>
        <w:rPr/>
      </w:r>
    </w:p>
    <w:p>
      <w:pPr>
        <w:pStyle w:val="Heading1"/>
        <w:pBdr>
          <w:right w:val="single" w:sz="24" w:space="4" w:color="FF9900"/>
        </w:pBdr>
        <w:spacing w:before="240" w:after="120"/>
        <w:ind w:left="992" w:right="7484" w:firstLine="1"/>
        <w:rPr>
          <w:szCs w:val="32"/>
        </w:rPr>
      </w:pPr>
      <w:r>
        <w:rPr>
          <w:szCs w:val="32"/>
        </w:rPr>
        <w:t>Галоген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сем известно, что фтор вводят в состав зубной пасты, а хлором дезинфицируют воду в плавательных бассейнах. Бром применяют в качестве успокоительного средства, а спиртовой раствор йода как антисептическое средство. Фтор, хлор, бром и йод образуют семейство галогенов. Галогены относятся к неметаллическим элементам. Они входят в</w:t>
      </w:r>
      <w:r>
        <w:rPr>
          <w:rFonts w:cs="PragmaticaKMM" w:ascii="PragmaticaKMM" w:hAnsi="PragmaticaKMM"/>
          <w:i/>
          <w:iCs/>
          <w:sz w:val="24"/>
          <w:szCs w:val="18"/>
          <w:lang w:val="en-US" w:eastAsia="en-US"/>
        </w:rPr>
        <w:t xml:space="preserve"> VII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группу периодической системы (см. рис.</w:t>
      </w:r>
      <w:r>
        <w:rPr>
          <w:rFonts w:cs="PragmaticaKMM" w:ascii="PragmaticaKMM" w:hAnsi="PragmaticaKMM"/>
          <w:i/>
          <w:iCs/>
          <w:sz w:val="24"/>
          <w:szCs w:val="18"/>
          <w:lang w:val="en-US" w:eastAsia="en-US"/>
        </w:rPr>
        <w:t>).</w:t>
      </w:r>
    </w:p>
    <w:p>
      <w:pPr>
        <w:pStyle w:val="TextBodyIndent"/>
        <w:pBdr>
          <w:top w:val="single" w:sz="4" w:space="1" w:color="000000"/>
        </w:pBdr>
        <w:spacing w:before="120" w:after="0"/>
        <w:ind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6365</wp:posOffset>
                </wp:positionH>
                <wp:positionV relativeFrom="paragraph">
                  <wp:posOffset>107315</wp:posOffset>
                </wp:positionV>
                <wp:extent cx="3769995" cy="15284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1528560"/>
                          <a:chOff x="0" y="0"/>
                          <a:chExt cx="3769920" cy="152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5840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1319400"/>
                            <a:ext cx="3765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галогенов в периодической сист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8.45pt;width:296.85pt;height:120.35pt" coordorigin="2199,169" coordsize="5937,2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9;top:169;width:5918;height:211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6;top:2247;width:59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галогенов в периодической систем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О происхождении названий галогенов</w:t>
      </w:r>
    </w:p>
    <w:p>
      <w:pPr>
        <w:pStyle w:val="Normal"/>
        <w:autoSpaceDE w:val="false"/>
        <w:ind w:firstLine="720"/>
        <w:jc w:val="both"/>
        <w:rPr/>
      </w:pPr>
      <w:r>
        <w:rPr/>
        <w:t>Названия всех галогенов, за исключением фтора, происходят от греческих слов: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918"/>
        <w:gridCol w:w="5500"/>
      </w:tblGrid>
      <w:tr>
        <w:trPr/>
        <w:tc>
          <w:tcPr>
            <w:tcW w:w="1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Heading1"/>
              <w:spacing w:before="120" w:after="12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сходное слово</w:t>
            </w:r>
          </w:p>
        </w:tc>
        <w:tc>
          <w:tcPr>
            <w:tcW w:w="5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начение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алоген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алс (греч.)</w:t>
            </w:r>
          </w:p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ен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Соль</w:t>
            </w:r>
          </w:p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Образующи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т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луо (лат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4"/>
                <w:szCs w:val="16"/>
              </w:rPr>
              <w:t>Течь, текучий (в старину минерал поле</w:t>
              <w:softHyphen/>
              <w:t xml:space="preserve">вой шпат </w:t>
            </w:r>
            <w:r>
              <w:rPr>
                <w:rFonts w:cs="PragmaticaKMM" w:ascii="PragmaticaKMM" w:hAnsi="PragmaticaKMM"/>
                <w:sz w:val="24"/>
                <w:szCs w:val="16"/>
                <w:lang w:val="en-US"/>
              </w:rPr>
              <w:t>CaF</w:t>
            </w:r>
            <w:r>
              <w:rPr>
                <w:rFonts w:cs="PragmaticaKMM" w:ascii="PragmaticaKMM" w:hAnsi="PragmaticaKMM"/>
                <w:sz w:val="24"/>
                <w:szCs w:val="16"/>
              </w:rPr>
              <w:t>, использовали в ме</w:t>
              <w:softHyphen/>
              <w:t>таллургии в качестве флюса для при</w:t>
              <w:softHyphen/>
              <w:t>дания легкоплавкости шлакам)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еленовато-желт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ловонн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е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иолетов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Аста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астат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Неустойчивый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spacing w:before="0" w:after="120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6"/>
        </w:rPr>
        <w:t>Слог «ген» в качестве приставки либо суффикса входит во многие научные термины, например в слова генератор и антиген. Обычно он означает рост или образование чего-либо. Таким образом, слово галоген (гало</w:t>
      </w:r>
      <w:r>
        <w:rPr>
          <w:rFonts w:cs="PragmaticaKMM" w:ascii="PragmaticaKMM" w:hAnsi="PragmaticaKMM"/>
          <w:i/>
          <w:iCs/>
          <w:sz w:val="24"/>
          <w:szCs w:val="16"/>
          <w:lang w:val="en-US" w:eastAsia="en-US"/>
        </w:rPr>
        <w:t xml:space="preserve"> +</w:t>
      </w:r>
      <w:r>
        <w:rPr>
          <w:rFonts w:cs="PragmaticaKMM" w:ascii="PragmaticaKMM" w:hAnsi="PragmaticaKMM"/>
          <w:i/>
          <w:iCs/>
          <w:sz w:val="24"/>
          <w:szCs w:val="16"/>
        </w:rPr>
        <w:t xml:space="preserve"> ген) означает «образующий соль».</w:t>
      </w:r>
    </w:p>
    <w:p>
      <w:pPr>
        <w:pStyle w:val="Heading2"/>
        <w:ind w:right="1671" w:hanging="0"/>
        <w:rPr/>
      </w:pPr>
      <w:r>
        <w:rPr/>
        <w:t>ЭЛЕКТРОННАЯ СТРУКТУРА АТОМОВ ГАЛОГЕНОВ</w:t>
      </w:r>
    </w:p>
    <w:p>
      <w:pPr>
        <w:pStyle w:val="TextBodyIndent"/>
        <w:rPr/>
      </w:pPr>
      <w:r>
        <w:rPr/>
        <w:t>Атомы всех галогенов имеют во внешней оболочке семь электронов. Они легко присоединяют еще один электрон, образуя галогенидные ионы. Галогенид-ион имеет устойчивый октет электронов. Галогены характеризуются высокой электроотрица</w:t>
        <w:softHyphen/>
        <w:t>тельностью и реакционной способностью и поэтому в свободном виде не встречаются в природе. Однако галогенид-ионы широко распространены в природе.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1583055" cy="568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в свободном виде существуют в форме двухатомных молекул. Атомы в этих молекулах связаны между собой простой ковалентной связью. Каждая такая связь образуется в результате обобществления пары электронов - по одному от каждого атом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 табл. 1 приведены некоторые данные о структуре атомов и молекул галоге</w:t>
        <w:softHyphen/>
        <w:t>нов. Обратим внимание на то, что атомные и ионные радиусы галогенов, а также длины связи в их молекулах последовательно возрастают при перемещении к нижней части группы. Однако энергии диссоциации связи и, следовательно, прочность связи в молекулах галогенов при этом, наоборот, уменьшаются. Исключением в этом отноше</w:t>
        <w:softHyphen/>
        <w:t>нии является только фтор. Небольшая прочность связи фтора, по-видимому, обус</w:t>
        <w:softHyphen/>
        <w:t>ловлена слишком близким расположением атомов в его молекуле. Это приводит к сильному отталкиванию между несвязывающими электронами, что вызывает ослаб</w:t>
        <w:softHyphen/>
        <w:t>ление связи.</w:t>
      </w:r>
    </w:p>
    <w:p>
      <w:pPr>
        <w:pStyle w:val="Heading5"/>
        <w:rPr/>
      </w:pPr>
      <w:r>
        <w:rPr/>
        <w:t>Таблица 1. Электронное строение и свойства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1104"/>
        <w:gridCol w:w="1793"/>
        <w:gridCol w:w="1866"/>
        <w:gridCol w:w="1164"/>
        <w:gridCol w:w="1198"/>
        <w:gridCol w:w="1071"/>
        <w:gridCol w:w="1358"/>
      </w:tblGrid>
      <w:tr>
        <w:trPr/>
        <w:tc>
          <w:tcPr>
            <w:tcW w:w="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6"/>
              </w:rPr>
              <w:t>Элемент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томный номер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Электронная конфигурация атомов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Конфигурация внешней оболочки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томный радиус, нм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Ионный радиус, нм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Длина связи, нм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"/>
              <w:rPr/>
            </w:pPr>
            <w:r>
              <w:rPr>
                <w:sz w:val="22"/>
              </w:rPr>
              <w:t>Энергия диссоциации связи,</w:t>
            </w:r>
          </w:p>
          <w:p>
            <w:pPr>
              <w:pStyle w:val="Normal"/>
              <w:autoSpaceDE w:val="false"/>
              <w:jc w:val="both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кДж/моль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2p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0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4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58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З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3p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0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42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3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1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4</w:t>
            </w:r>
            <w:r>
              <w:rPr>
                <w:rFonts w:cs="PragmaticaKMM" w:ascii="PragmaticaKMM" w:hAnsi="PragmaticaKMM"/>
                <w:sz w:val="24"/>
                <w:szCs w:val="18"/>
                <w:lang w:val="en-US"/>
              </w:rPr>
              <w:t>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  <w:lang w:val="en-US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4р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93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5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18.1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5</w:t>
            </w:r>
            <w:r>
              <w:rPr>
                <w:rFonts w:cs="PragmaticaKMM" w:ascii="PragmaticaKMM" w:hAnsi="PragmaticaKMM"/>
                <w:sz w:val="24"/>
                <w:szCs w:val="18"/>
                <w:lang w:val="en-US"/>
              </w:rPr>
              <w:t>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  <w:lang w:val="en-US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5р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6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5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</w:r>
    </w:p>
    <w:p>
      <w:pPr>
        <w:pStyle w:val="Heading2"/>
        <w:ind w:right="1671" w:hanging="0"/>
        <w:rPr/>
      </w:pPr>
      <w:r>
        <w:rPr/>
        <w:t>ЛАБОРАТОРНЫЕ МЕТОДЫ ПОЛУЧЕНИЯ ГАЛОГЕН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 xml:space="preserve">Хлор. </w:t>
      </w:r>
      <w:r>
        <w:rPr>
          <w:rFonts w:cs="PragmaticaKMM" w:ascii="PragmaticaKMM" w:hAnsi="PragmaticaKMM"/>
          <w:i/>
          <w:iCs/>
          <w:sz w:val="24"/>
          <w:szCs w:val="18"/>
        </w:rPr>
        <w:t>Хлор можно получить в лабораторных условиях окислением концентрированной соляной кислоты манганатом(</w:t>
      </w:r>
      <w:r>
        <w:rPr>
          <w:rFonts w:cs="PragmaticaKMM" w:ascii="PragmaticaKMM" w:hAnsi="PragmaticaKMM"/>
          <w:i/>
          <w:iCs/>
          <w:sz w:val="24"/>
          <w:szCs w:val="18"/>
          <w:lang w:val="en-US"/>
        </w:rPr>
        <w:t>VII</w:t>
      </w:r>
      <w:r>
        <w:rPr>
          <w:rFonts w:cs="PragmaticaKMM" w:ascii="PragmaticaKMM" w:hAnsi="PragmaticaKMM"/>
          <w:i/>
          <w:iCs/>
          <w:sz w:val="24"/>
          <w:szCs w:val="18"/>
        </w:rPr>
        <w:t>) калия: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894580" cy="194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ыделяющийся хлор пропускают через воду, чтобы удалить следы хлороводородов, а затем через концентрированную серную кислоту, чтобы осушить его. Полученный хлор собирают в перевернутом сосуде, из которого он вытесняет возду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Другой способ лабораторного получения хлора основан на реакции между отбели</w:t>
        <w:softHyphen/>
        <w:t>вающим порошком (гипохлоритом кальция) и разбавленной соляной кислотой: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723765" cy="176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Бром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Для получения брома в лабораторных условиях добавляют оксид марган-Ha(IV) к смеси концентрированной серной кислоты с бромидом калия. Бромоводород-ная кислота, обоазуюшаяся в оеакции между сеоной кислотой и бромидом калия: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2877185" cy="194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окисляется оксидом марганца(</w:t>
      </w:r>
      <w:r>
        <w:rPr>
          <w:rFonts w:cs="PragmaticaKMM" w:ascii="PragmaticaKMM" w:hAnsi="PragmaticaKMM"/>
          <w:i/>
          <w:iCs/>
          <w:sz w:val="24"/>
          <w:szCs w:val="18"/>
          <w:lang w:val="en-US"/>
        </w:rPr>
        <w:t>IV</w:t>
      </w:r>
      <w:r>
        <w:rPr>
          <w:rFonts w:cs="PragmaticaKMM" w:ascii="PragmaticaKMM" w:hAnsi="PragmaticaKMM"/>
          <w:i/>
          <w:iCs/>
          <w:sz w:val="24"/>
          <w:szCs w:val="18"/>
        </w:rPr>
        <w:t>)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596130" cy="1765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Бром отделяют от реакционной смеси перегонк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Иод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Иод получают тем же способом, что и бром, только вместо бромида калия используется иодид калия. Полученный иод отделяют от реакционной смеси воз</w:t>
        <w:softHyphen/>
        <w:t>гонкой.</w:t>
      </w:r>
    </w:p>
    <w:p>
      <w:pPr>
        <w:pStyle w:val="Heading2"/>
        <w:ind w:right="1671" w:hanging="0"/>
        <w:rPr/>
      </w:pPr>
      <w:r>
        <w:rPr/>
        <w:t>ФИЗИЧЕСКИЕ И БИОЛОГИЧЕСКИЕ СВОЙСТВА</w:t>
      </w:r>
    </w:p>
    <w:p>
      <w:pPr>
        <w:pStyle w:val="TextBodyIndent"/>
        <w:keepNext w:val="true"/>
        <w:rPr/>
      </w:pPr>
      <w:r>
        <w:rPr/>
        <w:t>Все галогены - токсичные вещества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before="120" w:after="120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Отравление хлором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Жидкий хлор вызывает серьезные ожоги кожи. Газообраз</w:t>
        <w:softHyphen/>
        <w:t>ный хлор оказывает сильное раздражающее действие, особенно на глаза и дыха</w:t>
        <w:softHyphen/>
        <w:t>тельную систему. Он реагирует с водой, содержащейся в глазах, легких и слизистых оболочках органов дыхания, образуя соляную кислоту и хлорноватистую кислоту (см. ниже «Реакции с водой и щелочами»). Симптомами отравления хлором являются жжение глаз и органов дыхания, непрекращающийся кашель и, в тяжелых случаях, кровавая мокрота. В легких, отравленных хлором, может развиваться бронхиальная пневмония. Предельно допустимая концентрация хлора в воздухе составляет 0,005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>. Уровень 0,2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считается опасным, а концентрация 2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может вызвать быструю смерть. Однако случаи отравления хлором со смертельным исходом в аварийной обстановке нечасты, поскольку людей, на</w:t>
        <w:softHyphen/>
        <w:t>дышавшихся этим газом, обычно удается вовремя удалить из отравленной зоны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имеют характерный резкий запах, хорошо знакомый тем, кто посещает плавательные бассей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се галогены имеют большую летучесть. Она объясняется тем, что их молекулы удерживаются вместе лишь слабыми вандерваальсовыми силами. Хотя вандерваальсовы силы постепенно возрастают при перемещении к нижней части группы галогенов, они остаются очень слабыми даже в кристаллах иода, которые поэтому легко возгоняются при нагревании. При этом образуются фиолетовые пары иода. Темпе</w:t>
        <w:softHyphen/>
        <w:t>ратуры плавления и кипения галогенов указаны в табл. 2.</w:t>
      </w:r>
    </w:p>
    <w:p>
      <w:pPr>
        <w:pStyle w:val="Normal"/>
        <w:jc w:val="right"/>
        <w:rPr/>
      </w:pPr>
      <w:r>
        <w:rPr/>
        <w:t>Таблица 2. Физические свойства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2386"/>
        <w:gridCol w:w="2218"/>
        <w:gridCol w:w="4720"/>
      </w:tblGrid>
      <w:tr>
        <w:trPr/>
        <w:tc>
          <w:tcPr>
            <w:tcW w:w="9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Элемент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Температура плавления, °С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Температура кипения, °С</w:t>
            </w:r>
          </w:p>
        </w:tc>
        <w:tc>
          <w:tcPr>
            <w:tcW w:w="4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грегатное состояние и внешний вид при 20°С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Фтор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22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18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ледно-желтый газ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Хлор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10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3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Желто-зеленый газ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ро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5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Коричневая жидкость с тяжелы</w:t>
              <w:softHyphen/>
              <w:t>ми коричневыми парами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Иод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11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18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лестящие серо-черные кристал</w:t>
              <w:softHyphen/>
              <w:t>лы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Все галогены - окрашенные вещества. Интенсивность их окраски возрастает по мере перемещения к нижней части группы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обладают небольшой растворимостью в воде. Раствор хлора в воде называется хлорной водой. Галогены хорошо растворяются в органических раствори</w:t>
        <w:softHyphen/>
        <w:t>телях, образуя окрашенные растворы. Например, хлор растворяется в тетрахлоро-метане, образуя желтый раствор, бром образует красный раствор, а иод-фиолетовый.</w:t>
      </w:r>
    </w:p>
    <w:p>
      <w:pPr>
        <w:pStyle w:val="Heading2"/>
        <w:ind w:right="1671" w:hanging="0"/>
        <w:rPr/>
      </w:pPr>
      <w:r>
        <w:rPr/>
        <w:t>РЕАКЦИОННАЯ СПОСОБНОСТЬ ГАЛОГЕНОВ</w:t>
      </w:r>
    </w:p>
    <w:p>
      <w:pPr>
        <w:pStyle w:val="TextBodyIndent"/>
        <w:rPr/>
      </w:pPr>
      <w:r>
        <w:rPr/>
        <w:t>Галогены представляют собой наиболее реакционноспособную группу элементов в периодической системе. Они состоят из молекул с очень низкими энергиями диссоциа</w:t>
        <w:softHyphen/>
        <w:t>ции связи (см. табл. 1), а их атомы имеют во внешней оболочке семь электронов и поэтому очень электроотрицательны. Фтор-наиболее электроотрицательный и наи</w:t>
        <w:softHyphen/>
        <w:t>более реакционноспособный неметаллический элемент в периодической системе. Реак</w:t>
        <w:softHyphen/>
        <w:t>ционная способность галогенов постепенно уменьшается при перемещении к нижней части группы. В следующем разделе будет рассмотрена способность галогенов окис</w:t>
        <w:softHyphen/>
        <w:t>лять металлы и неметаллы и показано, как эта способность уменьшается в направле</w:t>
        <w:softHyphen/>
        <w:t>нии от фтора к иоду.</w:t>
      </w:r>
    </w:p>
    <w:p>
      <w:pPr>
        <w:pStyle w:val="Heading3"/>
        <w:rPr>
          <w:szCs w:val="32"/>
        </w:rPr>
      </w:pPr>
      <w:r>
        <w:rPr/>
        <w:t>ГАЛОГЕНЫ КАК ОКИСЛИТЕЛИ</w:t>
      </w:r>
    </w:p>
    <w:p>
      <w:pPr>
        <w:pStyle w:val="TextBodyIndent"/>
        <w:rPr/>
      </w:pPr>
      <w:r>
        <w:rPr/>
        <w:t>При пропускании газообразного сероводорода через хлорную воду происходит осаж</w:t>
        <w:softHyphen/>
        <w:t>дение серы. Реакция протекает по уравнению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65120" cy="194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этой реакции хлор окисляет сероводород, отнимая у него водород. Хлор окисляет также железо (II) до железа (III). Например, если перемешивать встряхиванием хлор с водным раствором сульфата железа (II), образуется сульфат железа (III)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145155" cy="170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1" r="-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оисходящая при этом окислительная полуреакция описывается уравнением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61745" cy="1403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8" r="-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качестве другого примера окислительного действия хлора приведем синтез хлорида натрия при сжигании натрия в хлоре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847215" cy="152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этой реакции происходит окисление натрия, поскольку каждый атом натрия теряет электрон, образуя ион натрия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176655" cy="1765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лор присоединяет эти электроны, образуя хлорид-ион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029970" cy="1765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4" r="-3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567" w:right="567" w:gutter="454" w:header="720" w:top="776" w:footer="851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3. Стандартные электродные потен</w:t>
        <w:softHyphen/>
        <w:t>циалы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1"/>
        <w:gridCol w:w="1834"/>
      </w:tblGrid>
      <w:tr>
        <w:trPr/>
        <w:tc>
          <w:tcPr>
            <w:tcW w:w="29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ная реакция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sz w:val="20"/>
              </w:rPr>
              <w:t>Стандартный электродный потенциал Е</w:t>
            </w:r>
            <w:r>
              <w:rPr>
                <w:rFonts w:eastAsia="Symbol" w:cs="Symbol" w:ascii="Symbol" w:hAnsi="Symbol"/>
                <w:i w:val="false"/>
                <w:iCs w:val="false"/>
                <w:sz w:val="20"/>
              </w:rPr>
              <w:t></w:t>
            </w:r>
            <w:r>
              <w:rPr>
                <w:i w:val="false"/>
                <w:iCs w:val="false"/>
                <w:sz w:val="20"/>
              </w:rPr>
              <w:t>, В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 xml:space="preserve">2 </w:t>
            </w:r>
            <w:r>
              <w:rPr>
                <w:i w:val="false"/>
                <w:iCs w:val="false"/>
              </w:rPr>
              <w:t>(г.)+2</w:t>
            </w:r>
            <w:r>
              <w:rPr>
                <w:i w:val="false"/>
                <w:iCs w:val="false"/>
                <w:lang w:val="en-US"/>
              </w:rPr>
              <w:t>e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i w:val="false"/>
                <w:iCs w:val="false"/>
              </w:rPr>
              <w:t xml:space="preserve"> 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2,87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Cl</w:t>
            </w:r>
            <w:r>
              <w:rPr>
                <w:i w:val="false"/>
                <w:iCs w:val="false"/>
                <w:vertAlign w:val="subscript"/>
              </w:rPr>
              <w:t xml:space="preserve">2 </w:t>
            </w:r>
            <w:r>
              <w:rPr>
                <w:i w:val="false"/>
                <w:iCs w:val="false"/>
              </w:rPr>
              <w:t>(г.)+2</w:t>
            </w:r>
            <w:r>
              <w:rPr>
                <w:i w:val="false"/>
                <w:iCs w:val="false"/>
                <w:lang w:val="en-US"/>
              </w:rPr>
              <w:t>e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Cl</w:t>
            </w:r>
            <w:r>
              <w:rPr>
                <w:i w:val="false"/>
                <w:iCs w:val="false"/>
                <w:vertAlign w:val="superscript"/>
              </w:rPr>
              <w:t xml:space="preserve">– </w:t>
            </w:r>
            <w:r>
              <w:rPr>
                <w:i w:val="false"/>
                <w:iCs w:val="false"/>
              </w:rPr>
              <w:t>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1,36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Br</w:t>
            </w:r>
            <w:r>
              <w:rPr>
                <w:i w:val="false"/>
                <w:iCs w:val="false"/>
                <w:vertAlign w:val="subscript"/>
                <w:lang w:val="en-US"/>
              </w:rPr>
              <w:t>2</w:t>
            </w:r>
            <w:r>
              <w:rPr>
                <w:i w:val="false"/>
                <w:iCs w:val="false"/>
                <w:lang w:val="en-US"/>
              </w:rPr>
              <w:t xml:space="preserve"> (</w:t>
            </w:r>
            <w:r>
              <w:rPr>
                <w:i w:val="false"/>
                <w:iCs w:val="false"/>
              </w:rPr>
              <w:t>ж</w:t>
            </w:r>
            <w:r>
              <w:rPr>
                <w:i w:val="false"/>
                <w:iCs w:val="false"/>
                <w:lang w:val="en-US"/>
              </w:rPr>
              <w:t>.)+2e</w:t>
            </w:r>
            <w:r>
              <w:rPr>
                <w:i w:val="false"/>
                <w:iCs w:val="false"/>
                <w:vertAlign w:val="superscript"/>
                <w:lang w:val="en-US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  <w:lang w:val="en-US"/>
              </w:rPr>
              <w:t>2Br</w:t>
            </w:r>
            <w:r>
              <w:rPr>
                <w:i w:val="false"/>
                <w:iCs w:val="false"/>
                <w:vertAlign w:val="superscript"/>
                <w:lang w:val="en-US"/>
              </w:rPr>
              <w:t xml:space="preserve">– </w:t>
            </w:r>
            <w:r>
              <w:rPr>
                <w:i w:val="false"/>
                <w:iCs w:val="false"/>
              </w:rPr>
              <w:t>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1,09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I</w:t>
            </w:r>
            <w:r>
              <w:rPr>
                <w:i w:val="false"/>
                <w:iCs w:val="false"/>
                <w:vertAlign w:val="subscript"/>
                <w:lang w:val="en-US"/>
              </w:rPr>
              <w:t xml:space="preserve">2 </w:t>
            </w:r>
            <w:r>
              <w:rPr>
                <w:i w:val="false"/>
                <w:iCs w:val="false"/>
                <w:lang w:val="en-US"/>
              </w:rPr>
              <w:t>(</w:t>
            </w:r>
            <w:r>
              <w:rPr>
                <w:i w:val="false"/>
                <w:iCs w:val="false"/>
              </w:rPr>
              <w:t>тв</w:t>
            </w:r>
            <w:r>
              <w:rPr>
                <w:i w:val="false"/>
                <w:iCs w:val="false"/>
                <w:lang w:val="en-US"/>
              </w:rPr>
              <w:t>.)+2e</w:t>
            </w:r>
            <w:r>
              <w:rPr>
                <w:i w:val="false"/>
                <w:iCs w:val="false"/>
                <w:vertAlign w:val="superscript"/>
                <w:lang w:val="en-US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  <w:lang w:val="en-US"/>
              </w:rPr>
              <w:t>2I</w:t>
            </w:r>
            <w:r>
              <w:rPr>
                <w:i w:val="false"/>
                <w:iCs w:val="false"/>
                <w:vertAlign w:val="superscript"/>
                <w:lang w:val="en-US"/>
              </w:rPr>
              <w:t xml:space="preserve">– </w:t>
            </w:r>
            <w:r>
              <w:rPr>
                <w:i w:val="false"/>
                <w:iCs w:val="false"/>
                <w:lang w:val="en-US"/>
              </w:rPr>
              <w:t>(</w:t>
            </w:r>
            <w:r>
              <w:rPr>
                <w:i w:val="false"/>
                <w:iCs w:val="false"/>
              </w:rPr>
              <w:t>водн</w:t>
            </w:r>
            <w:r>
              <w:rPr>
                <w:i w:val="false"/>
                <w:iCs w:val="false"/>
                <w:lang w:val="en-US"/>
              </w:rPr>
              <w:t>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0,5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br w:type="column"/>
      </w:r>
      <w:r>
        <w:rPr/>
        <w:t>Таблица 4. Стандартные энтальпии образо</w:t>
        <w:softHyphen/>
        <w:t>вания галогенидов натрия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3361"/>
      </w:tblGrid>
      <w:tr>
        <w:trPr/>
        <w:tc>
          <w:tcPr>
            <w:tcW w:w="14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алогенид</w:t>
            </w:r>
          </w:p>
        </w:tc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sz w:val="22"/>
              </w:rPr>
              <w:t xml:space="preserve">Стандартная энтальпия образования, </w:t>
            </w:r>
            <w:r>
              <w:rPr>
                <w:rFonts w:eastAsia="Symbol" w:cs="Symbol" w:ascii="Symbol" w:hAnsi="Symbol"/>
                <w:i w:val="false"/>
                <w:iCs w:val="false"/>
                <w:sz w:val="22"/>
              </w:rPr>
              <w:t></w:t>
            </w:r>
            <w:r>
              <w:rPr>
                <w:i w:val="false"/>
                <w:iCs w:val="false"/>
                <w:sz w:val="22"/>
                <w:vertAlign w:val="subscript"/>
              </w:rPr>
              <w:t xml:space="preserve">обр, </w:t>
            </w:r>
            <w:r>
              <w:rPr>
                <w:i w:val="false"/>
                <w:iCs w:val="false"/>
                <w:sz w:val="22"/>
                <w:vertAlign w:val="subscript"/>
                <w:lang w:val="en-US"/>
              </w:rPr>
              <w:t>m</w:t>
            </w:r>
            <w:r>
              <w:rPr>
                <w:i w:val="false"/>
                <w:iCs w:val="false"/>
                <w:sz w:val="22"/>
              </w:rPr>
              <w:t>, кДж/моль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F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573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</w:rPr>
              <w:t>Na</w:t>
            </w:r>
            <w:r>
              <w:rPr>
                <w:i w:val="false"/>
                <w:iCs w:val="false"/>
                <w:lang w:val="en-US"/>
              </w:rPr>
              <w:t>Cl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414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B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361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l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288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20" w:top="776" w:footer="851" w:bottom="170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Окислителями являются все галогены, из них фтор-самый сильный окислитель. В табл. 3 указаны стандартные электродные потенциалы галогенов. Из этой таблицы видно, что окислительная способность галогенов постепенно уменьшается в направлении к нижней части группы. Эту закономерность можно продемонстрировать, добавляя раствор бромида калия в сосуд с газообразным хлором. Хлор окисляет бромид-ионы, в результате чего образуется бром; это приводит к появлению окраски у прежде бесцветного раствора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962275" cy="2190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им образом, можно убедиться, что хлор более сильный окислитель, чем бром. Точно так же, если смешать раствор иодида калия с бромом, образуется черный осадок из твердого иода. Это означает, что бром окисляет иодид-ион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669540" cy="1828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бе описанные реакции являются примерами реакций вытеснения (замещения). В каждом случае более реакционноспособный, то есть являющийся более сильным окислителем, галоген вытесняет из раствора менее реакционноспособный галоген.</w:t>
      </w:r>
    </w:p>
    <w:p>
      <w:pPr>
        <w:pStyle w:val="TextBodyIndent"/>
        <w:rPr/>
      </w:pPr>
      <w:r>
        <w:rPr>
          <w:b/>
          <w:bCs/>
        </w:rPr>
        <w:t>Окисление металлов.</w:t>
      </w:r>
      <w:r>
        <w:rPr/>
        <w:t xml:space="preserve"> Галогены легко окисляют металлы. Фтор легко окисляет все металлы, исключая золото и серебро. Мы уже упоминали о том, что хлор окисляет натрий, образуя с ним хлорид натрия. Приведем еще один пример: когда поток газообразного хлора пропускают над поверхностью нагретых железных опилок, образуется хлорид железа (III), твердое коричневое вещество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950720" cy="1765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04" r="-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аже иод способен, хотя и медленно, окислять металлы, расположенные в электрохи</w:t>
        <w:softHyphen/>
        <w:t>мическом ряду ниже его. Легкость окисления металлов различными галогенами уменьшается при перемещении к нижней части VII группы. В этом можно убедиться, сравнивая энергии образования галогенидов из исходных элементов. В табл. 4 указаны стандартные энтальпии образования галогенидов натрия в порядке перемеще</w:t>
        <w:softHyphen/>
        <w:t>ния к нижней части группы.</w:t>
      </w:r>
    </w:p>
    <w:p>
      <w:pPr>
        <w:pStyle w:val="TextBodyIndent"/>
        <w:rPr/>
      </w:pPr>
      <w:r>
        <w:rPr>
          <w:b/>
          <w:bCs/>
        </w:rPr>
        <w:t>Окисление неметаллов</w:t>
      </w:r>
      <w:r>
        <w:rPr/>
        <w:t>. За исключением азота и большинства благородных газов, фтор окисляет все остальные неметаллы. Хлор реагирует с фосфором и серой. Углерод, азот и кислород не вступают в реакции непосредственно с хлором, бромом или иодом. Об относительной реакционной способности галогенов к неметаллам можно судить, сравнивая их реакции с водородом (табл. 5).</w:t>
      </w:r>
    </w:p>
    <w:p>
      <w:pPr>
        <w:pStyle w:val="TextBodyIndent"/>
        <w:rPr/>
      </w:pPr>
      <w:r>
        <w:rPr>
          <w:b/>
          <w:bCs/>
        </w:rPr>
        <w:t>Окисление углеводородов.</w:t>
      </w:r>
      <w:r>
        <w:rPr/>
        <w:t xml:space="preserve"> При определенных условиях галогены окисляют углеводороды. Например, хлор полностью отщепляет водород от молекулы скипидара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438400" cy="1644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9" r="-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кисление ацетилена может протекать со взрывом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46705" cy="1765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04" r="-1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Таблица 5. Реакции галогенов с водородом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5880"/>
      </w:tblGrid>
      <w:tr>
        <w:trPr/>
        <w:tc>
          <w:tcPr>
            <w:tcW w:w="4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акция</w:t>
            </w:r>
          </w:p>
        </w:tc>
        <w:tc>
          <w:tcPr>
            <w:tcW w:w="5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арактер и условия протекания</w:t>
            </w:r>
          </w:p>
        </w:tc>
      </w:tr>
      <w:tr>
        <w:trPr>
          <w:trHeight w:val="289" w:hRule="atLeast"/>
        </w:trPr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екает со взрывом</w:t>
            </w:r>
          </w:p>
        </w:tc>
      </w:tr>
      <w:tr>
        <w:trPr>
          <w:trHeight w:val="289" w:hRule="atLeast"/>
        </w:trPr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С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С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екает со взрывом на свету, но медленно в темноте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В</w:t>
            </w:r>
            <w:r>
              <w:rPr>
                <w:i w:val="false"/>
                <w:iCs w:val="false"/>
                <w:lang w:val="en-US"/>
              </w:rPr>
              <w:t>r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В</w:t>
            </w:r>
            <w:r>
              <w:rPr>
                <w:i w:val="false"/>
                <w:iCs w:val="false"/>
                <w:lang w:val="en-US"/>
              </w:rPr>
              <w:t>r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Протекает только при нагревании и в присутствии катализатора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</w:t>
            </w:r>
            <w:r>
              <w:rPr>
                <w:i w:val="false"/>
                <w:iCs w:val="false"/>
                <w:lang w:val="en-US"/>
              </w:rPr>
              <w:t>I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</w:t>
            </w:r>
            <w:r>
              <w:rPr>
                <w:i w:val="false"/>
                <w:iCs w:val="false"/>
                <w:lang w:val="en-US"/>
              </w:rPr>
              <w:t xml:space="preserve">I </w:t>
            </w:r>
            <w:r>
              <w:rPr>
                <w:i w:val="false"/>
                <w:iCs w:val="false"/>
              </w:rPr>
              <w:t>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Протекает медленно даже при нагревании</w:t>
            </w:r>
          </w:p>
        </w:tc>
      </w:tr>
    </w:tbl>
    <w:p>
      <w:pPr>
        <w:pStyle w:val="Heading3"/>
        <w:rPr/>
      </w:pPr>
      <w:r>
        <w:rPr/>
        <w:t>Реакции с водой и щелочами</w:t>
      </w:r>
    </w:p>
    <w:p>
      <w:pPr>
        <w:pStyle w:val="TextBodyIndent"/>
        <w:rPr/>
      </w:pPr>
      <w:r>
        <w:rPr/>
        <w:t>Фтор реагирует с холодной водой, образуя фтороводород и кислород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298065" cy="1708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1" r="-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лор медленно растворяется в воде, образуя хлорную воду. Хлорная вода имеет небольшую кислотность вследствие того, что в ней происходит диспропорционирование хлора с образованием соляной кислоты и хлорноватистой кислот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035425" cy="10972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Бром и иод диспропорционируют в воде аналогичным образом, но степень диспропорционирования в воде уменьшается от хлора к иоду.</w:t>
      </w:r>
    </w:p>
    <w:p>
      <w:pPr>
        <w:pStyle w:val="TextBodyIndent"/>
        <w:rPr/>
      </w:pPr>
      <w:r>
        <w:rPr/>
        <w:t>Хлор, бром и иод диспропорционируют также в щелочах. Например, в холодной разбавленной щелочи бром диспропорционирует на бромид-ионы и гипобромит-ионы (бромат (I)-ионы)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736340" cy="1828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7" r="-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и взаимодействии брома с горячими концентрированными щелочами диспропор</w:t>
        <w:softHyphen/>
        <w:t>ционирование протекает дальше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687955" cy="4019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Иодат (I), или гипоиодит-ион, неустойчив даже в холодных разбавленных щелочах. Он самопроизвольно диспропорционирует с образованием иодид-иона и иодат(</w:t>
      </w:r>
      <w:r>
        <w:rPr>
          <w:lang w:val="en-US"/>
        </w:rPr>
        <w:t>V</w:t>
      </w:r>
      <w:r>
        <w:rPr/>
        <w:t>)-иона.</w:t>
      </w:r>
    </w:p>
    <w:p>
      <w:pPr>
        <w:pStyle w:val="TextBodyIndent"/>
        <w:rPr/>
      </w:pPr>
      <w:r>
        <w:rPr/>
        <w:t>Реакция фтора со щелочами, как и его реакция с водой, не похожа на аналогичные реакции других галогенов. В холодной разбавленной щелочи протекает следующая реакция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602355" cy="35369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горячей концентрированной щелочи реакция с фтором протекает так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468370" cy="2190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Анализ на галогены и с участием галогенов</w:t>
      </w:r>
    </w:p>
    <w:p>
      <w:pPr>
        <w:pStyle w:val="TextBodyIndent"/>
        <w:rPr/>
      </w:pPr>
      <w:r>
        <w:rPr/>
        <w:t>Качественный и количественный анализ на галогены обычно выполняется с помощью оаствора нитрата серебра. Например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243455" cy="1765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качественного и количественного определения иода может использоваться раствор крахмала. Поскольку иод очень мало растворим в воде, его обычно анализи</w:t>
        <w:softHyphen/>
        <w:t xml:space="preserve">руют в присутствии иодида калия. Так поступают по той причине, что иод образует с иодид-ионом растворимый трииодидный ион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042160" cy="18288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астворы иода с иодидами используются для аналитического определения различных восстановителей, например тиосульфат (</w:t>
      </w:r>
      <w:r>
        <w:rPr>
          <w:lang w:val="en-US"/>
        </w:rPr>
        <w:t>VI</w:t>
      </w:r>
      <w:r>
        <w:rPr/>
        <w:t>)-ионов, а также некоторых окислителей, например манганат(</w:t>
      </w:r>
      <w:r>
        <w:rPr>
          <w:lang w:val="en-US"/>
        </w:rPr>
        <w:t>VII</w:t>
      </w:r>
      <w:r>
        <w:rPr/>
        <w:t>)-ионов. Окислители смещают указанное выше равновесие влево, высвобождая иод. Иод затем титруют тиосульфатом (VI).</w:t>
      </w:r>
    </w:p>
    <w:p>
      <w:pPr>
        <w:pStyle w:val="TextBodyIndent"/>
        <w:rPr/>
      </w:pPr>
      <w:r>
        <w:rPr/>
      </w:r>
    </w:p>
    <w:sectPr>
      <w:type w:val="continuous"/>
      <w:pgSz w:w="11906" w:h="16838"/>
      <w:pgMar w:left="567" w:right="567" w:gutter="0" w:header="720" w:top="776" w:footer="851" w:bottom="17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KM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_AlbionicTtlRg&amp;Bt">
    <w:charset w:val="01"/>
    <w:family w:val="roman"/>
    <w:pitch w:val="default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1337" w:dyaOrig="8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35pt;margin-top:-31.75pt;width:566.85pt;height:42.4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365165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444115</wp:posOffset>
              </wp:positionH>
              <wp:positionV relativeFrom="paragraph">
                <wp:posOffset>-415925</wp:posOffset>
              </wp:positionV>
              <wp:extent cx="1340485" cy="4673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75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8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object w:dxaOrig="11904" w:dyaOrig="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1pt;margin-top:7.75pt;width:518.3pt;height:8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3975309" r:id="rId1"/>
      </w:object>
    </w:r>
    <w:r>
      <w:rPr>
        <w:rFonts w:cs="Arial" w:ascii="Arial" w:hAnsi="Arial"/>
        <w:b/>
        <w:i/>
      </w:rPr>
      <w:t>ТЕМА: Галогены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10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ind w:firstLine="720"/>
      <w:outlineLvl w:val="0"/>
    </w:pPr>
    <w:rPr>
      <w:rFonts w:ascii="PragmaticaKMM" w:hAnsi="PragmaticaKMM" w:cs="PragmaticaKMM"/>
      <w:b/>
      <w:bCs/>
      <w:i/>
      <w:i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FF00"/>
      </w:pBdr>
      <w:autoSpaceDE w:val="false"/>
      <w:spacing w:before="120" w:after="120"/>
      <w:ind w:right="1671" w:hanging="0"/>
      <w:jc w:val="both"/>
      <w:outlineLvl w:val="1"/>
    </w:pPr>
    <w:rPr>
      <w:rFonts w:ascii="PragmaticaKMM" w:hAnsi="PragmaticaKMM" w:cs="PragmaticaKMM"/>
      <w:b/>
      <w:bCs/>
      <w:i/>
      <w:i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rFonts w:ascii="PragmaticaKMM" w:hAnsi="PragmaticaKMM" w:cs="PragmaticaKMM"/>
      <w:b/>
      <w:bCs/>
      <w:i/>
      <w:i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both"/>
      <w:outlineLvl w:val="3"/>
    </w:pPr>
    <w:rPr>
      <w:rFonts w:ascii="PragmaticaKMM" w:hAnsi="PragmaticaKMM" w:cs="PragmaticaKMM"/>
      <w:b/>
      <w:bCs/>
      <w:i/>
      <w:iCs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ragmaticaKMM" w:hAnsi="PragmaticaKMM" w:cs="PragmaticaKMM"/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KMM" w:hAnsi="PragmaticaKMM" w:cs="PragmaticaKMM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PragmaticaKMM" w:hAnsi="PragmaticaKMM" w:cs="PragmaticaKMM"/>
      <w:i/>
      <w:iCs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5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3:55:00Z</dcterms:created>
  <dc:creator>Ковчегин Д. А</dc:creator>
  <dc:description/>
  <dc:language>en-US</dc:language>
  <cp:lastModifiedBy>Ковчегин Д. А</cp:lastModifiedBy>
  <dcterms:modified xsi:type="dcterms:W3CDTF">2001-01-28T21:01:00Z</dcterms:modified>
  <cp:revision>10</cp:revision>
  <dc:subject/>
  <dc:title/>
</cp:coreProperties>
</file>