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851228020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845943190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314171103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