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1011184271"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742755151"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837020973"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1832909117"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776125772"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554709272"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1904460124"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