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2049298743"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746249354"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1051271926"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1095342792"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1606358902"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