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аратовский государственный медицинский университет</w:t>
      </w:r>
    </w:p>
    <w:p>
      <w:pPr>
        <w:pStyle w:val="Normal"/>
        <w:widowControl w:val="false"/>
        <w:autoSpaceDE w:val="false"/>
        <w:spacing w:lineRule="exact" w:line="211"/>
        <w:ind w:left="24" w:right="175" w:firstLine="15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афедра оториноларингологии</w:t>
      </w:r>
    </w:p>
    <w:p>
      <w:pPr>
        <w:pStyle w:val="Normal"/>
        <w:widowControl w:val="false"/>
        <w:autoSpaceDE w:val="false"/>
        <w:spacing w:lineRule="exact" w:line="211"/>
        <w:ind w:left="24" w:right="175" w:firstLine="15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Зав кафедрой: проф. Мареев О.В.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ферат на тему: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Анатомия, физиология и методы исследования пищевода.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боту выполнила: студентка 12 гр.4 курса 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педиатрического ф-та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ратов 2006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натомия пищевода.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both"/>
        <w:rPr/>
      </w:pPr>
      <w:r>
        <w:rPr>
          <w:rFonts w:cs="Verdana" w:ascii="Verdana" w:hAnsi="Verdana"/>
          <w:b/>
          <w:sz w:val="20"/>
          <w:szCs w:val="20"/>
        </w:rPr>
        <w:t>Пищевод-</w:t>
      </w:r>
      <w:r>
        <w:rPr>
          <w:rFonts w:cs="Verdana" w:ascii="Verdana" w:hAnsi="Verdana"/>
          <w:sz w:val="20"/>
          <w:szCs w:val="20"/>
        </w:rPr>
        <w:t xml:space="preserve"> мышечно-слизистая трубка длиной 23-25 см. Соединяет глотку с желудком. На уровне VI- VII шей</w:t>
        <w:softHyphen/>
        <w:t>ного позвонка глотка переходит в пищевод, на уровне ХI грудного поз</w:t>
        <w:softHyphen/>
        <w:t>вонка пищевод соединяется с желуд</w:t>
        <w:softHyphen/>
        <w:t xml:space="preserve">ком. 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пищеводе выделяют три ча</w:t>
        <w:softHyphen/>
        <w:t>сти: шейную, грудную и брюшную.</w:t>
      </w:r>
    </w:p>
    <w:p>
      <w:pPr>
        <w:pStyle w:val="Normal"/>
        <w:widowControl w:val="false"/>
        <w:autoSpaceDE w:val="false"/>
        <w:spacing w:lineRule="exact" w:line="211"/>
        <w:ind w:left="24" w:right="936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Шейная часть</w:t>
      </w:r>
      <w:r>
        <w:rPr>
          <w:rFonts w:cs="Verdana" w:ascii="Verdana" w:hAnsi="Verdana"/>
          <w:sz w:val="20"/>
          <w:szCs w:val="20"/>
        </w:rPr>
        <w:t xml:space="preserve"> (pars cervicalis) начи</w:t>
        <w:softHyphen/>
        <w:t>нается на уровне VI шейного позвон</w:t>
        <w:softHyphen/>
        <w:t xml:space="preserve">ка и заканчивается на уровне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грудного позвонка. По отношению к средней линии шеи пищевод распо</w:t>
        <w:softHyphen/>
        <w:t>лагается несколько левее, сзади соп</w:t>
        <w:softHyphen/>
        <w:t>рикасается с предпозвоночной фас</w:t>
        <w:softHyphen/>
        <w:t>цией, спереди - с трахеей; с боков к нему прилежат возвратные нервы, общие сонные артерии, слева-ле</w:t>
        <w:softHyphen/>
        <w:t>вая доля щитовидной железы. Через верхнее грудное отверстие пищевод проникает в заднее средостение.</w:t>
      </w:r>
    </w:p>
    <w:p>
      <w:pPr>
        <w:pStyle w:val="Normal"/>
        <w:widowControl w:val="false"/>
        <w:autoSpaceDE w:val="false"/>
        <w:spacing w:lineRule="exact" w:line="211"/>
        <w:ind w:left="24" w:right="936" w:firstLine="696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Грудная часть</w:t>
      </w:r>
      <w:r>
        <w:rPr>
          <w:rFonts w:cs="Verdana" w:ascii="Verdana" w:hAnsi="Verdana"/>
          <w:sz w:val="20"/>
          <w:szCs w:val="20"/>
        </w:rPr>
        <w:t xml:space="preserve"> (pars thoracica) пи</w:t>
        <w:softHyphen/>
        <w:t>щевода наиболее длинная. Лежит в заднем средостении на передней по</w:t>
        <w:softHyphen/>
        <w:t>верхности VI-XI грудных позвон</w:t>
        <w:softHyphen/>
        <w:t>ков. Топография грудной части пи</w:t>
        <w:softHyphen/>
        <w:t xml:space="preserve">щевода более сложная, чем шейной. Условно грудную часть пищевода можно разделить на три част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11"/>
        <w:ind w:left="1440" w:right="93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</w:t>
        <w:softHyphen/>
        <w:t>вая находится между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и IV грудны</w:t>
        <w:softHyphen/>
        <w:t>ми позвонками, слева от средней линии трахеи, справа при крыта ме</w:t>
        <w:softHyphen/>
        <w:t>диастинальной плеврой, слева сопри</w:t>
        <w:softHyphen/>
        <w:t xml:space="preserve">касается с грудным протоком и левой подключичной артерией; спереди расположена левая общая сонная артерия, сзади - позвоночни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11"/>
        <w:ind w:left="1440" w:right="93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уровне IV грудного позвонка дуга аорты перекидывается через пище</w:t>
        <w:softHyphen/>
        <w:t>вод спереди, переходит на левую сторону и ниже VII позвонка занима</w:t>
        <w:softHyphen/>
        <w:t>ет положение позади пищевода. Та</w:t>
        <w:softHyphen/>
        <w:t>ким образом, между IV и Х грудными позвонками аорта спиралеобразно огибает пищевод: ее дуга располага</w:t>
        <w:softHyphen/>
        <w:t>ется спереди, нисходящая часть</w:t>
        <w:softHyphen/>
        <w:t xml:space="preserve"> слева и позади. Впереди пищево</w:t>
        <w:softHyphen/>
        <w:t>да на уровне V грудного позвон</w:t>
        <w:softHyphen/>
        <w:t xml:space="preserve">ка проходит левый брон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11"/>
        <w:ind w:left="1440" w:right="936" w:hanging="360"/>
        <w:jc w:val="both"/>
        <w:rPr/>
      </w:pPr>
      <w:r>
        <w:rPr>
          <w:rFonts w:cs="Verdana" w:ascii="Verdana" w:hAnsi="Verdana"/>
          <w:sz w:val="20"/>
          <w:szCs w:val="20"/>
        </w:rPr>
        <w:t>Ниже VI грудного позвонка справа пищевод покрыт медиастинальной плеврой, а слева покрыт плеврой только в его конечной части, спереди - перикар</w:t>
        <w:softHyphen/>
        <w:t>дом; справа до V грудного позвонка пищевод сопровождает грудной про ток. Вокруг пищевода имеются более мелкие кровеносные сосуды и нервы, которые будут разбираться в соответ</w:t>
        <w:softHyphen/>
        <w:t>ствующих разделах.</w:t>
      </w:r>
    </w:p>
    <w:p>
      <w:pPr>
        <w:pStyle w:val="Normal"/>
        <w:widowControl w:val="false"/>
        <w:autoSpaceDE w:val="false"/>
        <w:spacing w:lineRule="exact" w:line="211"/>
        <w:ind w:right="316" w:firstLine="23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i/>
          <w:sz w:val="20"/>
          <w:szCs w:val="20"/>
        </w:rPr>
        <w:t>Брюшная часть</w:t>
      </w:r>
      <w:r>
        <w:rPr>
          <w:rFonts w:cs="Verdana" w:ascii="Verdana" w:hAnsi="Verdana"/>
          <w:sz w:val="20"/>
          <w:szCs w:val="20"/>
        </w:rPr>
        <w:t xml:space="preserve"> (pars abdominalis) пищевода короткая (2 см) и соединя</w:t>
        <w:softHyphen/>
        <w:t>ется с кардиальной частью желудка, где имеется пищеводно-кардиальный сфинктер. В этой части пищевод покрыт брюшиной по бокам и спереди. Передняя и правая поверхности соприкасаются с пе</w:t>
        <w:softHyphen/>
        <w:t xml:space="preserve">ченью, слева - со сводом желудка, а иногда с верхним полюсом селезенки. </w:t>
      </w:r>
    </w:p>
    <w:p>
      <w:pPr>
        <w:pStyle w:val="Normal"/>
        <w:widowControl w:val="false"/>
        <w:autoSpaceDE w:val="false"/>
        <w:spacing w:lineRule="exact" w:line="211"/>
        <w:ind w:right="316" w:firstLine="230"/>
        <w:jc w:val="both"/>
        <w:rPr/>
      </w:pPr>
      <w:r>
        <w:rPr>
          <w:rFonts w:cs="Verdana" w:ascii="Verdana" w:hAnsi="Verdana"/>
          <w:sz w:val="20"/>
          <w:szCs w:val="20"/>
        </w:rPr>
        <w:t>На поперечном разрезе пищевод представляет собой мышечно</w:t>
        <w:softHyphen/>
        <w:t>-слизистую трубку диаметром 2-2,5 см; при растяжении просвет увеличи</w:t>
        <w:softHyphen/>
        <w:t>вается до 4-4,5 см.</w:t>
      </w:r>
    </w:p>
    <w:p>
      <w:pPr>
        <w:pStyle w:val="Normal"/>
        <w:widowControl w:val="false"/>
        <w:autoSpaceDE w:val="false"/>
        <w:spacing w:lineRule="exact" w:line="211"/>
        <w:ind w:right="316" w:firstLine="216"/>
        <w:jc w:val="both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16" w:firstLine="21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Слои пищевода. </w:t>
      </w:r>
    </w:p>
    <w:p>
      <w:pPr>
        <w:pStyle w:val="Normal"/>
        <w:widowControl w:val="false"/>
        <w:autoSpaceDE w:val="false"/>
        <w:spacing w:lineRule="exact" w:line="211"/>
        <w:ind w:right="316" w:firstLine="21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1"/>
        <w:ind w:left="936" w:right="316" w:hanging="360"/>
        <w:rPr/>
      </w:pPr>
      <w:r>
        <w:rPr>
          <w:rFonts w:cs="Verdana" w:ascii="Verdana" w:hAnsi="Verdana"/>
          <w:sz w:val="20"/>
          <w:szCs w:val="20"/>
          <w:u w:val="single"/>
        </w:rPr>
        <w:t>Слизистая оболоч</w:t>
        <w:softHyphen/>
        <w:t>ка</w:t>
      </w:r>
      <w:r>
        <w:rPr>
          <w:rFonts w:cs="Verdana" w:ascii="Verdana" w:hAnsi="Verdana"/>
          <w:sz w:val="20"/>
          <w:szCs w:val="20"/>
        </w:rPr>
        <w:t xml:space="preserve"> пищевода, начиная с VI мес. внут</w:t>
        <w:softHyphen/>
        <w:t>риутробного развития, выстлана многослойным плоским эпителием, который не ороговевает, но легко слущивается и восстанавливается. Поэтому толщина эпителиальной вы</w:t>
        <w:softHyphen/>
        <w:t>стилки поддерживается постоянной. Эпителий расположен на хорошо развитой собственной рыхлой соединитель</w:t>
        <w:softHyphen/>
        <w:t>нотканной пластинке, содержащей лимфатическую ткань в виде узелков в брюшной части пищевода. В этом слое залегают концевые отделы кар</w:t>
        <w:softHyphen/>
        <w:t>диальных желез, которые выделяют желудочный сок. На границе с под</w:t>
        <w:softHyphen/>
        <w:t>слизистым слоем имеется хорошо развитая мышечная пластинка слизи</w:t>
        <w:softHyphen/>
        <w:t>стой оболочки. При ее сокращении образуется 7 - 1О продольных скла</w:t>
        <w:softHyphen/>
        <w:t>док; они, обладая  аутопластикой, способствуют продвижению пищево</w:t>
        <w:softHyphen/>
        <w:t>го комка. При прохождении через пищевод колющих предметов насту</w:t>
        <w:softHyphen/>
        <w:t>пает расслабление гладких мышц это</w:t>
        <w:softHyphen/>
        <w:t>го слоя в участке соприкосновения предмета со слизистой оболочкой и облегчается его прохождение в желудок. Подслизистая основа толстая и рыхлая, содержит богатые венозное, артериальное, лимфатическое и нервное сплетения. При нарушении кровотока по воротной вене печени вены подслизистого слоя пищевода значительно расширяются, и возмож</w:t>
        <w:softHyphen/>
        <w:t>но образование варикозных узлов, мешающих прохождению пищи. В подслизистом слое имеются альве</w:t>
        <w:softHyphen/>
        <w:t>олярно-трубчатые железы, выделя</w:t>
        <w:softHyphen/>
        <w:t>ющие белковую слизь для увлажне</w:t>
        <w:softHyphen/>
        <w:t>ния слизистой оболочки пищев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1"/>
        <w:ind w:left="936" w:right="321" w:hanging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Мышечная оболочка</w:t>
      </w:r>
      <w:r>
        <w:rPr>
          <w:rFonts w:cs="Verdana" w:ascii="Verdana" w:hAnsi="Verdana"/>
          <w:sz w:val="20"/>
          <w:szCs w:val="20"/>
        </w:rPr>
        <w:t xml:space="preserve"> в верхней трети пищевода состоит из попереч</w:t>
        <w:softHyphen/>
        <w:t>нополосатых волокон, а остальная часть образована гладкими мышцами. Мышца состоит из двух слоев: внутреннего - циркулярного и на</w:t>
        <w:softHyphen/>
        <w:t>ружного - продольного. Внутренний кольцевой слой формирует три не</w:t>
        <w:softHyphen/>
        <w:t>значительных утолщения, выполня</w:t>
        <w:softHyphen/>
        <w:t>ющих роль сфинктеров. Верхний сфинктер находится против перстне</w:t>
        <w:softHyphen/>
        <w:t>видного хряща гортани, ниж</w:t>
        <w:softHyphen/>
        <w:t>ний - перед соединением с желуд</w:t>
        <w:softHyphen/>
        <w:t>ком, средний - на уровне бифурка</w:t>
        <w:softHyphen/>
        <w:t>ции трахеи. Главной особенностью циркулярных пучков этих отделов является не столько их утолщение, сколько способность длительно сок</w:t>
        <w:softHyphen/>
        <w:t>ращаться на этом участке, что обес</w:t>
        <w:softHyphen/>
        <w:t>печивается особенностью иннерва</w:t>
        <w:softHyphen/>
        <w:t>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1"/>
        <w:ind w:left="936" w:right="321" w:hanging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Адвентиция</w:t>
      </w:r>
      <w:r>
        <w:rPr>
          <w:rFonts w:cs="Verdana" w:ascii="Verdana" w:hAnsi="Verdana"/>
          <w:sz w:val="20"/>
          <w:szCs w:val="20"/>
        </w:rPr>
        <w:t xml:space="preserve"> - наружная соедини</w:t>
        <w:softHyphen/>
        <w:t>тельнотканная оболочка, в которой залегают нервное и венозное сплете</w:t>
        <w:softHyphen/>
        <w:t>ния пищевода. Покрывает шейный и грудной отделы; брюшной отдел пок</w:t>
        <w:softHyphen/>
        <w:t>рыт висцеральным листком брюшины.</w:t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кружности пищевода имеет</w:t>
        <w:softHyphen/>
        <w:t xml:space="preserve">ся </w:t>
      </w:r>
      <w:r>
        <w:rPr>
          <w:rFonts w:cs="Arial" w:ascii="Verdana" w:hAnsi="Verdana"/>
          <w:sz w:val="20"/>
          <w:szCs w:val="20"/>
        </w:rPr>
        <w:t xml:space="preserve">слой </w:t>
      </w:r>
      <w:r>
        <w:rPr>
          <w:rFonts w:cs="Verdana" w:ascii="Verdana" w:hAnsi="Verdana"/>
          <w:sz w:val="20"/>
          <w:szCs w:val="20"/>
        </w:rPr>
        <w:t>рыхлой клетчатки. В местах прилегания к трахее между ней и пищеводом располагается большое количество соединительнотканных перемычек.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21"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свет пищевода неравномер</w:t>
        <w:softHyphen/>
        <w:t xml:space="preserve">ный. Выделяют пять сужений: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у начала пищевода соответственно верхнему сфинктеру;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при пересе</w:t>
        <w:softHyphen/>
        <w:t xml:space="preserve">чении пищевода с дугой аорты;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при пересечении с левым брон</w:t>
        <w:softHyphen/>
        <w:t xml:space="preserve">хом;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при прохождении пищевода через диафрагмальное отверстие;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пищеводно-кардиальное сужение, соответствующее нижнему сфинк</w:t>
        <w:softHyphen/>
        <w:t xml:space="preserve">теру.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других местах пищевод шире. 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21"/>
        <w:jc w:val="both"/>
        <w:rPr/>
      </w:pPr>
      <w:r>
        <w:rPr>
          <w:rFonts w:cs="Verdana" w:ascii="Verdana" w:hAnsi="Verdana"/>
          <w:i/>
          <w:sz w:val="20"/>
          <w:szCs w:val="20"/>
        </w:rPr>
        <w:t>Кровоснабжение</w:t>
      </w:r>
      <w:r>
        <w:rPr>
          <w:rFonts w:cs="Verdana" w:ascii="Verdana" w:hAnsi="Verdana"/>
          <w:sz w:val="20"/>
          <w:szCs w:val="20"/>
        </w:rPr>
        <w:t xml:space="preserve"> пищевода осуществляется ветвями нижней щитовидной артерии и грудного отдела аорты, а также из диафрагмальной и левой желудочной артерии. </w:t>
      </w:r>
    </w:p>
    <w:p>
      <w:pPr>
        <w:pStyle w:val="Normal"/>
        <w:widowControl w:val="false"/>
        <w:autoSpaceDE w:val="false"/>
        <w:spacing w:lineRule="exact" w:line="211"/>
        <w:ind w:firstLine="321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Отток </w:t>
      </w:r>
      <w:r>
        <w:rPr>
          <w:rFonts w:cs="Verdana" w:ascii="Verdana" w:hAnsi="Verdana"/>
          <w:sz w:val="20"/>
          <w:szCs w:val="20"/>
        </w:rPr>
        <w:t>крови происходит по пищеводным венам в нижние щитовидные вены, в непарную и полунепарную вены. В нижних отделах пищевода венозная сеть сообщается с системой воротной вены.</w:t>
      </w:r>
    </w:p>
    <w:p>
      <w:pPr>
        <w:pStyle w:val="Normal"/>
        <w:widowControl w:val="false"/>
        <w:autoSpaceDE w:val="false"/>
        <w:spacing w:lineRule="exact" w:line="211"/>
        <w:ind w:left="9" w:firstLine="321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ищевод </w:t>
      </w:r>
      <w:r>
        <w:rPr>
          <w:rFonts w:cs="Verdana" w:ascii="Verdana" w:hAnsi="Verdana"/>
          <w:i/>
          <w:sz w:val="20"/>
          <w:szCs w:val="20"/>
        </w:rPr>
        <w:t>иннервируется</w:t>
      </w:r>
      <w:r>
        <w:rPr>
          <w:rFonts w:cs="Verdana" w:ascii="Verdana" w:hAnsi="Verdana"/>
          <w:sz w:val="20"/>
          <w:szCs w:val="20"/>
        </w:rPr>
        <w:t xml:space="preserve"> ветвями блуждающих и симпати</w:t>
        <w:softHyphen/>
        <w:t>ческих нервов.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зрастные особенности.</w:t>
      </w:r>
    </w:p>
    <w:p>
      <w:pPr>
        <w:pStyle w:val="Normal"/>
        <w:widowControl w:val="false"/>
        <w:autoSpaceDE w:val="false"/>
        <w:spacing w:lineRule="exact" w:line="211"/>
        <w:ind w:right="321" w:firstLine="540"/>
        <w:jc w:val="both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новорожденного начало пищево</w:t>
        <w:softHyphen/>
        <w:t>да находится на уровне II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шейного позвонка. К периоду полового созре</w:t>
        <w:softHyphen/>
        <w:t xml:space="preserve">вания начало пищевода опускается до V – VII шейного позвонка, а у пожилых - до I грудного позвонка. </w:t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а пище</w:t>
        <w:softHyphen/>
        <w:t>вода у новорожденного 10 см, у годо</w:t>
        <w:softHyphen/>
        <w:t>валого- 15 см, в 10 лет - 18 см, в 15 лет-19 см.</w:t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новорожденных анатомические сужения не выражены, часто у них выделяют только верхний сфинктер, из физиологических сужений наиболее выражено диафрагмальное. Продольные складки слизистой оболочки  не выражены, они появляются только в возрасте 2-2,5 лет, поэтому внутренняя поверхность пищевода детей раннего возраста гладкая. </w:t>
      </w:r>
    </w:p>
    <w:p>
      <w:pPr>
        <w:pStyle w:val="Normal"/>
        <w:widowControl w:val="false"/>
        <w:autoSpaceDE w:val="false"/>
        <w:spacing w:lineRule="exact" w:line="211"/>
        <w:ind w:right="32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изистая и мышечная оболочки тонкие, циркулярный слой разобщен. Адвентиция представлена тонкой прослойкой рыхлой волокнистой неоформленной соединительной ткани.</w:t>
      </w:r>
    </w:p>
    <w:p>
      <w:pPr>
        <w:pStyle w:val="Normal"/>
        <w:widowControl w:val="false"/>
        <w:autoSpaceDE w:val="false"/>
        <w:spacing w:lineRule="exact" w:line="211"/>
        <w:ind w:right="321" w:firstLine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54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jc w:val="center"/>
        <w:rPr>
          <w:rFonts w:ascii="Verdana" w:hAnsi="Verdana" w:cs="Courier New"/>
          <w:b/>
          <w:b/>
          <w:sz w:val="28"/>
          <w:szCs w:val="28"/>
        </w:rPr>
      </w:pPr>
      <w:r>
        <w:rPr>
          <w:rFonts w:cs="Courier New" w:ascii="Verdana" w:hAnsi="Verdana"/>
          <w:b/>
          <w:sz w:val="28"/>
          <w:szCs w:val="28"/>
        </w:rPr>
        <w:t>Физиология пищевода.</w:t>
      </w:r>
    </w:p>
    <w:p>
      <w:pPr>
        <w:pStyle w:val="Normal"/>
        <w:widowControl w:val="false"/>
        <w:autoSpaceDE w:val="false"/>
        <w:spacing w:lineRule="exact" w:line="211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/>
        <w:ind w:firstLine="326"/>
        <w:jc w:val="both"/>
        <w:rPr/>
      </w:pPr>
      <w:r>
        <w:rPr>
          <w:rFonts w:cs="Verdana" w:ascii="Verdana" w:hAnsi="Verdana"/>
          <w:sz w:val="20"/>
          <w:szCs w:val="20"/>
        </w:rPr>
        <w:t>Пищевод служит для проведения пищи в желудок. Глотание является сложнорефлекторным актом. Ощущение продвиже</w:t>
        <w:softHyphen/>
        <w:t>ния пищевого комка сохраняется только в начальной части пи</w:t>
        <w:softHyphen/>
        <w:t>щевода и отсутствует в последней его трети. Пищевой комок, скользя по корню языка, надавливает на надгортанник, вход в гортань закрывается, а подъязычная кость и гортань в это же время поднимаются кверху. Передвижение пищи происходит не</w:t>
        <w:softHyphen/>
        <w:t>произвольно, вследствие перистальтики мускулатуры пищевода: отдел пищевода, лежащий выше пищевого комка, сокращается, а нижележащий – расслабляется. При воздействии внешних раздражителей может наступить рефлекторный спазм пищевода.</w:t>
      </w:r>
    </w:p>
    <w:p>
      <w:pPr>
        <w:pStyle w:val="Normal"/>
        <w:widowControl w:val="false"/>
        <w:autoSpaceDE w:val="false"/>
        <w:spacing w:lineRule="exact" w:line="211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jc w:val="center"/>
        <w:rPr>
          <w:rFonts w:ascii="Verdana" w:hAnsi="Verdana" w:cs="Courier New"/>
          <w:b/>
          <w:b/>
          <w:sz w:val="28"/>
          <w:szCs w:val="28"/>
        </w:rPr>
      </w:pPr>
      <w:r>
        <w:rPr>
          <w:rFonts w:cs="Courier New" w:ascii="Verdana" w:hAnsi="Verdana"/>
          <w:b/>
          <w:sz w:val="28"/>
          <w:szCs w:val="28"/>
        </w:rPr>
        <w:t>Методы исследования пищевода</w:t>
      </w:r>
    </w:p>
    <w:p>
      <w:pPr>
        <w:pStyle w:val="Normal"/>
        <w:widowControl w:val="false"/>
        <w:autoSpaceDE w:val="false"/>
        <w:spacing w:lineRule="exact" w:line="211"/>
        <w:ind w:firstLine="326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11"/>
        <w:ind w:firstLine="3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Объективное исследование пищевода включает два метода: рентгенологический и эзофагоскопию. У маленьких детей для осмотра нижних отделов глотки и входа в пищевод достаточно отдавить шпателем надгортанник.</w:t>
      </w:r>
    </w:p>
    <w:p>
      <w:pPr>
        <w:pStyle w:val="Normal"/>
        <w:widowControl w:val="false"/>
        <w:autoSpaceDE w:val="false"/>
        <w:spacing w:lineRule="exact" w:line="211"/>
        <w:ind w:firstLine="35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5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 - Рентгенологический метод исследования </w:t>
      </w:r>
      <w:r>
        <w:rPr>
          <w:rFonts w:cs="Verdana" w:ascii="Verdana" w:hAnsi="Verdana"/>
          <w:sz w:val="20"/>
          <w:szCs w:val="20"/>
        </w:rPr>
        <w:t>- единственный ме</w:t>
        <w:softHyphen/>
        <w:t>тод, который позволяет у живого человека проследить за прохождением пищевого комка (контрастного вещества) па пище</w:t>
        <w:softHyphen/>
        <w:t>воду. Трудности заключаются в там, что дети пугаются темноты рентгенкабинета, неохотно пьют контрастное вещество, нередко срыгивают его. Поэтому успех исследования зависит от терпе</w:t>
        <w:softHyphen/>
        <w:t>ния и настойчивости врача, от умения найти с ребенком общий язык. Контрастное вещество тонкой струйкой проходит свобод</w:t>
        <w:softHyphen/>
        <w:t>но по пищеводу, в течение 5-6 секунд, несколько задерживаясь во втором и особенно в третьем физиологическом сужении.</w:t>
      </w:r>
    </w:p>
    <w:p>
      <w:pPr>
        <w:pStyle w:val="Normal"/>
        <w:widowControl w:val="false"/>
        <w:autoSpaceDE w:val="false"/>
        <w:spacing w:lineRule="exact" w:line="211"/>
        <w:ind w:firstLine="35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личают рентгенограммы обзорные и прицельные, выполненные в боковой, правой и левой косой проекциях. При этом используют контраст в виде густой или жидкой массы. Густая масса контрастирует пищевод интенсивно, при этом видны сужения, изгибы и ширина контрастного комка; жидкая – только контурирует складки слизистой оболочки.</w:t>
      </w:r>
    </w:p>
    <w:p>
      <w:pPr>
        <w:pStyle w:val="Normal"/>
        <w:widowControl w:val="false"/>
        <w:autoSpaceDE w:val="false"/>
        <w:spacing w:lineRule="exact" w:line="211"/>
        <w:ind w:firstLine="33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Эзофагоскопия</w:t>
      </w:r>
      <w:r>
        <w:rPr>
          <w:rFonts w:cs="Verdana" w:ascii="Verdana" w:hAnsi="Verdana"/>
          <w:sz w:val="20"/>
          <w:szCs w:val="20"/>
        </w:rPr>
        <w:t>. Эзофагоскопия дает возможность не только осмотреть пищеводную трубку, но при необходимости произвести биопсию, удалить инородное тело, прижечь кровоточащий участок и т. д., т. е. она может быть как диагности</w:t>
        <w:softHyphen/>
        <w:t xml:space="preserve">ческой, так и лечебной процедурой. </w:t>
      </w:r>
    </w:p>
    <w:p>
      <w:pPr>
        <w:pStyle w:val="Normal"/>
        <w:widowControl w:val="false"/>
        <w:autoSpaceDE w:val="false"/>
        <w:spacing w:lineRule="exact" w:line="206"/>
        <w:ind w:left="76" w:hanging="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Используют трубки большего раз</w:t>
        <w:softHyphen/>
        <w:t>мера, чем при трахеобронхоскопии, поскольку пищевод в раннем</w:t>
      </w:r>
    </w:p>
    <w:p>
      <w:pPr>
        <w:pStyle w:val="Normal"/>
        <w:widowControl w:val="false"/>
        <w:autoSpaceDE w:val="false"/>
        <w:spacing w:lineRule="exact" w:line="225"/>
        <w:ind w:left="76" w:hanging="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расте шире, чем у старших детей. Вмешательство производится натощак, под общим обезболиванием, у старших детей можно и под местной анестезией.</w:t>
      </w:r>
    </w:p>
    <w:p>
      <w:pPr>
        <w:pStyle w:val="Normal"/>
        <w:widowControl w:val="false"/>
        <w:autoSpaceDE w:val="false"/>
        <w:spacing w:lineRule="exact" w:line="211"/>
        <w:ind w:left="2102" w:right="1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/>
        <w:ind w:left="76" w:firstLine="33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Эзофагоскопия у детей старшего возраста. </w:t>
      </w:r>
      <w:r>
        <w:rPr>
          <w:rFonts w:cs="Verdana" w:ascii="Verdana" w:hAnsi="Verdana"/>
          <w:sz w:val="20"/>
          <w:szCs w:val="20"/>
        </w:rPr>
        <w:t>Местная анесте</w:t>
        <w:softHyphen/>
        <w:t xml:space="preserve">зия глотки и входа в пищевод 2 % кокаином. Для уменьшения саливации и устранения спазма пищевода вводят подкожно0,5 </w:t>
      </w:r>
      <w:r>
        <w:rPr>
          <w:rFonts w:cs="Verdana" w:ascii="Verdana" w:hAnsi="Verdana"/>
          <w:i/>
          <w:iCs/>
          <w:sz w:val="20"/>
          <w:szCs w:val="20"/>
        </w:rPr>
        <w:t xml:space="preserve">мл </w:t>
      </w:r>
      <w:r>
        <w:rPr>
          <w:rFonts w:cs="Verdana" w:ascii="Verdana" w:hAnsi="Verdana"/>
          <w:sz w:val="20"/>
          <w:szCs w:val="20"/>
        </w:rPr>
        <w:t>солянокислого атропина  1 : 1000.</w:t>
      </w:r>
    </w:p>
    <w:p>
      <w:pPr>
        <w:pStyle w:val="Normal"/>
        <w:widowControl w:val="false"/>
        <w:tabs>
          <w:tab w:val="clear" w:pos="708"/>
          <w:tab w:val="left" w:pos="417" w:leader="none"/>
        </w:tabs>
        <w:autoSpaceDE w:val="false"/>
        <w:spacing w:lineRule="exact" w:line="225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    Эзофагоскопию производят в таком положении: больной сидит на низкой скамейке с наклоненным вперед корпусом, го</w:t>
        <w:softHyphen/>
        <w:t>лова, слегка откинутая назад, фиксируется помощником. Врач удерживает высунутый язык больного средним и большим паль</w:t>
        <w:softHyphen/>
        <w:t>цами левой руки посредством марлевой салфетки, .одновременно защищая указательным пальцем, верхнюю губу. После пред</w:t>
        <w:softHyphen/>
        <w:t>варительного подогрева в горячей воде трубку вводят под контролем зрения по языку до надгортанника почти горизонтально.</w:t>
      </w:r>
    </w:p>
    <w:p>
      <w:pPr>
        <w:pStyle w:val="Normal"/>
        <w:widowControl w:val="false"/>
        <w:autoSpaceDE w:val="false"/>
        <w:spacing w:lineRule="exact" w:line="230"/>
        <w:ind w:right="100" w:hanging="0"/>
        <w:jc w:val="both"/>
        <w:rPr/>
      </w:pPr>
      <w:r>
        <w:rPr>
          <w:rFonts w:cs="Verdana" w:ascii="Verdana" w:hAnsi="Verdana"/>
          <w:sz w:val="20"/>
          <w:szCs w:val="20"/>
        </w:rPr>
        <w:t>Затем, придавая трубке более вертикальное положение и отдавливая надгортанник, продвигают ее в глубину до области чер</w:t>
        <w:softHyphen/>
        <w:t>паловидных хрящей, за которой находится первое сужение</w:t>
        <w:softHyphen/>
        <w:t xml:space="preserve">- рот пищевода. </w:t>
      </w:r>
      <w:r>
        <w:rPr>
          <w:rFonts w:cs="Verdana" w:ascii="Verdana" w:hAnsi="Verdana"/>
          <w:bCs/>
          <w:sz w:val="20"/>
          <w:szCs w:val="20"/>
        </w:rPr>
        <w:t xml:space="preserve">При </w:t>
      </w:r>
      <w:r>
        <w:rPr>
          <w:rFonts w:cs="Verdana" w:ascii="Verdana" w:hAnsi="Verdana"/>
          <w:sz w:val="20"/>
          <w:szCs w:val="20"/>
        </w:rPr>
        <w:t>этом голову больного отклоняют несколько кзади. Проведение ,трубки в рот пищевода является самым от</w:t>
        <w:softHyphen/>
        <w:t>ветственным и трудным моментом эзофагоскопии. Предлагая больному сделать глубокий вдох, клювам трубки надавливают на переднюю стенку рта пищевода (заднюю стенку гортани) и легким вращательным движением вводят ее в пищевод. В свя</w:t>
        <w:softHyphen/>
        <w:t>зи с надавливанием на гортань может наступить асфиксия,  ко</w:t>
        <w:softHyphen/>
        <w:t>торая быстро проходит после удаления трубки. После прохождения первого физиологического сужения становятся видны стенки грудной, зияющей части пищевода, которые пульсируют благодаря близости аорты (второе физиологическое сужение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11"/>
        <w:ind w:right="100" w:firstLine="14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Просвет пищевода при вдохе расширяется, при выдохе сужа</w:t>
        <w:softHyphen/>
        <w:t>ется. Слизь удаляется отсосом или ватодержателем. При дальнейшем продвижении эзофагоскопа необходимо обязательно следить за тем, чтобы ось трубки совпадала с осью пищевода. При необходимости смотровую трубку удлиняют введением внутренней. Третье сужение (диафрагмальное), как и первое, имеет вид розетки, открывающейся при глубоком вдохе, и преодоле</w:t>
        <w:softHyphen/>
        <w:t>вается с небольшим усилием. При введении трубки в желудок в ее просвет поступает жидкое содержимое из желудка. Темно-красный цвет слизистой .оболочки желудка резко, контрастирует с бледно-розовой блестящей слизистой оболочкой пище</w:t>
        <w:softHyphen/>
      </w:r>
    </w:p>
    <w:p>
      <w:pPr>
        <w:pStyle w:val="Normal"/>
        <w:widowControl w:val="false"/>
        <w:autoSpaceDE w:val="false"/>
        <w:spacing w:lineRule="exact" w:line="211"/>
        <w:jc w:val="both"/>
        <w:rPr/>
      </w:pPr>
      <w:r>
        <w:rPr>
          <w:rFonts w:cs="Verdana" w:ascii="Verdana" w:hAnsi="Verdana"/>
          <w:sz w:val="20"/>
          <w:szCs w:val="20"/>
        </w:rPr>
        <w:t>вода. Во время извлечения трубки повторно осматриваются стенки пищевода.</w:t>
      </w:r>
    </w:p>
    <w:p>
      <w:pPr>
        <w:pStyle w:val="Normal"/>
        <w:widowControl w:val="false"/>
        <w:autoSpaceDE w:val="false"/>
        <w:spacing w:lineRule="exact" w:line="225"/>
        <w:ind w:left="201" w:firstLine="3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ind w:firstLine="52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Эзофагоскопия у детей младшего возраста. </w:t>
      </w:r>
      <w:r>
        <w:rPr>
          <w:rFonts w:cs="Verdana" w:ascii="Verdana" w:hAnsi="Verdana"/>
          <w:sz w:val="20"/>
          <w:szCs w:val="20"/>
        </w:rPr>
        <w:t>Производится под общим обезболиванием с применением мышечных релак</w:t>
        <w:softHyphen/>
        <w:t>сантов. Ребенок находится в положении лежа, под плечи</w:t>
      </w:r>
    </w:p>
    <w:p>
      <w:pPr>
        <w:pStyle w:val="Normal"/>
        <w:widowControl w:val="false"/>
        <w:autoSpaceDE w:val="false"/>
        <w:spacing w:lineRule="exact" w:line="211"/>
        <w:ind w:left="19" w:right="-5" w:hanging="0"/>
        <w:jc w:val="both"/>
        <w:rPr/>
      </w:pPr>
      <w:r>
        <w:rPr>
          <w:rFonts w:cs="Verdana" w:ascii="Verdana" w:hAnsi="Verdana"/>
          <w:sz w:val="20"/>
          <w:szCs w:val="20"/>
        </w:rPr>
        <w:t>подкладывают плотную клеенчатую подушку, голова и шея при</w:t>
        <w:softHyphen/>
        <w:t>подняты над поверхностью стола при помощи валика на 5-10 см</w:t>
      </w:r>
      <w:r>
        <w:rPr>
          <w:rFonts w:cs="Verdana" w:ascii="Verdana" w:hAnsi="Verdana"/>
          <w:i/>
          <w:iCs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Клинком ларингоскопа, введенным в полость рта, отдавли</w:t>
        <w:softHyphen/>
        <w:t>вают кпереди (вверх) гортань вместе с эндотрахеальной труб</w:t>
        <w:softHyphen/>
        <w:t>кой, после чего становится видимым зияющий вход в пищевод. Свободно, без усилий, по клинку ларингоскопа вводят эзофа</w:t>
        <w:softHyphen/>
        <w:t>госкоп, конец которого предварительно окунают для подогрева в горячую кипяченую воду. Перед введением эзофагоскопа надо убрать из-под головы больного валик. После того как нижний конец трубки эзофагоскопа прошел в шейный отдел пи</w:t>
        <w:softHyphen/>
        <w:t>щевода, дальнейшее продвижение его уже не встречает пре</w:t>
        <w:softHyphen/>
        <w:t>пятствий вплоть до кардии. При боковых движениях трубки, выполненных лишь с помощью поворотов головы больного в ту или другую сторону (ни в коем случае при рычажных дви</w:t>
        <w:softHyphen/>
        <w:t>жениях клюва эзофагоскопаl), а также при глубоких дыхатель</w:t>
        <w:softHyphen/>
        <w:t>ных движениях удается последовательно осмотреть стенки пи</w:t>
        <w:softHyphen/>
        <w:t>щевода. Слизь, остатки пищи и жидкость удаляют заготовлен</w:t>
        <w:softHyphen/>
        <w:t>ными тампонами или отсосом. Кровоточащие участки прижи</w:t>
        <w:softHyphen/>
        <w:t>мают ватным тампоном, смоченным раствором адреналина или 10 % азотнокислого серебра:</w:t>
      </w:r>
    </w:p>
    <w:p>
      <w:pPr>
        <w:pStyle w:val="Normal"/>
        <w:widowControl w:val="false"/>
        <w:autoSpaceDE w:val="false"/>
        <w:spacing w:lineRule="exact" w:line="211"/>
        <w:ind w:left="19" w:right="532" w:firstLine="3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left="19" w:right="532" w:firstLine="3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left="19" w:right="532" w:firstLine="331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3 -</w:t>
      </w:r>
      <w:r>
        <w:rPr>
          <w:rFonts w:cs="Verdana" w:ascii="Verdana" w:hAnsi="Verdana"/>
          <w:sz w:val="20"/>
          <w:szCs w:val="20"/>
        </w:rPr>
        <w:t xml:space="preserve"> В последние годы все большее распространение получает применение гибких эзофагоскопов (</w:t>
      </w:r>
      <w:r>
        <w:rPr>
          <w:rFonts w:cs="Verdana" w:ascii="Verdana" w:hAnsi="Verdana"/>
          <w:b/>
          <w:sz w:val="20"/>
          <w:szCs w:val="20"/>
        </w:rPr>
        <w:t>фиброскопов</w:t>
      </w:r>
      <w:r>
        <w:rPr>
          <w:rFonts w:cs="Verdana" w:ascii="Verdana" w:hAnsi="Verdana"/>
          <w:sz w:val="20"/>
          <w:szCs w:val="20"/>
        </w:rPr>
        <w:t>). Изображение передается посредством волоконной оптики (све</w:t>
        <w:softHyphen/>
        <w:t>товодов). Производится фотокинематография посредством спе</w:t>
        <w:softHyphen/>
        <w:t>циальных насадок. Используя имеющийся канал в фиброскопе, можно не только отсасывать содержимое, но и локально подводить либо лекарственные ве</w:t>
        <w:softHyphen/>
        <w:t>щества, либо контрастные для последующего рентгенологиче</w:t>
        <w:softHyphen/>
        <w:t>ского исследования.</w:t>
        <w:tab/>
      </w:r>
    </w:p>
    <w:p>
      <w:pPr>
        <w:pStyle w:val="Normal"/>
        <w:widowControl w:val="false"/>
        <w:autoSpaceDE w:val="false"/>
        <w:spacing w:lineRule="exact" w:line="21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jc w:val="both"/>
        <w:rPr/>
      </w:pPr>
      <w:r>
        <w:rPr>
          <w:rFonts w:cs="Verdana" w:ascii="Verdana" w:hAnsi="Verdana"/>
          <w:b/>
          <w:sz w:val="20"/>
          <w:szCs w:val="20"/>
        </w:rPr>
        <w:t>Противопоказаниями</w:t>
      </w:r>
      <w:r>
        <w:rPr>
          <w:rFonts w:cs="Verdana" w:ascii="Verdana" w:hAnsi="Verdana"/>
          <w:sz w:val="20"/>
          <w:szCs w:val="20"/>
        </w:rPr>
        <w:t xml:space="preserve"> для эзофагоскопии являются сердеч</w:t>
        <w:softHyphen/>
        <w:t>ная недостаточность, декомпенсированные пороки сердца, сте</w:t>
        <w:softHyphen/>
        <w:t>нозы гортани и трахеи, острые воспалительные процессы в пи</w:t>
        <w:softHyphen/>
        <w:t>щеводе.</w:t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autoSpaceDE w:val="false"/>
        <w:spacing w:lineRule="exact" w:line="21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пин М.Р., Билич Г.Л. «Анатомия человека». В 2 кн.: Учеб. Для студентов биол. и мед. спец. вузов. Кн. 1 – М.: Издательский дом ОНИКС, 1996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ев А.В. «Анатомия человека». М., «Медицина», 1978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хаки Ю.Б., Кальштейн Л.И. «Детская оториноларингология». Издание второе, исправленное и дополненное. Изд-во «МАОРИФ», Душанбе, 1984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ind w:firstLine="3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43:00Z</dcterms:created>
  <dc:creator>PETR</dc:creator>
  <dc:description/>
  <dc:language>en-US</dc:language>
  <cp:lastModifiedBy>PETR</cp:lastModifiedBy>
  <cp:lastPrinted>2006-02-13T20:42:00Z</cp:lastPrinted>
  <dcterms:modified xsi:type="dcterms:W3CDTF">2006-02-13T17:48:00Z</dcterms:modified>
  <cp:revision>4</cp:revision>
  <dc:subject/>
  <dc:title>Анатомия пищевода</dc:title>
</cp:coreProperties>
</file>