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Украи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Славянски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Харь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международных отношен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ы экономики и финанс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ЕФЕРА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оградники в Крыму, сорта виноград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2000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лнител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а  Геря Е.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са: </w:t>
        <w:tab/>
        <w:t>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ы:    96 Ф 2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 многие тысячелетия человечество накопило большой опыт разведения винограда. Сейчас в мире насчитывается более 8000 сортов. Одним из излюбленных сюжетов художников, особенно классической школы, несомненно являются натюрморты и картины, в которых присутствуют грозди спелого винограда. Они позволяют художнику выигрышно показать игру света и красок на сочных кистях виноград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Крыму виноградарство является традиционной отраслью, которая своими корнями уходит в глубокую древность. Виноградарство прошло через тысячелетия, и без него наш край трудно представить. Оно практически всегда обеспечивало благополучие человеку благодаря благоприятным природным условиям полуострова и наличию подготовленных виноградарей, которые знали и понимали секрет лозы. Эти знания накапливались и передавались новым поколения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годня роль виноградарства должна возрасти, так как для курортного региона это просто необходимо, а для отрасли - выгодно и престижно. Причем, речь надо вести не только о свежем винограде, но и продуктах его переработки и, прежде всего, о вин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начале несколько слов о винограде вообще. Этот  дар земли и солнца воспет во многих легендах и литературных произведениях. С библейских времен он играет в жизни человека важную роль, являясь одновременно олицетворением возвышенного, прекрасного и низменного порочного начал в человек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color w:val="000000"/>
          <w:sz w:val="28"/>
          <w:szCs w:val="28"/>
          <w:lang w:val="ru-RU"/>
        </w:rPr>
      </w:pPr>
      <w:r>
        <w:rPr>
          <w:color w:val="000000"/>
          <w:sz w:val="28"/>
          <w:szCs w:val="28"/>
          <w:lang w:val="ru-RU"/>
        </w:rPr>
      </w:r>
    </w:p>
    <w:p>
      <w:pPr>
        <w:pStyle w:val="Normal"/>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ИНОГРАД КУЛЬТУРНЫЙ</w:t>
      </w:r>
    </w:p>
    <w:p>
      <w:pPr>
        <w:pStyle w:val="Normal"/>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 диком состоянии виноград культурный неизвестен. Считают, что многие его сорта произошли от дикорастущего евразиатского вида - винограда лесного, который произрастает у нас в долинах рек Днепра, Днестра, в лесах Крыма, Северного Кавказа, Закавказья, в Туркмении.</w:t>
      </w:r>
    </w:p>
    <w:p>
      <w:pPr>
        <w:pStyle w:val="Normal"/>
        <w:rPr/>
      </w:pPr>
      <w:r>
        <w:rPr>
          <w:rFonts w:eastAsia="Times New Roman Cyr" w:cs="Times New Roman Cyr" w:ascii="Times New Roman Cyr" w:hAnsi="Times New Roman Cyr"/>
          <w:color w:val="000000"/>
          <w:sz w:val="28"/>
          <w:szCs w:val="28"/>
          <w:lang w:val="ru-RU"/>
        </w:rPr>
        <w:t xml:space="preserve">Культура винограда является одной из древнейших. В Сирии, Палестине, Древнем Египте, Элладе его разведением начали заниматься на заре развития цивилизации. Первый виноградник в России был посажен в 1613 г. в Астрахани. Во второй половине </w:t>
      </w:r>
      <w:r>
        <w:rPr>
          <w:color w:val="000000"/>
          <w:sz w:val="28"/>
          <w:szCs w:val="28"/>
        </w:rPr>
        <w:t>XVII</w:t>
      </w:r>
      <w:r>
        <w:rPr>
          <w:rFonts w:eastAsia="Times New Roman Cyr" w:cs="Times New Roman Cyr" w:ascii="Times New Roman Cyr" w:hAnsi="Times New Roman Cyr"/>
          <w:color w:val="000000"/>
          <w:sz w:val="28"/>
          <w:szCs w:val="28"/>
          <w:lang w:val="ru-RU"/>
        </w:rPr>
        <w:t xml:space="preserve"> в. виноград стали разводить на Украине и Нижней Волге. В настоящее время основными районами его возделывания являются Средняя Азия, Кавказ, Крым, Молдова, юг Украины и России. В Белорусси выращивается с </w:t>
      </w:r>
      <w:r>
        <w:rPr>
          <w:color w:val="000000"/>
          <w:sz w:val="28"/>
          <w:szCs w:val="28"/>
        </w:rPr>
        <w:t>XVI</w:t>
      </w:r>
      <w:r>
        <w:rPr>
          <w:rFonts w:eastAsia="Times New Roman Cyr" w:cs="Times New Roman Cyr" w:ascii="Times New Roman Cyr" w:hAnsi="Times New Roman Cyr"/>
          <w:color w:val="000000"/>
          <w:sz w:val="28"/>
          <w:szCs w:val="28"/>
          <w:lang w:val="ru-RU"/>
        </w:rPr>
        <w:t xml:space="preserve"> столетия, распространен на приусадебных участках по всей территории республики. Зимует засыпанный слоем земли в 30-40 см. В наших условиях разводят сорта: Жемчуг Саба, Мадлен Анжевин, Маленгр ранний, Шасла белая, Пино ранний и др.</w:t>
      </w:r>
    </w:p>
    <w:p>
      <w:pPr>
        <w:pStyle w:val="Normal"/>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иноград - тепло- и светолюбивая культура, хотя большинство сортов выдерживает морозы до 18°, а некоторые и до 28°. Побеги на зиму укрывают, засыпая землей. Для распускающихся почек весной губительны заморозки в - 2-3°, а при понижении температуры до -8-10° рост и развитие винограда прекращаются. Оптимальная температура для него: весной 15-20°, летом и ранней осенью - 20-25о. В засушливые годы, когда количество осадков менее 300 мм, требуется полив. Для культуры винограда необходимы легкие почвы, содержащие большое количество щебня, камней. Глубина залегания грунтовых вод- не выше 1,25-1,5 м.</w:t>
      </w:r>
    </w:p>
    <w:p>
      <w:pPr>
        <w:pStyle w:val="Normal"/>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азмножается виноград в основном черенками и прививкой. Семенное размножение применяется при селекционной работе, отводками - при реконструкции старых виноградников. Саженцы помещают в заранее подготовленные ямы на расстоянии 1-3 м. Глубина посадки черенков и саженцев - 50-70 см. Лучший срок посадки - ранняя, весна, до начала распускания почек. В южных районах страны, где нет морозов, виноград высаживают осенью и зимой. Корнесобственные растения живут до 80 лет, привитые - до 40 лет. Цветет виноград в мае - июне, плоды созревают в августе - сентябре. Сбор ягод производят вручную, срезая грозди ножом или секатором. Их можно хранить длительное время, подвесив на проволоке в холодном (8-10°) темном помещении.</w:t>
      </w:r>
    </w:p>
    <w:p>
      <w:pPr>
        <w:pStyle w:val="Normal"/>
        <w:rPr/>
      </w:pPr>
      <w:r>
        <w:rPr>
          <w:rFonts w:eastAsia="Times New Roman Cyr" w:cs="Times New Roman Cyr" w:ascii="Times New Roman Cyr" w:hAnsi="Times New Roman Cyr"/>
          <w:color w:val="000000"/>
          <w:sz w:val="28"/>
          <w:szCs w:val="28"/>
          <w:lang w:val="ru-RU"/>
        </w:rPr>
        <w:t xml:space="preserve">В мякоти и соке плодов винограда содержится 55- 87 % воды, до 30 % </w:t>
      </w:r>
      <w:r>
        <w:rPr>
          <w:color w:val="000000"/>
          <w:sz w:val="28"/>
          <w:szCs w:val="28"/>
        </w:rPr>
        <w:t>c</w:t>
      </w:r>
      <w:r>
        <w:rPr>
          <w:rFonts w:eastAsia="Times New Roman Cyr" w:cs="Times New Roman Cyr" w:ascii="Times New Roman Cyr" w:hAnsi="Times New Roman Cyr"/>
          <w:color w:val="000000"/>
          <w:sz w:val="28"/>
          <w:szCs w:val="28"/>
          <w:lang w:val="ru-RU"/>
        </w:rPr>
        <w:t xml:space="preserve">ахаров, около 2,5 % органических кислот (преимущественно яблочной и винной), пектиновые (0,2%) и дубильные (3,4%) вещества, ферменты, аминокислоты, флавоноиды, антоцианы, калий (205 мг%), кальций, фосфор, медь, магний, железо (0,5-0,6 мг%), марганец, кобальт, небольшое количество (до 4 мг%) витаминов С, </w:t>
      </w:r>
      <w:r>
        <w:rPr>
          <w:color w:val="000000"/>
          <w:sz w:val="28"/>
          <w:szCs w:val="28"/>
        </w:rPr>
        <w:t>B</w:t>
      </w:r>
      <w:r>
        <w:rPr>
          <w:rFonts w:eastAsia="Times New Roman Cyr" w:cs="Times New Roman Cyr" w:ascii="Times New Roman Cyr" w:hAnsi="Times New Roman Cyr"/>
          <w:color w:val="000000"/>
          <w:sz w:val="28"/>
          <w:szCs w:val="28"/>
          <w:lang w:val="ru-RU"/>
        </w:rPr>
        <w:t xml:space="preserve">1, В2, </w:t>
      </w:r>
      <w:r>
        <w:rPr>
          <w:color w:val="000000"/>
          <w:sz w:val="28"/>
          <w:szCs w:val="28"/>
        </w:rPr>
        <w:t>B</w:t>
      </w:r>
      <w:r>
        <w:rPr>
          <w:color w:val="000000"/>
          <w:sz w:val="28"/>
          <w:szCs w:val="28"/>
          <w:lang w:val="ru-RU"/>
        </w:rPr>
        <w:t xml:space="preserve">3, </w:t>
      </w:r>
      <w:r>
        <w:rPr>
          <w:color w:val="000000"/>
          <w:sz w:val="28"/>
          <w:szCs w:val="28"/>
        </w:rPr>
        <w:t>B</w:t>
      </w:r>
      <w:r>
        <w:rPr>
          <w:rFonts w:eastAsia="Times New Roman Cyr" w:cs="Times New Roman Cyr" w:ascii="Times New Roman Cyr" w:hAnsi="Times New Roman Cyr"/>
          <w:color w:val="000000"/>
          <w:sz w:val="28"/>
          <w:szCs w:val="28"/>
          <w:lang w:val="ru-RU"/>
        </w:rPr>
        <w:t>12, К, Р, РР, фолиевой кислоты, каротина.</w:t>
      </w:r>
    </w:p>
    <w:p>
      <w:pPr>
        <w:pStyle w:val="Normal"/>
        <w:rPr/>
      </w:pPr>
      <w:r>
        <w:rPr>
          <w:sz w:val="28"/>
          <w:szCs w:val="28"/>
        </w:rPr>
        <w:t>   </w:t>
      </w:r>
      <w:r>
        <w:rPr>
          <w:sz w:val="28"/>
          <w:szCs w:val="28"/>
          <w:lang w:val="ru-RU"/>
        </w:rPr>
        <w:t xml:space="preserve"> </w:t>
      </w:r>
    </w:p>
    <w:p>
      <w:pPr>
        <w:pStyle w:val="Normal"/>
        <w:rPr>
          <w:sz w:val="28"/>
          <w:szCs w:val="28"/>
          <w:lang w:val="ru-RU"/>
        </w:rPr>
      </w:pPr>
      <w:r>
        <w:rPr>
          <w:rStyle w:val="Strong"/>
          <w:rFonts w:eastAsia="Times New Roman Cyr" w:cs="Times New Roman Cyr" w:ascii="Times New Roman Cyr" w:hAnsi="Times New Roman Cyr"/>
          <w:sz w:val="28"/>
          <w:szCs w:val="28"/>
          <w:lang w:val="ru-RU"/>
        </w:rPr>
        <w:t>Искусство виноградарства</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тобы стать прекрасной, лоза должна страдать. Самое лучшее вино - это результат условий произрастания виноградной лозы и техники ее возделывания, объединенных для того, чтобы свести урожай целого виноградного куста к нескольким лучшим гроздьям изысканного, богатого винограда. Самые обширные виноградники находятся в зонах с самым неблагоприятным климатом и почвами настолько скудными и неплодородными, что на них мало что еще может произрасти. Зимой лозу подрезают под корень, что делает тщетным ее естественное стремление к росту, ограничивающему количество винограда, которое можно от нее получить. В период роста лозы, стремясь сконцентрировать дары почвы и солнца в нескольких избранных гроздьях, лишние гроздья срезают с лозы и выбрасывают. Более тесная посадка лоз также ограничивает количество винограда и повышает его качество: удвоив число лоз на каждом полгектаре (акре), виноградарь получит не большее количество винограда, а вино лучшего качества. Необходимость тракторной обработки почвы в наши дни ограничивает возможности сверхтесной посадки, но густые, почти непролазные виноградники были особенностью дофиллоксеровой поры виноградарства в наиболее почитаемых районах Бургундии и Шампани.</w:t>
      </w:r>
    </w:p>
    <w:p>
      <w:pPr>
        <w:pStyle w:val="Normal"/>
        <w:rPr/>
      </w:pPr>
      <w:r>
        <w:rPr>
          <w:sz w:val="28"/>
          <w:szCs w:val="28"/>
        </w:rPr>
        <w:t>   </w:t>
      </w:r>
      <w:r>
        <w:rPr>
          <w:sz w:val="28"/>
          <w:szCs w:val="28"/>
          <w:lang w:val="ru-RU"/>
        </w:rPr>
        <w:t xml:space="preserve"> </w:t>
      </w:r>
      <w:r>
        <w:rPr>
          <w:rFonts w:eastAsia="Times New Roman Cyr" w:cs="Times New Roman Cyr" w:ascii="Times New Roman Cyr" w:hAnsi="Times New Roman Cyr"/>
          <w:sz w:val="28"/>
          <w:szCs w:val="28"/>
          <w:lang w:val="ru-RU"/>
        </w:rPr>
        <w:t>Возраст лозы - еще один фактор, важный для качества вина, которое из этой лозы получают. Лоза может дать плоды уже на второй год после посадки, но свои лучшие плоды она может дать только через несколько лет, когда ее корни укоренятся в верхнем ее почвы и начнут постепенно прорастать в подпочву, расщепляя твердые камни и раздробляя плотный гравий на много метров вниз. Там лозы могут питаться минералами из подземных источников. Через годы вкус этих минералов отразится в полноте и букете великого вина. Классификация вин Бордо относит урожай от лоз моложе 10 лет к продукции менее ценных вин, которые продают под их собственными марками.</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аженная в землю лоза - живет долго: в дофиллоксеровые времена сотня лет не была необычным явлением. Привитые лозы не испытывают радости такого долголетия, и их часто, выкапывают прежде, чем они доживут до сорока лет, когда их плодородие начинает убывать. Но некоторые виноградари никогда не выкапывают здоровую жизнеспособную лозу: хотя она приносит меньший урожай, ее качества продолжают улучшаться. Примером может служить бордоская лоза Шадо Ладур: в начале 60-х гг. нашего века во Франции, в то время, пока земля переходила из рук в руки, хозяева забывали выкапывать, даже погибшие лозы, и предельный возраст растений легко достигал даже 50 лет. Вот и некоторое объяснение удивительной сложности вина и его долголетия.</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се же лозы сами по себе еще не являются источником уникального характера великих вин. Местоположение виноградника также имеет большое значение. И молодые, и старые лозы любят хорошо осушенную почву. Это, а также потребность в защите от ветра и тепле, что бывает необходимо на некоторых участках земли, всегда ограничивало производство лучших сортов вин, так как выращивать виноград приходилось на склонах холмов, некоторые из которых имели крутые уступы, а некоторые - более пологие террасы. Другое ценное обстоятельство для виноградной лозы - это гравиевая каменистая почва. Камни днем впитывают солнечное тепло, а ночью отдают его лозам, защищая их от весенних холодов и повышая шансы винограда вызревать осенью. </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именно в таком микроклимате виноградники приобретают свою особую индивидуальность. Микроклимат - это климат в климате, ограниченное пространство внутри другого пространства, где создаются наиболее благоприятные условия, которые являются следствием оригинальных природных обстоятельств. Типичные примеры - это долины, которые, словно дымовые трубы, проводят теплые ветры к склонам холмов в холодном климате или холодные ветры в теплом климате. Таким же примером могут служить природные амфитеатры, которые получают максимум солнечного света и в то же время защищают лозы от сильных ветров и морозов. Микроклимат амфитеатра может быть создан только в ложбине склона холма, и несколько лоз, растущих в этой ложбине, получат преимущество перед своими соседями. На более возвышенных местах амфитеатр может быть создан структурой горных цепей, которые контролируют погодные условия внутри огромного естественного бассейна.</w:t>
      </w:r>
    </w:p>
    <w:p>
      <w:pPr>
        <w:pStyle w:val="Normal"/>
        <w:rPr/>
      </w:pPr>
      <w:r>
        <w:rPr>
          <w:sz w:val="28"/>
          <w:szCs w:val="28"/>
        </w:rPr>
        <w:t>   </w:t>
      </w:r>
      <w:r>
        <w:rPr>
          <w:sz w:val="28"/>
          <w:szCs w:val="28"/>
          <w:lang w:val="ru-RU"/>
        </w:rPr>
        <w:t xml:space="preserve"> </w:t>
      </w:r>
    </w:p>
    <w:p>
      <w:pPr>
        <w:pStyle w:val="Normal"/>
        <w:rPr/>
      </w:pPr>
      <w:r>
        <w:rPr>
          <w:rFonts w:eastAsia="Times New Roman Cyr" w:cs="Times New Roman Cyr" w:ascii="Times New Roman Cyr" w:hAnsi="Times New Roman Cyr"/>
          <w:sz w:val="28"/>
          <w:szCs w:val="28"/>
          <w:lang w:val="ru-RU"/>
        </w:rPr>
        <w:t>Различные сорта винограда требуют различных почв: например в Хересе в Испании меловые почвы и виноград Паломино качественно связаны между собой, а во Франции виноград Шардонне и Пино Нуар, произрастающий на меловых почвах Шампани и в Бургундии на Золотом берегу, дают свое самое лучшее вино. Виноград Гаме, растущий на меловых почвах Золотою берега, дает скверное вино</w:t>
      </w:r>
      <w:r>
        <w:rPr>
          <w:i/>
          <w:iCs/>
          <w:sz w:val="28"/>
          <w:szCs w:val="28"/>
          <w:lang w:val="ru-RU"/>
        </w:rPr>
        <w:t>,</w:t>
      </w:r>
      <w:r>
        <w:rPr>
          <w:rFonts w:eastAsia="Times New Roman Cyr" w:cs="Times New Roman Cyr" w:ascii="Times New Roman Cyr" w:hAnsi="Times New Roman Cyr"/>
          <w:sz w:val="28"/>
          <w:szCs w:val="28"/>
          <w:lang w:val="ru-RU"/>
        </w:rPr>
        <w:t xml:space="preserve"> но из того же самого винограда, растущего на гранитные склонах в Божоле, получают вино редкого очарования. Удивительно легко приспосабливающийся к любым условиям Каберне Совиньон, так успешно растущий во всем мире, все же ничто так не любит, как гравиевый кварц, железистый песчаник и песчаную глину региона Бордо во Франции, именно на этот европейский регион больше всего похож по своим характеристикам Крым, что делает Крымскую землю родиной прекрасных вин.</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какому бы сорту она ни относилась, лоза должна быть здоровой и иммуностойкой, не будучи при этом чересчур сильной. Излишняя жизненная сила распыляла бы энергию растения, оно было бы чересчур пышным и давало бы слишком много винограда. Для того, чтобы контролировать рост здоровых лоз и сохранять качества, присущие отдельным сортам или местным разновидностям какого-либо сорта винограда, многие виноградари занимаются черенковой селекцией - воспроизведением с помощью черенков генетически идентичных лоз. Это означает, что целый виноградник может. быть засажен, тысячами черенков от одной и той же лозы.</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е же для того, чтобы придать своему виду большую сложность, виноградари чаще используют, селекцию нескольких разных лоз, основанную на многолетних опытах, производимых с целью приспособить отдельные лозы к легким изменениям в структуре почвы, в солнечной освещенности разных участков виноградника. Например, в Шато 0-Брайон в Бордо во Франции черенки, взятые от полученных селекцией лоз Каберне Совиньон, Каберне Фран и Мерло, были посажены поодиночке в разные места и специально помечены. Виноград с каждой лозы был исследован в лаборатории микровиноделия; его структура и аромат были проанализированы для того, чтобы принять принципиальное - решение, о посадке этих лоз.</w:t>
      </w:r>
    </w:p>
    <w:p>
      <w:pPr>
        <w:pStyle w:val="Normal"/>
        <w:rPr/>
      </w:pPr>
      <w:r>
        <w:rPr>
          <w:sz w:val="28"/>
          <w:szCs w:val="28"/>
        </w:rPr>
        <w:t>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ей частью ежегодный цикл в винограднике следует древним путём. Спящие лозы подрезают в конце зимы, когда самые сильные холода, уже позади, но задолго до того, как с приходом весны жизненные силы растения начнут просыпаться. Способ, которым обрезают лозу и направляют ее рост, зависит от сорта винограда и от климата. Какой бы ни был сорт, большую часть поросли предыдущего года обрезают и несколько оставшихся ветвей обрубают, оставив четыре-пять еще не сформировавшихся почек или глазков. Виноградные гроздья образуются на новых побегах, которые вырастут из каждого глазка. В сезон роста лозы непродуктивные побеги, растущие из старого ствола срезаются. Далее лишние новые ветви. обрубаются, чтобы направить энергию растений на рост гроздьев винограда. Листья, растущие около гроздьев и мешающие циркуляции свежего воздуха, обрывают, в то время как листья, заслоняющие гроздья от лучей солнца, оставляют. Однако устранений зеленых здоровых листьев стараются свести к минимуму: ведь по мере того, как виноград созревает, именно листья обеспечивают его большинством сахаров. Цветет виноград в начале лета, приблизительно через 100 дней ой созревает, и можно начинать делать вино.</w:t>
      </w:r>
    </w:p>
    <w:p>
      <w:pPr>
        <w:pStyle w:val="Normal"/>
        <w:rPr>
          <w:b/>
          <w:b/>
          <w:bCs/>
          <w:sz w:val="28"/>
          <w:szCs w:val="28"/>
          <w:lang w:val="ru-RU"/>
        </w:rPr>
      </w:pPr>
      <w:r>
        <w:rPr>
          <w:rFonts w:eastAsia="Times New Roman Cyr" w:cs="Times New Roman Cyr" w:ascii="Times New Roman Cyr" w:hAnsi="Times New Roman Cyr"/>
          <w:sz w:val="28"/>
          <w:szCs w:val="28"/>
          <w:lang w:val="ru-RU"/>
        </w:rPr>
        <w:tab/>
        <w:t>По своим геоклиматическим характеристикам Крым является идеальным местом для выращивания практически всех известных сортов культурного винограда. Кроме того благодаря своей уникальной географии и наличию множества разнообразных микроклиматических зон Крым дает жизнь некоторым сортам винограда не имеющим аналогов в мире.</w:t>
      </w:r>
    </w:p>
    <w:p>
      <w:pPr>
        <w:pStyle w:val="Normal"/>
        <w:rPr>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История виноградарства в Крыму</w:t>
      </w:r>
    </w:p>
    <w:p>
      <w:pPr>
        <w:pStyle w:val="Normal"/>
        <w:rPr/>
      </w:pPr>
      <w:r>
        <w:rPr>
          <w:rFonts w:eastAsia="Times New Roman Cyr" w:cs="Times New Roman Cyr" w:ascii="Times New Roman Cyr" w:hAnsi="Times New Roman Cyr"/>
          <w:sz w:val="28"/>
          <w:szCs w:val="28"/>
          <w:lang w:val="ru-RU"/>
        </w:rPr>
        <w:t xml:space="preserve">В Крыму первые виноградники возникли предположительно около 3-х тысячелетий назад, когда населяющие Крым народы начали переходить к оседлой жизни и стали культивировать виноград, используя произраставшие на полуострове дикие виноградные растения. Как свидетельствуют археологические раскопки близ Инкермана, тавры занимались виноградарством и виноделием уже в </w:t>
      </w:r>
      <w:r>
        <w:rPr>
          <w:sz w:val="28"/>
          <w:szCs w:val="28"/>
        </w:rPr>
        <w:t>X</w:t>
      </w:r>
      <w:r>
        <w:rPr>
          <w:sz w:val="28"/>
          <w:szCs w:val="28"/>
          <w:lang w:val="ru-RU"/>
        </w:rPr>
        <w:t>-</w:t>
      </w:r>
      <w:r>
        <w:rPr>
          <w:sz w:val="28"/>
          <w:szCs w:val="28"/>
        </w:rPr>
        <w:t>VII</w:t>
      </w:r>
      <w:r>
        <w:rPr>
          <w:rFonts w:eastAsia="Times New Roman Cyr" w:cs="Times New Roman Cyr" w:ascii="Times New Roman Cyr" w:hAnsi="Times New Roman Cyr"/>
          <w:sz w:val="28"/>
          <w:szCs w:val="28"/>
          <w:lang w:val="ru-RU"/>
        </w:rPr>
        <w:t xml:space="preserve"> вв. до н. э.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мнению французского ученого-путешественника Дюбуа де Монпере, множество каменных помещений, сохранившихся в "пещерных городах" Качинской и Бельбекской долин, внешним своим видом дают основание предположить, что они были предназначены для приготовления вина, а обитатели этих городов издавна были знакомы с этой отраслью сельского хозяйств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же в древнейший период виноградарство играло весьма существенную роль в хозяйстве жителей Крыма. В результате исследований установлено, что в экономике древнего Херсонеса среди основных возделываемых культур виноградарство занимало до 55%, а в отдельных хозяйствах и свыше 70% обрабатываемой площади. По проведенным расчетам, в отдельных хозяйствах производилось столько винограда, что получаемого из него вина должно было хватать семье на продажу, зерновых же производилось значительно меньше, и хлеб для собственных нужд необходимо было докупать. </w:t>
      </w:r>
    </w:p>
    <w:p>
      <w:pPr>
        <w:pStyle w:val="Normal"/>
        <w:rPr/>
      </w:pPr>
      <w:r>
        <w:rPr>
          <w:rFonts w:eastAsia="Times New Roman Cyr" w:cs="Times New Roman Cyr" w:ascii="Times New Roman Cyr" w:hAnsi="Times New Roman Cyr"/>
          <w:sz w:val="28"/>
          <w:szCs w:val="28"/>
          <w:lang w:val="ru-RU"/>
        </w:rPr>
        <w:t xml:space="preserve">В период Крымского ханства, хотя и не сразу, но виноградарство также получило развитие. Живший в </w:t>
      </w:r>
      <w:r>
        <w:rPr>
          <w:sz w:val="28"/>
          <w:szCs w:val="28"/>
        </w:rPr>
        <w:t>XVI</w:t>
      </w:r>
      <w:r>
        <w:rPr>
          <w:rFonts w:eastAsia="Times New Roman Cyr" w:cs="Times New Roman Cyr" w:ascii="Times New Roman Cyr" w:hAnsi="Times New Roman Cyr"/>
          <w:sz w:val="28"/>
          <w:szCs w:val="28"/>
          <w:lang w:val="ru-RU"/>
        </w:rPr>
        <w:t xml:space="preserve"> в. хан Гази-Гирей-Бора воспевал вино в своих стихах. Любил вино и хан Крым-Гирей. Виноделие было особенным источником дохода хана Шагин-Гирея. </w:t>
      </w:r>
    </w:p>
    <w:p>
      <w:pPr>
        <w:pStyle w:val="Normal"/>
        <w:rPr/>
      </w:pPr>
      <w:r>
        <w:rPr>
          <w:rFonts w:eastAsia="Times New Roman Cyr" w:cs="Times New Roman Cyr" w:ascii="Times New Roman Cyr" w:hAnsi="Times New Roman Cyr"/>
          <w:sz w:val="28"/>
          <w:szCs w:val="28"/>
          <w:lang w:val="ru-RU"/>
        </w:rPr>
        <w:t xml:space="preserve">Со времен похода Б.К.Миниха в период русско-турецкой войны (1735 - 1739 гг.) крымские вина вошли в употребление в России, куда, однако, попадали еще в </w:t>
      </w:r>
      <w:r>
        <w:rPr>
          <w:sz w:val="28"/>
          <w:szCs w:val="28"/>
        </w:rPr>
        <w:t>XVI</w:t>
      </w:r>
      <w:r>
        <w:rPr>
          <w:rFonts w:eastAsia="Times New Roman Cyr" w:cs="Times New Roman Cyr" w:ascii="Times New Roman Cyr" w:hAnsi="Times New Roman Cyr"/>
          <w:sz w:val="28"/>
          <w:szCs w:val="28"/>
          <w:lang w:val="ru-RU"/>
        </w:rPr>
        <w:t xml:space="preserve"> в. , хотя и в малых количествах.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еселение греков, армян и других народностей в Приазовье привело к одичанию оставляемых ими без надзора виноградников. Земли, иногда бесплатно раздаваемые помещикам при условии их освоения под виноградники, были тем велики, крепостных для их обработки первое время не хватало, и это привело к некоторому упадку виноградарства и виноделия в Крыму. После присоединения Крыма к России виноделие развивалось крайне медленно, а возрастающий спрос удовлетворялся преимущественно иностранным вином. </w:t>
      </w:r>
    </w:p>
    <w:p>
      <w:pPr>
        <w:pStyle w:val="Normal"/>
        <w:rPr/>
      </w:pPr>
      <w:r>
        <w:rPr>
          <w:rFonts w:eastAsia="Times New Roman Cyr" w:cs="Times New Roman Cyr" w:ascii="Times New Roman Cyr" w:hAnsi="Times New Roman Cyr"/>
          <w:sz w:val="28"/>
          <w:szCs w:val="28"/>
          <w:lang w:val="ru-RU"/>
        </w:rPr>
        <w:t xml:space="preserve">Перед приездом Екатерины </w:t>
      </w:r>
      <w:r>
        <w:rPr>
          <w:sz w:val="28"/>
          <w:szCs w:val="28"/>
        </w:rPr>
        <w:t>II</w:t>
      </w:r>
      <w:r>
        <w:rPr>
          <w:rFonts w:eastAsia="Times New Roman Cyr" w:cs="Times New Roman Cyr" w:ascii="Times New Roman Cyr" w:hAnsi="Times New Roman Cyr"/>
          <w:sz w:val="28"/>
          <w:szCs w:val="28"/>
          <w:lang w:val="ru-RU"/>
        </w:rPr>
        <w:t xml:space="preserve"> в Крым (1787</w:t>
      </w:r>
      <w:r>
        <w:rPr>
          <w:sz w:val="28"/>
          <w:szCs w:val="28"/>
        </w:rPr>
        <w:t> </w:t>
      </w:r>
      <w:r>
        <w:rPr>
          <w:rFonts w:eastAsia="Times New Roman Cyr" w:cs="Times New Roman Cyr" w:ascii="Times New Roman Cyr" w:hAnsi="Times New Roman Cyr"/>
          <w:sz w:val="28"/>
          <w:szCs w:val="28"/>
          <w:lang w:val="ru-RU"/>
        </w:rPr>
        <w:t>г.) были проведены дороги от Симферополя до Алушты и от Балаклавы до Бахчисарая, что в значительной мере стало способствовать развитию виноградарства в Крыму. Кроме того, правительством принимались меры, стимулирующие закладку новых виноградников. Так, в инструкции 1801</w:t>
      </w:r>
      <w:r>
        <w:rPr>
          <w:sz w:val="28"/>
          <w:szCs w:val="28"/>
        </w:rPr>
        <w:t> </w:t>
      </w:r>
      <w:r>
        <w:rPr>
          <w:rFonts w:eastAsia="Times New Roman Cyr" w:cs="Times New Roman Cyr" w:ascii="Times New Roman Cyr" w:hAnsi="Times New Roman Cyr"/>
          <w:sz w:val="28"/>
          <w:szCs w:val="28"/>
          <w:lang w:val="ru-RU"/>
        </w:rPr>
        <w:t xml:space="preserve">г. для внутреннего распорядка и управления новороссийских колоний указывалось на необходимость создания общественных виноградников, а в приложении к инструкции предписывалось выдавать каждому колонисту от 5 до 10 виноградных лоз для посадки, лиц же, виновных в их уничтожении, наказывать розгами. </w:t>
      </w:r>
    </w:p>
    <w:p>
      <w:pPr>
        <w:pStyle w:val="Normal"/>
        <w:rPr/>
      </w:pPr>
      <w:r>
        <w:rPr>
          <w:rFonts w:eastAsia="Times New Roman Cyr" w:cs="Times New Roman Cyr" w:ascii="Times New Roman Cyr" w:hAnsi="Times New Roman Cyr"/>
          <w:sz w:val="28"/>
          <w:szCs w:val="28"/>
          <w:lang w:val="ru-RU"/>
        </w:rPr>
        <w:t>С 1820</w:t>
      </w:r>
      <w:r>
        <w:rPr>
          <w:sz w:val="28"/>
          <w:szCs w:val="28"/>
        </w:rPr>
        <w:t> </w:t>
      </w:r>
      <w:r>
        <w:rPr>
          <w:rFonts w:eastAsia="Times New Roman Cyr" w:cs="Times New Roman Cyr" w:ascii="Times New Roman Cyr" w:hAnsi="Times New Roman Cyr"/>
          <w:sz w:val="28"/>
          <w:szCs w:val="28"/>
          <w:lang w:val="ru-RU"/>
        </w:rPr>
        <w:t xml:space="preserve">г. началось активное развитие виноградарства на Южном берегу Крыма. Князь Потемкин организовывает закладку новых виноградников как местным, так и завезенным из-за рубежа посадочным материалом. Главным центром виноградарства и виноделия становится Судакская и Кокозская долины. В это время в Крыму изготавливалось примерно 270 000 ведер вина (332 тыс. дал), из которых около двух третей вывозилось в Екатеринославскую, Харьковскую, Полтавскую и другие губернии. </w:t>
      </w:r>
    </w:p>
    <w:p>
      <w:pPr>
        <w:pStyle w:val="Normal"/>
        <w:rPr/>
      </w:pPr>
      <w:r>
        <w:rPr>
          <w:rFonts w:eastAsia="Times New Roman Cyr" w:cs="Times New Roman Cyr" w:ascii="Times New Roman Cyr" w:hAnsi="Times New Roman Cyr"/>
          <w:sz w:val="28"/>
          <w:szCs w:val="28"/>
          <w:lang w:val="ru-RU"/>
        </w:rPr>
        <w:t>В 1804</w:t>
      </w:r>
      <w:r>
        <w:rPr>
          <w:sz w:val="28"/>
          <w:szCs w:val="28"/>
        </w:rPr>
        <w:t> </w:t>
      </w:r>
      <w:r>
        <w:rPr>
          <w:rFonts w:eastAsia="Times New Roman Cyr" w:cs="Times New Roman Cyr" w:ascii="Times New Roman Cyr" w:hAnsi="Times New Roman Cyr"/>
          <w:sz w:val="28"/>
          <w:szCs w:val="28"/>
          <w:lang w:val="ru-RU"/>
        </w:rPr>
        <w:t>г. в Судаке было открыто первое в стране училище виноделия, просуществовавшее около 25 лет. Большую роль в развитии виноградарства и виноделия в Крыму, да и за его пределами, сыграло основание вблизи Ялты в 1812</w:t>
      </w:r>
      <w:r>
        <w:rPr>
          <w:sz w:val="28"/>
          <w:szCs w:val="28"/>
        </w:rPr>
        <w:t> </w:t>
      </w:r>
      <w:r>
        <w:rPr>
          <w:rFonts w:eastAsia="Times New Roman Cyr" w:cs="Times New Roman Cyr" w:ascii="Times New Roman Cyr" w:hAnsi="Times New Roman Cyr"/>
          <w:sz w:val="28"/>
          <w:szCs w:val="28"/>
          <w:lang w:val="ru-RU"/>
        </w:rPr>
        <w:t>г. Никитского ботанического сада и в 1828</w:t>
      </w:r>
      <w:r>
        <w:rPr>
          <w:sz w:val="28"/>
          <w:szCs w:val="28"/>
        </w:rPr>
        <w:t> </w:t>
      </w:r>
      <w:r>
        <w:rPr>
          <w:rFonts w:eastAsia="Times New Roman Cyr" w:cs="Times New Roman Cyr" w:ascii="Times New Roman Cyr" w:hAnsi="Times New Roman Cyr"/>
          <w:sz w:val="28"/>
          <w:szCs w:val="28"/>
          <w:lang w:val="ru-RU"/>
        </w:rPr>
        <w:t xml:space="preserve">г. - Магарачского заведения, где и сформировался центр научных исследований по виноградарству и виноделию, на основе которого возник ныне существующий Институт винограда и вина "Магарач". </w:t>
      </w:r>
    </w:p>
    <w:p>
      <w:pPr>
        <w:pStyle w:val="Normal"/>
        <w:rPr/>
      </w:pPr>
      <w:r>
        <w:rPr>
          <w:rFonts w:eastAsia="Times New Roman Cyr" w:cs="Times New Roman Cyr" w:ascii="Times New Roman Cyr" w:hAnsi="Times New Roman Cyr"/>
          <w:sz w:val="28"/>
          <w:szCs w:val="28"/>
          <w:lang w:val="ru-RU"/>
        </w:rPr>
        <w:t>Заметную роль в становлении отечественного виноделия сыграла неутомимая деятельность видного русского винодела Л. С. Голицина, явившегося одним из пионеров производства игристых вин шампанским способом. В его имении "Новый Свет" были созданы образцовые виноградники, сооружены специальные подвалы, проводились широкие опыты по шампанизации. В результате, в 1900</w:t>
      </w:r>
      <w:r>
        <w:rPr>
          <w:sz w:val="28"/>
          <w:szCs w:val="28"/>
        </w:rPr>
        <w:t> </w:t>
      </w:r>
      <w:r>
        <w:rPr>
          <w:rFonts w:eastAsia="Times New Roman Cyr" w:cs="Times New Roman Cyr" w:ascii="Times New Roman Cyr" w:hAnsi="Times New Roman Cyr"/>
          <w:sz w:val="28"/>
          <w:szCs w:val="28"/>
          <w:lang w:val="ru-RU"/>
        </w:rPr>
        <w:t xml:space="preserve">г. на Всемирной выставке в Париже игристое вино из Нового Света впервые было удостоено высшей награды - кубка Гран-При. При участии Голицына был заложен и первый винзавод нынешнего ПАО "Массандра". </w:t>
      </w:r>
    </w:p>
    <w:p>
      <w:pPr>
        <w:pStyle w:val="Normal"/>
        <w:rPr/>
      </w:pPr>
      <w:r>
        <w:rPr>
          <w:rFonts w:eastAsia="Times New Roman Cyr" w:cs="Times New Roman Cyr" w:ascii="Times New Roman Cyr" w:hAnsi="Times New Roman Cyr"/>
          <w:sz w:val="28"/>
          <w:szCs w:val="28"/>
          <w:lang w:val="ru-RU"/>
        </w:rPr>
        <w:t>С 1845</w:t>
      </w:r>
      <w:r>
        <w:rPr>
          <w:sz w:val="28"/>
          <w:szCs w:val="28"/>
        </w:rPr>
        <w:t> </w:t>
      </w:r>
      <w:r>
        <w:rPr>
          <w:rFonts w:eastAsia="Times New Roman Cyr" w:cs="Times New Roman Cyr" w:ascii="Times New Roman Cyr" w:hAnsi="Times New Roman Cyr"/>
          <w:sz w:val="28"/>
          <w:szCs w:val="28"/>
          <w:lang w:val="ru-RU"/>
        </w:rPr>
        <w:t>г. крымские вина стали продаваться в Харькове, Киеве, Санкт-Петербурге, Оренбурге, Саратове. Академик М.Баллас писал: "Продажа крымских вин, отправленных в 1845</w:t>
      </w:r>
      <w:r>
        <w:rPr>
          <w:sz w:val="28"/>
          <w:szCs w:val="28"/>
        </w:rPr>
        <w:t> </w:t>
      </w:r>
      <w:r>
        <w:rPr>
          <w:rFonts w:eastAsia="Times New Roman Cyr" w:cs="Times New Roman Cyr" w:ascii="Times New Roman Cyr" w:hAnsi="Times New Roman Cyr"/>
          <w:sz w:val="28"/>
          <w:szCs w:val="28"/>
          <w:lang w:val="ru-RU"/>
        </w:rPr>
        <w:t xml:space="preserve">г. в Нижний Новгород, Казань и Саратов, значительно стала увеличиваться, а отпуск в Северную Россию крымского вина в некоторые годы стал доходить до 300 000 ведер (368,9 тыс. дал) в год". </w:t>
      </w:r>
    </w:p>
    <w:p>
      <w:pPr>
        <w:pStyle w:val="Normal"/>
        <w:rPr/>
      </w:pPr>
      <w:r>
        <w:rPr>
          <w:rFonts w:eastAsia="Times New Roman Cyr" w:cs="Times New Roman Cyr" w:ascii="Times New Roman Cyr" w:hAnsi="Times New Roman Cyr"/>
          <w:sz w:val="28"/>
          <w:szCs w:val="28"/>
          <w:lang w:val="ru-RU"/>
        </w:rPr>
        <w:t>Важную роль в территориальном расширении рынка вина сыграло улучшение транспортного сообщения. В 1832</w:t>
      </w:r>
      <w:r>
        <w:rPr>
          <w:sz w:val="28"/>
          <w:szCs w:val="28"/>
        </w:rPr>
        <w:t> </w:t>
      </w:r>
      <w:r>
        <w:rPr>
          <w:rFonts w:eastAsia="Times New Roman Cyr" w:cs="Times New Roman Cyr" w:ascii="Times New Roman Cyr" w:hAnsi="Times New Roman Cyr"/>
          <w:sz w:val="28"/>
          <w:szCs w:val="28"/>
          <w:lang w:val="ru-RU"/>
        </w:rPr>
        <w:t>г. было принято решение о строительстве в Ялте мола и пристани, и началось строительство дорог от Алушты до Ялты и затем до Севастополя. В 1860</w:t>
      </w:r>
      <w:r>
        <w:rPr>
          <w:sz w:val="28"/>
          <w:szCs w:val="28"/>
        </w:rPr>
        <w:t> </w:t>
      </w:r>
      <w:r>
        <w:rPr>
          <w:rFonts w:eastAsia="Times New Roman Cyr" w:cs="Times New Roman Cyr" w:ascii="Times New Roman Cyr" w:hAnsi="Times New Roman Cyr"/>
          <w:sz w:val="28"/>
          <w:szCs w:val="28"/>
          <w:lang w:val="ru-RU"/>
        </w:rPr>
        <w:t>г. от Симферополя до Ялты была проведена шоссейная дорога. В конце 60-х и начале 70-х годов строятся железные дороги, связывающие южные регионы Украины с российским рынком. Уже к концу века по железной дороге Харьков-Севастополь, проведенной в 1869 - 1875 гг., перевозилось более 130 пудов вина (например, в 1891</w:t>
      </w:r>
      <w:r>
        <w:rPr>
          <w:sz w:val="28"/>
          <w:szCs w:val="28"/>
        </w:rPr>
        <w:t> </w:t>
      </w:r>
      <w:r>
        <w:rPr>
          <w:rFonts w:eastAsia="Times New Roman Cyr" w:cs="Times New Roman Cyr" w:ascii="Times New Roman Cyr" w:hAnsi="Times New Roman Cyr"/>
          <w:sz w:val="28"/>
          <w:szCs w:val="28"/>
          <w:lang w:val="ru-RU"/>
        </w:rPr>
        <w:t>г. - 137, в 1893</w:t>
      </w:r>
      <w:r>
        <w:rPr>
          <w:sz w:val="28"/>
          <w:szCs w:val="28"/>
        </w:rPr>
        <w:t> </w:t>
      </w:r>
      <w:r>
        <w:rPr>
          <w:rFonts w:eastAsia="Times New Roman Cyr" w:cs="Times New Roman Cyr" w:ascii="Times New Roman Cyr" w:hAnsi="Times New Roman Cyr"/>
          <w:sz w:val="28"/>
          <w:szCs w:val="28"/>
          <w:lang w:val="ru-RU"/>
        </w:rPr>
        <w:t xml:space="preserve">г. - 207 тыс. пудов вина), из которых, однако, более половины оставались в пределах Крыма для местного потребления. </w:t>
      </w:r>
    </w:p>
    <w:p>
      <w:pPr>
        <w:pStyle w:val="Normal"/>
        <w:rPr/>
      </w:pPr>
      <w:r>
        <w:rPr>
          <w:rFonts w:eastAsia="Times New Roman Cyr" w:cs="Times New Roman Cyr" w:ascii="Times New Roman Cyr" w:hAnsi="Times New Roman Cyr"/>
          <w:sz w:val="28"/>
          <w:szCs w:val="28"/>
          <w:lang w:val="ru-RU"/>
        </w:rPr>
        <w:t>Развитию виноделия в последние десятилетия Х</w:t>
      </w:r>
      <w:r>
        <w:rPr>
          <w:sz w:val="28"/>
          <w:szCs w:val="28"/>
        </w:rPr>
        <w:t>I</w:t>
      </w:r>
      <w:r>
        <w:rPr>
          <w:rFonts w:eastAsia="Times New Roman Cyr" w:cs="Times New Roman Cyr" w:ascii="Times New Roman Cyr" w:hAnsi="Times New Roman Cyr"/>
          <w:sz w:val="28"/>
          <w:szCs w:val="28"/>
          <w:lang w:val="ru-RU"/>
        </w:rPr>
        <w:t>Х в. способствовала льготная налоговая политика правительства. По Уставу питейному 1876</w:t>
      </w:r>
      <w:r>
        <w:rPr>
          <w:sz w:val="28"/>
          <w:szCs w:val="28"/>
        </w:rPr>
        <w:t> </w:t>
      </w:r>
      <w:r>
        <w:rPr>
          <w:rFonts w:eastAsia="Times New Roman Cyr" w:cs="Times New Roman Cyr" w:ascii="Times New Roman Cyr" w:hAnsi="Times New Roman Cyr"/>
          <w:sz w:val="28"/>
          <w:szCs w:val="28"/>
          <w:lang w:val="ru-RU"/>
        </w:rPr>
        <w:t xml:space="preserve">г. в винодельческих губерниях продажа виноградного вина собственного изделия позволялась виноделам без патента. По данным Ялтинской уездной земельной управы площадь виноградников возросла за 1888-1893 годы: в Ялтинском уезде - на 27%, в Симферопольском - на 38% и в Феодосийском - на 19%, занимая в этих трех уездах 6500 дес. (7101 га) с производительностью в 1 млн. ведер (12 229,9 тыс. дал) на сумму 2 млн. руб. Однако уже в конце 90-х была установлены государственная монополия на продажу вина ("казенная продажа питей"), что сразу привело к значительному сокращению вывоза виноградных вин за пределы винопроизводящих губерний, запасы вина стали затовариваться, не находя сбыта. </w:t>
      </w:r>
    </w:p>
    <w:p>
      <w:pPr>
        <w:pStyle w:val="Normal"/>
        <w:rPr/>
      </w:pPr>
      <w:r>
        <w:rPr>
          <w:rFonts w:eastAsia="Times New Roman Cyr" w:cs="Times New Roman Cyr" w:ascii="Times New Roman Cyr" w:hAnsi="Times New Roman Cyr"/>
          <w:sz w:val="28"/>
          <w:szCs w:val="28"/>
          <w:lang w:val="ru-RU"/>
        </w:rPr>
        <w:t>Общая площадь виноградных насаждений в Крыму на начало 1914</w:t>
      </w:r>
      <w:r>
        <w:rPr>
          <w:sz w:val="28"/>
          <w:szCs w:val="28"/>
        </w:rPr>
        <w:t> </w:t>
      </w:r>
      <w:r>
        <w:rPr>
          <w:rFonts w:eastAsia="Times New Roman Cyr" w:cs="Times New Roman Cyr" w:ascii="Times New Roman Cyr" w:hAnsi="Times New Roman Cyr"/>
          <w:sz w:val="28"/>
          <w:szCs w:val="28"/>
          <w:lang w:val="ru-RU"/>
        </w:rPr>
        <w:t xml:space="preserve">г. достигала 8871 га и составляла 0,75% всего севооборота, занимая шестое место среди одиннадцати основных сельскохозяйственных культур, возделываемых в то время в Крыму. </w:t>
      </w:r>
    </w:p>
    <w:p>
      <w:pPr>
        <w:pStyle w:val="Normal"/>
        <w:rPr>
          <w:sz w:val="28"/>
          <w:szCs w:val="28"/>
          <w:lang w:val="ru-RU"/>
        </w:rPr>
      </w:pPr>
      <w:r>
        <w:rPr>
          <w:rFonts w:eastAsia="Times New Roman Cyr" w:cs="Times New Roman Cyr" w:ascii="Times New Roman Cyr" w:hAnsi="Times New Roman Cyr"/>
          <w:sz w:val="28"/>
          <w:szCs w:val="28"/>
          <w:lang w:val="ru-RU"/>
        </w:rPr>
        <w:t>В это время экспорт винограда из Крыма составлял существенную статью дохода в местном хозяйстве. Свежий виноград таких сортов как Шасла, Чауш, Шабаш, Асма, Ташлы вывозился, в основном, с южного и восточного побережья Крыма главным образом в Москву и Петербург. Так в 1908</w:t>
      </w:r>
      <w:r>
        <w:rPr>
          <w:sz w:val="28"/>
          <w:szCs w:val="28"/>
        </w:rPr>
        <w:t> </w:t>
      </w:r>
      <w:r>
        <w:rPr>
          <w:rFonts w:eastAsia="Times New Roman Cyr" w:cs="Times New Roman Cyr" w:ascii="Times New Roman Cyr" w:hAnsi="Times New Roman Cyr"/>
          <w:sz w:val="28"/>
          <w:szCs w:val="28"/>
          <w:lang w:val="ru-RU"/>
        </w:rPr>
        <w:t>г. экспорт винограда составил 3,669 тыс. т, в 1909 - 4,144 тыс. т. С 1912</w:t>
      </w:r>
      <w:r>
        <w:rPr>
          <w:sz w:val="28"/>
          <w:szCs w:val="28"/>
        </w:rPr>
        <w:t> </w:t>
      </w:r>
      <w:r>
        <w:rPr>
          <w:rFonts w:eastAsia="Times New Roman Cyr" w:cs="Times New Roman Cyr" w:ascii="Times New Roman Cyr" w:hAnsi="Times New Roman Cyr"/>
          <w:sz w:val="28"/>
          <w:szCs w:val="28"/>
          <w:lang w:val="ru-RU"/>
        </w:rPr>
        <w:t>г. экспорт начинает снижаться, составив 2,62 тыс.т, затем в 1914</w:t>
      </w:r>
      <w:r>
        <w:rPr>
          <w:sz w:val="28"/>
          <w:szCs w:val="28"/>
        </w:rPr>
        <w:t> </w:t>
      </w:r>
      <w:r>
        <w:rPr>
          <w:rFonts w:eastAsia="Times New Roman Cyr" w:cs="Times New Roman Cyr" w:ascii="Times New Roman Cyr" w:hAnsi="Times New Roman Cyr"/>
          <w:sz w:val="28"/>
          <w:szCs w:val="28"/>
          <w:lang w:val="ru-RU"/>
        </w:rPr>
        <w:t>г. - 1,981 тыс.т, а в 1915</w:t>
      </w:r>
      <w:r>
        <w:rPr>
          <w:sz w:val="28"/>
          <w:szCs w:val="28"/>
        </w:rPr>
        <w:t> </w:t>
      </w:r>
      <w:r>
        <w:rPr>
          <w:rFonts w:eastAsia="Times New Roman Cyr" w:cs="Times New Roman Cyr" w:ascii="Times New Roman Cyr" w:hAnsi="Times New Roman Cyr"/>
          <w:sz w:val="28"/>
          <w:szCs w:val="28"/>
          <w:lang w:val="ru-RU"/>
        </w:rPr>
        <w:t>г. - 1,277 тыс. т. К 1921</w:t>
      </w:r>
      <w:r>
        <w:rPr>
          <w:sz w:val="28"/>
          <w:szCs w:val="28"/>
        </w:rPr>
        <w:t> </w:t>
      </w:r>
      <w:r>
        <w:rPr>
          <w:rFonts w:eastAsia="Times New Roman Cyr" w:cs="Times New Roman Cyr" w:ascii="Times New Roman Cyr" w:hAnsi="Times New Roman Cyr"/>
          <w:sz w:val="28"/>
          <w:szCs w:val="28"/>
          <w:lang w:val="ru-RU"/>
        </w:rPr>
        <w:t xml:space="preserve">г. он прекратился совсем. </w:t>
      </w:r>
    </w:p>
    <w:p>
      <w:pPr>
        <w:pStyle w:val="Normal"/>
        <w:rPr/>
      </w:pPr>
      <w:r>
        <w:rPr>
          <w:rFonts w:eastAsia="Times New Roman Cyr" w:cs="Times New Roman Cyr" w:ascii="Times New Roman Cyr" w:hAnsi="Times New Roman Cyr"/>
          <w:sz w:val="28"/>
          <w:szCs w:val="28"/>
          <w:lang w:val="ru-RU"/>
        </w:rPr>
        <w:t>Интенсивные культуры в 1916</w:t>
      </w:r>
      <w:r>
        <w:rPr>
          <w:sz w:val="28"/>
          <w:szCs w:val="28"/>
        </w:rPr>
        <w:t> </w:t>
      </w:r>
      <w:r>
        <w:rPr>
          <w:rFonts w:eastAsia="Times New Roman Cyr" w:cs="Times New Roman Cyr" w:ascii="Times New Roman Cyr" w:hAnsi="Times New Roman Cyr"/>
          <w:sz w:val="28"/>
          <w:szCs w:val="28"/>
          <w:lang w:val="ru-RU"/>
        </w:rPr>
        <w:t xml:space="preserve">г. занимали следующие площади: </w:t>
      </w:r>
    </w:p>
    <w:tbl>
      <w:tblPr>
        <w:tblW w:w="4691" w:type="dxa"/>
        <w:jc w:val="left"/>
        <w:tblInd w:w="-60" w:type="dxa"/>
        <w:tblLayout w:type="fixed"/>
        <w:tblCellMar>
          <w:top w:w="0" w:type="dxa"/>
          <w:left w:w="15" w:type="dxa"/>
          <w:bottom w:w="0" w:type="dxa"/>
          <w:right w:w="15" w:type="dxa"/>
        </w:tblCellMar>
      </w:tblPr>
      <w:tblGrid>
        <w:gridCol w:w="2552"/>
        <w:gridCol w:w="1520"/>
        <w:gridCol w:w="619"/>
      </w:tblGrid>
      <w:tr>
        <w:trPr/>
        <w:tc>
          <w:tcPr>
            <w:tcW w:w="2552"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фруктовые сады</w:t>
            </w:r>
          </w:p>
        </w:tc>
        <w:tc>
          <w:tcPr>
            <w:tcW w:w="1520"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13 888,95 га</w:t>
            </w:r>
          </w:p>
        </w:tc>
        <w:tc>
          <w:tcPr>
            <w:tcW w:w="619" w:type="dxa"/>
            <w:tcBorders/>
          </w:tcPr>
          <w:p>
            <w:pPr>
              <w:pStyle w:val="Normal"/>
              <w:rPr>
                <w:color w:val="000000"/>
                <w:sz w:val="28"/>
                <w:szCs w:val="28"/>
                <w:lang w:val="ru-RU"/>
              </w:rPr>
            </w:pPr>
            <w:r>
              <w:rPr>
                <w:sz w:val="28"/>
                <w:szCs w:val="28"/>
                <w:lang w:val="ru-RU"/>
              </w:rPr>
              <w:t>54%</w:t>
            </w:r>
          </w:p>
        </w:tc>
      </w:tr>
      <w:tr>
        <w:trPr/>
        <w:tc>
          <w:tcPr>
            <w:tcW w:w="2552"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виноградники</w:t>
            </w:r>
          </w:p>
        </w:tc>
        <w:tc>
          <w:tcPr>
            <w:tcW w:w="1520"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8 159,88 га</w:t>
            </w:r>
          </w:p>
        </w:tc>
        <w:tc>
          <w:tcPr>
            <w:tcW w:w="619" w:type="dxa"/>
            <w:tcBorders/>
          </w:tcPr>
          <w:p>
            <w:pPr>
              <w:pStyle w:val="Normal"/>
              <w:rPr>
                <w:color w:val="000000"/>
                <w:sz w:val="28"/>
                <w:szCs w:val="28"/>
                <w:lang w:val="ru-RU"/>
              </w:rPr>
            </w:pPr>
            <w:r>
              <w:rPr>
                <w:sz w:val="28"/>
                <w:szCs w:val="28"/>
                <w:lang w:val="ru-RU"/>
              </w:rPr>
              <w:t>32%</w:t>
            </w:r>
          </w:p>
        </w:tc>
      </w:tr>
      <w:tr>
        <w:trPr/>
        <w:tc>
          <w:tcPr>
            <w:tcW w:w="2552"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табачные плантации</w:t>
            </w:r>
          </w:p>
        </w:tc>
        <w:tc>
          <w:tcPr>
            <w:tcW w:w="1520" w:type="dxa"/>
            <w:tcBorders/>
          </w:tcPr>
          <w:p>
            <w:pPr>
              <w:pStyle w:val="Normal"/>
              <w:rPr>
                <w:color w:val="000000"/>
                <w:sz w:val="28"/>
                <w:szCs w:val="28"/>
                <w:lang w:val="ru-RU"/>
              </w:rPr>
            </w:pPr>
            <w:r>
              <w:rPr>
                <w:rFonts w:eastAsia="Times New Roman Cyr" w:cs="Times New Roman Cyr" w:ascii="Times New Roman Cyr" w:hAnsi="Times New Roman Cyr"/>
                <w:sz w:val="28"/>
                <w:szCs w:val="28"/>
                <w:lang w:val="ru-RU"/>
              </w:rPr>
              <w:t>3 611,8 га</w:t>
            </w:r>
          </w:p>
        </w:tc>
        <w:tc>
          <w:tcPr>
            <w:tcW w:w="619" w:type="dxa"/>
            <w:tcBorders/>
          </w:tcPr>
          <w:p>
            <w:pPr>
              <w:pStyle w:val="Normal"/>
              <w:rPr>
                <w:color w:val="000000"/>
                <w:sz w:val="28"/>
                <w:szCs w:val="28"/>
                <w:lang w:val="ru-RU"/>
              </w:rPr>
            </w:pPr>
            <w:r>
              <w:rPr>
                <w:sz w:val="28"/>
                <w:szCs w:val="28"/>
                <w:lang w:val="ru-RU"/>
              </w:rPr>
              <w:t>10%</w:t>
            </w:r>
          </w:p>
        </w:tc>
      </w:tr>
    </w:tbl>
    <w:p>
      <w:pPr>
        <w:pStyle w:val="Normal"/>
        <w:rPr/>
      </w:pPr>
      <w:r>
        <w:rPr>
          <w:rFonts w:eastAsia="Times New Roman Cyr" w:cs="Times New Roman Cyr" w:ascii="Times New Roman Cyr" w:hAnsi="Times New Roman Cyr"/>
          <w:sz w:val="28"/>
          <w:szCs w:val="28"/>
          <w:lang w:val="ru-RU"/>
        </w:rPr>
        <w:t>В годы первой мировой и гражданской войн виноградарство и виноделие Крыма сильно пострадало, особенно в связи с введением запрета на продажу вина в военное время. При этом война нанесла мощный удар, в первую очередь, по маломощному и середняцкому хозяйствам. К 1918</w:t>
      </w:r>
      <w:r>
        <w:rPr>
          <w:sz w:val="28"/>
          <w:szCs w:val="28"/>
        </w:rPr>
        <w:t> </w:t>
      </w:r>
      <w:r>
        <w:rPr>
          <w:rFonts w:eastAsia="Times New Roman Cyr" w:cs="Times New Roman Cyr" w:ascii="Times New Roman Cyr" w:hAnsi="Times New Roman Cyr"/>
          <w:sz w:val="28"/>
          <w:szCs w:val="28"/>
          <w:lang w:val="ru-RU"/>
        </w:rPr>
        <w:t xml:space="preserve">г. более 60% виноградников принадлежало мелким крестьянским хозяйствам, где виноград перерабатывался на вино кустарным способом. В Крыму в среднем на одно хозяйство приходилось 0,32 десятины земли или примерно 0,35 га (1 десятина - 1,0925 га). Менее половины гектара земли имели около 85% хозяйств. </w:t>
      </w:r>
    </w:p>
    <w:p>
      <w:pPr>
        <w:pStyle w:val="Normal"/>
        <w:rPr/>
      </w:pPr>
      <w:r>
        <w:rPr>
          <w:rFonts w:eastAsia="Times New Roman Cyr" w:cs="Times New Roman Cyr" w:ascii="Times New Roman Cyr" w:hAnsi="Times New Roman Cyr"/>
          <w:sz w:val="28"/>
          <w:szCs w:val="28"/>
          <w:lang w:val="ru-RU"/>
        </w:rPr>
        <w:t>После революции на базе виноградников бывшего удельного ведомства и частновладельческих хозяйств возникли первые совхозы. Площади виноградников вновь начинают неуклонно возрастать: 1923</w:t>
      </w:r>
      <w:r>
        <w:rPr>
          <w:sz w:val="28"/>
          <w:szCs w:val="28"/>
        </w:rPr>
        <w:t> </w:t>
      </w:r>
      <w:r>
        <w:rPr>
          <w:rFonts w:eastAsia="Times New Roman Cyr" w:cs="Times New Roman Cyr" w:ascii="Times New Roman Cyr" w:hAnsi="Times New Roman Cyr"/>
          <w:sz w:val="28"/>
          <w:szCs w:val="28"/>
          <w:lang w:val="ru-RU"/>
        </w:rPr>
        <w:t>г. - 6328 га, 1925</w:t>
      </w:r>
      <w:r>
        <w:rPr>
          <w:sz w:val="28"/>
          <w:szCs w:val="28"/>
        </w:rPr>
        <w:t> </w:t>
      </w:r>
      <w:r>
        <w:rPr>
          <w:rFonts w:eastAsia="Times New Roman Cyr" w:cs="Times New Roman Cyr" w:ascii="Times New Roman Cyr" w:hAnsi="Times New Roman Cyr"/>
          <w:sz w:val="28"/>
          <w:szCs w:val="28"/>
          <w:lang w:val="ru-RU"/>
        </w:rPr>
        <w:t>г. - 6603 га, 1930</w:t>
      </w:r>
      <w:r>
        <w:rPr>
          <w:sz w:val="28"/>
          <w:szCs w:val="28"/>
        </w:rPr>
        <w:t> </w:t>
      </w:r>
      <w:r>
        <w:rPr>
          <w:rFonts w:eastAsia="Times New Roman Cyr" w:cs="Times New Roman Cyr" w:ascii="Times New Roman Cyr" w:hAnsi="Times New Roman Cyr"/>
          <w:sz w:val="28"/>
          <w:szCs w:val="28"/>
          <w:lang w:val="ru-RU"/>
        </w:rPr>
        <w:t>г. - 7000 га. В 1935</w:t>
      </w:r>
      <w:r>
        <w:rPr>
          <w:sz w:val="28"/>
          <w:szCs w:val="28"/>
        </w:rPr>
        <w:t> </w:t>
      </w:r>
      <w:r>
        <w:rPr>
          <w:rFonts w:eastAsia="Times New Roman Cyr" w:cs="Times New Roman Cyr" w:ascii="Times New Roman Cyr" w:hAnsi="Times New Roman Cyr"/>
          <w:sz w:val="28"/>
          <w:szCs w:val="28"/>
          <w:lang w:val="ru-RU"/>
        </w:rPr>
        <w:t xml:space="preserve">г. в колхозах и совхозах Крыма было 99,8% всех виноградных насаждений области, а 0,2% составляли приусадебные хозяйства. И хотя производительность труда в совхозах была еще низкой, она значительно превышала производительность мелких крестьянских хозяйств, где виноградарство носило явно выраженный приусадебный характер, было раздробленным, малопродуктивным и низкотоварным. </w:t>
      </w:r>
    </w:p>
    <w:p>
      <w:pPr>
        <w:pStyle w:val="Normal"/>
        <w:rPr/>
      </w:pPr>
      <w:r>
        <w:rPr>
          <w:rFonts w:eastAsia="Times New Roman Cyr" w:cs="Times New Roman Cyr" w:ascii="Times New Roman Cyr" w:hAnsi="Times New Roman Cyr"/>
          <w:sz w:val="28"/>
          <w:szCs w:val="28"/>
          <w:lang w:val="ru-RU"/>
        </w:rPr>
        <w:t>С ростом площадей коллективных хозяйств стало возможным проводить специализацию и районирование в виноградарстве. В 1936</w:t>
      </w:r>
      <w:r>
        <w:rPr>
          <w:sz w:val="28"/>
          <w:szCs w:val="28"/>
        </w:rPr>
        <w:t> </w:t>
      </w:r>
      <w:r>
        <w:rPr>
          <w:rFonts w:eastAsia="Times New Roman Cyr" w:cs="Times New Roman Cyr" w:ascii="Times New Roman Cyr" w:hAnsi="Times New Roman Cyr"/>
          <w:sz w:val="28"/>
          <w:szCs w:val="28"/>
          <w:lang w:val="ru-RU"/>
        </w:rPr>
        <w:t>г. постановлением СНК СССР и ЦК ВКП(б) " О производстве советского шампанского, десертных и столовых вин "Массандра" указывались пути порайонной специализации советского виноградарства и виноделия. Этим постановлением созданному Наркомату пищевой промышленности были переданы из системы Наркомзема виноградарские совхозы и заводы Крыма, составившие базу высококачественных десертных вин. С этого времени наметился резкий скачок в развитии виноградарства и виноделия, возросли темпы увеличения площадей виноградников. Например, если в Крыму с 1880</w:t>
      </w:r>
      <w:r>
        <w:rPr>
          <w:sz w:val="28"/>
          <w:szCs w:val="28"/>
        </w:rPr>
        <w:t> </w:t>
      </w:r>
      <w:r>
        <w:rPr>
          <w:rFonts w:eastAsia="Times New Roman Cyr" w:cs="Times New Roman Cyr" w:ascii="Times New Roman Cyr" w:hAnsi="Times New Roman Cyr"/>
          <w:sz w:val="28"/>
          <w:szCs w:val="28"/>
          <w:lang w:val="ru-RU"/>
        </w:rPr>
        <w:t>г. по 1914</w:t>
      </w:r>
      <w:r>
        <w:rPr>
          <w:sz w:val="28"/>
          <w:szCs w:val="28"/>
        </w:rPr>
        <w:t> </w:t>
      </w:r>
      <w:r>
        <w:rPr>
          <w:rFonts w:eastAsia="Times New Roman Cyr" w:cs="Times New Roman Cyr" w:ascii="Times New Roman Cyr" w:hAnsi="Times New Roman Cyr"/>
          <w:sz w:val="28"/>
          <w:szCs w:val="28"/>
          <w:lang w:val="ru-RU"/>
        </w:rPr>
        <w:t>г. площадь виноградников возрастала ежегодно в среднем на 50 га за год, то с 1930</w:t>
      </w:r>
      <w:r>
        <w:rPr>
          <w:sz w:val="28"/>
          <w:szCs w:val="28"/>
        </w:rPr>
        <w:t> </w:t>
      </w:r>
      <w:r>
        <w:rPr>
          <w:rFonts w:eastAsia="Times New Roman Cyr" w:cs="Times New Roman Cyr" w:ascii="Times New Roman Cyr" w:hAnsi="Times New Roman Cyr"/>
          <w:sz w:val="28"/>
          <w:szCs w:val="28"/>
          <w:lang w:val="ru-RU"/>
        </w:rPr>
        <w:t>г. по 1941</w:t>
      </w:r>
      <w:r>
        <w:rPr>
          <w:sz w:val="28"/>
          <w:szCs w:val="28"/>
        </w:rPr>
        <w:t> </w:t>
      </w:r>
      <w:r>
        <w:rPr>
          <w:rFonts w:eastAsia="Times New Roman Cyr" w:cs="Times New Roman Cyr" w:ascii="Times New Roman Cyr" w:hAnsi="Times New Roman Cyr"/>
          <w:sz w:val="28"/>
          <w:szCs w:val="28"/>
          <w:lang w:val="ru-RU"/>
        </w:rPr>
        <w:t xml:space="preserve">г. ежегодный прирост составлял 700 га. </w:t>
      </w:r>
    </w:p>
    <w:p>
      <w:pPr>
        <w:pStyle w:val="Normal"/>
        <w:rPr/>
      </w:pPr>
      <w:r>
        <w:rPr>
          <w:rFonts w:eastAsia="Times New Roman Cyr" w:cs="Times New Roman Cyr" w:ascii="Times New Roman Cyr" w:hAnsi="Times New Roman Cyr"/>
          <w:sz w:val="28"/>
          <w:szCs w:val="28"/>
          <w:lang w:val="ru-RU"/>
        </w:rPr>
        <w:t>Общая площадь виноградников к 1941</w:t>
      </w:r>
      <w:r>
        <w:rPr>
          <w:sz w:val="28"/>
          <w:szCs w:val="28"/>
        </w:rPr>
        <w:t> </w:t>
      </w:r>
      <w:r>
        <w:rPr>
          <w:rFonts w:eastAsia="Times New Roman Cyr" w:cs="Times New Roman Cyr" w:ascii="Times New Roman Cyr" w:hAnsi="Times New Roman Cyr"/>
          <w:sz w:val="28"/>
          <w:szCs w:val="28"/>
          <w:lang w:val="ru-RU"/>
        </w:rPr>
        <w:t xml:space="preserve">г. достигла 13 760 га. В это время культура винограда была доходнее табаководства вдвое, садоводства - втрое, а полеводства - почти в 15 раз. В довоенные годы в Крыму были созданы два завода шампанских вин, заводы по производству виноградных соков, построено свыше десяти первичных перерабатывающих пунктов. В Крыму заготовлялось около 7 тыс. т столовых сортов винограда, из которых 6,5 тыс. т вывозилось в промышленные центры вплоть до Восточной Сибири, где были хорошо известны такие крымские сорта как Шасла, Чауш, Шабаш, Асма, Изабелла. </w:t>
      </w:r>
    </w:p>
    <w:p>
      <w:pPr>
        <w:pStyle w:val="Normal"/>
        <w:rPr/>
      </w:pPr>
      <w:r>
        <w:rPr>
          <w:rFonts w:eastAsia="Times New Roman Cyr" w:cs="Times New Roman Cyr" w:ascii="Times New Roman Cyr" w:hAnsi="Times New Roman Cyr"/>
          <w:sz w:val="28"/>
          <w:szCs w:val="28"/>
          <w:lang w:val="ru-RU"/>
        </w:rPr>
        <w:t>В годы второй мировой войны свыше 4 тыс. га виноградников было уничтожено, а оставшиеся были изрежены на 30-35%. В первые послевоенные годы восстановление виноградников происходило крайне медленно. Виноградарство долгое время находилось в запущенном состоянии. Лишь с началом кампании по превращению Крыма в область сплошных садов и виноградников, открытой правительственным постановлением от 30 июня 1956</w:t>
      </w:r>
      <w:r>
        <w:rPr>
          <w:sz w:val="28"/>
          <w:szCs w:val="28"/>
        </w:rPr>
        <w:t> </w:t>
      </w:r>
      <w:r>
        <w:rPr>
          <w:rFonts w:eastAsia="Times New Roman Cyr" w:cs="Times New Roman Cyr" w:ascii="Times New Roman Cyr" w:hAnsi="Times New Roman Cyr"/>
          <w:sz w:val="28"/>
          <w:szCs w:val="28"/>
          <w:lang w:val="ru-RU"/>
        </w:rPr>
        <w:t>г. "Об увеличении производства заготовок плодов, ягод и винограда", было положено начало небывалому развитию виноградарства. Темп новых закладок настолько возрос, что с 1956 по 1958</w:t>
      </w:r>
      <w:r>
        <w:rPr>
          <w:sz w:val="28"/>
          <w:szCs w:val="28"/>
        </w:rPr>
        <w:t> </w:t>
      </w:r>
      <w:r>
        <w:rPr>
          <w:rFonts w:eastAsia="Times New Roman Cyr" w:cs="Times New Roman Cyr" w:ascii="Times New Roman Cyr" w:hAnsi="Times New Roman Cyr"/>
          <w:sz w:val="28"/>
          <w:szCs w:val="28"/>
          <w:lang w:val="ru-RU"/>
        </w:rPr>
        <w:t>г. общие площади насаждений увеличились в 2,4 раза, а к 1960</w:t>
      </w:r>
      <w:r>
        <w:rPr>
          <w:sz w:val="28"/>
          <w:szCs w:val="28"/>
        </w:rPr>
        <w:t> </w:t>
      </w:r>
      <w:r>
        <w:rPr>
          <w:rFonts w:eastAsia="Times New Roman Cyr" w:cs="Times New Roman Cyr" w:ascii="Times New Roman Cyr" w:hAnsi="Times New Roman Cyr"/>
          <w:sz w:val="28"/>
          <w:szCs w:val="28"/>
          <w:lang w:val="ru-RU"/>
        </w:rPr>
        <w:t>г. - в 3,7 раза. За один только 1959</w:t>
      </w:r>
      <w:r>
        <w:rPr>
          <w:sz w:val="28"/>
          <w:szCs w:val="28"/>
        </w:rPr>
        <w:t> </w:t>
      </w:r>
      <w:r>
        <w:rPr>
          <w:rFonts w:eastAsia="Times New Roman Cyr" w:cs="Times New Roman Cyr" w:ascii="Times New Roman Cyr" w:hAnsi="Times New Roman Cyr"/>
          <w:sz w:val="28"/>
          <w:szCs w:val="28"/>
          <w:lang w:val="ru-RU"/>
        </w:rPr>
        <w:t>г. в области было заложено 61 тыс. га виноградников и их общая площадь по сравнению с 1953</w:t>
      </w:r>
      <w:r>
        <w:rPr>
          <w:sz w:val="28"/>
          <w:szCs w:val="28"/>
        </w:rPr>
        <w:t> </w:t>
      </w:r>
      <w:r>
        <w:rPr>
          <w:rFonts w:eastAsia="Times New Roman Cyr" w:cs="Times New Roman Cyr" w:ascii="Times New Roman Cyr" w:hAnsi="Times New Roman Cyr"/>
          <w:sz w:val="28"/>
          <w:szCs w:val="28"/>
          <w:lang w:val="ru-RU"/>
        </w:rPr>
        <w:t xml:space="preserve">г. возросла в 13 раз, достигнув 152,5 тыс. га. Практически каждый десятый гектар крымской земли был занят под виноградниками. </w:t>
      </w:r>
    </w:p>
    <w:p>
      <w:pPr>
        <w:pStyle w:val="Normal"/>
        <w:rPr/>
      </w:pPr>
      <w:r>
        <w:rPr>
          <w:rFonts w:eastAsia="Times New Roman Cyr" w:cs="Times New Roman Cyr" w:ascii="Times New Roman Cyr" w:hAnsi="Times New Roman Cyr"/>
          <w:sz w:val="28"/>
          <w:szCs w:val="28"/>
          <w:lang w:val="ru-RU"/>
        </w:rPr>
        <w:t>Развитие виноградарства сопровождалось и развитием перерабатывающей базы. Культура винограда продвинулась в те районы, где никогда не было винодельческих предприятий, и виноград для переработки приходилось перевозить на многие десятки километров, что повышало себестоимость продукции и приводило к значительным ее потерям. Поэтому с 1957</w:t>
      </w:r>
      <w:r>
        <w:rPr>
          <w:sz w:val="28"/>
          <w:szCs w:val="28"/>
        </w:rPr>
        <w:t> </w:t>
      </w:r>
      <w:r>
        <w:rPr>
          <w:rFonts w:eastAsia="Times New Roman Cyr" w:cs="Times New Roman Cyr" w:ascii="Times New Roman Cyr" w:hAnsi="Times New Roman Cyr"/>
          <w:sz w:val="28"/>
          <w:szCs w:val="28"/>
          <w:lang w:val="ru-RU"/>
        </w:rPr>
        <w:t>г. началось активное строительство заводов первичного виноделия. Уже в 1958</w:t>
      </w:r>
      <w:r>
        <w:rPr>
          <w:sz w:val="28"/>
          <w:szCs w:val="28"/>
        </w:rPr>
        <w:t> </w:t>
      </w:r>
      <w:r>
        <w:rPr>
          <w:rFonts w:eastAsia="Times New Roman Cyr" w:cs="Times New Roman Cyr" w:ascii="Times New Roman Cyr" w:hAnsi="Times New Roman Cyr"/>
          <w:sz w:val="28"/>
          <w:szCs w:val="28"/>
          <w:lang w:val="ru-RU"/>
        </w:rPr>
        <w:t>г. было введено в эксплуатацию 12 , а в 195</w:t>
      </w:r>
      <w:r>
        <w:rPr>
          <w:sz w:val="28"/>
          <w:szCs w:val="28"/>
          <w:lang w:val="ru-RU"/>
        </w:rPr>
        <w:t>9</w:t>
      </w:r>
      <w:r>
        <w:rPr>
          <w:sz w:val="28"/>
          <w:szCs w:val="28"/>
        </w:rPr>
        <w:t> </w:t>
      </w:r>
      <w:r>
        <w:rPr>
          <w:rFonts w:eastAsia="Times New Roman Cyr" w:cs="Times New Roman Cyr" w:ascii="Times New Roman Cyr" w:hAnsi="Times New Roman Cyr"/>
          <w:sz w:val="28"/>
          <w:szCs w:val="28"/>
          <w:lang w:val="ru-RU"/>
        </w:rPr>
        <w:t>г. еще 17 колхозных винзаводов, которые переработали в 1959</w:t>
      </w:r>
      <w:r>
        <w:rPr>
          <w:sz w:val="28"/>
          <w:szCs w:val="28"/>
        </w:rPr>
        <w:t> </w:t>
      </w:r>
      <w:r>
        <w:rPr>
          <w:rFonts w:eastAsia="Times New Roman Cyr" w:cs="Times New Roman Cyr" w:ascii="Times New Roman Cyr" w:hAnsi="Times New Roman Cyr"/>
          <w:sz w:val="28"/>
          <w:szCs w:val="28"/>
          <w:lang w:val="ru-RU"/>
        </w:rPr>
        <w:t xml:space="preserve">г. 9 тыс. т винограда и выработали 560 тыс. дал виноматериалов. </w:t>
      </w:r>
    </w:p>
    <w:p>
      <w:pPr>
        <w:pStyle w:val="Normal"/>
        <w:rPr/>
      </w:pPr>
      <w:r>
        <w:rPr>
          <w:rFonts w:eastAsia="Times New Roman Cyr" w:cs="Times New Roman Cyr" w:ascii="Times New Roman Cyr" w:hAnsi="Times New Roman Cyr"/>
          <w:sz w:val="28"/>
          <w:szCs w:val="28"/>
          <w:lang w:val="ru-RU"/>
        </w:rPr>
        <w:t>В этот период в Крыму виноградарство превращается в одну из ведущих отраслей народного хозяйства. Так, удельный вес стоимости винограда в валовой продукции сельского хозяйства в 1961-1965 гг. составлял в Крыму 18,2%, а в 1966-1970 гг. - 20,1 %. Крым стал одним из трех основных виноградопроизводящих регионов Украины, где под виноградниками было занято 36,5% всех виноградарских площадей Украины. В 1965, 1966 и 1970 гг. при средней урожайности винограда, превысившей 50 ц/га, ежегодные валовые сборы достигали почти 500 тыс. т. Рекордные урожаи винограда были собраны в 1968-1969 году - по 624,8 и 661,5 тыс. т соответственно при средней урожайности 70,6 и 74,8 ц/га. В 1969</w:t>
      </w:r>
      <w:r>
        <w:rPr>
          <w:sz w:val="28"/>
          <w:szCs w:val="28"/>
        </w:rPr>
        <w:t> </w:t>
      </w:r>
      <w:r>
        <w:rPr>
          <w:rFonts w:eastAsia="Times New Roman Cyr" w:cs="Times New Roman Cyr" w:ascii="Times New Roman Cyr" w:hAnsi="Times New Roman Cyr"/>
          <w:sz w:val="28"/>
          <w:szCs w:val="28"/>
          <w:lang w:val="ru-RU"/>
        </w:rPr>
        <w:t xml:space="preserve">г. в Крыму было собрано 50% всего произведенного на Украине винограда. Занимая лишь 8% обрабатываемых земель Крыма, виноградники давали почти 30% всей валовой стоимости продукции растениеводства. </w:t>
      </w:r>
    </w:p>
    <w:p>
      <w:pPr>
        <w:pStyle w:val="Normal"/>
        <w:rPr/>
      </w:pPr>
      <w:r>
        <w:rPr>
          <w:rFonts w:eastAsia="Times New Roman Cyr" w:cs="Times New Roman Cyr" w:ascii="Times New Roman Cyr" w:hAnsi="Times New Roman Cyr"/>
          <w:sz w:val="28"/>
          <w:szCs w:val="28"/>
          <w:lang w:val="ru-RU"/>
        </w:rPr>
        <w:t>Но уже с 1960</w:t>
      </w:r>
      <w:r>
        <w:rPr>
          <w:sz w:val="28"/>
          <w:szCs w:val="28"/>
        </w:rPr>
        <w:t> </w:t>
      </w:r>
      <w:r>
        <w:rPr>
          <w:rFonts w:eastAsia="Times New Roman Cyr" w:cs="Times New Roman Cyr" w:ascii="Times New Roman Cyr" w:hAnsi="Times New Roman Cyr"/>
          <w:sz w:val="28"/>
          <w:szCs w:val="28"/>
          <w:lang w:val="ru-RU"/>
        </w:rPr>
        <w:t>г. площади виноградников начинают сокращаться. Если в 1959</w:t>
      </w:r>
      <w:r>
        <w:rPr>
          <w:sz w:val="28"/>
          <w:szCs w:val="28"/>
        </w:rPr>
        <w:t> </w:t>
      </w:r>
      <w:r>
        <w:rPr>
          <w:rFonts w:eastAsia="Times New Roman Cyr" w:cs="Times New Roman Cyr" w:ascii="Times New Roman Cyr" w:hAnsi="Times New Roman Cyr"/>
          <w:sz w:val="28"/>
          <w:szCs w:val="28"/>
          <w:lang w:val="ru-RU"/>
        </w:rPr>
        <w:t>г. они достигли своего максимума за всю историю развития виноградарства Крыма - 152,5 тыс. га, то в 1971</w:t>
      </w:r>
      <w:r>
        <w:rPr>
          <w:sz w:val="28"/>
          <w:szCs w:val="28"/>
        </w:rPr>
        <w:t> </w:t>
      </w:r>
      <w:r>
        <w:rPr>
          <w:rFonts w:eastAsia="Times New Roman Cyr" w:cs="Times New Roman Cyr" w:ascii="Times New Roman Cyr" w:hAnsi="Times New Roman Cyr"/>
          <w:sz w:val="28"/>
          <w:szCs w:val="28"/>
          <w:lang w:val="ru-RU"/>
        </w:rPr>
        <w:t>г. их было уже 115,1 тыс. га, в 1974</w:t>
      </w:r>
      <w:r>
        <w:rPr>
          <w:sz w:val="28"/>
          <w:szCs w:val="28"/>
        </w:rPr>
        <w:t> </w:t>
      </w:r>
      <w:r>
        <w:rPr>
          <w:rFonts w:eastAsia="Times New Roman Cyr" w:cs="Times New Roman Cyr" w:ascii="Times New Roman Cyr" w:hAnsi="Times New Roman Cyr"/>
          <w:sz w:val="28"/>
          <w:szCs w:val="28"/>
          <w:lang w:val="ru-RU"/>
        </w:rPr>
        <w:t>г. - 113,1 тыс. га, а затем началось резкое снижение площадей. В частности, к 1985</w:t>
      </w:r>
      <w:r>
        <w:rPr>
          <w:sz w:val="28"/>
          <w:szCs w:val="28"/>
        </w:rPr>
        <w:t> </w:t>
      </w:r>
      <w:r>
        <w:rPr>
          <w:rFonts w:eastAsia="Times New Roman Cyr" w:cs="Times New Roman Cyr" w:ascii="Times New Roman Cyr" w:hAnsi="Times New Roman Cyr"/>
          <w:sz w:val="28"/>
          <w:szCs w:val="28"/>
          <w:lang w:val="ru-RU"/>
        </w:rPr>
        <w:t>г. общие площади виноградников Крыма сократились по сравнению с 1959</w:t>
      </w:r>
      <w:r>
        <w:rPr>
          <w:sz w:val="28"/>
          <w:szCs w:val="28"/>
        </w:rPr>
        <w:t> </w:t>
      </w:r>
      <w:r>
        <w:rPr>
          <w:rFonts w:eastAsia="Times New Roman Cyr" w:cs="Times New Roman Cyr" w:ascii="Times New Roman Cyr" w:hAnsi="Times New Roman Cyr"/>
          <w:sz w:val="28"/>
          <w:szCs w:val="28"/>
          <w:lang w:val="ru-RU"/>
        </w:rPr>
        <w:t>г. почти в 2 раза, а по отношению к 1971</w:t>
      </w:r>
      <w:r>
        <w:rPr>
          <w:sz w:val="28"/>
          <w:szCs w:val="28"/>
        </w:rPr>
        <w:t> </w:t>
      </w:r>
      <w:r>
        <w:rPr>
          <w:rFonts w:eastAsia="Times New Roman Cyr" w:cs="Times New Roman Cyr" w:ascii="Times New Roman Cyr" w:hAnsi="Times New Roman Cyr"/>
          <w:sz w:val="28"/>
          <w:szCs w:val="28"/>
          <w:lang w:val="ru-RU"/>
        </w:rPr>
        <w:t>г. составили лишь 68%. За период с 1974 по 1985 гг. площади сократились на 31%, в то время как с 1985 по 1995 гг. они уменьшились на 29%. Еще более низкими темпы сокращения площадей стали с 1990</w:t>
      </w:r>
      <w:r>
        <w:rPr>
          <w:sz w:val="28"/>
          <w:szCs w:val="28"/>
        </w:rPr>
        <w:t> </w:t>
      </w:r>
      <w:r>
        <w:rPr>
          <w:rFonts w:eastAsia="Times New Roman Cyr" w:cs="Times New Roman Cyr" w:ascii="Times New Roman Cyr" w:hAnsi="Times New Roman Cyr"/>
          <w:sz w:val="28"/>
          <w:szCs w:val="28"/>
          <w:lang w:val="ru-RU"/>
        </w:rPr>
        <w:t xml:space="preserve">г., однако процесс их сокращения продолжается. </w:t>
      </w:r>
    </w:p>
    <w:p>
      <w:pPr>
        <w:pStyle w:val="Normal"/>
        <w:rPr/>
      </w:pPr>
      <w:r>
        <w:rPr>
          <w:rFonts w:eastAsia="Times New Roman Cyr" w:cs="Times New Roman Cyr" w:ascii="Times New Roman Cyr" w:hAnsi="Times New Roman Cyr"/>
          <w:sz w:val="28"/>
          <w:szCs w:val="28"/>
          <w:lang w:val="ru-RU"/>
        </w:rPr>
        <w:t>Главной причиной падения виноградарского производства является, конечно, экономическая система, при которой производство винограда оказывается малорентабельным. В коллективных хозяйствах порой стоимость реализованного государству винограда по твердо установленным государством же ценам не восполняла затрат даже на уборку винограда, т.е. цены не учитывали реальных затрат на производство винограда</w:t>
      </w:r>
      <w:r>
        <w:rPr>
          <w:sz w:val="28"/>
          <w:szCs w:val="28"/>
          <w:lang w:val="ru-RU"/>
        </w:rPr>
        <w:t xml:space="preserve">. </w:t>
      </w:r>
    </w:p>
    <w:p>
      <w:pPr>
        <w:pStyle w:val="Normal"/>
        <w:rPr/>
      </w:pPr>
      <w:r>
        <w:rPr>
          <w:rFonts w:eastAsia="Times New Roman Cyr" w:cs="Times New Roman Cyr" w:ascii="Times New Roman Cyr" w:hAnsi="Times New Roman Cyr"/>
          <w:sz w:val="28"/>
          <w:szCs w:val="28"/>
          <w:lang w:val="ru-RU"/>
        </w:rPr>
        <w:t>Ощутимый урон виноградарству нанесла захлестнувшая все виноградники Крыма филлоксера, в борьбе с которой выкорчевывались корнесобственные виноградники и лишь часть из них переводилась на привитую культуру. Удар по виноградарству нанесло и постановление ЦК КПСС от 7 мая 1985</w:t>
      </w:r>
      <w:r>
        <w:rPr>
          <w:sz w:val="28"/>
          <w:szCs w:val="28"/>
        </w:rPr>
        <w:t> </w:t>
      </w:r>
      <w:r>
        <w:rPr>
          <w:rFonts w:eastAsia="Times New Roman Cyr" w:cs="Times New Roman Cyr" w:ascii="Times New Roman Cyr" w:hAnsi="Times New Roman Cyr"/>
          <w:sz w:val="28"/>
          <w:szCs w:val="28"/>
          <w:lang w:val="ru-RU"/>
        </w:rPr>
        <w:t xml:space="preserve">г. "О мерах по преодолению пьянства и алкоголизма", которое само по себе не было направлено против виноградарства и виноделия, но в рьяном исполнении его многие винзаводы были перепрофилированы на производство безалкогольной продукции, вследствие чего потребность в технических сортах винограда резко упала, что и приводило к их раскорчевке. Продажа вина, а, следовательно, и доходы виноградарских хозяйств и винзаводов, резко сократилась.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следним, наиболее сильным, потрясением для отрасли оказался экономический кризис во всем хозяйственном комплексе Украины и стихийный переход государства к новым условиям рыночной экономики. Полностью отменены субсидии из госбюджета на закладку новых и реконструкцию амортизированных виноградников. Активизировалась раскорчевка плантаций. В результате за 1986-1988 гг. в Крыму было раскорчевано более 10,5 тыс. га, а посажено только 7,7 тыс. га виноградников, преимущественно столовых сортов (5,7 тыс. га), которые теперь стало невозможным реализовать из-за дороговизны тары, горючего и слабого спроса на виноград как на месте, так и у традиционных покупателей (ныне импортеров) - Прибалтики и России. В результате отгрузка столового винограда уменьшилась и в 1993 году составила чуть более 5,0 тыс. т, в основном из совхоза-завода "Золотая балк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егативная тенденция дальнейшего сокращения площади виноградников сохраняется и поныне, так как стоимость закладки 1 га виноградника и ухода за ним до вступления в полное плодоношение чрезвычайно высока (10 000 $), а средства на эти цели повсеместно отсутствуют. Поэтому в нынешнее время речь может идти уже не о каком-либо развитии или стабилизации отрасли, а лишь о ее реанимации и сохранении оставшихся площадей. </w:t>
      </w:r>
    </w:p>
    <w:p>
      <w:pPr>
        <w:pStyle w:val="Normal"/>
        <w:rPr/>
      </w:pPr>
      <w:r>
        <w:rPr>
          <w:rFonts w:eastAsia="Times New Roman Cyr" w:cs="Times New Roman Cyr" w:ascii="Times New Roman Cyr" w:hAnsi="Times New Roman Cyr"/>
          <w:sz w:val="28"/>
          <w:szCs w:val="28"/>
          <w:lang w:val="ru-RU"/>
        </w:rPr>
        <w:t>По состоянию на 1995</w:t>
      </w:r>
      <w:r>
        <w:rPr>
          <w:sz w:val="28"/>
          <w:szCs w:val="28"/>
        </w:rPr>
        <w:t> </w:t>
      </w:r>
      <w:r>
        <w:rPr>
          <w:rFonts w:eastAsia="Times New Roman Cyr" w:cs="Times New Roman Cyr" w:ascii="Times New Roman Cyr" w:hAnsi="Times New Roman Cyr"/>
          <w:sz w:val="28"/>
          <w:szCs w:val="28"/>
          <w:lang w:val="ru-RU"/>
        </w:rPr>
        <w:t>г. общая площадь виноградников Крыма составляла 55,9 тыс. га, незначительно превышая уровень 1957 года, но по-прежнему составляла более трети (36,9%) всех виноградарских площадей Украины. 10,7 % общей площади насаждений занимают молодые виноградники. Валовой сбор урожая составил 116,2 тыс. т винограда (четверть всего собранного урожая по Украине) при крайне низкой средней урожайности 23,3 ц/га, соответствующей уровню первых послевоенных лет. Тем не менее в 1995</w:t>
      </w:r>
      <w:r>
        <w:rPr>
          <w:sz w:val="28"/>
          <w:szCs w:val="28"/>
        </w:rPr>
        <w:t> </w:t>
      </w:r>
      <w:r>
        <w:rPr>
          <w:rFonts w:eastAsia="Times New Roman Cyr" w:cs="Times New Roman Cyr" w:ascii="Times New Roman Cyr" w:hAnsi="Times New Roman Cyr"/>
          <w:sz w:val="28"/>
          <w:szCs w:val="28"/>
          <w:lang w:val="ru-RU"/>
        </w:rPr>
        <w:t xml:space="preserve">г., несмотря на высокую стоимость закладки, заложено 264 га виноградников.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общественном секторе сосредоточено 99,6 % общих насаждений виноградников и собирается 96,7 % валового сбора урожая. Виноградарство по-прежнему остается одной из самых популярных сельскохозяйственных культур, которой не занимаются лишь в двух сельскохозяйственных регионах из 21. Более всего виноградных плантаций в Бахчисарайском (12,8 %), Симферопольском (12,4%), Севастопольском (12%), Сакском (8,1%), Кировском (8,1%), Красногвардейском (5,9 %) и Черноморском (5,5%) районах, дающих около 70% всего валового сбора виноград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74,6 % виноградников занято техническими сортами. Увеличение площадей под столовыми сортами в настоящее время оказывается экономически нецелесообразным из-за низкого потребительского спроса на него. Высокая себестоимость, обуславливающая высокие, малодоступные для массового потребителя цены на столовый виноград, делает трудной его реализацию как на внутреннем, так и на внешних рынках.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lang w:val="en-US"/>
        </w:rPr>
        <w:drawing>
          <wp:inline distT="0" distB="0" distL="0" distR="0">
            <wp:extent cx="133350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3500" cy="1419225"/>
                    </a:xfrm>
                    <a:prstGeom prst="rect">
                      <a:avLst/>
                    </a:prstGeom>
                  </pic:spPr>
                </pic:pic>
              </a:graphicData>
            </a:graphic>
          </wp:inline>
        </w:drawing>
      </w:r>
    </w:p>
    <w:p>
      <w:pPr>
        <w:pStyle w:val="Normal"/>
        <w:rPr/>
      </w:pPr>
      <w:r>
        <w:rPr>
          <w:rFonts w:eastAsia="Times New Roman Cyr" w:cs="Times New Roman Cyr" w:ascii="Times New Roman Cyr" w:hAnsi="Times New Roman Cyr"/>
          <w:sz w:val="28"/>
          <w:szCs w:val="28"/>
          <w:lang w:val="ru-RU"/>
        </w:rPr>
        <w:t>Классификация винограда</w:t>
      </w:r>
      <w:r>
        <w:rP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на довольно сложна, и автор публикации В.В.Дворцова приводит характеристику только основных видов, которые дают представление об эволюци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град Тунберга - лазающая кустарниковая лиана. Листья небольшие 3-5-лопастные. Грозди очень многочисленные, ягоды мелкие, черные с восковым налетом (0,8-1,0 см в диаметре, 2-4-семенные), несъедобные. В диком состоянии растет на приморских скалах, среди кустарников и редких деревьев в уссурийской части Приморского кра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град Амурский - деревянистая лиана. Толщина ствола 15-18 см, высота - до 15 м, плодоносящие побеги достигают 100-300 м. Листья крупные, темно-зеленые, шершавые. Грозди 10-25 см длиной, несут 45-50 ягод. Они чаще округлые, но бывают иной формы (4-15 мм длиной), черные с восковым налетом, кислые и кисло-сладкие, 1-4-семянные, кожица легко отделяется от мякот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битает в диком состоянии по долинам рек, опушкам хвойных лесов, во влажных, но светлых местах; сильно развивается на порубках. Очень морозостойкий вид. Под Москвой отлично зимует и плодоносит. Созревает во второй половине сентября. Урожайные годы раз в 4-5 лет. Ягоды содержат 10-13% сахаров; используются в свежем виде и перерабатываются населением на сиропы, варенье; промышленность производит отличное вино, пользующееся на Дальнем Востоке большим спросом. Из выжимок получают много виннокаменной кислоты.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град Изабелла - деревянистая лазающая лиана со стволом 20-25 см в диаметре. Листья крупные, цельные или несколько - 3-лопастные, плотные. Грозди короткие, содержат 15-20 ягод. Ягоды средней величины, черные или розовые, с характерным мускусным привкусом, 2-4-семянные. Ягоды употребляются в свежем виде. Сортов довольно много, чистых и гибридных. Распространен в Западной Грузии, в Кубинском районе Азербайджана и в Талыше; там же - в одичалом состоянии в лесах. </w:t>
      </w:r>
    </w:p>
    <w:p>
      <w:pPr>
        <w:pStyle w:val="Normal"/>
        <w:rPr/>
      </w:pPr>
      <w:r>
        <w:rPr>
          <w:rFonts w:eastAsia="Times New Roman Cyr" w:cs="Times New Roman Cyr" w:ascii="Times New Roman Cyr" w:hAnsi="Times New Roman Cyr"/>
          <w:sz w:val="28"/>
          <w:szCs w:val="28"/>
          <w:lang w:val="ru-RU"/>
        </w:rPr>
        <w:t>Виноград Берландье - горный, зимний. Лазающая лиана. Стебли с очень короткими междоузлиями. Листья средней величины, широко сердцевидно-овальные, часто с тремя короткими лопастями. Грозди крупные; ягоды мелкие, черные, сочные, приятного вкуса, несколько терпкие. В диком виде обитает в США, Мексике, хорошо растет в дубовых лесах. Часто этот вид используют в качестве подвоя, так как он устойчив к виллоксере, приспособлен к сухим каменистым, известковым почвам и выдерживает морозы до -28°</w:t>
      </w:r>
      <w:r>
        <w:rPr>
          <w:sz w:val="28"/>
          <w:szCs w:val="28"/>
        </w:rPr>
        <w:t>C</w:t>
      </w:r>
      <w:r>
        <w:rP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стати! Все американские виды винограда известны как лучшие подвои для культурных сортов винограда, обладают морозоустойчивостью и устойчивостью к болезням, филлоксере и мильдью.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град настоящий, Евразиатский. Это обширный, сборный очень пластичный вид, объединяющий все культурные сорта евразиатского происхождения и дикорастущие формы евразиатского лесного винограда как родоначальника культурного. Этот вид разделен на два подвида - дикий и культурны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временный культурный виноград отличается от всех диких подавляющим преобладанием обоеполых цветков, является ветроопыляемым, насекомоопыляемым и самоопыляющимся растением. Установлены даже клейстогамные (опыление при закрытом цветке) формы винограда. Дикие виды условно однополы.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мный хозяин будет считать испытанным сортом для равнин такой, который без вреда для себя переносит туманы и заморозки; для холмов - такой, который не страдает от засух и ветров. На участке с жирной и мощной почвой он посадит слабую лозу, не отличающуюся от природы чрезмерным плодородием; на тощем - урожайную; на плотной земле - могучую, зеленеющую множеством листьев; на рыхлой и хорошей - с редкими побегам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домашнивая виноград, человек стремился быть менее зависимым от случайностей опыления при однополости и стал отбирать формы обоеполые. Человек "поощрял" виноград к тому, чтобы цветки его закрепили обоеполость. К сожалению, он не добился того, чтобы виноград стал самоопылителем, но удалось сделать все цветки плодущими и способными к опылению ветром и насекомым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еловек изъял одомашниваемый виноград из лесной среды и перенес на освещенные солнцем места. Нередко мы видим сейчас, что человек возделывает культурный виноград в виде небольшого куста (например, в крымских виноградниках); в других случаях человек использует виноград как лиану, направляя его побеги на шпалеры, дуги или даже на беседки. Культурный виноград легко перенес операцию отрыва от леса, ибо и там он оставался светолюбивым по происхождению растени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ультурный вид винограда отличается большим разнообразием подвидов и групп. Внутри вида существует классификация на группы: понтийская, восточная, западная. В основу этой классификации положен географическо-экологический принцип.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ртов культурного винограда более 8 тысяч, и плоды его окрашены во все цвета радуги, а также белого и черного цвета. Известны случаи, когда одна виноградная лоза давала до 9 тонн(!) винограда, а отдельная кисть весила до 9,4 кг. </w:t>
      </w:r>
    </w:p>
    <w:p>
      <w:pPr>
        <w:pStyle w:val="Normal"/>
        <w:rPr/>
      </w:pPr>
      <w:r>
        <w:rPr>
          <w:rFonts w:eastAsia="Times New Roman Cyr" w:cs="Times New Roman Cyr" w:ascii="Times New Roman Cyr" w:hAnsi="Times New Roman Cyr"/>
          <w:sz w:val="28"/>
          <w:szCs w:val="28"/>
          <w:lang w:val="ru-RU"/>
        </w:rPr>
        <w:t xml:space="preserve">На территории Европы виноград едва не погубила крошечная тля (филлоксера), завезенная во второй половине </w:t>
      </w:r>
      <w:r>
        <w:rPr>
          <w:sz w:val="28"/>
          <w:szCs w:val="28"/>
        </w:rPr>
        <w:t>XIX</w:t>
      </w:r>
      <w:r>
        <w:rPr>
          <w:rFonts w:eastAsia="Times New Roman Cyr" w:cs="Times New Roman Cyr" w:ascii="Times New Roman Cyr" w:hAnsi="Times New Roman Cyr"/>
          <w:sz w:val="28"/>
          <w:szCs w:val="28"/>
          <w:lang w:val="ru-RU"/>
        </w:rPr>
        <w:t xml:space="preserve"> века из Америки. Тля поселялась на корнях растений и уничтожала их полностью. Метод борьбы с этим опасным насекомым нашли. В качестве подвоя использовали американские виды винограда. Получали "сборные" растения, корням которых не страшна была эта напасть. Так возродили виноградники в Европе. Борьба с тлей была настолько актуальна, что композитор Антон Рубинштейн посвятил ей свой балет "Виноградная лоза", где вредителя побеждает аллегорическая фигура Наук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 снова я спрашиваю вас, уважаемые читатели, что мы, рядовые потребители винограда, знаем о н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 очень мал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наем, что есть сорта винограда винные и столовые, что постоянно виноградарство испытывало взлеты и падения. В зависимости от накала борьбы с пьянством, мы с яростью вырубали виноградники и с не менее яростным энтузиазмом вновь их сажали, когда эта борьба затухала. В результате было утеряно много высококачественных винных сортов.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град сажают или для еды, или для вина. Разбивать виноградник с сортами для еды стоит только в том случае, если имение находится так близко от города, что выгоднее продавать торговцам виноград свежим, как продают фрукты... Но где мы озабочены получить вино, там выбирается лоза, которая богата и плодами, и побегами: первое обеспечит доход хозяину, а второе - долговечность растению".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хозяйственному назначению сорта винограда делятся на группы: столовые сорта, сорта для виноделия и выработки шампанского, коньяка, для приготовления сока, для сушки, для консервов (компоты, маринады, варенье) и сорта-подвои - холодостойкие, солевыносливые, филлоксероустойчивые.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 столовых сортов винограда самые ранние сорта - Жемчуг Саба, Шасла. Среднеспелый сорт - Кишмиш. Поздний - Мускат. Очень поздний - Шабаш. Еще очень любимы среди всех народов - сорт Хусайне (или "дамские пальчики"), а также Изабелл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долю же столового винограда сейчас приходится только одна пятая часть урожая. Зато это - лучшая его часть!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ru-RU"/>
        </w:rPr>
      </w:pPr>
      <w:r>
        <w:rP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чество винограда и вина во многом зависит от сорта. Сейчас в Крыму районировано 54 сорта. Среди них много очень ценных. Из таких, как Мускат белый, Мускат розовый, Эким кара, готовят великолепные десертные вина, из сортов Вердельо, Альбильо, Серсиаль - прекрасные крепкие, а из сортов Рислинг, Шардоне, Пино черный, Каберне-Совиньон, Алиготе - замечательные игристые и столовые вин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рдинарные вина, приготовленные из массовых сортов, отличаются значительно большей урожайностью. В этот перечень логично включить и комплексно-устойчивые сорта. Крымская академия наук в список районированных сортов уже ввела шесть комплексно-устойчивых сортов. Думается, что это правильн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Сортовой состав виноградных насаждений Крыма (по данным 1991</w:t>
      </w:r>
      <w:r>
        <w:rPr>
          <w:sz w:val="28"/>
          <w:szCs w:val="28"/>
        </w:rPr>
        <w:t> </w:t>
      </w:r>
      <w:r>
        <w:rPr>
          <w:rFonts w:eastAsia="Times New Roman Cyr" w:cs="Times New Roman Cyr" w:ascii="Times New Roman Cyr" w:hAnsi="Times New Roman Cyr"/>
          <w:sz w:val="28"/>
          <w:szCs w:val="28"/>
          <w:lang w:val="ru-RU"/>
        </w:rPr>
        <w:t xml:space="preserve">г.) представлен следующим образом (в процентах):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кацители - 43,4, %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иготе - 10,6,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иньон зеленый - 5,3,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линг - 5,2,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берне-Совиньон - 4,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ино - 3,5,%</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кур белый - 2,9, %</w:t>
      </w:r>
    </w:p>
    <w:p>
      <w:pPr>
        <w:pStyle w:val="Normal"/>
        <w:rPr/>
      </w:pPr>
      <w:r>
        <w:rPr>
          <w:rFonts w:eastAsia="Times New Roman Cyr" w:cs="Times New Roman Cyr" w:ascii="Times New Roman Cyr" w:hAnsi="Times New Roman Cyr"/>
          <w:sz w:val="28"/>
          <w:szCs w:val="28"/>
          <w:lang w:val="ru-RU"/>
        </w:rPr>
        <w:t>Бастардо магарачский - 2,6,</w:t>
      </w:r>
      <w:r>
        <w:rP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ускаты - 2,7,%</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ерло - 2,5,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етяска-1,9,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сно устойчивые - 1,7,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ардоне - 1,3,%</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аперави -1,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минер розовый - 0,9,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холиманский белый - 0,3,%</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чие - 10,2.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В Крыму (1994</w:t>
      </w:r>
      <w:r>
        <w:rPr>
          <w:sz w:val="28"/>
          <w:szCs w:val="28"/>
        </w:rPr>
        <w:t> </w:t>
      </w:r>
      <w:r>
        <w:rPr>
          <w:rFonts w:eastAsia="Times New Roman Cyr" w:cs="Times New Roman Cyr" w:ascii="Times New Roman Cyr" w:hAnsi="Times New Roman Cyr"/>
          <w:sz w:val="28"/>
          <w:szCs w:val="28"/>
          <w:lang w:val="ru-RU"/>
        </w:rPr>
        <w:t xml:space="preserve">г.) на основной площади (93,9%) произрастали европейско-азиатские сора винограда. Они, как правило, характеризуются высоким качеством гроздей, но исключительно нежны и сильно поражаются такими болезнями, как милдью, оидиум, серая гниль. Для сохранения плантаций от милдью необходимо проводить опрыскивание бордоской жидкостью (порой до 10 раз), и от оидиума - выполнять опыливание серой молотой до 3-7 раз. Естественно, это приводит только к большим затратам и к загрязнению почв, продукци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оме того, названные сорта повреждаются корневой формой филлоксеры, что требует не только огромнейших затрат на производство привитых виноградных саженцев, но и при уходе за привитыми насаждениям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остальной площади виноградников (6,2%) возделывались сорта, характеризующиеся комплексом устойчивости к корневой форме филлоксеры, милдью, оидиуму, низким отрицательным температура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настоящее время уже выведены десятки сортов с комплексной устойчивостью. С хорошей стороны зарекомендовали себя сорта украинской селекции (Первенец Магарач, Юбилейный Магарача, Ланка, Таир и др.), венгерской селекции (Жемчуг Зала, Гечен заматош, Бианка), молдавской селекции (Дойна, Оницканский белый, Молдова, Сурученский белы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материалы, полученные из ряда комплексно-устойчивых сортов, не уступают виноматериалам традиционных сортов. Все это позволяет делать серъезную ставку на такого рода новые сорта, что несет следующие преимуществ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адка виноградных плантаций непривитыми черенками и корнесобственными саженцам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каз в значительной части от закладки маточников подвойных лоз и строительства прививочных комплексов и мастерских;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прощение ухода за молодыми и плодоносящими насаждениям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кращение расходов химических препаратов на поддержание в здоровом состоянии насаждени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начительное оздоровление окружающей среды;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ращивание экологически более чистой продукции;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бильное получение высококачественного винограда при урожае не менее 90-100 центнеров с гектар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адку новых виноградников необходимо проводить преимущественно в неукрывной зоне - в Черноморском, Сакском и других районах. Учитывая приоритетность виноградарства для Крыма, следует виноградниками занять часть земель, на которых выращиваются другие культуры. </w:t>
      </w:r>
    </w:p>
    <w:p>
      <w:pPr>
        <w:pStyle w:val="Normal"/>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о нужно сказать об уникальном и трудоемком виноградарстве на Южнобережье. Из винограда этого района производят марочные крепкие, десертные и ликерные вина, в т. ч. такие шедевры как "Мускат белый Красного камня", "Портвейн красный Ливадия" и другие. Очень жаль, что здесь идет порой расточительное использование земли, которая самой природой предназначена для выращивания винограда, в т. ч. и столовог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ru-RU"/>
        </w:rPr>
      </w:pPr>
      <w:r>
        <w:rPr>
          <w:sz w:val="28"/>
          <w:szCs w:val="28"/>
          <w:lang w:val="ru-RU"/>
        </w:rPr>
        <w:tab/>
        <w:tab/>
        <w:tab/>
        <w:tab/>
      </w:r>
    </w:p>
    <w:p>
      <w:pPr>
        <w:pStyle w:val="Normal"/>
        <w:ind w:left="2160" w:firstLine="720"/>
        <w:rPr>
          <w:sz w:val="28"/>
          <w:szCs w:val="28"/>
          <w:lang w:val="ru-RU"/>
        </w:rPr>
      </w:pPr>
      <w:r>
        <w:rPr>
          <w:sz w:val="28"/>
          <w:szCs w:val="28"/>
          <w:lang w:val="ru-RU"/>
        </w:rPr>
        <w:tab/>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рыму, благодаря климату и почвам культивируют практически все сорта винограда. Подробнее остановимся на некоторых из ни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Fonts w:eastAsia="Times New Roman Cyr" w:cs="Times New Roman Cyr" w:ascii="Times New Roman Cyr" w:hAnsi="Times New Roman Cyr"/>
          <w:sz w:val="28"/>
          <w:szCs w:val="28"/>
          <w:lang w:val="ru-RU"/>
        </w:rPr>
        <w:t xml:space="preserve">Красный камень -- Памятник природы у поселка Краснокаменка над Гурзуфом. Сложен из мраморовидного известняка. Гора-отторженец высится над склоном (около 500 м), образуя естественный бастион, с которого открывается широкий обзор. Этим пользовались в древности: на вершине Красного камня сохранились руины средневекового наблюдательного пункта. Но знаменит этот поселок не своим историческим прошлым. Здесь, в районе Красного камня, единственное в Крыму место, где растет виноград, из которого производят лучший в мире десертный напиток - </w:t>
      </w:r>
      <w:r>
        <w:rPr>
          <w:rFonts w:eastAsia="Times New Roman Cyr" w:cs="Times New Roman Cyr" w:ascii="Times New Roman Cyr" w:hAnsi="Times New Roman Cyr"/>
          <w:b/>
          <w:bCs/>
          <w:sz w:val="28"/>
          <w:szCs w:val="28"/>
          <w:lang w:val="ru-RU"/>
        </w:rPr>
        <w:t>мускат белый Красного камня</w:t>
      </w:r>
      <w:r>
        <w:rPr>
          <w:rFonts w:eastAsia="Times New Roman Cyr" w:cs="Times New Roman Cyr" w:ascii="Times New Roman Cyr" w:hAnsi="Times New Roman Cyr"/>
          <w:sz w:val="28"/>
          <w:szCs w:val="28"/>
          <w:lang w:val="ru-RU"/>
        </w:rPr>
        <w:t>, производимый по специальной технологии из одноименного сорта винорада. Данный сорт произростает в единственном на планете месте очень малой площади (меньше гектара). Все попытки вырастить этот уникальный виноград на другой почве не привели к желаемым результатам. Местечко Краснокаменка близ которого расположен виноградник помимо своей уникальной почвы находится в субтропической зоне южного берега Крыма, и имеет неповторимый годовой климатический цикл. Именно это сочетание факторов позволяет Мускату Красного камня Достигать неповторимого букета вкуса и ароматов а так же придавать вину цвет которым оно  знаменито на весь ми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Web"/>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тране шампанского виноградарства “королевская династия” сортов винограда явно пренебрегает внешним лоском. Грозди такого винограда небольшие, и их урожай на кусте невысок. Но зато именно такие ягоды несут в себе, как в дорогой старинной копилке, так необходимые виноделу сахаристость, кислотность и тончайший аромат, который особенно ценится в вине. </w:t>
      </w:r>
    </w:p>
    <w:p>
      <w:pPr>
        <w:pStyle w:val="NormalWeb"/>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Лучшим традиционным сортом для производства шампанского является </w:t>
      </w:r>
      <w:r>
        <w:rPr>
          <w:rFonts w:eastAsia="Times New Roman Cyr" w:cs="Times New Roman Cyr" w:ascii="Times New Roman Cyr" w:hAnsi="Times New Roman Cyr"/>
          <w:b/>
          <w:bCs/>
          <w:sz w:val="28"/>
          <w:szCs w:val="28"/>
          <w:lang w:val="ru-RU"/>
        </w:rPr>
        <w:t>Пино черный</w:t>
      </w:r>
      <w:r>
        <w:rPr>
          <w:rFonts w:eastAsia="Times New Roman Cyr" w:cs="Times New Roman Cyr" w:ascii="Times New Roman Cyr" w:hAnsi="Times New Roman Cyr"/>
          <w:sz w:val="28"/>
          <w:szCs w:val="28"/>
          <w:lang w:val="ru-RU"/>
        </w:rPr>
        <w:t xml:space="preserve">. Этот сорт винограда имеет 15 разновидностей. Гроздь черного цвета весит всего 40-80 грамм. Таким образом в стране шампанских вин король черный. </w:t>
      </w:r>
    </w:p>
    <w:p>
      <w:pPr>
        <w:pStyle w:val="NormalWeb"/>
        <w:rPr/>
      </w:pPr>
      <w:r>
        <w:rPr>
          <w:rFonts w:eastAsia="Times New Roman Cyr" w:cs="Times New Roman Cyr" w:ascii="Times New Roman Cyr" w:hAnsi="Times New Roman Cyr"/>
          <w:sz w:val="28"/>
          <w:szCs w:val="28"/>
          <w:lang w:val="ru-RU"/>
        </w:rPr>
        <w:t xml:space="preserve">Из 15 разновидностей его чаще всего используются только 2. Различить их можно только по ОСЕННЕЙ окраске листьев и лозы. </w:t>
      </w:r>
      <w:r>
        <w:rPr>
          <w:rFonts w:eastAsia="Times New Roman Cyr" w:cs="Times New Roman Cyr" w:ascii="Times New Roman Cyr" w:hAnsi="Times New Roman Cyr"/>
          <w:b/>
          <w:bCs/>
          <w:sz w:val="28"/>
          <w:szCs w:val="28"/>
          <w:lang w:val="ru-RU"/>
        </w:rPr>
        <w:t>Золотистая лоза.</w:t>
      </w:r>
      <w:r>
        <w:rPr>
          <w:rFonts w:eastAsia="Times New Roman Cyr" w:cs="Times New Roman Cyr" w:ascii="Times New Roman Cyr" w:hAnsi="Times New Roman Cyr"/>
          <w:sz w:val="28"/>
          <w:szCs w:val="28"/>
          <w:lang w:val="ru-RU"/>
        </w:rPr>
        <w:t xml:space="preserve">Осенью листья приобретают золотистую окраску. Отличается очень высоким качеством получаемых виноматериалов. </w:t>
      </w:r>
      <w:r>
        <w:rPr>
          <w:rFonts w:eastAsia="Times New Roman Cyr" w:cs="Times New Roman Cyr" w:ascii="Times New Roman Cyr" w:hAnsi="Times New Roman Cyr"/>
          <w:b/>
          <w:bCs/>
          <w:sz w:val="28"/>
          <w:szCs w:val="28"/>
          <w:lang w:val="ru-RU"/>
        </w:rPr>
        <w:t>Золотисто - зеленая лоза.</w:t>
      </w:r>
      <w:r>
        <w:rPr>
          <w:rFonts w:eastAsia="Times New Roman Cyr" w:cs="Times New Roman Cyr" w:ascii="Times New Roman Cyr" w:hAnsi="Times New Roman Cyr"/>
          <w:sz w:val="28"/>
          <w:szCs w:val="28"/>
          <w:lang w:val="ru-RU"/>
        </w:rPr>
        <w:t xml:space="preserve"> Осенняя окраска листьев зеленая или зеленая с желтым оттенком. Также, как и золотистая лоза, дает виноматералы высшего качества. </w:t>
      </w:r>
    </w:p>
    <w:p>
      <w:pPr>
        <w:pStyle w:val="NormalWeb"/>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ино, изготовленное из Пино, сохраняет свои свойства 12 лет. В купаж этот виноград вносит запах фруктовости. </w:t>
      </w:r>
    </w:p>
    <w:p>
      <w:pPr>
        <w:pStyle w:val="NormalWeb"/>
        <w:rPr/>
      </w:pPr>
      <w:r>
        <w:rPr>
          <w:rFonts w:eastAsia="Times New Roman Cyr" w:cs="Times New Roman Cyr" w:ascii="Times New Roman Cyr" w:hAnsi="Times New Roman Cyr"/>
          <w:sz w:val="28"/>
          <w:szCs w:val="28"/>
          <w:lang w:val="ru-RU"/>
        </w:rPr>
        <w:t xml:space="preserve">Королевой в шампанском королевстве, несомненно, является сорт, носящий с 1896 года, согласно решению съезда виноделов, имя </w:t>
      </w:r>
      <w:r>
        <w:rPr>
          <w:rFonts w:eastAsia="Times New Roman Cyr" w:cs="Times New Roman Cyr" w:ascii="Times New Roman Cyr" w:hAnsi="Times New Roman Cyr"/>
          <w:b/>
          <w:bCs/>
          <w:sz w:val="28"/>
          <w:szCs w:val="28"/>
          <w:lang w:val="ru-RU"/>
        </w:rPr>
        <w:t>Шардоне.</w:t>
      </w:r>
      <w:r>
        <w:rPr>
          <w:rFonts w:eastAsia="Times New Roman Cyr" w:cs="Times New Roman Cyr" w:ascii="Times New Roman Cyr" w:hAnsi="Times New Roman Cyr"/>
          <w:sz w:val="28"/>
          <w:szCs w:val="28"/>
          <w:lang w:val="ru-RU"/>
        </w:rPr>
        <w:t xml:space="preserve"> (Говорят, что с французского это переводится как зяблик - есть такая желтенькая птичка) </w:t>
      </w:r>
    </w:p>
    <w:p>
      <w:pPr>
        <w:pStyle w:val="NormalWeb"/>
        <w:rPr/>
      </w:pPr>
      <w:r>
        <w:rPr>
          <w:rFonts w:eastAsia="Times New Roman Cyr" w:cs="Times New Roman Cyr" w:ascii="Times New Roman Cyr" w:hAnsi="Times New Roman Cyr"/>
          <w:sz w:val="28"/>
          <w:szCs w:val="28"/>
          <w:lang w:val="ru-RU"/>
        </w:rPr>
        <w:t xml:space="preserve">Этот сорт </w:t>
      </w:r>
      <w:r>
        <w:rPr>
          <w:rFonts w:eastAsia="Times New Roman Cyr" w:cs="Times New Roman Cyr" w:ascii="Times New Roman Cyr" w:hAnsi="Times New Roman Cyr"/>
          <w:b/>
          <w:bCs/>
          <w:sz w:val="28"/>
          <w:szCs w:val="28"/>
          <w:lang w:val="ru-RU"/>
        </w:rPr>
        <w:t>белого</w:t>
      </w:r>
      <w:r>
        <w:rPr>
          <w:rFonts w:eastAsia="Times New Roman Cyr" w:cs="Times New Roman Cyr" w:ascii="Times New Roman Cyr" w:hAnsi="Times New Roman Cyr"/>
          <w:sz w:val="28"/>
          <w:szCs w:val="28"/>
          <w:lang w:val="ru-RU"/>
        </w:rPr>
        <w:t xml:space="preserve"> винограда имеет 25 разновидностей. Он созревает дней на 8 позже Пино черного. Именно в условиях Абрау-Дюрсо он дает виноматериалы превосходящие по качеству аналогичные материалы, производимые в самой Шампани. Таким образом королева в стране шампанских вин </w:t>
      </w:r>
      <w:r>
        <w:rPr>
          <w:rFonts w:eastAsia="Times New Roman Cyr" w:cs="Times New Roman Cyr" w:ascii="Times New Roman Cyr" w:hAnsi="Times New Roman Cyr"/>
          <w:b/>
          <w:bCs/>
          <w:sz w:val="28"/>
          <w:szCs w:val="28"/>
          <w:lang w:val="ru-RU"/>
        </w:rPr>
        <w:t>белая.</w:t>
      </w:r>
      <w:r>
        <w:rPr>
          <w:rFonts w:eastAsia="Times New Roman" w:cs="Times New Roman" w:ascii="Times New Roman" w:hAnsi="Times New Roman"/>
          <w:sz w:val="28"/>
          <w:szCs w:val="28"/>
          <w:lang w:val="ru-RU"/>
        </w:rPr>
        <w:t xml:space="preserve"> </w:t>
      </w:r>
    </w:p>
    <w:p>
      <w:pPr>
        <w:pStyle w:val="NormalWeb"/>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ино черный и Шардоне являются основой большинства купажей. </w:t>
      </w:r>
    </w:p>
    <w:p>
      <w:pPr>
        <w:pStyle w:val="NormalWeb"/>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оме двух классических сортов винограда, как и положено королю и королеве, в их свите имеется до 2000 “Придворных” сортов, которые используются для приготовления купажей. В Крыму в число “придворных” входят такие сорта как: Траминер, Каберне, Совиньон, Семильон, Мюскадель, Мускат белый, Рислинг, Алиготе. </w:t>
      </w:r>
    </w:p>
    <w:p>
      <w:pPr>
        <w:pStyle w:val="NormalWeb"/>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нь многое зависит от того, где и как расположен участок произрастания винограда. Так, например, в Шампани категория или ценность участка зависит от его ориентации и высоты. Лучшими считаются участки, расположенные на высоте 140-180 метров над уровнем моря с ориентацией на юго-восток. Далее существенную роль играет состав почвы. Лучшими считаются почвы, образовавшиеся на меловых склонах холмов. Именно такими почвами и славится Кры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b/>
          <w:bCs/>
          <w:sz w:val="28"/>
          <w:szCs w:val="28"/>
          <w:lang w:val="ru-RU"/>
        </w:rPr>
        <w:t>Мадлен Анжевин.</w:t>
      </w:r>
      <w:r>
        <w:rPr>
          <w:rFonts w:eastAsia="Times New Roman Cyr" w:cs="Times New Roman Cyr" w:ascii="Times New Roman Cyr" w:hAnsi="Times New Roman Cyr"/>
          <w:sz w:val="28"/>
          <w:szCs w:val="28"/>
          <w:lang w:val="ru-RU"/>
        </w:rPr>
        <w:t xml:space="preserve"> Самый ранний и распространенный в средней зоне сорт. Растение сильнорослое, грозди крупные, цилиндрические. Ягода бледно–зеленого цвета со слабым сизым налетом. Мякоть сочная и сладкая. Семян в ягоде мало — от 2 до 4 ШТУК. Созревает в середине или в конце августа. Сорт урожайный, но требует опылителя. Хорошими опылителями для Мадлен Анжевин являются Маленгр и Шасла. Требует подрезки на 6–8 глазков. Средний урожай с 4– 5–летнего куста составляет 3–4 килограмма, а с 8– 10–летнего куста — 15–18 килограммов. </w:t>
      </w:r>
    </w:p>
    <w:p>
      <w:pPr>
        <w:pStyle w:val="Normal"/>
        <w:rPr/>
      </w:pPr>
      <w:r>
        <w:rPr>
          <w:rFonts w:eastAsia="Times New Roman Cyr" w:cs="Times New Roman Cyr" w:ascii="Times New Roman Cyr" w:hAnsi="Times New Roman Cyr"/>
          <w:b/>
          <w:bCs/>
          <w:sz w:val="28"/>
          <w:szCs w:val="28"/>
          <w:lang w:val="ru-RU"/>
        </w:rPr>
        <w:t>Маленгр ранний.</w:t>
      </w:r>
      <w:r>
        <w:rPr>
          <w:rFonts w:eastAsia="Times New Roman Cyr" w:cs="Times New Roman Cyr" w:ascii="Times New Roman Cyr" w:hAnsi="Times New Roman Cyr"/>
          <w:sz w:val="28"/>
          <w:szCs w:val="28"/>
          <w:lang w:val="ru-RU"/>
        </w:rPr>
        <w:t xml:space="preserve"> Требует длинной подрезки на 8–10 глазков. Растение среднерослое, грозди цилиндрической формы, среднего размера. Ягоды среднего размера, от желтовато–белой до золотисто–желтой окраски. Мякоть нежная, расплывающаяся, сладкая, сахаристость достигает 14–19 процентов. Сорт урожайный, созревает примерно в конце августа. Средняя урожайность 4– 5–летнего куста составляет около 3–4 килограммов, а с 7– 8–летнего куста — 10–12 килограммов. </w:t>
      </w:r>
    </w:p>
    <w:p>
      <w:pPr>
        <w:pStyle w:val="Normal"/>
        <w:rPr/>
      </w:pPr>
      <w:r>
        <w:rPr>
          <w:rFonts w:eastAsia="Times New Roman Cyr" w:cs="Times New Roman Cyr" w:ascii="Times New Roman Cyr" w:hAnsi="Times New Roman Cyr"/>
          <w:b/>
          <w:bCs/>
          <w:sz w:val="28"/>
          <w:szCs w:val="28"/>
          <w:lang w:val="ru-RU"/>
        </w:rPr>
        <w:t>Португизер.</w:t>
      </w:r>
      <w:r>
        <w:rPr>
          <w:rFonts w:eastAsia="Times New Roman Cyr" w:cs="Times New Roman Cyr" w:ascii="Times New Roman Cyr" w:hAnsi="Times New Roman Cyr"/>
          <w:sz w:val="28"/>
          <w:szCs w:val="28"/>
          <w:lang w:val="ru-RU"/>
        </w:rPr>
        <w:t xml:space="preserve"> Куст довольно сильнорослый. Грозди средней или больше средней величины, конической формы. Ягоды средней величины, шарообразной формы, синевато–черного цвета, с легким налетом. Кожица нежная. Мякоть рыхлая, сочная, сладкая, приятная. Сахаристость мякоти достигает 15 процентов. Созревает в конце августа, в первых числах сентября. Средняя урожайность взрослого куста составляет примерно 8–9 килограммов. </w:t>
      </w:r>
    </w:p>
    <w:p>
      <w:pPr>
        <w:pStyle w:val="Normal"/>
        <w:rPr/>
      </w:pPr>
      <w:r>
        <w:rPr>
          <w:rFonts w:eastAsia="Times New Roman Cyr" w:cs="Times New Roman Cyr" w:ascii="Times New Roman Cyr" w:hAnsi="Times New Roman Cyr"/>
          <w:b/>
          <w:bCs/>
          <w:sz w:val="28"/>
          <w:szCs w:val="28"/>
          <w:lang w:val="ru-RU"/>
        </w:rPr>
        <w:t>Сеянец Маленгра.</w:t>
      </w:r>
      <w:r>
        <w:rPr>
          <w:rFonts w:eastAsia="Times New Roman Cyr" w:cs="Times New Roman Cyr" w:ascii="Times New Roman Cyr" w:hAnsi="Times New Roman Cyr"/>
          <w:sz w:val="28"/>
          <w:szCs w:val="28"/>
          <w:lang w:val="ru-RU"/>
        </w:rPr>
        <w:t xml:space="preserve"> Сорт выведен И. В. Мичуриным. Растение сильнорослое, грозди крупные, конические. Ягода среднего размера, округлая, светло–зеленой — желто–золотистой окраски. Кожица тонкая, нежная. Мякоть сочная, расплывающаяся, сладкая. Созревает рано, несколько раньше, чем сорт Шасла. Урожайность хорошая. Для получения высоких урожаев этот сорт требует опылителя. К этому сорту применяют длинную подрезку. </w:t>
      </w:r>
    </w:p>
    <w:p>
      <w:pPr>
        <w:pStyle w:val="Normal"/>
        <w:rPr/>
      </w:pPr>
      <w:r>
        <w:rPr>
          <w:rFonts w:eastAsia="Times New Roman Cyr" w:cs="Times New Roman Cyr" w:ascii="Times New Roman Cyr" w:hAnsi="Times New Roman Cyr"/>
          <w:b/>
          <w:bCs/>
          <w:sz w:val="28"/>
          <w:szCs w:val="28"/>
          <w:lang w:val="ru-RU"/>
        </w:rPr>
        <w:t>Черный сладкий.</w:t>
      </w:r>
      <w:r>
        <w:rPr>
          <w:rFonts w:eastAsia="Times New Roman Cyr" w:cs="Times New Roman Cyr" w:ascii="Times New Roman Cyr" w:hAnsi="Times New Roman Cyr"/>
          <w:sz w:val="28"/>
          <w:szCs w:val="28"/>
          <w:lang w:val="ru-RU"/>
        </w:rPr>
        <w:t xml:space="preserve"> Сорт выведен И. В. Мичуриным. Растение среднерослое. Грозди небольшие, цилиндрические. Ягоды средней величины, темно–синие. Мякоть сочная, очень сладкая. Сорт самоопыляющийся, очень урожайный и требует подрезки на 6–8 глазков. </w:t>
      </w:r>
    </w:p>
    <w:p>
      <w:pPr>
        <w:pStyle w:val="Normal"/>
        <w:rPr>
          <w:sz w:val="28"/>
          <w:szCs w:val="28"/>
          <w:lang w:val="ru-RU"/>
        </w:rPr>
      </w:pPr>
      <w:r>
        <w:rPr>
          <w:rFonts w:eastAsia="Times New Roman Cyr" w:cs="Times New Roman Cyr" w:ascii="Times New Roman Cyr" w:hAnsi="Times New Roman Cyr"/>
          <w:b/>
          <w:bCs/>
          <w:sz w:val="28"/>
          <w:szCs w:val="28"/>
          <w:lang w:val="ru-RU"/>
        </w:rPr>
        <w:t>Шасла белый.</w:t>
      </w:r>
      <w:r>
        <w:rPr>
          <w:rFonts w:eastAsia="Times New Roman Cyr" w:cs="Times New Roman Cyr" w:ascii="Times New Roman Cyr" w:hAnsi="Times New Roman Cyr"/>
          <w:sz w:val="28"/>
          <w:szCs w:val="28"/>
          <w:lang w:val="ru-RU"/>
        </w:rPr>
        <w:t xml:space="preserve"> Кусты среднерослые. Грозди средней величины, 15–16 сантиметров длины и 7–8 сантиметров ширины. Ягода желтовато–зеленая, на солнце бурая, со слабым сизым налетом, круглая. Кожица тонкая и прочная. Мякоть нежная, расплывающаяся. Сок бесцветный, сладкий и ароматный. Созревает в конце августа и в первой половине сентября. </w:t>
      </w:r>
      <w:r>
        <w:rPr>
          <w:rFonts w:eastAsia="Times New Roman Cyr" w:cs="Times New Roman Cyr" w:ascii="Times New Roman Cyr" w:hAnsi="Times New Roman Cyr"/>
          <w:sz w:val="28"/>
          <w:szCs w:val="28"/>
        </w:rPr>
        <w:t xml:space="preserve">Урожайность высокая. </w:t>
      </w:r>
    </w:p>
    <w:p>
      <w:pPr>
        <w:pStyle w:val="Normal"/>
        <w:ind w:firstLine="720"/>
        <w:rPr>
          <w:sz w:val="28"/>
          <w:szCs w:val="28"/>
          <w:lang w:val="ru-RU"/>
        </w:rPr>
      </w:pPr>
      <w:r>
        <w:rPr>
          <w:sz w:val="28"/>
          <w:szCs w:val="28"/>
          <w:lang w:val="ru-RU"/>
        </w:rPr>
      </w:r>
    </w:p>
    <w:p>
      <w:pPr>
        <w:pStyle w:val="Normal"/>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этой краткой работе не удастся уделить внимание всем сортам винограда которые этого заслуживают. Тем не менее среди всех прочих предметов гордости нашего полуострова виноградники и вина  занимают достойное место в первых ряда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type w:val="nextPage"/>
      <w:pgSz w:w="11906" w:h="16838"/>
      <w:pgMar w:left="1701" w:right="1134"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TimesET">
    <w:altName w:val="Times New Roman"/>
    <w:charset w:val="01"/>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lang w:val="ru-RU"/>
    </w:rPr>
  </w:style>
  <w:style w:type="paragraph" w:styleId="Heading3">
    <w:name w:val="Heading 3"/>
    <w:basedOn w:val="Normal"/>
    <w:next w:val="TextBody"/>
    <w:qFormat/>
    <w:pPr>
      <w:numPr>
        <w:ilvl w:val="2"/>
        <w:numId w:val="1"/>
      </w:numPr>
      <w:spacing w:before="100" w:after="100"/>
      <w:jc w:val="center"/>
      <w:outlineLvl w:val="2"/>
    </w:pPr>
    <w:rPr>
      <w:rFonts w:ascii="Arial Unicode MS" w:hAnsi="Arial Unicode MS" w:eastAsia="Arial Unicode MS" w:cs="Arial Unicode MS"/>
      <w:b/>
      <w:bCs/>
      <w:i/>
      <w:iCs/>
      <w:color w:val="008000"/>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lineRule="auto" w:line="480" w:before="0" w:after="160"/>
    </w:pPr>
    <w:rPr>
      <w:lang w:val="ru-RU"/>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i/>
      <w:iCs/>
      <w:sz w:val="18"/>
      <w:szCs w:val="18"/>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40" w:after="0"/>
      <w:ind w:left="284" w:hanging="284"/>
    </w:pPr>
    <w:rPr>
      <w:rFonts w:ascii="TimesET;Times New Roman" w:hAnsi="TimesET;Times New Roman" w:eastAsia="TimesET;Times New Roman" w:cs="TimesET;Times New Roman"/>
      <w:sz w:val="24"/>
      <w:szCs w:val="24"/>
      <w:lang w:val="ru-RU"/>
    </w:rPr>
  </w:style>
  <w:style w:type="paragraph" w:styleId="BodyTextIndent2">
    <w:name w:val="Body Text Indent 2"/>
    <w:basedOn w:val="Normal"/>
    <w:qFormat/>
    <w:pPr>
      <w:ind w:firstLine="567"/>
      <w:jc w:val="both"/>
    </w:pPr>
    <w:rPr>
      <w:sz w:val="28"/>
      <w:szCs w:val="28"/>
    </w:rPr>
  </w:style>
  <w:style w:type="paragraph" w:styleId="Style11">
    <w:name w:val="???????? ?????"/>
    <w:basedOn w:val="Normal"/>
    <w:qFormat/>
    <w:pPr/>
    <w:rPr>
      <w:sz w:val="24"/>
      <w:szCs w:val="24"/>
      <w:lang w:val="ru-RU"/>
    </w:rPr>
  </w:style>
  <w:style w:type="paragraph" w:styleId="Style12">
    <w:name w:val="????????? ?????"/>
    <w:basedOn w:val="Normal"/>
    <w:next w:val="Style13"/>
    <w:qFormat/>
    <w:pPr>
      <w:keepNext w:val="true"/>
      <w:keepLines/>
      <w:spacing w:before="600" w:after="0"/>
      <w:jc w:val="center"/>
    </w:pPr>
    <w:rPr>
      <w:rFonts w:ascii="Arial" w:hAnsi="Arial" w:eastAsia="Arial" w:cs="Arial"/>
      <w:b/>
      <w:bCs/>
      <w:kern w:val="2"/>
      <w:sz w:val="32"/>
      <w:szCs w:val="32"/>
      <w:lang w:val="ru-RU"/>
    </w:rPr>
  </w:style>
  <w:style w:type="paragraph" w:styleId="Style13">
    <w:name w:val="???????????? ?????"/>
    <w:basedOn w:val="Normal"/>
    <w:next w:val="TextBody"/>
    <w:qFormat/>
    <w:pPr>
      <w:keepNext w:val="true"/>
      <w:keepLines/>
      <w:spacing w:before="360" w:after="360"/>
      <w:jc w:val="center"/>
    </w:pPr>
    <w:rPr>
      <w:rFonts w:ascii="Arial" w:hAnsi="Arial" w:eastAsia="Arial" w:cs="Arial"/>
      <w:i/>
      <w:iCs/>
      <w:kern w:val="2"/>
      <w:sz w:val="28"/>
      <w:szCs w:val="28"/>
      <w:lang w:val="ru-RU"/>
    </w:rPr>
  </w:style>
  <w:style w:type="paragraph" w:styleId="ListBullet2">
    <w:name w:val="List Bullet 2"/>
    <w:basedOn w:val="Normal"/>
    <w:qFormat/>
    <w:pPr>
      <w:ind w:left="708" w:firstLine="696"/>
    </w:pPr>
    <w:rPr>
      <w:sz w:val="24"/>
      <w:szCs w:val="24"/>
      <w:lang w:val="ru-RU"/>
    </w:rPr>
  </w:style>
  <w:style w:type="paragraph" w:styleId="WWBodyText2">
    <w:name w:val="WW-Body Text 2"/>
    <w:basedOn w:val="Normal"/>
    <w:qFormat/>
    <w:pPr>
      <w:ind w:firstLine="720"/>
    </w:pPr>
    <w:rPr>
      <w:sz w:val="28"/>
      <w:szCs w:val="28"/>
      <w:lang w:val="ru-RU"/>
    </w:rPr>
  </w:style>
  <w:style w:type="paragraph" w:styleId="Subtitle">
    <w:name w:val="Subtitle"/>
    <w:basedOn w:val="Normal"/>
    <w:next w:val="TextBody"/>
    <w:qFormat/>
    <w:pPr>
      <w:spacing w:before="0" w:after="60"/>
      <w:jc w:val="center"/>
    </w:pPr>
    <w:rPr>
      <w:rFonts w:ascii="Arial" w:hAnsi="Arial" w:eastAsia="Arial" w:cs="Arial"/>
      <w:sz w:val="24"/>
      <w:szCs w:val="24"/>
      <w:lang w:val="ru-RU"/>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imple12">
    <w:name w:val="simple12"/>
    <w:basedOn w:val="Normal"/>
    <w:qFormat/>
    <w:pPr>
      <w:spacing w:before="100" w:after="10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59:00Z</dcterms:created>
  <dc:creator>Mike Drakin</dc:creator>
  <dc:description/>
  <dc:language>en-US</dc:language>
  <cp:lastModifiedBy>denis</cp:lastModifiedBy>
  <cp:lastPrinted>2000-04-12T23:06:00Z</cp:lastPrinted>
  <dcterms:modified xsi:type="dcterms:W3CDTF">2000-04-24T02:21:00Z</dcterms:modified>
  <cp:revision>3</cp:revision>
  <dc:subject/>
  <dc:title>?????????? ????????</dc:title>
</cp:coreProperties>
</file>