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других загрязнителей биосферы доля окислов азота и свинца увеличивается постоянно. Ежегодно выброс этих соединений в атмосферу Земли достиг 50 млн.т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0% из них вносят теплоэнергетические установки, 38%-автомобильный транспорт (в выхлопных газах автомобиля содержится примерно 0,6% окислов азота) Приблизительно 20% поступает от предприятий по производству азотных удобреий, анилиновых красителей, вискозы, целлулойда, фотоплёнки. Остальное производится самой биосферой, в частности многими микроорганизмами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и снижение уровня свинцового загрязнения рассматривается во всех развитых странах в качестве важнейших задач экологической политики. Этот вопрос рассматривается на многих Международных конференциях, симпозиумах (“Тяжелые металлы в окружающей среде”-Россия, Пущино, октябрь 1996г.;”Воздействие тяж. металлов на детей”-Москва, сентябрь1995г.).[4]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ым источником загрязнения атмосферного воздуха в РФ явля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вто-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ранспор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ующий свинецсодержащий бензин. Если не предпринять срочных мер по сокращению и производству данного бензина в масштабах всей страны, то при существующем и прогнозируемом росте автомобильного парка выбросы свинца и азота в РФ могут возрастать. Правительство РФ утвердило федеральную целевую программу “Топливо и энергия”, которая содержит программу “Реконструкция и модернизация предприятий нефтеперерабатывающей промышленности”. Также автомобили загрязняют атмосферу окислами азота, углерода, озоном.[3]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громную роль в загрязнении свинцом нашей экологии играют предприят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цветной металург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660 т\год, или около 87%)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екольной промышленно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100 - 200 т\год).На 50-60 т\год загрязняют нашу атмосферу обезжиревание и переработ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вердых бытовых отходо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е время большая часть территории России испытывает нагрузку от выпадений свинца, превышающую критическую для нормального функционирования экосистем. Наиболее высокий уровень загрязнения воздуха свинцом, превышающий в России нормы (ПДК-0,3 мкг\м ), отмечался в 1994-1995гг. В Комсомольске-на-Амуре, Тобольске, Тюмени, Карабаше, Владимере, Владивостоке (до 0,5мкг\м )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ажно отметить, что предотвращение свинцового и азотового загрязнений в стране возможно при налич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ей концепции экологической безопастности населения на национальном уровне с учетом условий устойчивого разв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ы комплексного мониторинга состояния природной среды и скрининга здоровья населения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97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енной системы природоохранного законодательства;</w:t>
      </w:r>
    </w:p>
    <w:p>
      <w:pPr>
        <w:pStyle w:val="Normal"/>
        <w:tabs>
          <w:tab w:val="clear" w:pos="720"/>
          <w:tab w:val="left" w:pos="8080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ффективных экономических мер по стимулированию внедрения природоохранных технологий.[5]</w: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Характеристика проблемы загрязнения окружающей cреды в России окислами азота и свинцом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1. Источники загрязнения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1.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Стационарные источники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грязнение окружающей Среды свинцом и его соединениями предприятиям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еталлургической промышленно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спецификой их производственной деятельности: непосредственное производство свинца и его соединений; попутное извлечение свинца из других видов сырья, содержащих свинец в виде примеси; очистка получаемой продукции от примеси свинца и т.д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95г. Из общего выброса свинца металлургической промышленностью в атмосферу (671т.) около 98,4% (660т.) приходилось на предприят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цветной металлурги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640кг. в год свинца, сбрасываемого в водные объекты со сточными водами, 570кг. (89%)  принадлежало предприятиям , производящим  цветные металлы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9,86%выбрасываемого в атмосферу свинца приходится на долю 11 из 39 предприятий цветной металлургии, в том числе  около 94% этого металла выбрасывают 5 предприятий: Среднеуральский медеплавильный завод (291т/год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О “Святогор” - Красноуральский медеплавильный комбинат (170т/год); Кировоградский медеплавильный комбинат (114т/год); АО “Дальполиметалл” (28т/год); завод “Электроцинк” (16т/год)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источников выброса свинца показа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7% свинца выбрасывается в атмосферу с большими объемами запыленных газов отражательной плавки медного (свинецсодержащего) сырья, которые на всех заводах, использующих эту технологию, направляют в дымовые трубы без пылеочис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инца выбрасывается с конвертерными газами из-за отсутствия или недостаточной степени очистки их от богатой по содержанию свинца возгонной пыли;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797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щественным фактором является недостаточная эффективность существующих на предприятиях цветной металлургии средств пылеулавливания. [4]  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ккамуляторо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шиностроен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ует половину потребляемого в стране свинца. Суммарные выбросы в атмосферу 7 аккамуляторных заводов России, объединенных в АО “Электрозаряд”, составили 1995г. ориентировочно 38,2т. в пересчете на свинец; суммарные сбросы в водные объекты (через канализацию)-35,3т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переходом на применение в производстве кабалей пластмассовых материалов для оболочек произошло снижение потребления свинца и его сплавов кабельными заводами. К настоящему времени потребление свинца на заводах этой подотрасли  снизилось до 5тыс.т. Особенности применяемой технологии таковы, что выбросы свинца незначительны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топливно-энергетическом комплекс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грязнение окружающей cреды свинцом обусловлено производством этилированных бензинов и сжиганием топлива (прежде всего угля)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1995г. Было произведено 27,4млн.т. автомобильных бензинов, в том числе 14,5млн.т. этилированных. Содержание свинца в этилированных бензинах колеблется от 0,15 до 0,37г/л. Следует отметить, что неэтилированные бензины из-за технологии производства и транспортировки могут содержать свинец в концентрации до 0,01г/л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е время 9 из 25 нефтеперерабатывающих заводов выпускают только неэтилированные бензины,в то время как в 1990г. таких заводов было только 6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ервом полугодии 1996г. доля производства неэтилированных бензинов составила 51,2% (в 1995г.-46,9%, в 1992г.-26,8%).[4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ы, сделанные на основании официальных статистических данных о потреблении топлива субъектами Российской  Федерации в 1993г., показали, что при сжигании органического топлива (уголь, мазут, природный газ) в атмосферу России поступает примерно 400т. свинца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бросы и сбросы соединений свинца в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химическом комплекс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язаны с производством пигментов, сиккативов, специальных стекол, смазок, антидетонационных присадок к автомобильным бензинам, полимеризацией пластмасс и др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осс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тиловая жидкос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 на основе тетраэтилсвинца -ТЭС ) вырабатывается        только одним предприятием - АО “Синтез”(г.Дзержинск, Нижегородская область). Производство этиловой жидкости на этом предприятий сократилось по сравнению с концом 80-х годов в 2 раза и составило в 1995 г. 8,9 тыс.т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лакокрасочном производств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-прежнему (в последнее время во все меньших кол-вах) использую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винцовые пигмент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игменты, содержащие свинец, входят и в состав антикоррозийных покрытий, имеющих главным образом защитное, а не декоративное значение.На предприятиях России в 1994 г. Было произведено всго 800 т. свинцового сурика, содержавшего собственно свинца 725т. В отличие от хрустальных изделий, в процессе бытового использования которых вероятность выщелачивания свинца и воздействия его на человека практически исключена, свинцовые краски представляют собой значительную опастность. В целом выбросы в атмосферу соединений свинца предприятиями лакокрасочной промышленности составляют около 20 т. Эта цифра является оценочной, но сам порядок величины заслуживает того, чтобы провести детальную инвентаризацию использования и потерь соединений свинца в этой подотрасли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бросы свинц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стекольными предприятиям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целом по России оцениваются величиной порядка 100-200 т\год. Производство хрустальной посуды, оптического стекла типа “тяжелый флинт”, деталей кинескопов, специальных свинцовых стекол для спайки с металлами и другими стеклами следует рассматривать как источники загрязнения окружающей среды, в первую очередь атмосферного воздуха, соединениями свинца. Потери свинца на таких предприятиях составляют 2-8% от массы вовлеченного в технологический процесс элемента. Концентрация свинца в отходящих газах при варке малосвинцового стекла составляет до 600мг/м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оизводство консерв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спользование свинецсодержащих припоев при изготовлении жестяных банок) по приближенным оценкам на 1988 г. вовлечено от 100 до 200 т. свинца. Не смотря на сокращение производства консервированных продуктов в 90-е гг., масса ежегодно поступающего в твердые бытовые отходы свинца в настоящее время может составлять десятки тонн. Еще большую опасность представляет возможность попадания свинца, содержащегося в припое, в продукты питания при хранении консервов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щественными источниками загрязнения окружающей среды свинцом и его соединениями являются предприят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боронной промышленност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монтажно-паечные работы обуславливают эмиссию свинца и его неорганических соединений в пеземный слой атмосферы в целом по России в объеме 1 т/год. Лакокрасочные пропиточные эмалировочные работы и работы с применением компаундов обусловливают эмиссию свинца и его неорганических соединений 150 т/год без учета составов с высоким удельным содержанием свинца, но имеющих ограниченное применение. Поступление свинца в окружающую среду происходит также при производстве свинецсодержащих боеприпасов, нанесении свинцовых покрытий и других специальных работах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олигоны твердых бытовых отходов (ТБО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ставляют собой мощные площадные источники загрязнения окружающей среды тяжелыми металлами, в том числе свинцом.[5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собственно бытовым источникам поступления свинца в ТБО следует отнести отработанные свинцовые аккамуляторные батареи, потерявшие потребительские свойства провода и кабели, лакокрасочные покрытия (особенно выпущенные в прошлые десятилетия), изделия из хрусталя, свинцовых стекол, глазированную керамику, паяные изделия, в том числе и консервные жестяные банки, некоторые резиновые изделия. В продуктах мусоропереработки содержание свинца превышает таковое в земной коре от сотен до тысяч раз, т.е. достигает 0,16-1,6% весовы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кспертным оценкам, на свалках, транспортных площадках и в других местах по всей территории России в настоящее время находится до 1 млн.т свинца в отработанных аrrумуляторах. При существующем положении с их переработкой эта величина возрастает на 50-60 тыс. т ежегодно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о данным Госкомстата Росси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тране в последние годы в связи с падением уровня производства динамика выбросов свинца и его соединений в атмосферный воздух от стационарных источников имеет устойчивую тенденцию к снижению. Так , в 1992г свинца и его соединений было выброшено 1404 тонны, что на 6,9% меньше уровня 1991г. В 1993г. снижение выбросов составило 13,8% по сравнению с1992г при общем выбросе в1070т.; в 1994г.-18,1% (876 т,) к уровню 1993г и в1995г - 29,8% (616т.) к уровню 1994г.(рис.1)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клад различных отраслей промышленности в загрязнение атмосферного воздуха свинцом стационарными источниками оценивается, по данным Госкомстата России, следующим образом 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ветная металлургия - 86,7% 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шиностроение и металлообработка - 8,8% 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рная металлургия - 8,8%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имическая и нефтехимическая промышленность - 0,5%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ревообрабатывающая и целлюлозно - бумажная промышленность - 0,3%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ные предприятия, пищевая промышленность, промышленность строительных материалов, электроэнергетика и топливная промышленность - по 0,1%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797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угие отрасли промышленности - около 1,8% 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упление свинца в поверхносные водные объекты со сточными водами имеет также тенденцию к снижению. В 1995 г., по данным Госкомстата России, свинца было сброшено в 3,1 раза меньше, чем чем в 1991 г.-50,47 т. (в пересчете на свинец). В 1995 г. не зафиксированы имевшие место в 1991 г. сбросы свинца в республиках Карелия, Мордовия, Карачаево-Черкесская и Удмуртия; в Тверской, Нижегородской,Саратовской, Ульяновской и Читинской областях.[4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РФ в 1995 г. на предприятиях образовалось 1,9 млн. т. свинецсодержащих отходов, из которых: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спользовано на предприятиях -8,00 тыс. т (0,24%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лностью обезврежено - 0,96 тыс.т (0,05%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тправлено в места организованного захоронения - 52 тыс. т (0,02%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чие отходы остались на промплощадках предприятий, свезены на  несанкционированные свалки, полигоны ТБО и т. п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1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тационарные источники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данным ГВЦ  УВД  ГАИ, в 1995 г. в России насчитывалось 19,6 млн. легковых,   </w:t>
      </w:r>
      <w:r>
        <w:rPr>
          <w:rStyle w:val="Style14"/>
          <w:vanish w:val="false"/>
        </w:rPr>
        <w:commentReference w:id="0"/>
      </w:r>
      <w:r>
        <w:rPr>
          <w:rFonts w:eastAsia="Times New Roman Cyr" w:cs="Times New Roman Cyr" w:ascii="Times New Roman Cyr" w:hAnsi="Times New Roman Cyr"/>
          <w:sz w:val="28"/>
          <w:szCs w:val="28"/>
        </w:rPr>
        <w:t>4,2 млн. грузовых автомобилей и около 0,7 млн. автобусов. Темпы прироста парка автомобилей за последний год составили в среднем по России около 12%. При этом в 1995 г. количество легковых автомобилей возросло на 15%, грузовых - на 1,5% и автобусов - на 5,7%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арное поступление свинца в атмосферу о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автотранспорт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территории России в 1995 г. оценивается величиной около 4 тыс. т. Пространственное распределение этих выбросов, показывает, что максимальная нагрузка свинцаот выбросов автотранспорта приходятся на Московскую и Самарскую области. За ними следуют Калужская, Нижегородская, Владимирская области и другие субъекты Федерации, расположенные в центральной части ЕТР и Северного Кавказа. Наибольшие абсолютные выбросы свинца отмечаются в Уральском (685 т), Поволжском (651 т.) и Западно-Сибирском (568 т.) регионах. 54% общей массы свинца поступает в атмосферу от грузового транспорта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виац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этилированных бензинов марок Б-91/115, Б-100/130, Б-95/130 и др., самолетами типа АН-2, ЯК-18 и вертолетами типа КА-26 сопроваждается годовой эмиссией свинца и его соединений в атмосферу в количестве 3,6-3,7 т/год (всем парком авиационной техники указанного типа)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ракетно-космической техник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ным источником свинцового загрязнения являю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иросредств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ибольшее применение получили пиропатроны, разрывные болты, трубки дистанционного типа, состоящие частично из азида свинца, стифаната свинца. Общая эмиссия указанных соединений свинца составляет от 200 до 500 т/год.[4]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нестационарным источникам поступления свинца в окружающую среду следует отнести такж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охотничий промысел и любительскую охот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частности загрязнение окружающей среды свинцовой дробью. Оценочные расчеты свидетельствуют, что в целом по России ежегодно в водно-болотные угодья попадает до 1400 т. свинца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е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ведены сравнительные данные по источникам загрязнения окружающей среды РФ свинцом. Больше всего загрязняет атмосферу автотранспорт(70%)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2 Анализ загрязнения окружающей Среды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.2.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тмосферный воздух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сновании многолетних (1982-1995 гг.) наблюдений системы комплексного мониторинга Росгидромета (СКФМ) средние годовые значения концентрации свинц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 атмосфере фоновых районов Росс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тавляют: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,5 - 16 нг/м - для центральной части Европейской территории России (ЕТР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0,8 - 13,2 нг/м - для южных районов(ЕТР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1,5 - 4,4 нг/м для Сибири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5 - 19 нг/м - для дальнего Востока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оссийском секторе Арктики фоновая концентрация свинца в воздухе составляет 0,23 - 3,8 нг/м (среднемесячные значения). Пространственное распределение фонового содержания свинца в атмосфере неоднородно и в значительной степени определяется распределением его антропогенных источников на территории России. Фоновое содержание свинца в атмосфере (данные максимальных, разовых, среднесуточных, среднемесячных и среднегодовых концентраций) не превышает значений предельно допустимых концентраций (ПДК).[1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равило, наиболее высокие концентрации свинца в фоновых районах наблюдаются в зимний период, что связано с дополнительными выбросами в атмосферу продуктов сжигания топлива. Неблагоприятные метеорологические условия в этот период года также способствуют накоплению свинца в нижних слоях атмосферы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последние 5 лет для большинства районов России наблюдается уменьшение содержания свинца в атмосфере (примеры - на рис 2;), что связано как с сокращением производства и, так и со снижением трансграничного переноса свинца вследствие сокращения потребления этилированного бензина за рубежом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более заметное снижение концентрации свинца в воздухе регистрируется в центральной части ЕТР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ксимальный уровень загрязнения природных сред регистрируется в городах и промышленных центрах. Значения средних за 1989 - 1995 гг. концентраций свинца в атмосфере городов составили 0,01 - 0,5 мкг/м. Для большинства городов России среднегодовая концентрация свинца не превышала значений 0,1 мкг/м .Наиболее высокий уровень загрязнения воздуха свинцом, превышающий принятые в России нормы (ПДК - 0,3 мкг/м ), отмечался в 1994 - 1995 гг. в городах Комсомольск-на-Амуре, Тобольск, Тюмень, Карабаш, Владимир, Владивосток (до 0,5 мкг/м )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 свинца в атмосферных осадках изменяется по территории России от 0,05 до 7,3 мкг/л (среднегодовые значения за 38 лет наблюдений). Наиболее высокое загрязнение осадков свинцом наблюдается в северо-западном, центральноми южном районах ЕТР (4,5 - 7,3 мкг/л). В непромышленных районах республики Саха (Якутия), Магаданской области, а также в российском секторе Арктики регистрируется самая низкая для территории России величина этого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азателя (0,05 - 0,3 мкг/л). Максимальное содержание свинца в атмосферных осадках регистрируется зимой, что определяется более высоким уровнем загрязнения воздуха в этот период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ксимальные выпадения свинца регистрируются в северо-западном, центральном и южных районах ЕТР (2,9 - 4,6 кг/км), что в 10 - 100 раз превосходит соответствующие значения, наблюдаемые в арктических районах России, Республике Саха, Магаданской области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целом на территории России выпадает около 30 тыс. т. свинца ежегодно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адения за счет естественных источников свинца (фоновые) - ориентировочно 17 тыс. т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адения за счет трансграничного переноса свинца - около 6000 т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797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адения за счет российских источников - около 7000 т.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ое беспокойство вызывают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окислы азота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брасываемые двигателями сверхзвуковых самолетовна высоте 20 -25 км. То есть как раз там, где находится защитный озоновый слой, препятствующий чрезмерно интенсивному поступлению ультрафиолетовых излучений к поверхности Земли. Опасения базируются на том, что окись азота способна вызывать разрушение озона в соответствии с реакцией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NO + O ---- NO + O 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да, скорость и масштабы разрушения до сих пор остаются предметом дискуссии: ведь озон разрушают и фторорганические соединения, производство которых в настоящее время превысило уже 1 млн. т. в год.В конечном счете все это уходит в атмосферу, поднимается в верхние слои и здесь подвергается разложению под действием ультрафиолета. Активные осколки молекул фреона и являются главными разрушителями атмосферного озона.[3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ерхность воды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инец в речных водах содержится как во взвесях, так и в растворимой форме. Для большинства водных объектов на территории России концентрация свинца составляет 1,5 - 6,5 мнг/л, что не превышает принятых в России санитарных норм (ПДК). Высокое содержание свинца в речных водах (45 - 90 мкг/л) носит эпизодический характер и, как правило, наблюдается в тех створах рек, где осуществляется сброс свинецсодержащих сточных  вод  промышленными предприятиями ( например, городов Набережные Челны, Тольятти, Самара, Сызрань и др.) на р. Волга. Повышенное содержание свинца в воде регистрируется в бассейнах рак Амур (10 - 90 мкг/л), Тобол, Ишим (30 - 40 мкг/л). Данные систематических наблюдений Росгидромета в бассейнах рек Дон, Северная Двина, Нева, Енисей, Обь, Иртыш свидетельствуют об умеренном уровне загрязнения свинцом этих рек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вернемся к окислам азота. также, как и сернистый газ, они виноваты в закислении окружающей среды. Выбрасываемые высоко в атмосферу промышленными центрами Европы, они переносятся господствующими южными и юго-западными ветрами в Скандинавию.Здесь, встречаясь с гористым рельефом и потоками холодного влажного воздуха, они растворяются в осадках и превращяются в азотистую и азотную кислоты. Кислотные дожди вызывают огромные разрушения, причем не только в скандинавских странах. От них страдают ценнейшие памятники Древней Греции, Рима, даже Индии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2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елогическая Среда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ышенные концетрации свинца в почвах и растениях часто обусловлены наличием природных геохимических аномалий в содержании этого элемента в веществ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итосфер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территории России можно выделить три мегаобласти или мегазоны: Европейская часть с установленным и возможным интенсивным загрязнением подземных вод свинцом, преимущественно от техногенных источников; юг Сибири и Приморья с возможным, реже установленным, загрязнением подземных вод от смешанных природно-техногенных источников; северо-восток Сибири в основном с предполагаемым загрязнением подземных вод свинцом от природных источников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щает на себя внимание загрязнение водозаборов Европейской части России, тогда как к востоку от Урала загрязненных водозаборов значительно меньше (Прибайкалье, города Норильск, Новокузнецк, Комсомольск-на-Амуре, Магадан, Петропавловск- Камчатский).[4]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.2.4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чвы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свидетельствуют результаты агроэкологического мониторинга агрохимической службы России, степень загрязненност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почв сельскохозяйственных угодий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инцом относительно невысока. Среднее содержание валовых форм свинца в песчаных и супесчаных почвах составляет около 7,0 мг/кг, в почвах суглинистого и глинистого гранулометрического состава, имеющих кислую реакцию воды (рН&lt; 5,5),- 9,6 - 0,5 мг/кг. Те же почвы, имеющие реакцию среды, близкую к нейтральной (рН &gt; 5,5),- 12,0 - 0,3 мг/кг, что свидетельствует о накоплении валовых форм свинца в почвах с увеличением илистой и глинистой фракций. При уменьшении кислотности почвы происходит также увеличение концентрации свинца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вышение ориентировочно допустимых концентраций (ОДК) свинца обнаружено только на одном реперном участке Московской области. Превышение уровня ОДК выявлено на ряде реперных участковРеспублики Тыва, Волгоградской области и Карачаево-Черкесской республики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держание свинца 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очвах населенных пункт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начительно более высокое. По данным 20-летних исследований сетевыми лабораториями Росгидромета, наибольшие уровни содержания свинца в почве наблюдаются в 5-километровой зоне вокруг предприятий цветной металлургии. Из120 городов России в 80% случаев имеются существенные превышения ОДК содержания свинца в почве. Более 10 млн. городских жителей контактируют с почвой, имеющей в среднем превышение ОДК по свинцу. Население целого ряда городов подвергается воздействию средних концентраций свинца в почве, более чем в 10 раз превышающих ОДК: Ревда и Кировоград Свердловской области; Дальнегорск и Владивосток в Приморской боласти; Комсомольск-на-Амуре Хабаровского края; Белово в Кемеровской боласти; Свирск, Черемхово в Иркутской боласти и др. В большинстве городов содержание свинца изменяется в пределах 30 - 150 мкг/кг при среднем значении около 100 мкг/кг.    [4]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ие города, имея “благополучную” среднюю картину по загрязнению свинцом, существенно загрязнены на значительной части своей территории. Так, в Москве концентрация свинца впочве варьирует от 8 до 2000 мг/кг. Наиболее загрязнены свинцом почвы в центральной части города, в пределах окружной железнойдороги и вблизи ее. В концентрациях, превышающих ОДК, загрязнено свинцом более 86 км территории города (8%). При этом в тех же местах, как правило, присутствуют и другие токсичные вещ-ва в превышающих ПДК концентрациях ( кадмий, цинк, медь, окислы азота), что значительно усугубляет ситуацию вследствие их синергизма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1.2.5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тительный и животный мир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еличение содержания свинца в почве, как правило, но не всегда,ведет к его накоплению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растения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на незагрязненных почвах, так и почвах естественных геохимических аномалий. В соответствии содержание свинца в растениях, выращенных на почвах легкого механического состава (песчаных и супесчаных) колеблится от0,13 до 0,96 мк/кг; в почвах тяжелосуглинистых (с рН&lt;    5,5) 0,22 - 0,96 мк/гк; в почвах тяжелосуглинистых (рН &gt; 5,5) в более широких пределах 0,34 - 7,0 мк/гк. 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ее высокие концентрации свинца (до 1000 мк/гк) характерны для растительности на техногенно-загрязненных территориях: в окресностях металлургических предприятий, рудников по добыче полиметаллов и главным образом вдоль автострад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меры зоны влияния автотранспорта на экосистемы сильно варьируют, и ширина придорожных аномалий содержания свинца в почве может достигать 100 - 150 м. Лесные полосы вдоль дорог задерживают в своих кронах потоки свинца от автотранспорта. В условиях города размеры свинцовых аномалий определяются  условиями застройки и структурой насаждений. В сухую погоду происходит накопление свинца на поверхности растений; после обильных дождей значительная часть (до половины) смывается. На загрязненных свинцом почвах безопастнее выращивать зерновые культуры. Возделывание в этих зонах овощей, кукурузы на силос, кормовых трав может оказаться рискованным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кумуляция свинца представителям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животного мир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зависит от множества факторов, и в первую очередь от их таксономической принадлежности. Подтверждена прямая зависимость между уровнем загрязнения атмосферного воздуха свинцом и степенью накопления его в организме теплокровных животных, обитающих рядом с металлургическими производствами. У беспозвоночных животных, имеющих твердые покровы, свинец в большей степени концентрируется в них. У позвоночных животных свинец в  наибольшей степени концентрируется в костной ткани, у птиц - в перьях, в рыб - в гонадах, у млекопитающих - в головном мозге и печени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адки вызывают подкисление почвы и тем самым губят весьма важных ее обитателей( например, азотфиксирующих бактерий). В хвойных лесах это обстоятельство становится причиной уплотнения почвы. Из-за скопления неразложившейся хвои земля перестает пропускать влагу и воздух, в результате чего продуктивность растений на ней резко снижается. Но дело не только в этом. Кислый почвенный раствор - отличная среда для перевода труднорастворимых солей металлов в форму, доступную для растений. В силу этого, растения - начальное звено пищевой цепи - накапливают в себе токсичныедля всего живого большие дозы металлов.[3]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адая в водоемы, кислотные дожди изменяют рН воды, что вызывает отмирание населяющих их организмов.При рН=4,5 (напомним, что раствор нейтрален, если рН=7; чем меньше этот показатель, тем кислее этот раствор) гибнут рыбы, лягушки имногие насекомые, обитающие на дне водоема.так же , как и почве, кислоты “открывают двери” для проникновения тяжелых металлов в организмы. Чем болше кислотность, тем больше свинца, кадмия, ртути накапливается в телах рыбы и других обитателей аодоема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ы нейтрализовать кислоты, в почву иводу приходится регулярно вносить огромные кол-в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звест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требует немалых средств, но только так удается поддерживать жизнь в некоторых водоемах Швеции, Канады и других стран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Влияние свинца и окислов азота на здоровье населения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2.1 Пути поступления окислов азота и свинца в организм человека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степени воздействия на живые организмы свинец отнесен к классу высокоопасных веществ наряду с мышьяком, кадмием, ртутью, селеном, цинком и фтором (ГОСТ 17.4.1.02 - 83). Опасность свинца для человека определяется его значительной токсичностью и способностью накапливаться в организме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рганизм человека большая часть свинца поступает с продуктами питания (от 40 до 70% в разных странах и по различным возрастным группам), а также с питьевой водой, атмосферным воздухом, при курении, при случайном попадании в пищевод кусочков свинецсодержащей краски или загрязненной свинцом почвы.[5] 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атмосферным  воздухо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тупает незначительное количествово свинца - всего 1 - 2%, но при этом большая часть свинца абсорбируется в организме человека. В атмосферном воздухе большинства городов, где Росгидрометом проводится контроль за содержанием свинца, среднегодовая концентрация варьирует в пределах 0,01 - 0,05 мкг/м, что значительно ниже ПДК - 0,3 мкг/м. В таких условиях живет около 44 млн. горожан. Около 10 млн. человек проживает в городах с более высоким содержанием свинца - от 0,1 до 0,2 мкг/м. Более высокие концентрации свинца в атмосферном воздухе обнаружены при проведении специальных исследований в городах с крупными промышленными источниками эмиссии свинца - Белово, Владикавказ, Гусь-Хрустальный и др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итьевой вод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личных стран мира содержание свинца изменяется в пределах 1 - 60 мкг/л и в большинстве европейских стран не превышает 20 мкг/л. В России данные о содержании свинца в питьевой воде крайне немногочисленны. В московской питьевой воде его содержание варьирует в пределах 0,7 - 4 мкг/л. Возможно, что существует проблема загрязнения питьевых вод в районах расположения плавильных заводов или мест складирования промышленных отходов с высоким содержанием свинца.[4]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грязненная свинцом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чв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вляется источником его поступления в продовольственное сырье и непосредственно в организм человека, особенно детей. Наиболее высокие концентрации свинца обнаруживаются в почве городов, где расположены предприятия по выплавке свинца, производству свинецсодержащих аккумуляторов или стекла (Белово, Саранск, Свирск и ряд других)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довольственное сырье и пищевые продукты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инец может поступать из почвы, воды, воздуха, кормов сельскохозяйственных животных по ходу пищевой цепи. Кроме того определенное значение имеет и возможность прямого загрязнения при производстве готовых изделий. Наиболее высокие уровни содержания свинца отмечаются в консервах в жестяной таре, рыбе сырой и мороженной, пшеничных отрубях, желатине и ракообразных. Высокое содержание свинца наблюдается в корнеплодах и других растительных продуктах, выращенных на землях вблизи промышленных районови вдоль дорог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ым о потреблении продуктов питания в РФ, на основании материалов бюджетных обследований семей установлено, что расчетное поступление свинца на душу населения в год составляет 65,25 мг или 1,25 мг на одного человека в неделю. В некоторых промышленных городах поступление свинца с продуктами питания несколько выше; у 10% обследуемого населения превышает величину 2 мг/чел.в неделю. В суточном рационе детей в возрасте 1 - 3 года потребление свинца составляет 14 мкг, в возрасте 4 - 6 лет - 64 мкг, 7 - 14 лет - 87 мкг, т.е. поступление свинца с продуктами питания для детей до 7 лет изменяется в зависимости от возраста в пределах 14 - 68 мкг/сут.(таблица   )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быток окислов азота в организме человека приводит  к постепенному разрушению клеток легких, вызывает деградацию слизистой оболочки бронхов, способствует расширению легочных кровеносных сосудов, а при высокой концентрации - накоплению в дыхательных путях жидкости. Это может стать роковым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2.2.Группы повышенного риска воздействия свинца среди населения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.1. Взрослое население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оссии постепенно увеличивается численность людей имеющих, профессиональный контакт со свинцом. По данным Госкомсанэпидемнадзора России, случаи хронической свинцовой интоксикация зафиксированы в 14 отраслях промышленности России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дущими по числу случаев “сатурнизма” являются: электротехническая промышленность (производство аккумуляторов), приборостроение, полиграфия, цветная металлургия. В этих отраслях превышение ПДК свинца в воздухе рабочей зоны в 20 и более раз. Высокий удельный вес свинцовых интоксикаций в полиграфии вызван использованием в типографиях отдельных районов России (Амурская область, Пензенская и др.) моральноустаревшего оборудования, ручной отливки и переплавки свинцовых шрифтов, ручного набора при несовершенной приточно-вытяжной вентиляции.[4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рабочих, пострадавших от воздействий свинца, около 40% составляют женщины. Для женщин свинец представляет особую опасность, т.к. этот элемент обладает способностью проникать через плаценту и накапливаться в грудном молоке. ВОЗ отмечает возможность риска спонтанных абортов при концентрации свинца в крови беременных работниц 30мкг/дл и увеличения числа хромосомных аббераций у рабочих при содержании свинца в крови свыше 80 мкг/дл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.2 Свинец и здоровье детей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ым показателем воздействия на здоровье детей явля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уровень его содержания в крови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чем происходит постоянный его пересмотр. Результаты ряда крупных международных и национальных проектов подтвердили, что при увеличении концентрации свинца в крови ребенка с 10 до 20 мкг/дл происходит снижение коэффициента умственного развития (IQ)              [1]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устимый уровень содержания свинца в волосах - 8 - 9 мкг/г. Ситематические исследования по определению накопления свинца в волосах населения проводятся в различных городах России с 1980г. с использованием современных методов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и детского населения, подвергающегося воздействию повышенных концентрациисвинца, наиболее высокие уровни его накопления отмечаются на территориях вблизи металлургических и аккумуляторных производств. Установленно значительное накопление свинц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на зубах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тей, проживающих в уральских городах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еврологические эффект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маленькихдетей изменения психомоторных реакций связывают с повышенным поступлением свинца в организм при облизывании пальцев рук или игрушек, побывавших на загрязненной почве.Для детей школьного возраста характерно изменение показателя IQ. Влияние свинца  проявляется также в изменениях двигательной активности, координации движений, слухового восприятия и памяти. Эти изменения в психоневрологическом статусе ребенка возможны и в более старшем возрасте, что выражается в трудности обучения и поступления в ВУЗы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действие свинца вызывает определенные изменения 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рдечно-сосудистой системе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тогенез поражения сердца при действии свинца связывается с поражением митохондрий, в частности с ингибированием поглощения ионов кальция. У детей с повышенным содержанием свинца в крови (более 20 мкг/дл), проживающих вблизи аккумуляторного завода в С.-Петербурге, выявлены функциональные изменения сердечно-сосудистой системы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грязнение окружающей среды свинцом оказывает влияние на состоя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оворожденных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орожденные в городах Белово Кемеровской области и Карабаш Челябинской области имеют более низкие показатели, чем в контрольном район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797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сновании изложенного выше материала, города России (более 150) разделены на две основные группы: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с относительно низким и средним уровнем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с повышенным уровнем содержаня свинца в окружающей среде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1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рактеристика источников свинцового загрязнения окружающей среды России в 1995 г. по отраслям и видам деятельности, т. свинца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именование источников              выбросы              сбросы           образование      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атмос-               в водные           отходов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еру                     объекты</w:t>
            </w:r>
          </w:p>
        </w:tc>
      </w:tr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стационарные источники: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 всем отраслям                              615,5                     50,5                   1 864 056*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раслевые данные: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еталлургия                                       671                        0,6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ом числе цветная                     660                         0,57                       90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шиностроение                               38,2                         35                           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жигание топлива                             400**                      -                              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имическая,нефтехимическа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нефтеперерабатывающа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мышленность                               0,94                       9,55                      725**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екольное производство                100-200                  15-20                      10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изводство консервов                      -                             -                        100-20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оронная промышленность              150                         -                               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нестационарные источники: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втотранспорт                                   4 000                   1 000****            60 000*****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виация и ракетно-космическа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ехника                                                400                          -                             -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хота                                                     -                         1 400                          -                             </w:t>
            </w:r>
          </w:p>
        </w:tc>
      </w:tr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примеча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* свинецсодержащие отходы всех отраслей за вычетом использованных,            обезвреженных и размещенных в местах организованного захоронения и складирова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** оценка на 1993 г.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*** производство свинцового сурика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**** оценка попадания свинца в почвы и воды с электролитом и пастой из аккуму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яторов при их разрушении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***** отработанные аккумуляторы за вычетом собранных Вторцветметом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2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ти поступления свинца в организм детей дошкольного возраста в городах России.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17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актеристика городов</w:t>
            </w:r>
          </w:p>
        </w:tc>
        <w:tc>
          <w:tcPr>
            <w:tcW w:w="791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исленность детей до 7 млн. человек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ая                   с содержанием свинца в крови, мкг/дл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10-19               20-44             45-69            более70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рода с относи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ельно низким и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редним уровнем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грязне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рода с повы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шенным уровнем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грязне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91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3                       1,8                    0,3               0,003              0,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0,2                        0,1                   0,1               0,006            0,0005 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4,5                       1,9                    0,4               0,009            0,0005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ируемая численность детей с повышенным содержанием свинца в крови.</w:t>
      </w:r>
    </w:p>
    <w:tbl>
      <w:tblPr>
        <w:tblW w:w="10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01"/>
        <w:gridCol w:w="621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рактеристика гор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ее поступление,  мкг/сут</w:t>
            </w:r>
          </w:p>
        </w:tc>
        <w:tc>
          <w:tcPr>
            <w:tcW w:w="6215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ути поступления свинца в организм, %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воздухом  с питьевой       с почвой       с продуктами   водой   и пылью      питания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рода с относи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ельно низким и средним уровнем загрязнения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орода с повы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шенным уровнем загрязне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3-3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-67</w:t>
            </w:r>
          </w:p>
        </w:tc>
        <w:tc>
          <w:tcPr>
            <w:tcW w:w="6215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0,3               1,5               11,3               86,9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0,7               2,8               10,7               85,8 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797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грязнение окружающей среды свинцом, его соединениями и окислами азота , вызывающую деградацию среды обитания и наносящее ущерб здоровью населения, является одной из наиболее острых экологических проблем России, имеющей также приоритетное социальное и экономическое значение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797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просы охраны окружающей среды и здоровья населения от воздействия свинца и окислов азота затрагиваются в деятельности Международной исследовательской группы ,являющейся одной из отраслевых товарных организаций, созданных на базе ЮНКТАД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797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 реферата показывает, что, несмотря на значительное сокращение выбросов свинца и его соединений стационарными источниками, проблема загрязнения окружающей среды “химией” р Российской Федерации в настоящее время весьма актуальна. Отмечается, что обусловленное падением промышленного производства сокращение выбросов и сбросов окислов азота и свинца в окружающую среду за последнее пятилетие предполагает возможное значительное увеличение этих показателей при подъеме экономики страны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Ãâîçäèöèí Àëåêñàíäð ñâåò Ãåííàäüåâè÷" w:date="0-00-00T00:00:00Z" w:initials="">
    <w:p>
      <w:r>
        <w:rPr>
          <w:rFonts w:ascii="MS Sans Serif" w:hAnsi="MS Sans Serif" w:eastAsia="Times New Roman Cyr" w:cs="Times New Roman Cyr"/>
          <w:color w:val="auto"/>
          <w:sz w:val="20"/>
          <w:szCs w:val="20"/>
          <w:lang w:eastAsia="en-US" w:bidi="en-US" w:val="ru-RU"/>
        </w:rPr>
        <w:t>Стр: 8</w:t>
      </w:r>
    </w:p>
    <w:p>
      <w:r>
        <w:rPr>
          <w:rFonts w:ascii="MS Sans Serif" w:hAnsi="MS Sans Serif" w:eastAsia="Times New Roman Cyr" w:cs="Times New Roman Cyr"/>
          <w:color w:val="auto"/>
          <w:sz w:val="20"/>
          <w:szCs w:val="20"/>
          <w:lang w:eastAsia="en-US" w:bidi="en-US" w:val="ru-RU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eastAsia="MS Sans Serif" w:cs="MS Sans Serif"/>
      </w:rPr>
    </w:pPr>
    <w:r>
      <w:rPr>
        <w:rFonts w:eastAsia="MS Sans Serif" w:cs="MS Sans Serif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им.загр.окр.ср.(реферат КСЕ)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5:18:00Z</dcterms:created>
  <dc:creator/>
  <dc:description/>
  <dc:language>en-US</dc:language>
  <cp:lastModifiedBy>Alexandre Katalov</cp:lastModifiedBy>
  <cp:lastPrinted>1998-05-09T13:37:00Z</cp:lastPrinted>
  <dcterms:modified xsi:type="dcterms:W3CDTF">1998-11-08T17:25:00Z</dcterms:modified>
  <cp:revision>62</cp:revision>
  <dc:subject/>
  <dc:title/>
</cp:coreProperties>
</file>