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971497704"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245864733"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33656712"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406718491"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