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инистерство Образования Российской Федерации</w:t>
      </w:r>
    </w:p>
    <w:p>
      <w:pPr>
        <w:pStyle w:val="Heading3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Воронежский Государственный Технический Университет</w:t>
      </w:r>
    </w:p>
    <w:p>
      <w:pPr>
        <w:pStyle w:val="Heading3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Кафедра Сварочного Оборудования и Технологии Сварочного Производства</w:t>
      </w:r>
    </w:p>
    <w:p>
      <w:pPr>
        <w:pStyle w:val="Heading3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3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3"/>
        <w:jc w:val="center"/>
        <w:rPr>
          <w:rFonts w:ascii="Book Antiqua" w:hAnsi="Book Antiqua" w:cs="Book Antiqua"/>
          <w:sz w:val="52"/>
        </w:rPr>
      </w:pPr>
      <w:r>
        <w:rPr>
          <w:rFonts w:cs="Book Antiqua" w:ascii="Book Antiqua" w:hAnsi="Book Antiqua"/>
          <w:sz w:val="52"/>
        </w:rPr>
        <w:t xml:space="preserve">Курсовая работа </w:t>
      </w:r>
    </w:p>
    <w:p>
      <w:pPr>
        <w:pStyle w:val="Heading3"/>
        <w:jc w:val="center"/>
        <w:rPr>
          <w:rFonts w:ascii="Book Antiqua" w:hAnsi="Book Antiqua" w:cs="Book Antiqua"/>
          <w:sz w:val="52"/>
        </w:rPr>
      </w:pPr>
      <w:r>
        <w:rPr>
          <w:rFonts w:cs="Book Antiqua" w:ascii="Book Antiqua" w:hAnsi="Book Antiqua"/>
          <w:sz w:val="52"/>
        </w:rPr>
        <w:t xml:space="preserve">по </w:t>
      </w:r>
    </w:p>
    <w:p>
      <w:pPr>
        <w:pStyle w:val="Heading3"/>
        <w:jc w:val="center"/>
        <w:rPr>
          <w:rFonts w:ascii="Book Antiqua" w:hAnsi="Book Antiqua" w:cs="Book Antiqua"/>
          <w:sz w:val="52"/>
        </w:rPr>
      </w:pPr>
      <w:r>
        <w:rPr>
          <w:rFonts w:cs="Book Antiqua" w:ascii="Book Antiqua" w:hAnsi="Book Antiqua"/>
          <w:sz w:val="52"/>
        </w:rPr>
        <w:t>«Технология Конструкционных Материалов»</w:t>
      </w:r>
    </w:p>
    <w:p>
      <w:pPr>
        <w:pStyle w:val="Heading3"/>
        <w:jc w:val="center"/>
        <w:rPr>
          <w:rFonts w:ascii="Book Antiqua" w:hAnsi="Book Antiqua" w:cs="Book Antiqua"/>
          <w:sz w:val="52"/>
        </w:rPr>
      </w:pPr>
      <w:r>
        <w:rPr>
          <w:rFonts w:cs="Book Antiqua" w:ascii="Book Antiqua" w:hAnsi="Book Antiqua"/>
          <w:sz w:val="52"/>
        </w:rPr>
      </w:r>
    </w:p>
    <w:p>
      <w:pPr>
        <w:pStyle w:val="Heading3"/>
        <w:jc w:val="right"/>
        <w:rPr>
          <w:rFonts w:ascii="Book Antiqua" w:hAnsi="Book Antiqua" w:cs="Book Antiqua"/>
          <w:sz w:val="52"/>
        </w:rPr>
      </w:pPr>
      <w:r>
        <w:rPr>
          <w:rFonts w:cs="Book Antiqua" w:ascii="Book Antiqua" w:hAnsi="Book Antiqua"/>
          <w:sz w:val="52"/>
        </w:rPr>
      </w:r>
    </w:p>
    <w:p>
      <w:pPr>
        <w:pStyle w:val="Heading3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Группа: ПМ-971</w:t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Выполнил: Муранов В.А.</w:t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Принял: Зенин В.В.</w:t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Воронеж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1999 год</w:t>
      </w:r>
      <w:r>
        <w:br w:type="page"/>
      </w:r>
    </w:p>
    <w:p>
      <w:pPr>
        <w:pStyle w:val="Heading3"/>
        <w:rPr/>
      </w:pPr>
      <w:r>
        <w:rPr/>
        <w:t>Оглавл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Введение.</w:t>
      </w:r>
    </w:p>
    <w:p>
      <w:pPr>
        <w:pStyle w:val="Normal"/>
        <w:rPr>
          <w:sz w:val="24"/>
        </w:rPr>
      </w:pPr>
      <w:r>
        <w:rPr>
          <w:sz w:val="24"/>
        </w:rPr>
        <w:t>2. Описание конструкции детали.</w:t>
      </w:r>
    </w:p>
    <w:p>
      <w:pPr>
        <w:pStyle w:val="Normal"/>
        <w:rPr>
          <w:sz w:val="24"/>
        </w:rPr>
      </w:pPr>
      <w:r>
        <w:rPr>
          <w:sz w:val="24"/>
        </w:rPr>
        <w:t>3. Выбор заготовки.</w:t>
      </w:r>
    </w:p>
    <w:p>
      <w:pPr>
        <w:pStyle w:val="Normal"/>
        <w:rPr>
          <w:sz w:val="24"/>
        </w:rPr>
      </w:pPr>
      <w:r>
        <w:rPr>
          <w:sz w:val="24"/>
        </w:rPr>
        <w:t>4. Сталь 45</w:t>
      </w:r>
    </w:p>
    <w:p>
      <w:pPr>
        <w:pStyle w:val="Normal"/>
        <w:rPr>
          <w:sz w:val="24"/>
        </w:rPr>
      </w:pPr>
      <w:r>
        <w:rPr>
          <w:sz w:val="24"/>
        </w:rPr>
        <w:t>5. Размеры заготовки.</w:t>
      </w:r>
    </w:p>
    <w:p>
      <w:pPr>
        <w:pStyle w:val="Normal"/>
        <w:rPr>
          <w:sz w:val="24"/>
        </w:rPr>
      </w:pPr>
      <w:r>
        <w:rPr>
          <w:sz w:val="24"/>
        </w:rPr>
        <w:t>6. Разработка маршрутной технологии</w:t>
      </w:r>
    </w:p>
    <w:p>
      <w:pPr>
        <w:pStyle w:val="Normal"/>
        <w:rPr>
          <w:sz w:val="24"/>
        </w:rPr>
      </w:pPr>
      <w:r>
        <w:rPr>
          <w:sz w:val="24"/>
        </w:rPr>
        <w:t>7. Технологический процесс.</w:t>
      </w:r>
    </w:p>
    <w:p>
      <w:pPr>
        <w:pStyle w:val="Normal"/>
        <w:rPr>
          <w:sz w:val="24"/>
        </w:rPr>
      </w:pPr>
      <w:r>
        <w:rPr>
          <w:sz w:val="24"/>
        </w:rPr>
        <w:t>8. Расчёт режимов центробежного литья  и резанья, основного технологического времени.</w:t>
      </w:r>
    </w:p>
    <w:p>
      <w:pPr>
        <w:pStyle w:val="Normal"/>
        <w:rPr>
          <w:sz w:val="24"/>
        </w:rPr>
      </w:pPr>
      <w:r>
        <w:rPr>
          <w:sz w:val="24"/>
        </w:rPr>
        <w:t>9. Литерату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/>
        <w:t>Введ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новными задачами российской промышленности являются более полнолное удовлетворение потребностейнародного хозяйства высококачественной продукцией, обеспечение технического перевооружения и интенсификации производства во всех област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ставленные задачи должны решать высококвалифицированные инженеры-машиностроители, в деятельности которых применение на практике технологических наук имеет очень большое знач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данной работе мы рассматриваем лишь небольшую часть основных процессов изготовления детали на примере втулки. Описаны основные параметры этой детали, технические характеристики материала, из которого она изготавливается. Способ получения и расчёта режимов резания технологических процессов, таких как фрезерование, протягивание, сверление и  резьбонарезание. А также рассчитано основное технолгическое время изготовления данной детали.</w:t>
      </w:r>
    </w:p>
    <w:p>
      <w:pPr>
        <w:pStyle w:val="Heading3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17pt;margin-top:22.9pt;width:14.4pt;height:6.35pt;mso-wrap-style:none;v-text-anchor:middle" type="_x0000_t136">
            <v:path textpathok="t"/>
            <v:textpath on="t" fitshape="t" string="20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24275</wp:posOffset>
                </wp:positionH>
                <wp:positionV relativeFrom="paragraph">
                  <wp:posOffset>24130</wp:posOffset>
                </wp:positionV>
                <wp:extent cx="0" cy="100774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1.9pt" to="293.25pt,8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89450</wp:posOffset>
                </wp:positionH>
                <wp:positionV relativeFrom="paragraph">
                  <wp:posOffset>6350</wp:posOffset>
                </wp:positionV>
                <wp:extent cx="0" cy="8902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0.5pt" to="353.5pt,7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17290</wp:posOffset>
                </wp:positionH>
                <wp:positionV relativeFrom="paragraph">
                  <wp:posOffset>67310</wp:posOffset>
                </wp:positionV>
                <wp:extent cx="791210" cy="635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5.3pt" to="354.95pt,5.3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numPr>
          <w:ilvl w:val="0"/>
          <w:numId w:val="0"/>
        </w:numPr>
        <w:jc w:val="center"/>
        <w:rPr>
          <w:sz w:val="24"/>
        </w:rPr>
      </w:pPr>
      <w:r>
        <w:rPr>
          <w:sz w:val="24"/>
        </w:rPr>
        <w:pict>
          <v:shape id="shape_0" fillcolor="black" stroked="t" o:allowincell="f" style="position:absolute;margin-left:317pt;margin-top:46.3pt;width:14.4pt;height:6.35pt;mso-wrap-style:none;v-text-anchor:middle" type="_x0000_t136">
            <v:path textpathok="t"/>
            <v:textpath on="t" fitshape="t" string="20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8840</wp:posOffset>
                </wp:positionH>
                <wp:positionV relativeFrom="paragraph">
                  <wp:posOffset>605155</wp:posOffset>
                </wp:positionV>
                <wp:extent cx="2341245" cy="2879725"/>
                <wp:effectExtent l="9525" t="10160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1080" cy="2879640"/>
                          <a:chOff x="0" y="0"/>
                          <a:chExt cx="2341080" cy="2879640"/>
                        </a:xfrm>
                      </wpg:grpSpPr>
                      <wps:wsp>
                        <wps:cNvSpPr/>
                        <wps:spPr>
                          <a:xfrm rot="16200000">
                            <a:off x="-268920" y="269640"/>
                            <a:ext cx="2879640" cy="2340000"/>
                          </a:xfrm>
                          <a:prstGeom prst="octagon">
                            <a:avLst>
                              <a:gd name="adj" fmla="val 4639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1800">
                            <a:off x="1296360" y="1386360"/>
                            <a:ext cx="1980000" cy="108000"/>
                          </a:xfrm>
                          <a:custGeom>
                            <a:avLst/>
                            <a:gdLst>
                              <a:gd name="textAreaLeft" fmla="*/ 116640 w 1122480"/>
                              <a:gd name="textAreaRight" fmla="*/ 1005840 w 1122480"/>
                              <a:gd name="textAreaTop" fmla="*/ 6120 h 61200"/>
                              <a:gd name="textAreaBottom" fmla="*/ 55080 h 6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07" y="21600"/>
                                </a:lnTo>
                                <a:lnTo>
                                  <a:pt x="893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36360" y="1043640"/>
                            <a:ext cx="180036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1386360"/>
                            <a:ext cx="1980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86720" y="1133640"/>
                            <a:ext cx="108000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1800">
                            <a:off x="-1133280" y="1385640"/>
                            <a:ext cx="2376000" cy="108000"/>
                          </a:xfrm>
                          <a:custGeom>
                            <a:avLst/>
                            <a:gdLst>
                              <a:gd name="textAreaLeft" fmla="*/ 141840 w 1347120"/>
                              <a:gd name="textAreaRight" fmla="*/ 1205280 w 1347120"/>
                              <a:gd name="textAreaTop" fmla="*/ 6480 h 61200"/>
                              <a:gd name="textAreaBottom" fmla="*/ 54720 h 6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647" y="21600"/>
                                </a:lnTo>
                                <a:lnTo>
                                  <a:pt x="953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665280" y="1134000"/>
                            <a:ext cx="216036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20720" y="1259640"/>
                            <a:ext cx="899640" cy="234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3685">
                                <a:moveTo>
                                  <a:pt x="180" y="0"/>
                                </a:moveTo>
                                <a:lnTo>
                                  <a:pt x="397" y="0"/>
                                </a:lnTo>
                                <a:lnTo>
                                  <a:pt x="566" y="170"/>
                                </a:lnTo>
                                <a:lnTo>
                                  <a:pt x="566" y="1134"/>
                                </a:lnTo>
                                <a:lnTo>
                                  <a:pt x="1417" y="1134"/>
                                </a:lnTo>
                                <a:lnTo>
                                  <a:pt x="1417" y="2098"/>
                                </a:lnTo>
                                <a:lnTo>
                                  <a:pt x="708" y="2098"/>
                                </a:lnTo>
                                <a:lnTo>
                                  <a:pt x="708" y="2268"/>
                                </a:lnTo>
                                <a:lnTo>
                                  <a:pt x="850" y="2268"/>
                                </a:lnTo>
                                <a:lnTo>
                                  <a:pt x="850" y="3515"/>
                                </a:lnTo>
                                <a:lnTo>
                                  <a:pt x="708" y="3685"/>
                                </a:lnTo>
                                <a:lnTo>
                                  <a:pt x="172" y="3685"/>
                                </a:lnTo>
                                <a:lnTo>
                                  <a:pt x="0" y="3515"/>
                                </a:lnTo>
                                <a:lnTo>
                                  <a:pt x="0" y="17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722520" y="-721080"/>
                            <a:ext cx="896040" cy="234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3685">
                                <a:moveTo>
                                  <a:pt x="180" y="0"/>
                                </a:moveTo>
                                <a:lnTo>
                                  <a:pt x="397" y="0"/>
                                </a:lnTo>
                                <a:lnTo>
                                  <a:pt x="566" y="170"/>
                                </a:lnTo>
                                <a:lnTo>
                                  <a:pt x="566" y="1134"/>
                                </a:lnTo>
                                <a:lnTo>
                                  <a:pt x="1417" y="1134"/>
                                </a:lnTo>
                                <a:lnTo>
                                  <a:pt x="1417" y="2098"/>
                                </a:lnTo>
                                <a:lnTo>
                                  <a:pt x="708" y="2098"/>
                                </a:lnTo>
                                <a:lnTo>
                                  <a:pt x="708" y="2268"/>
                                </a:lnTo>
                                <a:lnTo>
                                  <a:pt x="850" y="2268"/>
                                </a:lnTo>
                                <a:lnTo>
                                  <a:pt x="850" y="3515"/>
                                </a:lnTo>
                                <a:lnTo>
                                  <a:pt x="708" y="3685"/>
                                </a:lnTo>
                                <a:lnTo>
                                  <a:pt x="172" y="3685"/>
                                </a:lnTo>
                                <a:lnTo>
                                  <a:pt x="0" y="3515"/>
                                </a:lnTo>
                                <a:lnTo>
                                  <a:pt x="0" y="17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899640"/>
                            <a:ext cx="61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360000"/>
                            <a:ext cx="61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720" y="360000"/>
                            <a:ext cx="0" cy="21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879640"/>
                            <a:ext cx="212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14840"/>
                            <a:ext cx="0" cy="265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539640"/>
                            <a:ext cx="79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720" y="450360"/>
                            <a:ext cx="0" cy="198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5pt;margin-top:-9.15pt;width:347.2pt;height:340.2pt" coordorigin="1599,-183" coordsize="6944,6804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t" o:allowincell="f" style="position:absolute;left:2961;top:1378;width:4534;height:3684;mso-wrap-style:none;v-text-anchor:middle;rotation:270" type="_x0000_t10">
                  <v:fill o:detectmouseclick="t" on="false"/>
                  <v:stroke color="black" weight="1908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5426;top:3136;width:3117;height:169;mso-wrap-style:none;v-text-anchor:middle;rotation:90" type="_x0000_t8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4860;top:2597;width:2834;height:1246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009;top:3136;width:3117;height:169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151;top:2738;width:1700;height:963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1599;top:3135;width:3741;height:169;mso-wrap-style:none;v-text-anchor:middle;rotation:270" type="_x0000_t8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2336;top:2739;width:3401;height:963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1417,3685" path="m180,0l397,0l566,170l566,1134l1417,1134l1417,2098l708,2098l708,2268l850,2268l850,3515l708,3685l172,3685l0,3515l0,170l180,0xe" stroked="t" o:allowincell="f" style="position:absolute;left:4519;top:2937;width:1416;height:3684;mso-wrap-style:none;v-text-anchor:middle;rotation:270">
                  <v:imagedata r:id="rId4" o:detectmouseclick="t"/>
                  <v:stroke color="black" weight="12600" joinstyle="round" endcap="flat"/>
                  <w10:wrap type="none"/>
                </v:shape>
                <v:shape id="shape_0" coordsize="1417,3685" path="m180,0l397,0l566,170l566,1134l1417,1134l1417,2098l708,2098l708,2268l850,2268l850,3515l708,3685l172,3685l0,3515l0,170l180,0xe" stroked="t" o:allowincell="f" style="position:absolute;left:4522;top:-183;width:1410;height:3684;flip:x;mso-wrap-style:none;v-text-anchor:middle;rotation:90">
                  <v:imagedata r:id="rId5" o:detectmouseclick="t"/>
                  <v:stroke color="black" weight="12600" joinstyle="round" endcap="flat"/>
                  <w10:wrap type="none"/>
                </v:shape>
                <v:line id="shape_0" from="4519,2370" to="5482,2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55,1520" to="4518,15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19,1520" to="4519,492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555,5488" to="6899,54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85,1134" to="3385,53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653,1803" to="6899,18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53,1662" to="5653,477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9475</wp:posOffset>
                </wp:positionH>
                <wp:positionV relativeFrom="paragraph">
                  <wp:posOffset>139065</wp:posOffset>
                </wp:positionV>
                <wp:extent cx="635" cy="58102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5pt,10.95pt" to="169.25pt,5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7425</wp:posOffset>
                </wp:positionH>
                <wp:positionV relativeFrom="paragraph">
                  <wp:posOffset>140335</wp:posOffset>
                </wp:positionV>
                <wp:extent cx="635" cy="4660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1.05pt" to="177.75pt,4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8970</wp:posOffset>
                </wp:positionH>
                <wp:positionV relativeFrom="paragraph">
                  <wp:posOffset>342900</wp:posOffset>
                </wp:positionV>
                <wp:extent cx="9144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27pt" to="223.05pt,2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8205</wp:posOffset>
                </wp:positionH>
                <wp:positionV relativeFrom="paragraph">
                  <wp:posOffset>3376930</wp:posOffset>
                </wp:positionV>
                <wp:extent cx="635" cy="116586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5pt,265.9pt" to="169.15pt,3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89450</wp:posOffset>
                </wp:positionH>
                <wp:positionV relativeFrom="paragraph">
                  <wp:posOffset>3376930</wp:posOffset>
                </wp:positionV>
                <wp:extent cx="0" cy="11658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265.9pt" to="353.5pt,3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9655</wp:posOffset>
                </wp:positionH>
                <wp:positionV relativeFrom="paragraph">
                  <wp:posOffset>3036570</wp:posOffset>
                </wp:positionV>
                <wp:extent cx="0" cy="123317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5pt,239.1pt" to="282.65pt,3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1705</wp:posOffset>
                </wp:positionH>
                <wp:positionV relativeFrom="paragraph">
                  <wp:posOffset>3036570</wp:posOffset>
                </wp:positionV>
                <wp:extent cx="0" cy="86487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239.1pt" to="274.15pt,30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69565</wp:posOffset>
                </wp:positionH>
                <wp:positionV relativeFrom="paragraph">
                  <wp:posOffset>3126740</wp:posOffset>
                </wp:positionV>
                <wp:extent cx="0" cy="774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5pt,246.2pt" to="225.95pt,30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0110</wp:posOffset>
                </wp:positionH>
                <wp:positionV relativeFrom="paragraph">
                  <wp:posOffset>3825240</wp:posOffset>
                </wp:positionV>
                <wp:extent cx="719455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pt,301.2pt" to="225.9pt,301.2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0890</wp:posOffset>
                </wp:positionH>
                <wp:positionV relativeFrom="paragraph">
                  <wp:posOffset>3825240</wp:posOffset>
                </wp:positionV>
                <wp:extent cx="660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pt,301.2pt" to="312.65pt,30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49475</wp:posOffset>
                </wp:positionH>
                <wp:positionV relativeFrom="paragraph">
                  <wp:posOffset>4193540</wp:posOffset>
                </wp:positionV>
                <wp:extent cx="144018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5pt,330.2pt" to="282.6pt,330.2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9655</wp:posOffset>
                </wp:positionH>
                <wp:positionV relativeFrom="paragraph">
                  <wp:posOffset>3825240</wp:posOffset>
                </wp:positionV>
                <wp:extent cx="394335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5pt,301.2pt" to="313.65pt,301.2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53740</wp:posOffset>
                </wp:positionH>
                <wp:positionV relativeFrom="paragraph">
                  <wp:posOffset>3825240</wp:posOffset>
                </wp:positionV>
                <wp:extent cx="227965" cy="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301.2pt" to="274.1pt,301.2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9475</wp:posOffset>
                </wp:positionH>
                <wp:positionV relativeFrom="paragraph">
                  <wp:posOffset>4466590</wp:posOffset>
                </wp:positionV>
                <wp:extent cx="2339975" cy="0"/>
                <wp:effectExtent l="0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5pt,351.7pt" to="353.45pt,351.7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51075</wp:posOffset>
                </wp:positionH>
                <wp:positionV relativeFrom="paragraph">
                  <wp:posOffset>344805</wp:posOffset>
                </wp:positionV>
                <wp:extent cx="582295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27.15pt" to="223.05pt,27.1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18970</wp:posOffset>
                </wp:positionH>
                <wp:positionV relativeFrom="paragraph">
                  <wp:posOffset>344805</wp:posOffset>
                </wp:positionV>
                <wp:extent cx="22415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27.15pt" to="168.7pt,27.1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89655</wp:posOffset>
                </wp:positionH>
                <wp:positionV relativeFrom="paragraph">
                  <wp:posOffset>3036570</wp:posOffset>
                </wp:positionV>
                <wp:extent cx="175323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5pt,239.1pt" to="420.65pt,2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89655</wp:posOffset>
                </wp:positionH>
                <wp:positionV relativeFrom="paragraph">
                  <wp:posOffset>1056640</wp:posOffset>
                </wp:positionV>
                <wp:extent cx="175323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5pt,83.2pt" to="420.65pt,8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1500</wp:posOffset>
                </wp:positionH>
                <wp:positionV relativeFrom="paragraph">
                  <wp:posOffset>2946400</wp:posOffset>
                </wp:positionV>
                <wp:extent cx="66929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232pt" to="397.65pt,2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81500</wp:posOffset>
                </wp:positionH>
                <wp:positionV relativeFrom="paragraph">
                  <wp:posOffset>1146175</wp:posOffset>
                </wp:positionV>
                <wp:extent cx="66929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90.25pt" to="397.65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61890</wp:posOffset>
                </wp:positionH>
                <wp:positionV relativeFrom="paragraph">
                  <wp:posOffset>1144905</wp:posOffset>
                </wp:positionV>
                <wp:extent cx="0" cy="1800225"/>
                <wp:effectExtent l="25400" t="0" r="260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90.15pt" to="390.7pt,231.85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60340</wp:posOffset>
                </wp:positionH>
                <wp:positionV relativeFrom="paragraph">
                  <wp:posOffset>1056640</wp:posOffset>
                </wp:positionV>
                <wp:extent cx="0" cy="1979930"/>
                <wp:effectExtent l="25400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pt,83.2pt" to="414.2pt,239.05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78605</wp:posOffset>
                </wp:positionH>
                <wp:positionV relativeFrom="paragraph">
                  <wp:posOffset>510540</wp:posOffset>
                </wp:positionV>
                <wp:extent cx="107950" cy="72644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8000" cy="72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15pt;margin-top:40.2pt;width:8.45pt;height:57.15pt;mso-wrap-style:none;v-text-anchor:middle;rotation:27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25595</wp:posOffset>
                </wp:positionH>
                <wp:positionV relativeFrom="paragraph">
                  <wp:posOffset>605790</wp:posOffset>
                </wp:positionV>
                <wp:extent cx="179705" cy="5397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9640" cy="5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8pt;margin-top:47.7pt;width:14.1pt;height:42.45pt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88715</wp:posOffset>
                </wp:positionH>
                <wp:positionV relativeFrom="paragraph">
                  <wp:posOffset>855980</wp:posOffset>
                </wp:positionV>
                <wp:extent cx="107950" cy="36195"/>
                <wp:effectExtent l="8890" t="22225" r="5715" b="209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8000" cy="36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290.45pt;margin-top:67.35pt;width:8.45pt;height:2.8pt;mso-wrap-style:none;v-text-anchor:middle;rotation:270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32940</wp:posOffset>
                </wp:positionH>
                <wp:positionV relativeFrom="paragraph">
                  <wp:posOffset>3126740</wp:posOffset>
                </wp:positionV>
                <wp:extent cx="47053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246.2pt" to="189.2pt,24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2940</wp:posOffset>
                </wp:positionH>
                <wp:positionV relativeFrom="paragraph">
                  <wp:posOffset>966470</wp:posOffset>
                </wp:positionV>
                <wp:extent cx="47053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76.1pt" to="189.2pt,7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37640</wp:posOffset>
                </wp:positionH>
                <wp:positionV relativeFrom="paragraph">
                  <wp:posOffset>3486150</wp:posOffset>
                </wp:positionV>
                <wp:extent cx="96583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274.5pt" to="189.2pt,27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37640</wp:posOffset>
                </wp:positionH>
                <wp:positionV relativeFrom="paragraph">
                  <wp:posOffset>606425</wp:posOffset>
                </wp:positionV>
                <wp:extent cx="96647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47.75pt" to="189.25pt,4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01140</wp:posOffset>
                </wp:positionH>
                <wp:positionV relativeFrom="paragraph">
                  <wp:posOffset>603250</wp:posOffset>
                </wp:positionV>
                <wp:extent cx="0" cy="2879725"/>
                <wp:effectExtent l="25400" t="0" r="260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pt,47.5pt" to="118.2pt,274.2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21840</wp:posOffset>
                </wp:positionH>
                <wp:positionV relativeFrom="paragraph">
                  <wp:posOffset>966470</wp:posOffset>
                </wp:positionV>
                <wp:extent cx="0" cy="2160270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76.1pt" to="159.2pt,246.15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1590</wp:posOffset>
                </wp:positionH>
                <wp:positionV relativeFrom="paragraph">
                  <wp:posOffset>2586355</wp:posOffset>
                </wp:positionV>
                <wp:extent cx="30797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203.65pt" to="225.9pt,20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61590</wp:posOffset>
                </wp:positionH>
                <wp:positionV relativeFrom="paragraph">
                  <wp:posOffset>1506220</wp:posOffset>
                </wp:positionV>
                <wp:extent cx="30797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118.6pt" to="225.9pt,1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31440</wp:posOffset>
                </wp:positionH>
                <wp:positionV relativeFrom="paragraph">
                  <wp:posOffset>1504950</wp:posOffset>
                </wp:positionV>
                <wp:extent cx="0" cy="1080135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118.5pt" to="207.2pt,203.5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89.3pt;margin-top:157.1pt;width:39.9pt;height:6.85pt;mso-wrap-style:none;v-text-anchor:middle;rotation:270" type="_x0000_t136">
            <v:path textpathok="t"/>
            <v:textpath on="t" fitshape="t" string="80-0,035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18260</wp:posOffset>
                </wp:positionH>
                <wp:positionV relativeFrom="paragraph">
                  <wp:posOffset>2374265</wp:posOffset>
                </wp:positionV>
                <wp:extent cx="138430" cy="104140"/>
                <wp:effectExtent l="3810" t="6985" r="3810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00" cy="104040"/>
                          <a:chOff x="0" y="0"/>
                          <a:chExt cx="138600" cy="104040"/>
                        </a:xfrm>
                      </wpg:grpSpPr>
                      <wps:wsp>
                        <wps:cNvSpPr/>
                        <wps:spPr>
                          <a:xfrm rot="16200000">
                            <a:off x="2556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38600" cy="10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pt;margin-top:186.9pt;width:10.85pt;height:8.2pt" coordorigin="2076,3738" coordsize="217,164">
                <v:oval id="shape_0" fillcolor="white" stroked="t" o:allowincell="f" style="position:absolute;left:2116;top:3739;width:142;height:142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076,3740" to="2293,39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70710</wp:posOffset>
                </wp:positionH>
                <wp:positionV relativeFrom="paragraph">
                  <wp:posOffset>2164715</wp:posOffset>
                </wp:positionV>
                <wp:extent cx="138430" cy="104140"/>
                <wp:effectExtent l="3810" t="7620" r="3810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00" cy="104040"/>
                          <a:chOff x="0" y="0"/>
                          <a:chExt cx="138600" cy="104040"/>
                        </a:xfrm>
                      </wpg:grpSpPr>
                      <wps:wsp>
                        <wps:cNvSpPr/>
                        <wps:spPr>
                          <a:xfrm rot="16200000">
                            <a:off x="2556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38600" cy="10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3pt;margin-top:170.4pt;width:10.85pt;height:8.2pt" coordorigin="2946,3408" coordsize="217,164">
                <v:oval id="shape_0" fillcolor="white" stroked="t" o:allowincell="f" style="position:absolute;left:2986;top:3409;width:142;height:142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946,3410" to="3163,35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ack" stroked="t" o:allowincell="f" style="position:absolute;margin-left:148.05pt;margin-top:158.35pt;width:10.4pt;height:5.85pt;mso-wrap-style:none;v-text-anchor:middle;rotation:270" type="_x0000_t136">
            <v:path textpathok="t"/>
            <v:textpath on="t" fitshape="t" string="60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0.3pt;margin-top:151.1pt;width:39.9pt;height:6.85pt;mso-wrap-style:none;v-text-anchor:middle;rotation:270" type="_x0000_t136">
            <v:path textpathok="t"/>
            <v:textpath on="t" fitshape="t" string="30+0,035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73960</wp:posOffset>
                </wp:positionH>
                <wp:positionV relativeFrom="paragraph">
                  <wp:posOffset>2298065</wp:posOffset>
                </wp:positionV>
                <wp:extent cx="138430" cy="104140"/>
                <wp:effectExtent l="3810" t="6985" r="3810" b="571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00" cy="104040"/>
                          <a:chOff x="0" y="0"/>
                          <a:chExt cx="138600" cy="104040"/>
                        </a:xfrm>
                      </wpg:grpSpPr>
                      <wps:wsp>
                        <wps:cNvSpPr/>
                        <wps:spPr>
                          <a:xfrm rot="16200000">
                            <a:off x="2556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38600" cy="10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8pt;margin-top:180.9pt;width:10.85pt;height:8.25pt" coordorigin="3896,3618" coordsize="217,165">
                <v:oval id="shape_0" fillcolor="white" stroked="t" o:allowincell="f" style="position:absolute;left:3936;top:3619;width:142;height:142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896,3620" to="4113,37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ack" stroked="t" o:allowincell="f" style="position:absolute;margin-left:194.25pt;margin-top:17.7pt;width:26.4pt;height:6.85pt;mso-wrap-style:none;v-text-anchor:middle" type="_x0000_t136">
            <v:path textpathok="t"/>
            <v:textpath on="t" fitshape="t" string="3x45°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52240</wp:posOffset>
                </wp:positionH>
                <wp:positionV relativeFrom="paragraph">
                  <wp:posOffset>53340</wp:posOffset>
                </wp:positionV>
                <wp:extent cx="0" cy="736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4.2pt" to="311.2pt,6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45890</wp:posOffset>
                </wp:positionH>
                <wp:positionV relativeFrom="paragraph">
                  <wp:posOffset>127000</wp:posOffset>
                </wp:positionV>
                <wp:extent cx="549910" cy="635"/>
                <wp:effectExtent l="0" t="25400" r="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0pt" to="353.95pt,10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326.25pt;margin-top:1.2pt;width:14.4pt;height:6.35pt;mso-wrap-style:none;v-text-anchor:middle" type="_x0000_t136">
            <v:path textpathok="t"/>
            <v:textpath on="t" fitshape="t" string="15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90390</wp:posOffset>
                </wp:positionH>
                <wp:positionV relativeFrom="paragraph">
                  <wp:posOffset>3507740</wp:posOffset>
                </wp:positionV>
                <wp:extent cx="0" cy="3937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pt,276.2pt" to="345.7pt,30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47820</wp:posOffset>
                </wp:positionH>
                <wp:positionV relativeFrom="paragraph">
                  <wp:posOffset>3816350</wp:posOffset>
                </wp:positionV>
                <wp:extent cx="914400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300.5pt" to="398.55pt,30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79925</wp:posOffset>
                </wp:positionH>
                <wp:positionV relativeFrom="paragraph">
                  <wp:posOffset>3818255</wp:posOffset>
                </wp:positionV>
                <wp:extent cx="582295" cy="0"/>
                <wp:effectExtent l="0" t="25400" r="0" b="254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5pt,300.65pt" to="398.55pt,300.6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47820</wp:posOffset>
                </wp:positionH>
                <wp:positionV relativeFrom="paragraph">
                  <wp:posOffset>3818255</wp:posOffset>
                </wp:positionV>
                <wp:extent cx="224155" cy="0"/>
                <wp:effectExtent l="0" t="25400" r="0" b="254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300.65pt" to="344.2pt,300.6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369.75pt;margin-top:291.2pt;width:26.4pt;height:6.85pt;mso-wrap-style:none;v-text-anchor:middle" type="_x0000_t136">
            <v:path textpathok="t"/>
            <v:textpath on="t" fitshape="t" string="3x45°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21910</wp:posOffset>
                </wp:positionH>
                <wp:positionV relativeFrom="paragraph">
                  <wp:posOffset>2082165</wp:posOffset>
                </wp:positionV>
                <wp:extent cx="138430" cy="104140"/>
                <wp:effectExtent l="3810" t="6985" r="3810" b="571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00" cy="104040"/>
                          <a:chOff x="0" y="0"/>
                          <a:chExt cx="138600" cy="104040"/>
                        </a:xfrm>
                      </wpg:grpSpPr>
                      <wps:wsp>
                        <wps:cNvSpPr/>
                        <wps:spPr>
                          <a:xfrm rot="16200000">
                            <a:off x="2556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38600" cy="10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3pt;margin-top:163.9pt;width:10.85pt;height:8.2pt" coordorigin="8066,3278" coordsize="217,164">
                <v:oval id="shape_0" fillcolor="white" stroked="t" o:allowincell="f" style="position:absolute;left:8107;top:3279;width:142;height:142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8066,3280" to="8283,34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ack" stroked="t" o:allowincell="f" style="position:absolute;margin-left:404.05pt;margin-top:151.85pt;width:10.4pt;height:5.85pt;mso-wrap-style:none;v-text-anchor:middle;rotation:270" type="_x0000_t136">
            <v:path textpathok="t"/>
            <v:textpath on="t" fitshape="t" string="55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91710</wp:posOffset>
                </wp:positionH>
                <wp:positionV relativeFrom="paragraph">
                  <wp:posOffset>2075815</wp:posOffset>
                </wp:positionV>
                <wp:extent cx="138430" cy="104140"/>
                <wp:effectExtent l="3810" t="6985" r="3810" b="571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00" cy="104040"/>
                          <a:chOff x="0" y="0"/>
                          <a:chExt cx="138600" cy="104040"/>
                        </a:xfrm>
                      </wpg:grpSpPr>
                      <wps:wsp>
                        <wps:cNvSpPr/>
                        <wps:spPr>
                          <a:xfrm rot="16200000">
                            <a:off x="2556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38600" cy="10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3pt;margin-top:163.4pt;width:10.85pt;height:8.2pt" coordorigin="7546,3268" coordsize="217,164">
                <v:oval id="shape_0" fillcolor="white" stroked="t" o:allowincell="f" style="position:absolute;left:7586;top:3269;width:142;height:142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546,3270" to="7763,34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ack" stroked="t" o:allowincell="f" style="position:absolute;margin-left:378.05pt;margin-top:151.35pt;width:10.4pt;height:5.85pt;mso-wrap-style:none;v-text-anchor:middle;rotation:270" type="_x0000_t136">
            <v:path textpathok="t"/>
            <v:textpath on="t" fitshape="t" string="50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01.75pt;margin-top:293.7pt;width:6.4pt;height:5.85pt;mso-wrap-style:none;v-text-anchor:middle" type="_x0000_t136">
            <v:path textpathok="t"/>
            <v:textpath on="t" fitshape="t" string="3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9.25pt;margin-top:291.2pt;width:14.4pt;height:6.35pt;mso-wrap-style:none;v-text-anchor:middle" type="_x0000_t136">
            <v:path textpathok="t"/>
            <v:textpath on="t" fitshape="t" string="20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21.5pt;margin-top:319.95pt;width:14.4pt;height:6.35pt;mso-wrap-style:none;v-text-anchor:middle" type="_x0000_t136">
            <v:path textpathok="t"/>
            <v:textpath on="t" fitshape="t" string="40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56.5pt;margin-top:342.45pt;width:14.4pt;height:6.35pt;mso-wrap-style:none;v-text-anchor:middle" type="_x0000_t136">
            <v:path textpathok="t"/>
            <v:textpath on="t" fitshape="t" string="65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88815</wp:posOffset>
                </wp:positionH>
                <wp:positionV relativeFrom="paragraph">
                  <wp:posOffset>948055</wp:posOffset>
                </wp:positionV>
                <wp:extent cx="57340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74.65pt" to="398.55pt,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77385</wp:posOffset>
                </wp:positionH>
                <wp:positionV relativeFrom="paragraph">
                  <wp:posOffset>771525</wp:posOffset>
                </wp:positionV>
                <wp:extent cx="57340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60.75pt" to="397.65pt,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07280</wp:posOffset>
                </wp:positionH>
                <wp:positionV relativeFrom="paragraph">
                  <wp:posOffset>34925</wp:posOffset>
                </wp:positionV>
                <wp:extent cx="0" cy="95948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pt,2.75pt" to="386.4pt,7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04740</wp:posOffset>
                </wp:positionH>
                <wp:positionV relativeFrom="paragraph">
                  <wp:posOffset>767715</wp:posOffset>
                </wp:positionV>
                <wp:extent cx="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pt,60.45pt" to="386.2pt,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45685</wp:posOffset>
                </wp:positionH>
                <wp:positionV relativeFrom="paragraph">
                  <wp:posOffset>726440</wp:posOffset>
                </wp:positionV>
                <wp:extent cx="124460" cy="108585"/>
                <wp:effectExtent l="3175" t="3810" r="3175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5pt,57.2pt" to="391.3pt,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45685</wp:posOffset>
                </wp:positionH>
                <wp:positionV relativeFrom="paragraph">
                  <wp:posOffset>878840</wp:posOffset>
                </wp:positionV>
                <wp:extent cx="124460" cy="108585"/>
                <wp:effectExtent l="3175" t="3810" r="3175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5pt,69.2pt" to="391.3pt,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375.05pt;margin-top:29.35pt;width:10.4pt;height:5.85pt;mso-wrap-style:none;v-text-anchor:middle;rotation:270" type="_x0000_t136">
            <v:path textpathok="t"/>
            <v:textpath on="t" fitshape="t" string="М5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80.9pt;margin-top:28.6pt;width:28.55pt;height:6.75pt;mso-wrap-style:none;v-text-anchor:middle;rotation:270" type="_x0000_t136">
            <v:path textpathok="t"/>
            <v:textpath on="t" fitshape="t" string="3 отв.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93290</wp:posOffset>
                </wp:positionH>
                <wp:positionV relativeFrom="paragraph">
                  <wp:posOffset>4657725</wp:posOffset>
                </wp:positionV>
                <wp:extent cx="2694940" cy="342265"/>
                <wp:effectExtent l="0" t="0" r="0" b="0"/>
                <wp:wrapNone/>
                <wp:docPr id="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таль — втулка. Сталь45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2pt;height:26.95pt;mso-wrap-distance-left:9.05pt;mso-wrap-distance-right:9.05pt;mso-wrap-distance-top:0pt;mso-wrap-distance-bottom:0pt;margin-top:366.75pt;mso-position-vertical-relative:text;margin-left:17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еталь — втулка. Сталь45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Описание конструкции детали.</w:t>
      </w:r>
    </w:p>
    <w:p>
      <w:pPr>
        <w:pStyle w:val="Normal"/>
        <w:jc w:val="both"/>
        <w:rPr/>
      </w:pPr>
      <w:r>
        <w:rPr>
          <w:sz w:val="24"/>
        </w:rPr>
        <w:t xml:space="preserve">Дано — втулка. Изготавливается из сортового проката круг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С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С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</m:oMath>
      <w:r>
        <w:rPr>
          <w:sz w:val="24"/>
        </w:rPr>
        <w:t>. Материал детали Сталь 45Х (данные по этой стали приведены ниже); определяется ГОСТом  1050-74. Вид проката, из которого изготавливается деталь, — круг горячекатный повышенной и нормальной точности с постоянной характеристикой поперечного сечения; диаметр — 80мм. Определяется ГОСТом 2590-71. Внутренний диаметр проката — 25м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тулка конструктивно представляет собой вал с отверстием.</w:t>
      </w:r>
    </w:p>
    <w:p>
      <w:pPr>
        <w:pStyle w:val="Normal"/>
        <w:jc w:val="both"/>
        <w:rPr/>
      </w:pPr>
      <w:r>
        <w:rPr>
          <w:sz w:val="24"/>
        </w:rPr>
        <w:tab/>
        <w:t>Втулка — тело вращения. Из требований предъявляемых к шероховатости обрабатываемых поверхностей можно сделать вывод, что поверхности, обрабатываемые по 6-ому классу точности (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>=2,5) являются остновными, то есть по ним присходит соединение втулки с другими детал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тулку в основном изготавливают из конструкционных и легированных сталей, отвечающих требованиям высокой точности, хорошей обрабатываемости, малой чувствительности к конструкционным напряжениям, повышенной износостойк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тулка работает без смазки; нагрузки, действующие на неё, передаются черезтри отверстия диаметром 5мм. При помощи этих отверстий втулка крепится к корпусу, а отверстие диаметром 30мм используется для вала, который передаёт вращательное движ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еталь достаточно технологична, допускает применение высокопроизводительных режимов обработки, имеет хорошие базовые поверхности и проста по конструкции. Расположение крепёжных отверстий допускает многоинструментальную обработку. Поверхности вращения могут быть обработаны на многошпиндельных станк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/>
        <w:t>Выбор загото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и выборе заготовки учитывают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ип производств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атериал заготовк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нфигурацию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змер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элементы дета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Данная деталь — втулка — изготавливается штамповкой на горизонтально-ковочных машинах (ГКМ). Штамповка на ГКМ является одним из самых производительных способов и рентабельна для заготовки данной детали. Производительность до 400 поковок в час. Допуски и припуски на поковки, изготовляемые на ГКМ, ркгламентируются ГОСТом 7505-55. Требуемое усилие на ГКМ расчитывается по формуле:</w:t>
      </w:r>
    </w:p>
    <w:p>
      <w:pPr>
        <w:pStyle w:val="Normal"/>
        <w:ind w:first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где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nk</w:t>
      </w:r>
      <w:r>
        <w:rPr>
          <w:sz w:val="24"/>
        </w:rPr>
        <w:t xml:space="preserve"> — диаметр поковки в мм;</w:t>
      </w:r>
    </w:p>
    <w:p>
      <w:pPr>
        <w:pStyle w:val="Normal"/>
        <w:ind w:firstLine="360"/>
        <w:jc w:val="both"/>
        <w:rPr/>
      </w:pPr>
      <w:r>
        <w:rPr>
          <w:sz w:val="24"/>
          <w:lang w:val="en-US"/>
        </w:rPr>
        <w:t>k</w:t>
      </w:r>
      <w:r>
        <w:rPr>
          <w:sz w:val="24"/>
        </w:rPr>
        <w:t xml:space="preserve">— коэффициент. Для поковок простой формы </w:t>
      </w:r>
      <w:r>
        <w:rPr>
          <w:sz w:val="24"/>
          <w:lang w:val="en-US"/>
        </w:rPr>
        <w:t>k</w:t>
      </w:r>
      <w:r>
        <w:rPr>
          <w:sz w:val="24"/>
        </w:rPr>
        <w:t>=0.05</w:t>
      </w:r>
    </w:p>
    <w:p>
      <w:pPr>
        <w:pStyle w:val="Normal"/>
        <w:ind w:firstLine="360"/>
        <w:jc w:val="center"/>
        <w:rPr/>
      </w:pPr>
      <w:r>
        <w:rPr>
          <w:sz w:val="24"/>
          <w:lang w:val="en-US"/>
        </w:rPr>
        <w:t>P</w:t>
      </w:r>
      <w:r>
        <w:rPr>
          <w:sz w:val="24"/>
        </w:rPr>
        <w:t>=0.05</w:t>
      </w:r>
      <w:r>
        <w:rPr>
          <w:rFonts w:cs="Arial" w:ascii="Arial" w:hAnsi="Arial"/>
          <w:sz w:val="24"/>
        </w:rPr>
        <w:t>·</w:t>
      </w:r>
      <w:r>
        <w:rPr>
          <w:sz w:val="24"/>
        </w:rPr>
        <w:t>(80)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= 320, тс</w:t>
      </w:r>
    </w:p>
    <w:p>
      <w:pPr>
        <w:pStyle w:val="Normal"/>
        <w:ind w:firstLine="360"/>
        <w:jc w:val="both"/>
        <w:rPr/>
      </w:pPr>
      <w:r>
        <w:rPr>
          <w:sz w:val="24"/>
        </w:rPr>
        <w:t>Точность и качество поверхности заготовки, изготовливаемой ковкой по ГОСТу 7505-55 3-я группа точности, определяется высотой неровностей и дефектным слоем (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z</w:t>
      </w:r>
      <w:r>
        <w:rPr>
          <w:sz w:val="24"/>
        </w:rPr>
        <w:t>+</w:t>
      </w:r>
      <w:r>
        <w:rPr>
          <w:sz w:val="24"/>
          <w:lang w:val="en-US"/>
        </w:rPr>
        <w:t>T</w:t>
      </w:r>
      <w:r>
        <w:rPr>
          <w:sz w:val="24"/>
        </w:rPr>
        <w:t>)=1.5 мм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Кривизна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(мкм/мм) для поковок диаметром 85мм, обработанных ковкой, 3мм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Общая кривизна заготовки:</w:t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 xml:space="preserve">К0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>L</w:t>
      </w:r>
      <w:r>
        <w:rPr>
          <w:sz w:val="24"/>
        </w:rPr>
        <w:t xml:space="preserve">, где </w:t>
      </w:r>
      <w:r>
        <w:rPr>
          <w:sz w:val="24"/>
          <w:lang w:val="en-US"/>
        </w:rPr>
        <w:t>L</w:t>
      </w:r>
      <w:r>
        <w:rPr>
          <w:sz w:val="24"/>
        </w:rPr>
        <w:t xml:space="preserve"> — общая длина заготовки в м (с учётом припуска 63мм).</w:t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 xml:space="preserve">К0 </w:t>
      </w:r>
      <w:r>
        <w:rPr>
          <w:sz w:val="24"/>
        </w:rPr>
        <w:t>= 0.003</w:t>
      </w:r>
      <w:r>
        <w:rPr>
          <w:rFonts w:cs="Arial" w:ascii="Arial" w:hAnsi="Arial"/>
          <w:sz w:val="24"/>
        </w:rPr>
        <w:t>·</w:t>
      </w:r>
      <w:r>
        <w:rPr>
          <w:sz w:val="24"/>
        </w:rPr>
        <w:t>0.063 = 1.89·10</w:t>
      </w:r>
      <w:r>
        <w:rPr>
          <w:sz w:val="24"/>
          <w:vertAlign w:val="superscript"/>
        </w:rPr>
        <w:t>-4</w:t>
      </w:r>
      <w:r>
        <w:rPr>
          <w:sz w:val="24"/>
        </w:rPr>
        <w:t>м</w:t>
      </w:r>
    </w:p>
    <w:p>
      <w:pPr>
        <w:pStyle w:val="Normal"/>
        <w:ind w:firstLine="360"/>
        <w:jc w:val="both"/>
        <w:rPr/>
      </w:pPr>
      <w:r>
        <w:rPr>
          <w:sz w:val="24"/>
        </w:rPr>
        <w:t>Значение коэффициента уточнения К</w:t>
        <w:softHyphen/>
      </w:r>
      <w:r>
        <w:rPr>
          <w:sz w:val="24"/>
          <w:vertAlign w:val="subscript"/>
        </w:rPr>
        <w:t>у</w:t>
      </w:r>
      <w:r>
        <w:rPr>
          <w:sz w:val="24"/>
        </w:rPr>
        <w:t xml:space="preserve"> после обтачивания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ернового и однократного — 0.06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олучистового — 0.05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истового — 0.04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Данная деталь — втулка — относится ко второй группе (повышенной точности) — деталь крупносерийного и среднесерийного производств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тулка изготавливается из материала Сталь45Х (ГОСТ 1050-74). Приведём особенности этой ста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/>
        <w:t>Материал заготовк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ль 45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менитель — стали: 40Х, 50Х, 45ХЦ, 40ХГТ, 40ХФ, 40Х2АФЕ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Вид постав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Сортовой прокат, в том числе фасонный. ГОСТы: 4543-71, 2590-71, 2591-71, 10702-7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Калиброванный пруток. ГОСТы: 7417-75, 8559-75, 8560-78, 1051-7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Шлифованный пруток и серебрянка. ГОСТ 14955-7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Лист толстый. ГОСТы: 1577-81, 19903-7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Полоса. ГОСТы: 103-76, 82-7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Поковки и кованные заготовки. ГОСТы: 1133-71, 8479-7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значение: валы, шестерни, оси, болты, шатуны, втулки и другие детали, к которым предъявляются требования повышенной твёрдости, износостойкости, прочности и работающие при незначительных ударных нагрузк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Температура критических точек, </w:t>
      </w:r>
      <w:r>
        <w:rPr>
          <w:sz w:val="24"/>
          <w:u w:val="single"/>
          <w:vertAlign w:val="superscript"/>
        </w:rPr>
        <w:t>0</w:t>
      </w:r>
      <w:r>
        <w:rPr/>
        <w:t>С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</w:rPr>
              <w:t>С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</w:rPr>
              <w:t>С3</w:t>
            </w:r>
            <w:r>
              <w:rPr>
                <w:sz w:val="24"/>
              </w:rPr>
              <w:t>(А</w:t>
            </w:r>
            <w:r>
              <w:rPr>
                <w:sz w:val="24"/>
                <w:vertAlign w:val="subscript"/>
              </w:rPr>
              <w:t>С</w:t>
            </w:r>
            <w:r>
              <w:rPr>
                <w:sz w:val="24"/>
                <w:vertAlign w:val="subscript"/>
                <w:lang w:val="en-US"/>
              </w:rPr>
              <w:t>m</w:t>
            </w:r>
            <w:r>
              <w:rPr>
                <w:sz w:val="24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lang w:val="en-US"/>
              </w:rPr>
              <w:softHyphen/>
              <w:t>r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softHyphen/>
              <w:t>(</w:t>
            </w: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Cm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  <w:lang w:val="en-US"/>
              </w:rPr>
              <w:t>H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Химичекий состав (ГОСТ 4543-71):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1-0.49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Si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7-0.37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Cr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0-1.1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Mn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-0.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0.035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0.035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Cu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0.3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Ni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0.30 %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Ударная вязкость, КСИ, Дж/см</w:t>
      </w:r>
      <w:r>
        <w:rPr>
          <w:sz w:val="24"/>
          <w:u w:val="single"/>
          <w:vertAlign w:val="superscript"/>
        </w:rPr>
        <w:t>2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емпература,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>4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/>
        <w:t>Механические свойства.</w:t>
      </w:r>
    </w:p>
    <w:tbl>
      <w:tblPr>
        <w:tblW w:w="8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900"/>
        <w:gridCol w:w="1134"/>
        <w:gridCol w:w="550"/>
        <w:gridCol w:w="558"/>
        <w:gridCol w:w="547"/>
        <w:gridCol w:w="616"/>
        <w:gridCol w:w="547"/>
        <w:gridCol w:w="708"/>
        <w:gridCol w:w="1238"/>
      </w:tblGrid>
      <w:tr>
        <w:trPr>
          <w:trHeight w:val="113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ояние поставки, режимы термо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чение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68605</wp:posOffset>
                      </wp:positionH>
                      <wp:positionV relativeFrom="paragraph">
                        <wp:posOffset>-10160</wp:posOffset>
                      </wp:positionV>
                      <wp:extent cx="1429385" cy="713740"/>
                      <wp:effectExtent l="5080" t="0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560" cy="713880"/>
                                <a:chOff x="0" y="0"/>
                                <a:chExt cx="1429560" cy="71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219240"/>
                                  <a:ext cx="142884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0"/>
                                  <a:ext cx="0" cy="2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960" y="0"/>
                                  <a:ext cx="0" cy="2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5640" y="5760"/>
                                  <a:ext cx="0" cy="2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960" y="224640"/>
                                  <a:ext cx="0" cy="25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8520"/>
                                  <a:ext cx="71424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Мп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4240" y="218520"/>
                                  <a:ext cx="71424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" y="475560"/>
                                  <a:ext cx="142884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 мене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15pt;margin-top:-0.8pt;width:112.55pt;height:56.2pt" coordorigin="423,-16" coordsize="2251,1124">
                      <v:rect id="shape_0" fillcolor="white" stroked="t" o:allowincell="f" style="position:absolute;left:424;top:329;width:2249;height:40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49,-16" to="949,3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9,-16" to="1549,3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38,-7" to="2038,3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9,338" to="1549,7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423;top:328;width:1124;height:40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Мп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548;top:328;width:1124;height:40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24;top:733;width:2249;height:37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мене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</w:rPr>
              <w:t>КП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rFonts w:cs="Symbol" w:ascii="Symbol" w:hAnsi="Symbol"/>
                <w:sz w:val="24"/>
                <w:vertAlign w:val="subscript"/>
              </w:rPr>
              <w:t></w:t>
            </w: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  <w:vertAlign w:val="subscript"/>
              </w:rPr>
              <w:t xml:space="preserve">В        </w:t>
            </w:r>
            <w:r>
              <w:rPr>
                <w:rFonts w:cs="Symbol" w:ascii="Symbol" w:hAnsi="Symbol"/>
                <w:sz w:val="24"/>
              </w:rPr>
              <w:t></w:t>
            </w:r>
            <w:r>
              <w:rPr>
                <w:rFonts w:cs="Symbol" w:ascii="Symbol" w:hAnsi="Symbol"/>
                <w:sz w:val="24"/>
                <w:vertAlign w:val="subscript"/>
              </w:rPr>
              <w:t></w:t>
            </w:r>
            <w:r>
              <w:rPr>
                <w:rFonts w:cs="Symbol" w:ascii="Symbol" w:hAnsi="Symbol"/>
                <w:sz w:val="24"/>
              </w:rPr>
              <w:t>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КСИ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Дж/с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HB</w:t>
            </w:r>
            <w:r>
              <w:rPr>
                <w:sz w:val="24"/>
              </w:rPr>
              <w:t xml:space="preserve">, не более </w:t>
            </w:r>
          </w:p>
        </w:tc>
      </w:tr>
      <w:tr>
        <w:trPr>
          <w:trHeight w:val="113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4543-7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уток. Закалка 84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, масло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пуск 52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, вода или ма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479-7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овки, нормализ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-5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-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-2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-2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-2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закалка, отпу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-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67-207</w:t>
            </w:r>
          </w:p>
        </w:tc>
      </w:tr>
      <w:tr>
        <w:trPr>
          <w:trHeight w:val="85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норм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-3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-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-2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-2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-217</w:t>
            </w:r>
          </w:p>
        </w:tc>
      </w:tr>
      <w:tr>
        <w:trPr>
          <w:trHeight w:val="527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закалка, отпу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-8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-3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-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-2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-2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-229</w:t>
            </w:r>
          </w:p>
        </w:tc>
      </w:tr>
      <w:tr>
        <w:trPr>
          <w:trHeight w:val="39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-3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300-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7-2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7-235</w:t>
            </w:r>
          </w:p>
        </w:tc>
      </w:tr>
      <w:tr>
        <w:trPr>
          <w:trHeight w:val="41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-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-2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-248</w:t>
            </w:r>
          </w:p>
        </w:tc>
      </w:tr>
      <w:tr>
        <w:trPr>
          <w:trHeight w:val="13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-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-262</w:t>
            </w:r>
          </w:p>
        </w:tc>
      </w:tr>
      <w:tr>
        <w:trPr>
          <w:trHeight w:val="22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-277</w:t>
            </w:r>
          </w:p>
        </w:tc>
      </w:tr>
      <w:tr>
        <w:trPr>
          <w:trHeight w:val="127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8-29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64"/>
        <w:gridCol w:w="6429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sz w:val="24"/>
                <w:vertAlign w:val="subscript"/>
              </w:rPr>
              <w:t>-1</w:t>
            </w:r>
            <w:r>
              <w:rPr>
                <w:sz w:val="24"/>
              </w:rPr>
              <w:t>, МП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ояние металл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sz w:val="24"/>
                <w:vertAlign w:val="subscript"/>
              </w:rPr>
              <w:t>0,2</w:t>
            </w:r>
            <w:r>
              <w:rPr>
                <w:sz w:val="24"/>
              </w:rPr>
              <w:t xml:space="preserve">=830 МПа, </w:t>
            </w: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>=980 МПа, НВ=285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sz w:val="24"/>
                <w:vertAlign w:val="subscript"/>
              </w:rPr>
              <w:t>0,2</w:t>
            </w:r>
            <w:r>
              <w:rPr>
                <w:sz w:val="24"/>
              </w:rPr>
              <w:t xml:space="preserve">=550 МПа, </w:t>
            </w: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>=780 МПа, НВ=217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7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>=1590 МП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>=1150 МП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калка 83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, масло; отпуск 575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 xml:space="preserve">С </w:t>
            </w:r>
          </w:p>
        </w:tc>
      </w:tr>
    </w:tbl>
    <w:p>
      <w:pPr>
        <w:pStyle w:val="Normal"/>
        <w:tabs>
          <w:tab w:val="clear" w:pos="720"/>
          <w:tab w:val="left" w:pos="735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В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Технологические свойства.</w:t>
      </w:r>
    </w:p>
    <w:p>
      <w:pPr>
        <w:pStyle w:val="Normal"/>
        <w:ind w:firstLine="720"/>
        <w:jc w:val="both"/>
        <w:rPr/>
      </w:pPr>
      <w:r>
        <w:rPr>
          <w:sz w:val="24"/>
        </w:rPr>
        <w:t>Температура ковки,</w:t>
      </w:r>
      <w:r>
        <w:rPr>
          <w:sz w:val="24"/>
          <w:vertAlign w:val="superscript"/>
        </w:rPr>
        <w:t xml:space="preserve"> 0</w:t>
      </w:r>
      <w:r>
        <w:rPr>
          <w:sz w:val="24"/>
        </w:rPr>
        <w:t>С: начала —1250, конца — 780. Заготовки сечением до 100мм охлаждаются на воздухе. 101-300 — в мульде.</w:t>
      </w:r>
    </w:p>
    <w:p>
      <w:pPr>
        <w:pStyle w:val="Normal"/>
        <w:ind w:firstLine="720"/>
        <w:jc w:val="both"/>
        <w:rPr/>
      </w:pPr>
      <w:r>
        <w:rPr>
          <w:sz w:val="24"/>
        </w:rPr>
        <w:t>Свариваемость: трудносвариваемая. Способы сваривания: РДС, необходимы подогрев и последующая термообработка. Обрабатываемость резанием — в горячекатном состоянии при НВ 163-168,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В</w:t>
      </w:r>
      <w:r>
        <w:rPr>
          <w:sz w:val="24"/>
        </w:rPr>
        <w:t>=610МПа, К</w:t>
      </w:r>
      <w:r>
        <w:rPr>
          <w:sz w:val="24"/>
          <w:vertAlign w:val="subscript"/>
          <w:lang w:val="en-US"/>
        </w:rPr>
        <w:t>v</w:t>
      </w:r>
      <w:r>
        <w:rPr>
          <w:sz w:val="24"/>
          <w:vertAlign w:val="subscript"/>
        </w:rPr>
        <w:t>тв.спл.</w:t>
      </w:r>
      <w:r>
        <w:rPr>
          <w:sz w:val="24"/>
        </w:rPr>
        <w:t>=1.20, К</w:t>
      </w:r>
      <w:r>
        <w:rPr>
          <w:sz w:val="24"/>
          <w:vertAlign w:val="subscript"/>
          <w:lang w:val="en-US"/>
        </w:rPr>
        <w:t>v</w:t>
      </w:r>
      <w:r>
        <w:rPr>
          <w:sz w:val="24"/>
          <w:vertAlign w:val="subscript"/>
        </w:rPr>
        <w:t xml:space="preserve"> б.ст.</w:t>
      </w:r>
      <w:r>
        <w:rPr>
          <w:sz w:val="24"/>
        </w:rPr>
        <w:t>=0.95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локеночувствительность: ест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клонность к отпускной хрупкости: ест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каливаемость (ГОСТ 4543-71)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893"/>
        <w:gridCol w:w="893"/>
        <w:gridCol w:w="713"/>
        <w:gridCol w:w="886"/>
        <w:gridCol w:w="891"/>
        <w:gridCol w:w="891"/>
        <w:gridCol w:w="891"/>
        <w:gridCol w:w="612"/>
        <w:gridCol w:w="276"/>
        <w:gridCol w:w="893"/>
        <w:gridCol w:w="1844"/>
      </w:tblGrid>
      <w:tr>
        <w:trPr/>
        <w:tc>
          <w:tcPr>
            <w:tcW w:w="8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стояние от торца, м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лка 85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5-58.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5-5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-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5-52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5-4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5-43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-4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5-39.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5-34.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ёрдос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полос прокалива-емости, </w:t>
            </w:r>
            <w:r>
              <w:rPr>
                <w:lang w:val="en-US"/>
              </w:rPr>
              <w:t>HRC</w:t>
            </w:r>
          </w:p>
        </w:tc>
      </w:tr>
      <w:tr>
        <w:trPr/>
        <w:tc>
          <w:tcPr>
            <w:tcW w:w="44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мартенсита, %</w:t>
            </w:r>
          </w:p>
        </w:tc>
        <w:tc>
          <w:tcPr>
            <w:tcW w:w="6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итический диаметр, мм</w:t>
            </w:r>
          </w:p>
        </w:tc>
      </w:tr>
      <w:tr>
        <w:trPr/>
        <w:tc>
          <w:tcPr>
            <w:tcW w:w="4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воде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масле</w:t>
            </w:r>
          </w:p>
        </w:tc>
      </w:tr>
      <w:tr>
        <w:trPr/>
        <w:tc>
          <w:tcPr>
            <w:tcW w:w="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-6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-36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-3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-14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/>
        <w:t>Размеры загото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88135</wp:posOffset>
                </wp:positionH>
                <wp:positionV relativeFrom="paragraph">
                  <wp:posOffset>80010</wp:posOffset>
                </wp:positionV>
                <wp:extent cx="3108325" cy="3893820"/>
                <wp:effectExtent l="5080" t="9525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240" cy="3893760"/>
                          <a:chOff x="0" y="0"/>
                          <a:chExt cx="3108240" cy="3893760"/>
                        </a:xfrm>
                      </wpg:grpSpPr>
                      <wpg:grpSp>
                        <wpg:cNvGrpSpPr/>
                        <wpg:grpSpPr>
                          <a:xfrm>
                            <a:off x="222120" y="0"/>
                            <a:ext cx="2886120" cy="336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40000" cy="288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560"/>
                                <a:ext cx="2340000" cy="28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2340000" cy="108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40000" cy="9144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2800"/>
                                <a:ext cx="2340000" cy="9144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886840"/>
                              <a:ext cx="2430720" cy="47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05200" y="914400"/>
                              <a:ext cx="0" cy="105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96600">
                              <a:off x="885600" y="1331640"/>
                              <a:ext cx="219240" cy="104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none" lIns="158760" rIns="158760" tIns="23040" bIns="23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54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2887200"/>
                              <a:ext cx="54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440" y="7560"/>
                              <a:ext cx="0" cy="28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96600">
                              <a:off x="2571480" y="1417320"/>
                              <a:ext cx="219240" cy="104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none" lIns="158760" rIns="158760" tIns="23040" bIns="23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16471800">
                              <a:off x="927000" y="1558080"/>
                              <a:ext cx="114480" cy="10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0880" y="1523520"/>
                              <a:ext cx="11736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471800">
                              <a:off x="2612880" y="1653480"/>
                              <a:ext cx="114480" cy="10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06760" y="1618560"/>
                              <a:ext cx="11736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240" y="285624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2865600"/>
                            <a:ext cx="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343728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98560"/>
                            <a:ext cx="27147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 Размеры заготовк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472200">
                            <a:off x="1279440" y="3265200"/>
                            <a:ext cx="219240" cy="104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3040" bIns="23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05pt;margin-top:6.3pt;width:244.65pt;height:306.6pt" coordorigin="2501,126" coordsize="4893,6132">
                <v:group id="shape_0" style="position:absolute;left:2851;top:126;width:4544;height:5295">
                  <v:group id="shape_0" style="position:absolute;left:2851;top:126;width:3685;height:4547">
                    <v:rect id="shape_0" fillcolor="white" stroked="t" o:allowincell="f" style="position:absolute;left:2851;top:138;width:3684;height:453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851;top:1566;width:3684;height:1700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stroked="t" o:allowincell="f" style="position:absolute;left:2851;top:126;width:3684;height:1439;mso-wrap-style:none;v-text-anchor:middle">
                      <v:imagedata r:id="rId8" o:detectmouseclick="t"/>
                      <v:stroke color="black" weight="19080" joinstyle="miter" endcap="flat"/>
                      <w10:wrap type="none"/>
                    </v:rect>
                    <v:rect id="shape_0" stroked="t" o:allowincell="f" style="position:absolute;left:2851;top:3233;width:3684;height:1439;mso-wrap-style:none;v-text-anchor:middle">
                      <v:imagedata r:id="rId9" o:detectmouseclick="t"/>
                      <v:stroke color="black" weight="19080" joinstyle="miter" endcap="flat"/>
                      <w10:wrap type="none"/>
                    </v:rect>
                  </v:group>
                  <v:shape id="shape_0" fillcolor="white" stroked="t" o:allowincell="f" style="position:absolute;left:2851;top:4672;width:3827;height:74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4591,1566" to="4591,3232" stroked="t" o:allowincell="f" style="position:absolute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246;top:2223;width:344;height:164;mso-wrap-style:none;v-text-anchor:middle;rotation:271" type="_x0000_t136">
                    <v:path textpathok="t"/>
                    <v:textpath on="t" fitshape="t" string="25" style="font-family:&quot;Arial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36,126" to="7395,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6,4673" to="7395,4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61,138" to="7261,4684" stroked="t" o:allowincell="f" style="position:absolute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901;top:2358;width:344;height:164;mso-wrap-style:none;v-text-anchor:middle;rotation:271" type="_x0000_t136">
                    <v:path textpathok="t"/>
                    <v:textpath on="t" fitshape="t" string="80" style="font-family:&quot;Arial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311;top:2580;width:179;height:159;mso-wrap-style:none;v-text-anchor:middle;rotation:274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301,2525" to="4485,27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966;top:2730;width:179;height:159;mso-wrap-style:none;v-text-anchor:middle;rotation:274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956,2675" to="7140,29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832,4624" to="2832,5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7,4639" to="6537,5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2,5539" to="6536,553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01;top:5793;width:427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 Размеры заготовки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15;top:5268;width:344;height:164;mso-wrap-style:none;v-text-anchor:middle;rotation:358" type="_x0000_t136">
                  <v:path textpathok="t"/>
                  <v:textpath on="t" fitshape="t" string="70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/>
        <w:t>Разработка маршрутной технолог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разработке маршрутной технологии руководствуются следующими принципам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В первую очередь обрабатывают те поверхности, которые являются базовыми при дальнейшей обработк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Затем обрабатывают поверхности с наибольшим припуск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Далее выполняют обработку поверхностей снятия металла, которая в наименьшей степени влияет на жёсткость дета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 К началу техпроцесса необходимо относить те операции, на которых можно ожидать появление брака из-за скрытых дефектов (трещины, раковины и т.д.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/>
        <w:t>Технологический процес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Исходное сырьё для получения заготовки: Сталь45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Метод получения заготовки: штампов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Оборудование: горизонтально-ковочная машина, фрезерный станок, сверлильный станок, протяжной станок, токарный стан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Операции механической обработ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05 — заготовитель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10 — протяги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15 — расточ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20 — свер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025 — резьбонарез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30 — фрезеровани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готовительная операция описана выше (см. выбор заготовки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тягивани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Операция 010.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  <w:t xml:space="preserve">Производится на горизонтально-протяжном станке, протяжкой для внутреннего протягивания, выполненной из быстрорежущей стали Р9К15 </w:t>
      </w:r>
      <w:r>
        <w:rPr>
          <w:sz w:val="24"/>
          <w:lang w:val="en-US"/>
        </w:rPr>
        <w:t>II</w:t>
      </w:r>
      <w:r>
        <w:rPr>
          <w:sz w:val="24"/>
        </w:rPr>
        <w:t xml:space="preserve"> типа.</w:t>
      </w:r>
    </w:p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4533900" cy="2493645"/>
                <wp:effectExtent l="0" t="508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3840" cy="2493720"/>
                          <a:chOff x="0" y="0"/>
                          <a:chExt cx="4533840" cy="2493720"/>
                        </a:xfrm>
                      </wpg:grpSpPr>
                      <wps:wsp>
                        <wps:cNvSpPr/>
                        <wps:spPr>
                          <a:xfrm>
                            <a:off x="2068920" y="0"/>
                            <a:ext cx="1366560" cy="19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2" h="3094">
                                <a:moveTo>
                                  <a:pt x="10" y="0"/>
                                </a:moveTo>
                                <a:lnTo>
                                  <a:pt x="2152" y="0"/>
                                </a:lnTo>
                                <a:lnTo>
                                  <a:pt x="2145" y="834"/>
                                </a:lnTo>
                                <a:lnTo>
                                  <a:pt x="2130" y="835"/>
                                </a:lnTo>
                                <a:lnTo>
                                  <a:pt x="2130" y="2260"/>
                                </a:lnTo>
                                <a:lnTo>
                                  <a:pt x="2130" y="2259"/>
                                </a:lnTo>
                                <a:lnTo>
                                  <a:pt x="2152" y="3094"/>
                                </a:lnTo>
                                <a:lnTo>
                                  <a:pt x="10" y="3094"/>
                                </a:lnTo>
                                <a:lnTo>
                                  <a:pt x="0" y="2635"/>
                                </a:lnTo>
                                <a:lnTo>
                                  <a:pt x="15" y="2635"/>
                                </a:lnTo>
                                <a:lnTo>
                                  <a:pt x="0" y="490"/>
                                </a:lnTo>
                                <a:lnTo>
                                  <a:pt x="15" y="474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714240"/>
                            <a:ext cx="1344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31240"/>
                            <a:ext cx="6044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680040"/>
                            <a:ext cx="52884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3" h="833">
                                <a:moveTo>
                                  <a:pt x="833" y="238"/>
                                </a:moveTo>
                                <a:lnTo>
                                  <a:pt x="833" y="595"/>
                                </a:lnTo>
                                <a:lnTo>
                                  <a:pt x="714" y="714"/>
                                </a:lnTo>
                                <a:lnTo>
                                  <a:pt x="476" y="714"/>
                                </a:lnTo>
                                <a:lnTo>
                                  <a:pt x="357" y="595"/>
                                </a:lnTo>
                                <a:lnTo>
                                  <a:pt x="238" y="595"/>
                                </a:lnTo>
                                <a:lnTo>
                                  <a:pt x="119" y="833"/>
                                </a:lnTo>
                                <a:lnTo>
                                  <a:pt x="0" y="833"/>
                                </a:lnTo>
                                <a:lnTo>
                                  <a:pt x="0" y="0"/>
                                </a:lnTo>
                                <a:lnTo>
                                  <a:pt x="119" y="0"/>
                                </a:lnTo>
                                <a:lnTo>
                                  <a:pt x="238" y="238"/>
                                </a:lnTo>
                                <a:lnTo>
                                  <a:pt x="357" y="238"/>
                                </a:lnTo>
                                <a:lnTo>
                                  <a:pt x="476" y="119"/>
                                </a:lnTo>
                                <a:lnTo>
                                  <a:pt x="714" y="119"/>
                                </a:lnTo>
                                <a:lnTo>
                                  <a:pt x="833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604440"/>
                            <a:ext cx="226800" cy="68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1071">
                                <a:moveTo>
                                  <a:pt x="357" y="357"/>
                                </a:moveTo>
                                <a:lnTo>
                                  <a:pt x="0" y="0"/>
                                </a:lnTo>
                                <a:lnTo>
                                  <a:pt x="119" y="357"/>
                                </a:lnTo>
                                <a:lnTo>
                                  <a:pt x="0" y="595"/>
                                </a:lnTo>
                                <a:lnTo>
                                  <a:pt x="119" y="714"/>
                                </a:lnTo>
                                <a:lnTo>
                                  <a:pt x="0" y="1071"/>
                                </a:lnTo>
                                <a:lnTo>
                                  <a:pt x="357" y="714"/>
                                </a:lnTo>
                                <a:lnTo>
                                  <a:pt x="357" y="3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604440"/>
                            <a:ext cx="226800" cy="68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1071">
                                <a:moveTo>
                                  <a:pt x="357" y="357"/>
                                </a:moveTo>
                                <a:lnTo>
                                  <a:pt x="0" y="0"/>
                                </a:lnTo>
                                <a:lnTo>
                                  <a:pt x="119" y="357"/>
                                </a:lnTo>
                                <a:lnTo>
                                  <a:pt x="0" y="595"/>
                                </a:lnTo>
                                <a:lnTo>
                                  <a:pt x="119" y="714"/>
                                </a:lnTo>
                                <a:lnTo>
                                  <a:pt x="0" y="1071"/>
                                </a:lnTo>
                                <a:lnTo>
                                  <a:pt x="357" y="714"/>
                                </a:lnTo>
                                <a:lnTo>
                                  <a:pt x="357" y="3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604440"/>
                            <a:ext cx="226800" cy="68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1071">
                                <a:moveTo>
                                  <a:pt x="357" y="357"/>
                                </a:moveTo>
                                <a:lnTo>
                                  <a:pt x="0" y="0"/>
                                </a:lnTo>
                                <a:lnTo>
                                  <a:pt x="119" y="357"/>
                                </a:lnTo>
                                <a:lnTo>
                                  <a:pt x="0" y="595"/>
                                </a:lnTo>
                                <a:lnTo>
                                  <a:pt x="119" y="714"/>
                                </a:lnTo>
                                <a:lnTo>
                                  <a:pt x="0" y="1071"/>
                                </a:lnTo>
                                <a:lnTo>
                                  <a:pt x="357" y="714"/>
                                </a:lnTo>
                                <a:lnTo>
                                  <a:pt x="357" y="3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680040"/>
                            <a:ext cx="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83124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83124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75564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75564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738080"/>
                            <a:ext cx="1512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4200" y="1813680"/>
                            <a:ext cx="15120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200" y="166176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400" y="528840"/>
                            <a:ext cx="9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0760"/>
                            <a:ext cx="389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1313280"/>
                            <a:ext cx="257040" cy="237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8000"/>
                              <a:gd name="adj4" fmla="val -349384"/>
                              <a:gd name="adj5" fmla="val -252000"/>
                              <a:gd name="adj6" fmla="val -67407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8880" y="71316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118044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717480"/>
                            <a:ext cx="0" cy="46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000800">
                            <a:off x="3480480" y="861480"/>
                            <a:ext cx="200520" cy="13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57960" bIns="57960" anchor="t" anchorCtr="1">
                          <a:prstTxWarp prst="textSlantUp">
                            <a:avLst>
                              <a:gd name="adj" fmla="val 59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5040" y="1889280"/>
                            <a:ext cx="0" cy="6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480" y="1813680"/>
                            <a:ext cx="0" cy="68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2418840"/>
                            <a:ext cx="136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15200">
                            <a:off x="2679480" y="2191320"/>
                            <a:ext cx="200520" cy="13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none" lIns="158760" rIns="158760" tIns="57960" bIns="57960" anchor="t" anchorCtr="1">
                          <a:prstTxWarp prst="textSlantUp">
                            <a:avLst>
                              <a:gd name="adj" fmla="val 59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8280" y="225360"/>
                            <a:ext cx="0" cy="158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1440" y="216000"/>
                            <a:ext cx="0" cy="158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4pt;width:357pt;height:196.35pt" coordorigin="0,128" coordsize="7140,3927">
                <v:shape id="shape_0" coordsize="2152,3094" path="m10,0l2152,0l2145,834l2130,835l2130,2260l2130,2259l2152,3094l10,3094l0,2635l15,2635l0,490l15,474l10,0xe" stroked="t" o:allowincell="f" style="position:absolute;left:3258;top:128;width:2151;height:3093;mso-wrap-style:none;v-text-anchor:middle">
                  <v:imagedata r:id="rId11" o:detectmouseclick="t"/>
                  <v:stroke color="black" weight="9360" joinstyle="round" endcap="flat"/>
                  <w10:wrap type="none"/>
                </v:shape>
                <v:rect id="shape_0" fillcolor="white" stroked="t" o:allowincell="f" style="position:absolute;left:3278;top:1253;width:2116;height:7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2;top:1437;width:951;height:3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833,833" path="m833,238l833,595l714,714l476,714l357,595l238,595l119,833l0,833l0,0l119,0l238,238l357,238l476,119l714,119l833,238xe" fillcolor="white" stroked="t" o:allowincell="f" style="position:absolute;left:2078;top:1199;width:832;height:83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57,1071" path="m357,357l0,0l119,357l0,595l119,714l0,1071l357,714l357,357xe" fillcolor="white" stroked="t" o:allowincell="f" style="position:absolute;left:1245;top:1080;width:356;height:107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57,1071" path="m357,357l0,0l119,357l0,595l119,714l0,1071l357,714l357,357xe" fillcolor="white" stroked="t" o:allowincell="f" style="position:absolute;left:1483;top:1080;width:356;height:107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57,1071" path="m357,357l0,0l119,357l0,595l119,714l0,1071l357,714l357,357xe" fillcolor="white" stroked="t" o:allowincell="f" style="position:absolute;left:1721;top:1080;width:356;height:107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2197,1199" to="2197,2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6,1437" to="2316,1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5,1437" to="2435,1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4,1318" to="2554,1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2,1318" to="2792,1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0,2865" to="3267,2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0,2984" to="3267,32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0,2745" to="3030,33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7,961" to="2433,9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625" to="6134,162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6735;top:2196;width:404;height:37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55,1251" to="6029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3,1987" to="6047,1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6,1258" to="5886,198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5481;top:1485;width:315;height:219;mso-wrap-style:none;v-text-anchor:middle;rotation:267" type="_x0000_t172">
                  <v:path textpathok="t"/>
                  <v:textpath on="t" fitshape="t" string="30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268,3103" to="3268,4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0,2984" to="5410,4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8,3937" to="5409,393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4219;top:3579;width:315;height:219;mso-wrap-style:none;v-text-anchor:middle;rotation:357" type="_x0000_t172">
                  <v:path textpathok="t"/>
                  <v:textpath on="t" fitshape="t" string="65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273,483" to="3273,2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8,468" to="5388,2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ис.2 Протягива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Снять детал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Установить протяжк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Установить деталь и протяжк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 Протянуть отверстие 3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align>center</wp:align>
                </wp:positionH>
                <wp:positionV relativeFrom="paragraph">
                  <wp:posOffset>57785</wp:posOffset>
                </wp:positionV>
                <wp:extent cx="6305550" cy="1828800"/>
                <wp:effectExtent l="0" t="5080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5400" cy="1828800"/>
                          <a:chOff x="0" y="0"/>
                          <a:chExt cx="63054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190440"/>
                            <a:ext cx="6305400" cy="1638360"/>
                          </a:xfrm>
                        </wpg:grpSpPr>
                        <wps:wsp>
                          <wps:cNvSpPr/>
                          <wps:spPr>
                            <a:xfrm>
                              <a:off x="123840" y="9720"/>
                              <a:ext cx="1314360" cy="1628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533520"/>
                              <a:ext cx="933480" cy="58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257400"/>
                              <a:ext cx="380880" cy="11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66760"/>
                              <a:ext cx="3906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760" y="371520"/>
                              <a:ext cx="48564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46600">
                              <a:off x="1154880" y="330840"/>
                              <a:ext cx="1929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" h="360">
                                  <a:moveTo>
                                    <a:pt x="765" y="360"/>
                                  </a:moveTo>
                                  <a:lnTo>
                                    <a:pt x="120" y="3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65" y="0"/>
                                  </a:lnTo>
                                  <a:lnTo>
                                    <a:pt x="765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438120"/>
                              <a:ext cx="39996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7120" y="695880"/>
                              <a:ext cx="14724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76" h="21600">
                                  <a:moveTo>
                                    <a:pt x="10800" y="0"/>
                                  </a:moveTo>
                                  <a:arcTo wR="10800" hR="10800" stAng="-5400000" swAng="1088812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76" h="21600">
                                  <a:moveTo>
                                    <a:pt x="10800" y="0"/>
                                  </a:moveTo>
                                  <a:arcTo wR="10800" hR="10800" stAng="-5400000" swAng="1088812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8440"/>
                              <a:ext cx="258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00440" y="353880"/>
                              <a:ext cx="142920" cy="226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48080" y="0"/>
                              <a:ext cx="1314360" cy="1628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080" y="523800"/>
                              <a:ext cx="933480" cy="58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560" y="333360"/>
                              <a:ext cx="380880" cy="100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1640" y="257400"/>
                              <a:ext cx="3906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5360" y="476280"/>
                              <a:ext cx="48564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46600">
                              <a:off x="4479120" y="406800"/>
                              <a:ext cx="1929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" h="360">
                                  <a:moveTo>
                                    <a:pt x="765" y="360"/>
                                  </a:moveTo>
                                  <a:lnTo>
                                    <a:pt x="120" y="3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65" y="0"/>
                                  </a:lnTo>
                                  <a:lnTo>
                                    <a:pt x="765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5400" y="504720"/>
                              <a:ext cx="39996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1360" y="686520"/>
                              <a:ext cx="14724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76" h="21600">
                                  <a:moveTo>
                                    <a:pt x="10800" y="0"/>
                                  </a:moveTo>
                                  <a:arcTo wR="10800" hR="10800" stAng="-5400000" swAng="1088812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76" h="21600">
                                  <a:moveTo>
                                    <a:pt x="10800" y="0"/>
                                  </a:moveTo>
                                  <a:arcTo wR="10800" hR="10800" stAng="-5400000" swAng="1088812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828720"/>
                              <a:ext cx="28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62840" y="420480"/>
                              <a:ext cx="142920" cy="226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48080" y="257400"/>
                              <a:ext cx="380880" cy="11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40600" y="0"/>
                            <a:ext cx="16002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 Растачивани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5pt;margin-top:4.55pt;width:496.5pt;height:144.05pt" coordorigin="279,91" coordsize="9930,2881">
                <v:group id="shape_0" style="position:absolute;left:279;top:391;width:9930;height:2581">
                  <v:rect id="shape_0" stroked="t" o:allowincell="f" style="position:absolute;left:474;top:406;width:2069;height:2564;mso-wrap-style:none;v-text-anchor:middle;mso-position-horizontal:center">
                    <v:imagedata r:id="rId14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4;top:1231;width:1469;height:914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44;top:797;width:599;height:1784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19;top:811;width:614;height:1799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54;top:976;width:764;height:389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765,360" path="m765,360l120,360l0,0l765,0l765,360xe" fillcolor="white" stroked="t" o:allowincell="f" style="position:absolute;left:2098;top:913;width:303;height:80;mso-wrap-style:none;v-text-anchor:middle;rotation:89;mso-position-horizontal:center">
                    <v:fill o:detectmouseclick="t" type="solid" color2="black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2139;top:1081;width:629;height:157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1076,21600" path="l0,21600xee" stroked="t" o:allowincell="f" style="position:absolute;left:4668;top:1487;width:231;height:584;mso-wrap-style:none;v-text-anchor:middle;mso-position-horizontal:center">
                    <v:fill o:detectmouseclick="t" on="false"/>
                    <v:stroke color="black" weight="9360" endarrow="open" endarrowwidth="medium" endarrowlength="medium" joinstyle="miter" endcap="flat"/>
                    <w10:wrap type="none"/>
                  </v:rect>
                  <v:line id="shape_0" from="279,1712" to="4343,1712" stroked="t" o:allowincell="f" style="position:absolute;mso-position-horizontal:center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689;top:948;width:224;height:355;mso-wrap-style:none;v-text-anchor:middle;mso-position-horizontal:center" type="_x0000_t172">
                    <v:path textpathok="t"/>
                    <v:textpath on="t" fitshape="t" string="V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stroked="t" o:allowincell="f" style="position:absolute;left:5709;top:391;width:2069;height:2564;mso-wrap-style:none;v-text-anchor:middle;mso-position-horizontal:center">
                    <v:imagedata r:id="rId15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09;top:1216;width:1469;height:914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179;top:916;width:599;height:1574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754;top:797;width:614;height:1799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004;top:1141;width:764;height:389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765,360" path="m765,360l120,360l0,0l765,0l765,360xe" fillcolor="white" stroked="t" o:allowincell="f" style="position:absolute;left:7333;top:1032;width:303;height:80;mso-wrap-style:none;v-text-anchor:middle;rotation:89;mso-position-horizontal:center">
                    <v:fill o:detectmouseclick="t" type="solid" color2="black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7374;top:1186;width:629;height:157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1076,21600" path="l0,21600xee" stroked="t" o:allowincell="f" style="position:absolute;left:9903;top:1472;width:231;height:584;mso-wrap-style:none;v-text-anchor:middle;mso-position-horizontal:center">
                    <v:fill o:detectmouseclick="t" on="false"/>
                    <v:stroke color="black" weight="9360" endarrow="open" endarrowwidth="medium" endarrowlength="medium" joinstyle="miter" endcap="flat"/>
                    <w10:wrap type="none"/>
                  </v:rect>
                  <v:line id="shape_0" from="5049,1696" to="9578,1696" stroked="t" o:allowincell="f" style="position:absolute;mso-position-horizontal:center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984;top:1053;width:224;height:355;mso-wrap-style:none;v-text-anchor:middle;mso-position-horizontal:center" type="_x0000_t172">
                    <v:path textpathok="t"/>
                    <v:textpath on="t" fitshape="t" string="V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5709;top:797;width:599;height:1784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3020;top:91;width:2519;height:50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 Растачивание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тачивание:</w:t>
      </w:r>
    </w:p>
    <w:p>
      <w:pPr>
        <w:pStyle w:val="Normal"/>
        <w:jc w:val="both"/>
        <w:rPr/>
      </w:pPr>
      <w:r>
        <w:rPr>
          <w:sz w:val="24"/>
        </w:rPr>
        <w:tab/>
        <w:t>Операция 015. Производится на токарно-винторезном станке 1А616 прямоугольным расточным резцом 6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0мм, закреплённым в радиальном суппорте планшайбы , ГОСТ 10046-7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Снять и установить дета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Подобрать резец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Пройти заготовку с одной стороны до диаметра 49мм (начерно) на 28м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Развернуть заготовку другой сторо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Пройти заготовку с этой стороны до диаметра 59мм (начерно) на 20м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Развернуть заготовку другой сторо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Пройти заготовку с этой стороны до диаметра 50мм (начисто) на 28м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Развернуть заготовку другой стороной.</w:t>
      </w:r>
    </w:p>
    <w:p>
      <w:pPr>
        <w:pStyle w:val="Normal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posOffset>124460</wp:posOffset>
                </wp:positionV>
                <wp:extent cx="2526665" cy="2509520"/>
                <wp:effectExtent l="5080" t="5080" r="0" b="131445"/>
                <wp:wrapSquare wrapText="bothSides"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6840" cy="2509560"/>
                          <a:chOff x="0" y="0"/>
                          <a:chExt cx="2526840" cy="2509560"/>
                        </a:xfrm>
                      </wpg:grpSpPr>
                      <wps:wsp>
                        <wps:cNvSpPr/>
                        <wps:spPr>
                          <a:xfrm>
                            <a:off x="0" y="587520"/>
                            <a:ext cx="2044800" cy="152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6" h="2747">
                                <a:moveTo>
                                  <a:pt x="0" y="2747"/>
                                </a:moveTo>
                                <a:lnTo>
                                  <a:pt x="0" y="14"/>
                                </a:lnTo>
                                <a:lnTo>
                                  <a:pt x="1092" y="0"/>
                                </a:lnTo>
                                <a:lnTo>
                                  <a:pt x="1089" y="318"/>
                                </a:lnTo>
                                <a:lnTo>
                                  <a:pt x="2957" y="318"/>
                                </a:lnTo>
                                <a:lnTo>
                                  <a:pt x="2952" y="30"/>
                                </a:lnTo>
                                <a:lnTo>
                                  <a:pt x="4046" y="14"/>
                                </a:lnTo>
                                <a:lnTo>
                                  <a:pt x="4046" y="2747"/>
                                </a:lnTo>
                                <a:lnTo>
                                  <a:pt x="3417" y="2730"/>
                                </a:lnTo>
                                <a:lnTo>
                                  <a:pt x="3424" y="2443"/>
                                </a:lnTo>
                                <a:lnTo>
                                  <a:pt x="622" y="2443"/>
                                </a:lnTo>
                                <a:lnTo>
                                  <a:pt x="612" y="2745"/>
                                </a:lnTo>
                                <a:lnTo>
                                  <a:pt x="0" y="274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73280" y="378000"/>
                            <a:ext cx="498600" cy="9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80280" y="591480"/>
                            <a:ext cx="84600" cy="11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4280" y="1116720"/>
                            <a:ext cx="33660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0440" y="1104120"/>
                            <a:ext cx="583560" cy="141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594360"/>
                            <a:ext cx="12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113200"/>
                            <a:ext cx="173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594360"/>
                            <a:ext cx="119880" cy="52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952">
                                <a:moveTo>
                                  <a:pt x="0" y="0"/>
                                </a:moveTo>
                                <a:lnTo>
                                  <a:pt x="0" y="833"/>
                                </a:lnTo>
                                <a:lnTo>
                                  <a:pt x="119" y="95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105660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105660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1320840"/>
                            <a:ext cx="78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1188720"/>
                            <a:ext cx="119880" cy="13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4920" y="1188720"/>
                            <a:ext cx="11988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15200">
                            <a:off x="2285640" y="1189800"/>
                            <a:ext cx="12060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SlantUp">
                            <a:avLst>
                              <a:gd name="adj" fmla="val 59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5160" y="1056600"/>
                            <a:ext cx="66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594360"/>
                            <a:ext cx="66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594360"/>
                            <a:ext cx="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000800">
                            <a:off x="2253600" y="758160"/>
                            <a:ext cx="175320" cy="111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SlantUp">
                            <a:avLst>
                              <a:gd name="adj" fmla="val 59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4920" y="0"/>
                            <a:ext cx="119880" cy="52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952">
                                <a:moveTo>
                                  <a:pt x="0" y="0"/>
                                </a:moveTo>
                                <a:lnTo>
                                  <a:pt x="0" y="833"/>
                                </a:lnTo>
                                <a:lnTo>
                                  <a:pt x="119" y="95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0"/>
                            <a:ext cx="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15200">
                            <a:off x="2105280" y="198000"/>
                            <a:ext cx="1198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SlantUp">
                            <a:avLst>
                              <a:gd name="adj" fmla="val 59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5280" y="132120"/>
                            <a:ext cx="11988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99">
                                <a:moveTo>
                                  <a:pt x="10800" y="0"/>
                                </a:moveTo>
                                <a:arcTo wR="10800" hR="10800" stAng="-5400000" swAng="98611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99">
                                <a:moveTo>
                                  <a:pt x="10800" y="0"/>
                                </a:moveTo>
                                <a:arcTo wR="10800" hR="10800" stAng="-5400000" swAng="986119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15200">
                            <a:off x="1504080" y="198000"/>
                            <a:ext cx="1198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SlantUp">
                            <a:avLst>
                              <a:gd name="adj" fmla="val 59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5280" y="2113200"/>
                            <a:ext cx="11988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4440" y="2113200"/>
                            <a:ext cx="6048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2245320"/>
                            <a:ext cx="30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480" y="2245320"/>
                            <a:ext cx="11430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 Свер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4pt;margin-top:9.8pt;width:198.9pt;height:198.4pt" coordorigin="6508,196" coordsize="3978,3968">
                <v:shape id="shape_0" coordsize="4046,2747" path="m0,2747l0,14l1092,0l1089,318l2957,318l2952,30l4046,14l4046,2747l3417,2730l3424,2443l622,2443l612,2745l0,2747xe" stroked="t" o:allowincell="f" style="position:absolute;left:6508;top:1121;width:3219;height:2399;mso-wrap-style:none;v-text-anchor:middle;mso-position-horizontal:right">
                  <v:imagedata r:id="rId18" o:detectmouseclick="t"/>
                  <v:stroke color="black" weight="9360" joinstyle="round" endcap="flat"/>
                  <w10:wrap type="square"/>
                </v:shape>
                <v:rect id="shape_0" fillcolor="white" stroked="t" o:allowincell="f" style="position:absolute;left:7726;top:792;width:784;height:1486;mso-wrap-style:none;v-text-anchor:middle;rotation:270;mso-position-horizontal:right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051;top:1128;width:132;height:1733;mso-wrap-style:none;v-text-anchor:middle;rotation:270;mso-position-horizontal:right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854;top:1955;width:529;height:743;mso-wrap-style:none;v-text-anchor:middle;rotation:270;mso-position-horizontal:right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658;top:1935;width:918;height:2229;mso-wrap-style:none;v-text-anchor:middle;rotation:270;mso-position-horizontal:right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257,1132" to="9193,1132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867,3524" to="9599,3524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shape id="shape_0" coordsize="238,952" path="m0,0l0,833l119,952l238,833l238,0l0,0xe" fillcolor="white" stroked="t" o:allowincell="f" style="position:absolute;left:9256;top:1132;width:188;height:831;mso-wrap-style:none;v-text-anchor:middle;mso-position-horizontal:right">
                  <v:fill o:detectmouseclick="t" type="solid" color2="black"/>
                  <v:stroke color="black" weight="9360" joinstyle="round" endcap="flat"/>
                  <w10:wrap type="square"/>
                </v:shape>
                <v:line id="shape_0" from="9256,1860" to="9256,2379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9445,1860" to="9445,2379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9161,2276" to="10391,2276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9824;top:2068;width:188;height:207;mso-wrap-style:none;v-text-anchor:middle;mso-position-horizontal:right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823,2068" to="10011,2275" stroked="t" o:allowincell="f" style="position:absolute;flip:x;mso-position-horizontal:right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10108;top:2069;width:189;height:191;mso-wrap-style:none;v-text-anchor:middle;rotation:357;mso-position-horizontal:right" type="_x0000_t172">
                  <v:path textpathok="t"/>
                  <v:textpath on="t" fitshape="t" string="5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9445,1860" to="10486,1860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9445,1132" to="10486,1132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10392,1132" to="10392,1859" stroked="t" o:allowincell="f" style="position:absolute;mso-position-horizontal:right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10058;top:1390;width:275;height:174;mso-wrap-style:none;v-text-anchor:middle;rotation:267;mso-position-horizontal:right" type="_x0000_t172">
                  <v:path textpathok="t"/>
                  <v:textpath on="t" fitshape="t" string="20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coordsize="238,952" path="m0,0l0,833l119,952l238,833l238,0l0,0xe" stroked="t" o:allowincell="f" style="position:absolute;left:9256;top:196;width:188;height:831;mso-wrap-style:none;v-text-anchor:middle;mso-position-horizontal:right">
                  <v:imagedata r:id="rId19" o:detectmouseclick="t"/>
                  <v:stroke color="black" weight="9360" joinstyle="round" endcap="flat"/>
                  <w10:wrap type="square"/>
                </v:shape>
                <v:line id="shape_0" from="9161,196" to="9161,923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9824;top:507;width:188;height:191;mso-wrap-style:none;v-text-anchor:middle;rotation:357;mso-position-horizontal:right" type="_x0000_t172">
                  <v:path textpathok="t"/>
                  <v:textpath on="t" fitshape="t" string="V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rect id="shape_0" coordsize="10800,21199" path="l0,21600xee" stroked="t" o:allowincell="f" style="position:absolute;left:9540;top:404;width:188;height:517;mso-wrap-style:none;v-text-anchor:middle;mso-position-horizontal:right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fillcolor="black" stroked="t" o:allowincell="f" style="position:absolute;left:8877;top:507;width:188;height:191;mso-wrap-style:none;v-text-anchor:middle;rotation:357;mso-position-horizontal:right" type="_x0000_t172">
                  <v:path textpathok="t"/>
                  <v:textpath on="t" fitshape="t" string="S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9540,3524" to="9728,3731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9444,3524" to="9538,3731" stroked="t" o:allowincell="f" style="position:absolute;flip:x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9350,3732" to="9823,3732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014;top:3732;width:1799;height:415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 Сверл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9. Пройти заготовку с этой стороны до диаметра 60мм (начисто) на 20м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верлени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ерация 020. Производится на настольно-сверлильном станке 2Н106П, сверлом диаметром 4.8 мм, ГОСТ 4010-64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Снять и установить дета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Подобрать свер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Сверлить отверстие диаметром 5мм на глубину 20м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Повторить операцию для остальных отверст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збонарезани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ерация 025. Производится на настольно-сверлильном станке 2Н106П, гайконарезной головкой.</w:t>
      </w:r>
    </w:p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7625</wp:posOffset>
                </wp:positionH>
                <wp:positionV relativeFrom="paragraph">
                  <wp:posOffset>141605</wp:posOffset>
                </wp:positionV>
                <wp:extent cx="2803525" cy="2474595"/>
                <wp:effectExtent l="5715" t="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3680" cy="2474640"/>
                          <a:chOff x="0" y="0"/>
                          <a:chExt cx="2803680" cy="2474640"/>
                        </a:xfrm>
                      </wpg:grpSpPr>
                      <wps:wsp>
                        <wps:cNvSpPr/>
                        <wps:spPr>
                          <a:xfrm>
                            <a:off x="0" y="580320"/>
                            <a:ext cx="2019960" cy="14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6" h="2733">
                                <a:moveTo>
                                  <a:pt x="0" y="2733"/>
                                </a:moveTo>
                                <a:lnTo>
                                  <a:pt x="0" y="0"/>
                                </a:lnTo>
                                <a:lnTo>
                                  <a:pt x="1092" y="4"/>
                                </a:lnTo>
                                <a:lnTo>
                                  <a:pt x="1089" y="304"/>
                                </a:lnTo>
                                <a:lnTo>
                                  <a:pt x="2957" y="304"/>
                                </a:lnTo>
                                <a:lnTo>
                                  <a:pt x="2952" y="19"/>
                                </a:lnTo>
                                <a:lnTo>
                                  <a:pt x="4046" y="0"/>
                                </a:lnTo>
                                <a:lnTo>
                                  <a:pt x="4046" y="2733"/>
                                </a:lnTo>
                                <a:lnTo>
                                  <a:pt x="3417" y="2719"/>
                                </a:lnTo>
                                <a:lnTo>
                                  <a:pt x="3424" y="2429"/>
                                </a:lnTo>
                                <a:lnTo>
                                  <a:pt x="622" y="2429"/>
                                </a:lnTo>
                                <a:lnTo>
                                  <a:pt x="612" y="2719"/>
                                </a:lnTo>
                                <a:lnTo>
                                  <a:pt x="0" y="273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8880" y="434880"/>
                            <a:ext cx="321840" cy="93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69840" y="559440"/>
                            <a:ext cx="80640" cy="10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9240" y="1072440"/>
                            <a:ext cx="32256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08920" y="968040"/>
                            <a:ext cx="402480" cy="13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579600"/>
                            <a:ext cx="121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03256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579600"/>
                            <a:ext cx="11880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952">
                                <a:moveTo>
                                  <a:pt x="0" y="0"/>
                                </a:moveTo>
                                <a:lnTo>
                                  <a:pt x="0" y="833"/>
                                </a:lnTo>
                                <a:lnTo>
                                  <a:pt x="119" y="95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21680"/>
                            <a:ext cx="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1021680"/>
                            <a:ext cx="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1274400"/>
                            <a:ext cx="113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15200">
                            <a:off x="2152800" y="1152000"/>
                            <a:ext cx="223560" cy="109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М5</w:t>
                              </w:r>
                            </w:p>
                          </w:txbxContent>
                        </wps:txbx>
                        <wps:bodyPr wrap="none" lIns="158760" rIns="158760" tIns="28080" bIns="28080" anchor="t" anchorCtr="1">
                          <a:prstTxWarp prst="textSlantUp">
                            <a:avLst>
                              <a:gd name="adj" fmla="val 59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2120" y="942480"/>
                            <a:ext cx="65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579600"/>
                            <a:ext cx="65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587520"/>
                            <a:ext cx="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000800">
                            <a:off x="2229120" y="734760"/>
                            <a:ext cx="167760" cy="109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none" lIns="158760" rIns="158760" tIns="28080" bIns="28080" anchor="t" anchorCtr="1">
                          <a:prstTxWarp prst="textSlantUp">
                            <a:avLst>
                              <a:gd name="adj" fmla="val 59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3320" y="11520"/>
                            <a:ext cx="1188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952">
                                <a:moveTo>
                                  <a:pt x="0" y="0"/>
                                </a:moveTo>
                                <a:lnTo>
                                  <a:pt x="0" y="833"/>
                                </a:lnTo>
                                <a:lnTo>
                                  <a:pt x="119" y="95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11520"/>
                            <a:ext cx="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15200">
                            <a:off x="2080080" y="200520"/>
                            <a:ext cx="11880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SlantUp">
                            <a:avLst>
                              <a:gd name="adj" fmla="val 59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1880" y="137880"/>
                            <a:ext cx="11880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99">
                                <a:moveTo>
                                  <a:pt x="10800" y="0"/>
                                </a:moveTo>
                                <a:arcTo wR="10800" hR="10800" stAng="-5400000" swAng="98611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99">
                                <a:moveTo>
                                  <a:pt x="10800" y="0"/>
                                </a:moveTo>
                                <a:arcTo wR="10800" hR="10800" stAng="-5400000" swAng="986119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15200">
                            <a:off x="1357920" y="216360"/>
                            <a:ext cx="11952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SlantUp">
                            <a:avLst>
                              <a:gd name="adj" fmla="val 59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1880" y="2032560"/>
                            <a:ext cx="1188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2120" y="2032560"/>
                            <a:ext cx="5976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2158920"/>
                            <a:ext cx="2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4400" y="2221920"/>
                            <a:ext cx="189432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 Нарезка резьб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33120" y="414000"/>
                            <a:ext cx="374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5160" y="400680"/>
                            <a:ext cx="3492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5880" y="9000"/>
                            <a:ext cx="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590040"/>
                            <a:ext cx="179640" cy="342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163160"/>
                            <a:ext cx="82440" cy="95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6680" y="1163160"/>
                            <a:ext cx="112320" cy="95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15200">
                            <a:off x="2556360" y="1147320"/>
                            <a:ext cx="80640" cy="109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28080" bIns="28080" anchor="t" anchorCtr="1">
                          <a:prstTxWarp prst="textSlantUp">
                            <a:avLst>
                              <a:gd name="adj" fmla="val 59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75pt;margin-top:11.15pt;width:220.7pt;height:194.85pt" coordorigin="6075,223" coordsize="4414,3897">
                <v:shape id="shape_0" coordsize="4046,2733" path="m0,2733l0,0l1092,4l1089,304l2957,304l2952,19l4046,0l4046,2733l3417,2719l3424,2429l622,2429l612,2719l0,2733xe" stroked="t" o:allowincell="f" style="position:absolute;left:6075;top:1137;width:3180;height:2283;mso-wrap-style:none;v-text-anchor:middle">
                  <v:imagedata r:id="rId22" o:detectmouseclick="t"/>
                  <v:stroke color="black" weight="9360" joinstyle="round" endcap="flat"/>
                  <w10:wrap type="none"/>
                </v:shape>
                <v:rect id="shape_0" fillcolor="white" stroked="t" o:allowincell="f" style="position:absolute;left:7412;top:909;width:506;height:1468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02;top:1104;width:126;height:1712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1912;width:507;height:7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48;top:1748;width:633;height:2202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15,1136" to="8727,1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0,3424" to="9128,3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38,952" path="m0,0l0,833l119,952l238,833l238,0l0,0xe" fillcolor="white" stroked="t" o:allowincell="f" style="position:absolute;left:8789;top:1136;width:186;height:79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8789,1832" to="8789,2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6,1832" to="8976,2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96,2230" to="10489,2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465;top:2037;width:351;height:172;mso-wrap-style:none;v-text-anchor:middle;rotation:357" type="_x0000_t172">
                  <v:path textpathok="t"/>
                  <v:textpath on="t" fitshape="t" string="М5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8976,1707" to="10005,1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6,1136" to="10005,1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00,1148" to="9900,168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586;top:1380;width:263;height:172;mso-wrap-style:none;v-text-anchor:middle;rotation:267" type="_x0000_t172">
                  <v:path textpathok="t"/>
                  <v:textpath on="t" fitshape="t" string="15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coordsize="238,952" path="m0,0l0,833l119,952l238,833l238,0l0,0xe" stroked="t" o:allowincell="f" style="position:absolute;left:8789;top:241;width:186;height:794;mso-wrap-style:none;v-text-anchor:middle">
                  <v:imagedata r:id="rId23" o:detectmouseclick="t"/>
                  <v:stroke color="black" weight="9360" joinstyle="round" endcap="flat"/>
                  <w10:wrap type="none"/>
                </v:shape>
                <v:line id="shape_0" from="8507,241" to="8507,9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350;top:538;width:186;height:183;mso-wrap-style:none;v-text-anchor:middle;rotation:357" type="_x0000_t172">
                  <v:path textpathok="t"/>
                  <v:textpath on="t" fitshape="t" string="V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rect id="shape_0" coordsize="10800,21199" path="l0,21600xee" stroked="t" o:allowincell="f" style="position:absolute;left:9070;top:440;width:186;height:494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fillcolor="black" stroked="t" o:allowincell="f" style="position:absolute;left:8213;top:563;width:187;height:183;mso-wrap-style:none;v-text-anchor:middle;rotation:357" type="_x0000_t172">
                  <v:path textpathok="t"/>
                  <v:textpath on="t" fitshape="t" string="S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9070,3424" to="9256,3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6,3424" to="9069,36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83,3623" to="9350,3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48;top:3722;width:2982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 Нарезка резьбы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962,875" to="9020,9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21,223" to="9021,8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29,854" to="8783,9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730,237" to="8730,8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8738;top:1152;width:282;height:53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9894,2055" to="10023,22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881,2055" to="10057,220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0100;top:2030;width:126;height:172;mso-wrap-style:none;v-text-anchor:middle;rotation:357" type="_x0000_t172">
                  <v:path textpathok="t"/>
                  <v:textpath on="t" fitshape="t" string="1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Снять и установить детал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Установить головку.</w:t>
      </w:r>
    </w:p>
    <w:p>
      <w:pPr>
        <w:pStyle w:val="Normal"/>
        <w:ind w:firstLine="720"/>
        <w:jc w:val="both"/>
        <w:rPr/>
      </w:pPr>
      <w:r>
        <w:rPr>
          <w:sz w:val="24"/>
        </w:rPr>
        <w:t>3. Нарезать резьбу 5</w:t>
      </w:r>
      <w:r>
        <w:rPr>
          <w:rFonts w:eastAsia="Webdings" w:cs="Webdings" w:ascii="Webdings" w:hAnsi="Webdings"/>
          <w:sz w:val="24"/>
        </w:rPr>
        <w:t></w:t>
      </w:r>
      <w:r>
        <w:rPr>
          <w:sz w:val="24"/>
        </w:rPr>
        <w:t>1 начисто на глубину 15м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 w:eastAsia="en-US"/>
        </w:rPr>
        <w:t>4.  Повторить операцию для остальных отверст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резерование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ерация 030. Производится на вертикально-консольном фрезерном станке 6Н104, наборной торцовой фрезой с зубьями из быстрорежущей стали Р18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Снять и установить деталь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Подобрать фрезу диаметром   110 м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Точить поверхности 1, 2 и 3 начер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1810</wp:posOffset>
                </wp:positionH>
                <wp:positionV relativeFrom="paragraph">
                  <wp:posOffset>-77470</wp:posOffset>
                </wp:positionV>
                <wp:extent cx="5572125" cy="2872740"/>
                <wp:effectExtent l="5715" t="5715" r="5715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080" cy="2872800"/>
                          <a:chOff x="0" y="0"/>
                          <a:chExt cx="5572080" cy="287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72080" cy="287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72080" cy="28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2600" y="763920"/>
                                <a:ext cx="88956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3" h="3094">
                                    <a:moveTo>
                                      <a:pt x="0" y="0"/>
                                    </a:moveTo>
                                    <a:lnTo>
                                      <a:pt x="2023" y="0"/>
                                    </a:lnTo>
                                    <a:lnTo>
                                      <a:pt x="2023" y="714"/>
                                    </a:lnTo>
                                    <a:lnTo>
                                      <a:pt x="1785" y="952"/>
                                    </a:lnTo>
                                    <a:lnTo>
                                      <a:pt x="1785" y="1904"/>
                                    </a:lnTo>
                                    <a:lnTo>
                                      <a:pt x="2023" y="2142"/>
                                    </a:lnTo>
                                    <a:lnTo>
                                      <a:pt x="2023" y="3094"/>
                                    </a:lnTo>
                                    <a:lnTo>
                                      <a:pt x="0" y="309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2600" y="1177200"/>
                                <a:ext cx="78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2600" y="1591200"/>
                                <a:ext cx="78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600" y="1591200"/>
                                <a:ext cx="889560" cy="51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3" h="1190">
                                    <a:moveTo>
                                      <a:pt x="0" y="0"/>
                                    </a:moveTo>
                                    <a:lnTo>
                                      <a:pt x="1785" y="0"/>
                                    </a:lnTo>
                                    <a:lnTo>
                                      <a:pt x="2023" y="238"/>
                                    </a:lnTo>
                                    <a:lnTo>
                                      <a:pt x="2023" y="1190"/>
                                    </a:lnTo>
                                    <a:lnTo>
                                      <a:pt x="0" y="119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600" y="763920"/>
                                <a:ext cx="889560" cy="4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3" h="952">
                                    <a:moveTo>
                                      <a:pt x="0" y="0"/>
                                    </a:moveTo>
                                    <a:lnTo>
                                      <a:pt x="2023" y="0"/>
                                    </a:lnTo>
                                    <a:lnTo>
                                      <a:pt x="2023" y="714"/>
                                    </a:lnTo>
                                    <a:lnTo>
                                      <a:pt x="1785" y="952"/>
                                    </a:lnTo>
                                    <a:lnTo>
                                      <a:pt x="0" y="95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3000" y="505440"/>
                                <a:ext cx="470520" cy="19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1" h="4522">
                                    <a:moveTo>
                                      <a:pt x="476" y="1309"/>
                                    </a:moveTo>
                                    <a:lnTo>
                                      <a:pt x="0" y="1785"/>
                                    </a:lnTo>
                                    <a:lnTo>
                                      <a:pt x="0" y="2261"/>
                                    </a:lnTo>
                                    <a:lnTo>
                                      <a:pt x="476" y="2737"/>
                                    </a:lnTo>
                                    <a:lnTo>
                                      <a:pt x="476" y="4522"/>
                                    </a:lnTo>
                                    <a:lnTo>
                                      <a:pt x="1071" y="4522"/>
                                    </a:lnTo>
                                    <a:lnTo>
                                      <a:pt x="1071" y="0"/>
                                    </a:lnTo>
                                    <a:lnTo>
                                      <a:pt x="476" y="0"/>
                                    </a:lnTo>
                                    <a:lnTo>
                                      <a:pt x="476" y="1309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3520" y="1280880"/>
                                <a:ext cx="680040" cy="25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46600" y="1694880"/>
                                <a:ext cx="118800" cy="249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628280" y="2056680"/>
                                <a:ext cx="73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4400" y="816120"/>
                                <a:ext cx="118800" cy="249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124880" y="763920"/>
                                <a:ext cx="85644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3" h="3094">
                                    <a:moveTo>
                                      <a:pt x="0" y="0"/>
                                    </a:moveTo>
                                    <a:lnTo>
                                      <a:pt x="2023" y="0"/>
                                    </a:lnTo>
                                    <a:lnTo>
                                      <a:pt x="2023" y="714"/>
                                    </a:lnTo>
                                    <a:lnTo>
                                      <a:pt x="1785" y="952"/>
                                    </a:lnTo>
                                    <a:lnTo>
                                      <a:pt x="1785" y="1904"/>
                                    </a:lnTo>
                                    <a:lnTo>
                                      <a:pt x="2023" y="2142"/>
                                    </a:lnTo>
                                    <a:lnTo>
                                      <a:pt x="2023" y="3094"/>
                                    </a:lnTo>
                                    <a:lnTo>
                                      <a:pt x="0" y="309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6400" y="1177200"/>
                                <a:ext cx="75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6400" y="1591200"/>
                                <a:ext cx="75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24880" y="1591200"/>
                                <a:ext cx="856440" cy="51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3" h="1190">
                                    <a:moveTo>
                                      <a:pt x="0" y="0"/>
                                    </a:moveTo>
                                    <a:lnTo>
                                      <a:pt x="1785" y="0"/>
                                    </a:lnTo>
                                    <a:lnTo>
                                      <a:pt x="2023" y="238"/>
                                    </a:lnTo>
                                    <a:lnTo>
                                      <a:pt x="2023" y="1190"/>
                                    </a:lnTo>
                                    <a:lnTo>
                                      <a:pt x="0" y="119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24880" y="763920"/>
                                <a:ext cx="856440" cy="4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3" h="952">
                                    <a:moveTo>
                                      <a:pt x="0" y="0"/>
                                    </a:moveTo>
                                    <a:lnTo>
                                      <a:pt x="2023" y="0"/>
                                    </a:lnTo>
                                    <a:lnTo>
                                      <a:pt x="2023" y="714"/>
                                    </a:lnTo>
                                    <a:lnTo>
                                      <a:pt x="1785" y="952"/>
                                    </a:lnTo>
                                    <a:lnTo>
                                      <a:pt x="0" y="95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73960" y="505440"/>
                                <a:ext cx="453240" cy="19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1" h="4522">
                                    <a:moveTo>
                                      <a:pt x="476" y="1309"/>
                                    </a:moveTo>
                                    <a:lnTo>
                                      <a:pt x="0" y="1785"/>
                                    </a:lnTo>
                                    <a:lnTo>
                                      <a:pt x="0" y="2261"/>
                                    </a:lnTo>
                                    <a:lnTo>
                                      <a:pt x="476" y="2737"/>
                                    </a:lnTo>
                                    <a:lnTo>
                                      <a:pt x="476" y="4522"/>
                                    </a:lnTo>
                                    <a:lnTo>
                                      <a:pt x="1071" y="4522"/>
                                    </a:lnTo>
                                    <a:lnTo>
                                      <a:pt x="1071" y="0"/>
                                    </a:lnTo>
                                    <a:lnTo>
                                      <a:pt x="476" y="0"/>
                                    </a:lnTo>
                                    <a:lnTo>
                                      <a:pt x="476" y="1309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18760" y="1280880"/>
                                <a:ext cx="655200" cy="25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486600">
                                <a:off x="3319920" y="1109880"/>
                                <a:ext cx="439920" cy="604440"/>
                              </a:xfrm>
                              <a:custGeom>
                                <a:avLst/>
                                <a:gdLst>
                                  <a:gd name="textAreaLeft" fmla="*/ 33120 w 249480"/>
                                  <a:gd name="textAreaRight" fmla="*/ 216360 w 249480"/>
                                  <a:gd name="textAreaTop" fmla="*/ 73800 h 342720"/>
                                  <a:gd name="textAreaBottom" fmla="*/ 234360 h 342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9334" stAng="-5400000" swAng="-5400000"/>
                                    <a:lnTo>
                                      <a:pt x="0" y="10107"/>
                                    </a:lnTo>
                                    <a:arcTo wR="21600" hR="9334" stAng="10800000" swAng="-3042580"/>
                                    <a:lnTo>
                                      <a:pt x="14400" y="21066"/>
                                    </a:lnTo>
                                    <a:lnTo>
                                      <a:pt x="21600" y="19054"/>
                                    </a:lnTo>
                                    <a:lnTo>
                                      <a:pt x="14400" y="15973"/>
                                    </a:lnTo>
                                    <a:lnTo>
                                      <a:pt x="14400" y="18133"/>
                                    </a:lnTo>
                                    <a:arcTo wR="21600" hR="9334" stAng="7757420" swAng="2981020"/>
                                    <a:lnTo>
                                      <a:pt x="19" y="9720"/>
                                    </a:lnTo>
                                    <a:arcTo wR="21600" hR="9334" stAng="-10738440" swAng="5338440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9334" stAng="-5400000" swAng="-5400000"/>
                                    <a:lnTo>
                                      <a:pt x="0" y="9334"/>
                                    </a:lnTo>
                                    <a:arcTo wR="21600" hR="9334" stAng="10800000" swAng="-61560"/>
                                    <a:lnTo>
                                      <a:pt x="19" y="9720"/>
                                    </a:lnTo>
                                    <a:arcTo wR="21600" hR="9334" stAng="-10738440" swAng="533844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68720" y="1694880"/>
                                <a:ext cx="87120" cy="249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67560" y="2056680"/>
                                <a:ext cx="70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06600" y="816120"/>
                                <a:ext cx="114480" cy="249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21486000">
                                <a:off x="1657080" y="1109520"/>
                                <a:ext cx="302400" cy="604440"/>
                              </a:xfrm>
                              <a:custGeom>
                                <a:avLst/>
                                <a:gdLst>
                                  <a:gd name="textAreaLeft" fmla="*/ 22680 w 171360"/>
                                  <a:gd name="textAreaRight" fmla="*/ 148680 w 171360"/>
                                  <a:gd name="textAreaTop" fmla="*/ 73800 h 342720"/>
                                  <a:gd name="textAreaBottom" fmla="*/ 234360 h 342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9334" stAng="-5400000" swAng="-5400000"/>
                                    <a:lnTo>
                                      <a:pt x="0" y="10107"/>
                                    </a:lnTo>
                                    <a:arcTo wR="21600" hR="9334" stAng="10800000" swAng="-3042580"/>
                                    <a:lnTo>
                                      <a:pt x="14400" y="21066"/>
                                    </a:lnTo>
                                    <a:lnTo>
                                      <a:pt x="21600" y="19054"/>
                                    </a:lnTo>
                                    <a:lnTo>
                                      <a:pt x="14400" y="15973"/>
                                    </a:lnTo>
                                    <a:lnTo>
                                      <a:pt x="14400" y="18133"/>
                                    </a:lnTo>
                                    <a:arcTo wR="21600" hR="9334" stAng="7757420" swAng="2981020"/>
                                    <a:lnTo>
                                      <a:pt x="19" y="9720"/>
                                    </a:lnTo>
                                    <a:arcTo wR="21600" hR="9334" stAng="-10738440" swAng="5338440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9334" stAng="-5400000" swAng="-5400000"/>
                                    <a:lnTo>
                                      <a:pt x="0" y="9334"/>
                                    </a:lnTo>
                                    <a:arcTo wR="21600" hR="9334" stAng="10800000" swAng="-61560"/>
                                    <a:lnTo>
                                      <a:pt x="19" y="9720"/>
                                    </a:lnTo>
                                    <a:arcTo wR="21600" hR="9334" stAng="-10738440" swAng="533844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315400">
                                <a:off x="4571280" y="1271160"/>
                                <a:ext cx="633240" cy="211320"/>
                              </a:xfrm>
                              <a:custGeom>
                                <a:avLst/>
                                <a:gdLst>
                                  <a:gd name="textAreaLeft" fmla="*/ 78840 w 358920"/>
                                  <a:gd name="textAreaRight" fmla="*/ 280080 w 358920"/>
                                  <a:gd name="textAreaTop" fmla="*/ 26280 h 119880"/>
                                  <a:gd name="textAreaBottom" fmla="*/ 93600 h 119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7840" y="158688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38760" y="1044000"/>
                                <a:ext cx="15228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760" y="118692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400" y="1395720"/>
                                <a:ext cx="24098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3200" y="1395720"/>
                                <a:ext cx="24098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262800"/>
                                <a:ext cx="285840" cy="25704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329629"/>
                                  <a:gd name="adj4" fmla="val 22999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9960" y="2634480"/>
                                <a:ext cx="237960" cy="23796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264000"/>
                                  <a:gd name="adj4" fmla="val 364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52920" y="2349000"/>
                                <a:ext cx="285840" cy="28584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123333"/>
                                  <a:gd name="adj4" fmla="val -153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24280" y="0"/>
                                <a:ext cx="276120" cy="29520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393546"/>
                                  <a:gd name="adj4" fmla="val -1793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3000" y="504360"/>
                                <a:ext cx="11448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10">
                                    <a:moveTo>
                                      <a:pt x="180" y="510"/>
                                    </a:moveTo>
                                    <a:lnTo>
                                      <a:pt x="0" y="33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180" y="51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3640" y="2018160"/>
                                <a:ext cx="13320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10">
                                    <a:moveTo>
                                      <a:pt x="180" y="510"/>
                                    </a:moveTo>
                                    <a:lnTo>
                                      <a:pt x="0" y="33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180" y="51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8320" y="504360"/>
                                <a:ext cx="1389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10">
                                    <a:moveTo>
                                      <a:pt x="180" y="510"/>
                                    </a:moveTo>
                                    <a:lnTo>
                                      <a:pt x="0" y="33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180" y="51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104720" y="2018160"/>
                                <a:ext cx="16200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10">
                                    <a:moveTo>
                                      <a:pt x="180" y="510"/>
                                    </a:moveTo>
                                    <a:lnTo>
                                      <a:pt x="0" y="33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180" y="51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1680" y="1056600"/>
                                <a:ext cx="0" cy="69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99160"/>
                                <a:ext cx="257040" cy="22860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112500"/>
                                  <a:gd name="adj4" fmla="val 48888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267160" y="1375560"/>
                                <a:ext cx="304920" cy="28584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170000"/>
                                  <a:gd name="adj4" fmla="val -37812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905360" y="1982520"/>
                              <a:ext cx="85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95">
                                  <a:moveTo>
                                    <a:pt x="135" y="0"/>
                                  </a:moveTo>
                                  <a:lnTo>
                                    <a:pt x="120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1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6280" y="763200"/>
                              <a:ext cx="1144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95">
                                  <a:moveTo>
                                    <a:pt x="135" y="0"/>
                                  </a:moveTo>
                                  <a:lnTo>
                                    <a:pt x="120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1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67200" y="763200"/>
                            <a:ext cx="11448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6000" y="1981800"/>
                            <a:ext cx="856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3pt;margin-top:-6.1pt;width:438.75pt;height:226.2pt" coordorigin="806,-122" coordsize="8775,4524">
                <v:group id="shape_0" style="position:absolute;left:806;top:-122;width:8775;height:4524">
                  <v:group id="shape_0" style="position:absolute;left:806;top:-122;width:8775;height:4524">
                    <v:shape id="shape_0" coordsize="2023,3094" path="m0,0l2023,0l2023,714l1785,952l1785,1904l2023,2142l2023,3094l0,3094l0,0xe" fillcolor="white" stroked="t" o:allowincell="f" style="position:absolute;left:1393;top:1081;width:1400;height:2116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line id="shape_0" from="1393,1732" to="2628,17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93,2384" to="2628,23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23,1190" path="m0,0l1785,0l2023,238l2023,1190l0,1190l0,0xe" stroked="t" o:allowincell="f" style="position:absolute;left:1393;top:2384;width:1400;height:813;mso-wrap-style:none;v-text-anchor:middle">
                      <v:imagedata r:id="rId34" o:detectmouseclick="t"/>
                      <v:stroke color="black" weight="9360" joinstyle="round" endcap="flat"/>
                      <w10:wrap type="none"/>
                    </v:shape>
                    <v:shape id="shape_0" coordsize="2023,952" path="m0,0l2023,0l2023,714l1785,952l0,952l0,0xe" stroked="t" o:allowincell="f" style="position:absolute;left:1393;top:1081;width:1400;height:650;mso-wrap-style:none;v-text-anchor:middle">
                      <v:imagedata r:id="rId35" o:detectmouseclick="t"/>
                      <v:stroke color="black" weight="9360" joinstyle="round" endcap="flat"/>
                      <w10:wrap type="none"/>
                    </v:shape>
                    <v:shape id="shape_0" coordsize="1071,4522" path="m476,1309l0,1785l0,2261l476,2737l476,4522l1071,4522l1071,0l476,0l476,1309xe" stroked="t" o:allowincell="f" style="position:absolute;left:2464;top:674;width:740;height:3093;mso-wrap-style:none;v-text-anchor:middle">
                      <v:imagedata r:id="rId36" o:detectmouseclick="t"/>
                      <v:stroke color="black" weight="9360" joinstyle="round" endcap="flat"/>
                      <w10:wrap type="none"/>
                    </v:shape>
                    <v:rect id="shape_0" fillcolor="white" stroked="t" o:allowincell="f" style="position:absolute;left:3205;top:1895;width:1070;height:40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black" stroked="t" o:allowincell="f" style="position:absolute;left:4029;top:2547;width:186;height:392;mso-wrap-style:none;v-text-anchor:middle" type="_x0000_t172">
                      <v:path textpathok="t"/>
                      <v:textpath on="t" fitshape="t" string="S" style="font-family:&quot;Arial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3370,3117" to="4523,3117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3947;top:1163;width:186;height:392;mso-wrap-style:none;v-text-anchor:middle" type="_x0000_t172">
                      <v:path textpathok="t"/>
                      <v:textpath on="t" fitshape="t" string="V" style="font-family:&quot;Arial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coordsize="2023,3094" path="m0,0l2023,0l2023,714l1785,952l1785,1904l2023,2142l2023,3094l0,3094l0,0xe" fillcolor="white" stroked="t" o:allowincell="f" style="position:absolute;left:7302;top:1081;width:1348;height:2116;flip:x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line id="shape_0" from="7462,1732" to="8651,17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62,2384" to="8651,2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23,1190" path="m0,0l1785,0l2023,238l2023,1190l0,1190l0,0xe" stroked="t" o:allowincell="f" style="position:absolute;left:7302;top:2384;width:1348;height:813;flip:x;mso-wrap-style:none;v-text-anchor:middle">
                      <v:imagedata r:id="rId37" o:detectmouseclick="t"/>
                      <v:stroke color="black" weight="9360" joinstyle="round" endcap="flat"/>
                      <w10:wrap type="none"/>
                    </v:shape>
                    <v:shape id="shape_0" coordsize="2023,952" path="m0,0l2023,0l2023,714l1785,952l0,952l0,0xe" stroked="t" o:allowincell="f" style="position:absolute;left:7302;top:1081;width:1348;height:650;flip:x;mso-wrap-style:none;v-text-anchor:middle">
                      <v:imagedata r:id="rId38" o:detectmouseclick="t"/>
                      <v:stroke color="black" weight="9360" joinstyle="round" endcap="flat"/>
                      <w10:wrap type="none"/>
                    </v:shape>
                    <v:shape id="shape_0" coordsize="1071,4522" path="m476,1309l0,1785l0,2261l476,2737l476,4522l1071,4522l1071,0l476,0l476,1309xe" stroked="t" o:allowincell="f" style="position:absolute;left:6907;top:674;width:713;height:3093;flip:x;mso-wrap-style:none;v-text-anchor:middle">
                      <v:imagedata r:id="rId39" o:detectmouseclick="t"/>
                      <v:stroke color="black" weight="9360" joinstyle="round" endcap="flat"/>
                      <w10:wrap type="none"/>
                    </v:shape>
                    <v:rect id="shape_0" fillcolor="white" stroked="t" o:allowincell="f" style="position:absolute;left:5875;top:1895;width:1031;height:40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034;top:1626;width:692;height:951;flip:x;mso-wrap-style:none;v-text-anchor:middle;rotation:2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black" stroked="t" o:allowincell="f" style="position:absolute;left:5796;top:2547;width:136;height:392;mso-wrap-style:none;v-text-anchor:middle" type="_x0000_t172">
                      <v:path textpathok="t"/>
                      <v:textpath on="t" fitshape="t" string="S" style="font-family:&quot;Arial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5637,3117" to="6747,311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6013;top:1163;width:179;height:392;flip:x;mso-wrap-style:none;v-text-anchor:middle" type="_x0000_t172">
                      <v:path textpathok="t"/>
                      <v:textpath on="t" fitshape="t" string="V" style="font-family:&quot;Arial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3415;top:1625;width:475;height:951;mso-wrap-style:none;v-text-anchor:middle;rotation:358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8006;top:1879;width:996;height:332;mso-wrap-style:none;v-text-anchor:middle;rotation:89" type="_x0000_t8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8456,2377" to="8620,25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26,1522" to="8665,17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26,1747" to="8426,23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6,2076" to="4750,2090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5126,2076" to="8920,2090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f" style="position:absolute;left:1631;top:292;width:449;height:404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36;top:4027;width:374;height:374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76;top:3577;width:449;height:449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246;top:-122;width:434;height:464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180,510" path="m180,510l0,330l0,0l165,0l180,510xe" stroked="t" o:allowincell="f" style="position:absolute;left:2606;top:672;width:179;height:509;mso-wrap-style:none;v-text-anchor:middle">
                      <v:imagedata r:id="rId40" o:detectmouseclick="t"/>
                      <v:stroke color="black" weight="9360" joinstyle="round" endcap="flat"/>
                      <w10:wrap type="none"/>
                    </v:shape>
                    <v:shape id="shape_0" coordsize="180,510" path="m180,510l0,330l0,0l165,0l180,510xe" stroked="t" o:allowincell="f" style="position:absolute;left:2591;top:3056;width:209;height:704;flip:y;mso-wrap-style:none;v-text-anchor:middle">
                      <v:imagedata r:id="rId41" o:detectmouseclick="t"/>
                      <v:stroke color="black" weight="9360" joinstyle="round" endcap="flat"/>
                      <w10:wrap type="none"/>
                    </v:shape>
                    <v:shape id="shape_0" coordsize="180,510" path="m180,510l0,330l0,0l165,0l180,510xe" stroked="t" o:allowincell="f" style="position:absolute;left:7276;top:672;width:218;height:509;flip:x;mso-wrap-style:none;v-text-anchor:middle">
                      <v:imagedata r:id="rId42" o:detectmouseclick="t"/>
                      <v:stroke color="black" weight="9360" joinstyle="round" endcap="flat"/>
                      <w10:wrap type="none"/>
                    </v:shape>
                    <v:shape id="shape_0" coordsize="180,510" path="m180,510l0,330l0,0l165,0l180,510xe" stroked="t" o:allowincell="f" style="position:absolute;left:7270;top:3056;width:254;height:704;flip:xy;mso-wrap-style:none;v-text-anchor:middle">
                      <v:imagedata r:id="rId43" o:detectmouseclick="t"/>
                      <v:stroke color="black" weight="9360" joinstyle="round" endcap="flat"/>
                      <w10:wrap type="none"/>
                    </v:shape>
                    <v:line id="shape_0" from="8651,1542" to="8651,26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806;top:3184;width:404;height:359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101;top:2044;width:479;height:449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135,195" path="m135,0l120,195l0,195l135,0xe" fillcolor="white" stroked="t" o:allowincell="f" style="position:absolute;left:8531;top:3000;width:134;height:194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35,195" path="m135,0l120,195l0,195l135,0xe" fillcolor="white" stroked="t" o:allowincell="f" style="position:absolute;left:8501;top:1080;width:179;height:269;flip:y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</v:group>
                <v:line id="shape_0" from="8471,1080" to="8650,1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6,2999" to="8650,31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ис.5 Фрезерование. Заготовка для простоты показана  услов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 Повторить операцию для противоположной поверхности с фрезой диаметром 120м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 Фрезеровать поверхности 1, 2 и 3 начисто.</w:t>
      </w:r>
    </w:p>
    <w:p>
      <w:pPr>
        <w:pStyle w:val="Heading3"/>
        <w:jc w:val="center"/>
        <w:rPr/>
      </w:pPr>
      <w:r>
        <w:rPr/>
        <w:t>Расчёт режимов резания и основного технологического времени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1. Расчитываем режим резания и основное технологическое время операции 010 - протягивания. 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Режим резания.</w:t>
      </w:r>
    </w:p>
    <w:p>
      <w:pPr>
        <w:pStyle w:val="Normal"/>
        <w:ind w:firstLine="720"/>
        <w:rPr/>
      </w:pPr>
      <w:r>
        <w:rPr>
          <w:sz w:val="24"/>
        </w:rPr>
        <w:t>Параметр шероховатости R</w:t>
      </w:r>
      <w:r>
        <w:rPr>
          <w:rFonts w:eastAsia="Symbol" w:cs="Symbol" w:ascii="Symbol" w:hAnsi="Symbol"/>
          <w:sz w:val="24"/>
          <w:vertAlign w:val="subscript"/>
        </w:rPr>
        <w:t></w:t>
      </w:r>
      <w:r>
        <w:rPr>
          <w:sz w:val="24"/>
        </w:rPr>
        <w:t xml:space="preserve"> = 2.5 мкм. Твёрдость Стали 45Х  220 </w:t>
      </w:r>
      <w:r>
        <w:rPr>
          <w:sz w:val="24"/>
          <w:lang w:val="en-US"/>
        </w:rPr>
        <w:t>HB</w:t>
      </w:r>
      <w:r>
        <w:rPr>
          <w:sz w:val="24"/>
        </w:rPr>
        <w:t xml:space="preserve">. Берём протяжку шлицевую из быстрорежущей стали Р18. Подача зубьев на стороны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.07 мм/зуб. Шаг зубьев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=12мм. Число зубьев в секции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 xml:space="preserve"> = 2. Общая длина протяжки 870мм. Передний угол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=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задний угол на черновых зубьях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на чистовых зубьях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на колибрующих зубьях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1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Сталь 45Х относится к первой группе обрабатываемости. Сила резания: </w:t>
      </w:r>
    </w:p>
    <w:p>
      <w:pPr>
        <w:pStyle w:val="Normal"/>
        <w:rPr/>
      </w:pPr>
      <w:r>
        <w:rPr>
          <w:sz w:val="24"/>
          <w:lang w:val="en-US"/>
        </w:rPr>
        <w:t>P</w:t>
      </w:r>
      <w:r>
        <w:rPr>
          <w:sz w:val="24"/>
        </w:rPr>
        <w:t xml:space="preserve"> =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 , где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— сила резания, кгс на 1мм, а </w:t>
      </w:r>
      <w:r>
        <w:rPr>
          <w:rFonts w:eastAsia="Symbol" w:cs="Symbol" w:ascii="Symbol" w:hAnsi="Symbol"/>
          <w:sz w:val="28"/>
        </w:rPr>
        <w:t></w:t>
      </w:r>
      <w:r>
        <w:rPr>
          <w:sz w:val="24"/>
          <w:lang w:val="en-US"/>
        </w:rPr>
        <w:t>l</w:t>
      </w:r>
      <w:r>
        <w:rPr>
          <w:sz w:val="24"/>
        </w:rPr>
        <w:softHyphen/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 = суммарная длина режущих кромок зубьев, одновременно участвующих в работе, мм;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 — общий поправочный коэффициент на силу резания, учитывающий изменённые условия работы.</w:t>
      </w:r>
    </w:p>
    <w:p>
      <w:pPr>
        <w:pStyle w:val="Normal"/>
        <w:rPr/>
      </w:pPr>
      <w:r>
        <w:rPr>
          <w:sz w:val="24"/>
        </w:rPr>
        <w:tab/>
        <w:t xml:space="preserve">Для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 xml:space="preserve">0 </w:t>
      </w:r>
      <w:r>
        <w:rPr>
          <w:sz w:val="24"/>
        </w:rPr>
        <w:t xml:space="preserve">= 0.7 мм и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=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 0 </w:t>
      </w:r>
      <w:r>
        <w:rPr>
          <w:sz w:val="24"/>
        </w:rPr>
        <w:t>= 14.19  кгс/мм.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= 1, К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, К</w:t>
      </w:r>
      <w:r>
        <w:rPr>
          <w:sz w:val="24"/>
          <w:vertAlign w:val="subscript"/>
        </w:rPr>
        <w:t>рр</w:t>
      </w:r>
      <w:r>
        <w:rPr>
          <w:sz w:val="24"/>
        </w:rPr>
        <w:t>=1, К</w:t>
      </w:r>
      <w:r>
        <w:rPr>
          <w:sz w:val="24"/>
          <w:vertAlign w:val="subscript"/>
          <w:lang w:val="en-US"/>
        </w:rPr>
        <w:t>pn</w:t>
      </w:r>
      <w:r>
        <w:rPr>
          <w:sz w:val="24"/>
        </w:rPr>
        <w:t xml:space="preserve"> = 1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Dz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>/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 xml:space="preserve">, где </w:t>
      </w:r>
      <w:r>
        <w:rPr>
          <w:sz w:val="24"/>
          <w:lang w:val="en-US"/>
        </w:rPr>
        <w:t>D</w:t>
      </w:r>
      <w:r>
        <w:rPr>
          <w:sz w:val="24"/>
        </w:rPr>
        <w:t xml:space="preserve"> = 30 мм — наибольший диаметр зубьев протяжки,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— число зубьев, одновременно участвующих в работе,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c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— число зубьев в секции.</w:t>
      </w:r>
    </w:p>
    <w:p>
      <w:pPr>
        <w:pStyle w:val="Normal"/>
        <w:rPr/>
      </w:pP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 xml:space="preserve"> = </w:t>
      </w:r>
      <w:r>
        <w:rPr>
          <w:sz w:val="24"/>
          <w:lang w:val="en-US"/>
        </w:rPr>
        <w:t>l</w:t>
      </w:r>
      <w:r>
        <w:rPr>
          <w:sz w:val="24"/>
        </w:rPr>
        <w:t>/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 1, где </w:t>
      </w:r>
      <w:r>
        <w:rPr>
          <w:sz w:val="24"/>
          <w:lang w:val="en-US"/>
        </w:rPr>
        <w:t>l</w:t>
      </w:r>
      <w:r>
        <w:rPr>
          <w:sz w:val="24"/>
        </w:rPr>
        <w:t xml:space="preserve"> — длина протягиваемой области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— шаг черновых зубьев;</w:t>
      </w:r>
    </w:p>
    <w:p>
      <w:pPr>
        <w:pStyle w:val="Normal"/>
        <w:rPr/>
      </w:pP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65/12 +1 = 6.42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Dz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>/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 xml:space="preserve"> = 3.14·30·6.42/2 = 302.4 мм</w:t>
      </w:r>
    </w:p>
    <w:p>
      <w:pPr>
        <w:pStyle w:val="Normal"/>
        <w:rPr>
          <w:sz w:val="24"/>
        </w:rPr>
      </w:pPr>
      <w:r>
        <w:rPr>
          <w:sz w:val="24"/>
        </w:rPr>
        <w:t>Сила резанья:</w:t>
      </w:r>
    </w:p>
    <w:p>
      <w:pPr>
        <w:pStyle w:val="Normal"/>
        <w:rPr/>
      </w:pPr>
      <w:r>
        <w:rPr>
          <w:sz w:val="24"/>
          <w:lang w:val="en-US"/>
        </w:rPr>
        <w:t>P</w:t>
      </w:r>
      <w:r>
        <w:rPr>
          <w:sz w:val="24"/>
        </w:rPr>
        <w:t xml:space="preserve">=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 0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>К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К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К</w:t>
      </w:r>
      <w:r>
        <w:rPr>
          <w:sz w:val="24"/>
          <w:vertAlign w:val="subscript"/>
          <w:lang w:val="en-US"/>
        </w:rPr>
        <w:t>pp</w:t>
      </w:r>
      <w:r>
        <w:rPr>
          <w:sz w:val="24"/>
        </w:rPr>
        <w:t xml:space="preserve"> К</w:t>
      </w:r>
      <w:r>
        <w:rPr>
          <w:sz w:val="24"/>
          <w:vertAlign w:val="subscript"/>
          <w:lang w:val="en-US"/>
        </w:rPr>
        <w:t>pn</w:t>
      </w:r>
      <w:r>
        <w:rPr>
          <w:sz w:val="24"/>
        </w:rPr>
        <w:t xml:space="preserve"> = 14.19·302.4·1·1·1·1=4291 нгс</w:t>
      </w:r>
    </w:p>
    <w:p>
      <w:pPr>
        <w:pStyle w:val="Normal"/>
        <w:rPr>
          <w:sz w:val="24"/>
        </w:rPr>
      </w:pPr>
      <w:r>
        <w:rPr>
          <w:sz w:val="24"/>
        </w:rPr>
        <w:t xml:space="preserve">В единицах СИ </w:t>
      </w:r>
      <w:r>
        <w:rPr>
          <w:sz w:val="24"/>
          <w:lang w:val="en-US"/>
        </w:rPr>
        <w:t>P</w:t>
      </w:r>
      <w:r>
        <w:rPr>
          <w:sz w:val="24"/>
        </w:rPr>
        <w:t xml:space="preserve"> = 65361 </w:t>
      </w:r>
      <w:r>
        <w:rPr>
          <w:sz w:val="24"/>
          <w:lang w:val="en-US"/>
        </w:rPr>
        <w:t>H</w:t>
      </w:r>
    </w:p>
    <w:p>
      <w:pPr>
        <w:pStyle w:val="Normal"/>
        <w:rPr/>
      </w:pPr>
      <w:r>
        <w:rPr>
          <w:sz w:val="24"/>
        </w:rPr>
        <w:t xml:space="preserve">Скорость гланого движения для шпинделя протяжек первой группы обрабатываемости крупносерийного производства </w:t>
      </w:r>
      <w:r>
        <w:rPr>
          <w:sz w:val="24"/>
          <w:lang w:val="en-US"/>
        </w:rPr>
        <w:t>V</w:t>
      </w:r>
      <w:r>
        <w:rPr>
          <w:sz w:val="24"/>
        </w:rPr>
        <w:t xml:space="preserve"> = 6 м/мин. Поправочный коэффициент на скорость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Vu</w:t>
      </w:r>
      <w:r>
        <w:rPr>
          <w:sz w:val="24"/>
        </w:rPr>
        <w:t xml:space="preserve">=1 (так как Р18). </w:t>
      </w:r>
    </w:p>
    <w:p>
      <w:pPr>
        <w:pStyle w:val="Normal"/>
        <w:rPr/>
      </w:pPr>
      <w:r>
        <w:rPr>
          <w:sz w:val="24"/>
        </w:rPr>
        <w:tab/>
        <w:t xml:space="preserve">Определяем скорость гланого движения резания, допустимую мощность электродвигателя станка (станок 7Б 510,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д</w:t>
      </w:r>
      <w:r>
        <w:rPr>
          <w:sz w:val="24"/>
        </w:rPr>
        <w:t>= 17 кВт).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доп</w:t>
      </w:r>
      <w:r>
        <w:rPr>
          <w:sz w:val="24"/>
        </w:rPr>
        <w:t>= 65·102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д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</w:rPr>
        <w:t>/</w:t>
      </w:r>
      <w:r>
        <w:rPr>
          <w:sz w:val="24"/>
          <w:lang w:val="en-US"/>
        </w:rPr>
        <w:t>p</w:t>
      </w:r>
      <w:r>
        <w:rPr>
          <w:sz w:val="24"/>
        </w:rPr>
        <w:t xml:space="preserve"> , где 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</w:rPr>
        <w:t>=0.85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доп</w:t>
      </w:r>
      <w:r>
        <w:rPr>
          <w:sz w:val="24"/>
        </w:rPr>
        <w:t>= 65·102·17·0.85/4291= 22.3 м/мин</w:t>
      </w:r>
    </w:p>
    <w:p>
      <w:pPr>
        <w:pStyle w:val="Normal"/>
        <w:ind w:firstLine="720"/>
        <w:rPr/>
      </w:pPr>
      <w:r>
        <w:rPr>
          <w:sz w:val="24"/>
        </w:rPr>
        <w:t xml:space="preserve">Таким образом,  </w:t>
      </w:r>
      <w:r>
        <w:rPr>
          <w:sz w:val="24"/>
          <w:lang w:val="en-US"/>
        </w:rPr>
        <w:t>V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доп</w:t>
      </w:r>
      <w:r>
        <w:rPr>
          <w:sz w:val="24"/>
        </w:rPr>
        <w:t xml:space="preserve"> (6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</w:rPr>
        <w:t xml:space="preserve"> 22.3). Следовательно принимаем скорость главного движения резания </w:t>
      </w:r>
      <w:r>
        <w:rPr>
          <w:sz w:val="24"/>
          <w:lang w:val="en-US"/>
        </w:rPr>
        <w:t>V</w:t>
      </w:r>
      <w:r>
        <w:rPr>
          <w:sz w:val="24"/>
        </w:rPr>
        <w:t xml:space="preserve"> = 6 м/мин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сновное время:</w:t>
      </w:r>
    </w:p>
    <w:p>
      <w:pPr>
        <w:pStyle w:val="Normal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q</m:t>
            </m:r>
          </m:den>
        </m:f>
      </m:oMath>
      <w:r>
        <w:rPr>
          <w:sz w:val="24"/>
        </w:rPr>
        <w:t xml:space="preserve">, где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px</w:t>
      </w:r>
      <w:r>
        <w:rPr>
          <w:sz w:val="24"/>
        </w:rPr>
        <w:t xml:space="preserve"> — длина рабочего хода протяжки: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px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+ </w:t>
      </w:r>
      <w:r>
        <w:rPr>
          <w:sz w:val="24"/>
          <w:lang w:val="en-US"/>
        </w:rPr>
        <w:t>l</w:t>
      </w:r>
      <w:r>
        <w:rPr>
          <w:sz w:val="24"/>
        </w:rPr>
        <w:t xml:space="preserve"> +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доп</w:t>
      </w:r>
      <w:r>
        <w:rPr>
          <w:sz w:val="24"/>
        </w:rPr>
        <w:t xml:space="preserve"> =870-265+65+50 = =720мм;</w:t>
      </w:r>
    </w:p>
    <w:p>
      <w:pPr>
        <w:pStyle w:val="Normal"/>
        <w:ind w:firstLine="720"/>
        <w:rPr/>
      </w:pPr>
      <w:r>
        <w:rPr>
          <w:sz w:val="24"/>
          <w:lang w:val="en-US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— коэффициент, учитывающий обратный ускоренный ход, </w:t>
      </w:r>
    </w:p>
    <w:p>
      <w:pPr>
        <w:pStyle w:val="Normal"/>
        <w:ind w:firstLine="720"/>
        <w:rPr/>
      </w:pP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 1 + </w:t>
      </w:r>
      <w:r>
        <w:rPr>
          <w:sz w:val="24"/>
          <w:lang w:val="en-US"/>
        </w:rPr>
        <w:t>V</w:t>
      </w:r>
      <w:r>
        <w:rPr>
          <w:sz w:val="24"/>
        </w:rPr>
        <w:t xml:space="preserve"> /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ох</w:t>
      </w:r>
      <w:r>
        <w:rPr>
          <w:sz w:val="24"/>
        </w:rPr>
        <w:t xml:space="preserve"> = 1+6/20 = 1.3;</w:t>
      </w:r>
    </w:p>
    <w:p>
      <w:pPr>
        <w:pStyle w:val="Normal"/>
        <w:ind w:firstLine="720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– число рабочих ходов (одна заготовка </w:t>
      </w:r>
      <w:r>
        <w:rPr>
          <w:sz w:val="24"/>
          <w:lang w:val="en-US"/>
        </w:rPr>
        <w:t>i</w:t>
      </w:r>
      <w:r>
        <w:rPr>
          <w:sz w:val="24"/>
        </w:rPr>
        <w:t>=1);</w:t>
      </w:r>
    </w:p>
    <w:p>
      <w:pPr>
        <w:pStyle w:val="Normal"/>
        <w:ind w:firstLine="720"/>
        <w:rPr/>
      </w:pPr>
      <w:r>
        <w:rPr>
          <w:sz w:val="24"/>
          <w:lang w:val="en-US"/>
        </w:rPr>
        <w:t>q</w:t>
      </w:r>
      <w:r>
        <w:rPr>
          <w:sz w:val="24"/>
        </w:rPr>
        <w:t xml:space="preserve"> — число одновременно обрабатываемых заготовок, </w:t>
      </w:r>
      <w:r>
        <w:rPr>
          <w:sz w:val="24"/>
          <w:lang w:val="en-US"/>
        </w:rPr>
        <w:t>q</w:t>
      </w:r>
      <w:r>
        <w:rPr>
          <w:sz w:val="24"/>
        </w:rPr>
        <w:t>=1.</w:t>
      </w:r>
    </w:p>
    <w:p>
      <w:pPr>
        <w:pStyle w:val="Normal"/>
        <w:ind w:firstLine="720"/>
        <w:rPr/>
      </w:pPr>
      <w:r>
        <w:rPr>
          <w:sz w:val="24"/>
        </w:rPr>
        <w:t xml:space="preserve">Таким образом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720·1.3·1/(1000·6·1) = 0.16 мин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2. Расчитываем режимы резания и основное технологическое время  операции 015 - растачивания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 xml:space="preserve">На токарно-винторезном станке 16Б16П  растачивают отверстие диаметром </w:t>
      </w:r>
      <w:r>
        <w:rPr>
          <w:sz w:val="24"/>
          <w:lang w:val="en-US"/>
        </w:rPr>
        <w:t>d</w:t>
      </w:r>
      <w:r>
        <w:rPr>
          <w:sz w:val="24"/>
        </w:rPr>
        <w:t xml:space="preserve">=30мм до диаметра  </w:t>
      </w:r>
      <w:r>
        <w:rPr>
          <w:sz w:val="24"/>
          <w:lang w:val="en-US"/>
        </w:rPr>
        <w:t>D</w:t>
      </w:r>
      <w:r>
        <w:rPr>
          <w:sz w:val="24"/>
        </w:rPr>
        <w:t xml:space="preserve">=60мм, длиной 20мм. Параметр шероховатости выбранной поверхност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= 1.6мкм. Материал заготовки сталь 45Х,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в</w:t>
      </w:r>
      <w:r>
        <w:rPr>
          <w:sz w:val="24"/>
        </w:rPr>
        <w:t>=67 кгс/мм</w:t>
      </w:r>
      <w:r>
        <w:rPr>
          <w:sz w:val="24"/>
          <w:vertAlign w:val="superscript"/>
        </w:rPr>
        <w:t>2</w:t>
      </w:r>
      <w:r>
        <w:rPr>
          <w:sz w:val="24"/>
        </w:rPr>
        <w:t>. Заготовка штампованная с предварительно обработанной поверхностью.</w:t>
      </w:r>
    </w:p>
    <w:p>
      <w:pPr>
        <w:pStyle w:val="Heading2"/>
        <w:rPr/>
      </w:pPr>
      <w:r>
        <w:rPr/>
        <w:tab/>
        <w:t xml:space="preserve"> Выбираем резец и устанавливаем его геометрические размеры: </w:t>
      </w:r>
      <w:r>
        <w:rPr>
          <w:rFonts w:eastAsia="Symbol" w:cs="Symbol" w:ascii="Symbol" w:hAnsi="Symbol"/>
        </w:rPr>
        <w:t></w:t>
      </w:r>
      <w:r>
        <w:rPr/>
        <w:t>= 0</w:t>
      </w:r>
      <w:r>
        <w:rPr>
          <w:rFonts w:eastAsia="Symbol" w:cs="Symbol" w:ascii="Symbol" w:hAnsi="Symbol"/>
        </w:rPr>
        <w:t></w:t>
      </w:r>
      <w:r>
        <w:rPr/>
        <w:t xml:space="preserve">; </w:t>
      </w:r>
      <w:r>
        <w:rPr>
          <w:rFonts w:eastAsia="Symbol" w:cs="Symbol" w:ascii="Symbol" w:hAnsi="Symbol"/>
        </w:rPr>
        <w:t></w:t>
      </w:r>
      <w:r>
        <w:rPr/>
        <w:t>=5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=0.25 мм, </w:t>
      </w:r>
      <w:r>
        <w:rPr>
          <w:lang w:val="en-US"/>
        </w:rPr>
        <w:t>r</w:t>
      </w:r>
      <w:r>
        <w:rPr/>
        <w:t>=1мм.</w:t>
      </w:r>
    </w:p>
    <w:p>
      <w:pPr>
        <w:pStyle w:val="Normal"/>
        <w:rPr/>
      </w:pPr>
      <w:r>
        <w:rPr>
          <w:sz w:val="24"/>
        </w:rPr>
        <w:t xml:space="preserve">Глубина резания </w:t>
      </w:r>
      <w:r>
        <w:rPr>
          <w:sz w:val="24"/>
          <w:lang w:val="en-US"/>
        </w:rPr>
        <w:t>t</w:t>
      </w:r>
      <w:r>
        <w:rPr>
          <w:sz w:val="24"/>
        </w:rPr>
        <w:t>=</w:t>
      </w:r>
      <w:r>
        <w:rPr>
          <w:sz w:val="24"/>
          <w:lang w:val="en-US"/>
        </w:rPr>
        <w:t>D</w:t>
      </w:r>
      <w:r>
        <w:rPr>
          <w:sz w:val="24"/>
        </w:rPr>
        <w:t>-</w:t>
      </w:r>
      <w:r>
        <w:rPr>
          <w:sz w:val="24"/>
          <w:lang w:val="en-US"/>
        </w:rPr>
        <w:t>d</w:t>
      </w:r>
      <w:r>
        <w:rPr>
          <w:sz w:val="24"/>
        </w:rPr>
        <w:t>/2=60-30/2=15мм</w:t>
      </w:r>
    </w:p>
    <w:p>
      <w:pPr>
        <w:pStyle w:val="Normal"/>
        <w:rPr/>
      </w:pPr>
      <w:r>
        <w:rPr>
          <w:sz w:val="24"/>
        </w:rPr>
        <w:t xml:space="preserve">Подача для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= 1.6мкм при обработке стали твердосплавным резцом , если принять ориентировочно </w:t>
      </w:r>
      <w:r>
        <w:rPr>
          <w:sz w:val="24"/>
          <w:lang w:val="en-US"/>
        </w:rPr>
        <w:t>V</w:t>
      </w:r>
      <w:r>
        <w:rPr>
          <w:sz w:val="24"/>
        </w:rPr>
        <w:t xml:space="preserve">&gt;100 м/мин  рекомендуется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=0.2..0.25 мм/об. Корректируем подачу по данным станка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0</w:t>
      </w:r>
      <w:r>
        <w:rPr>
          <w:sz w:val="24"/>
        </w:rPr>
        <w:t>=0.25мм/об.</w:t>
      </w:r>
    </w:p>
    <w:p>
      <w:pPr>
        <w:pStyle w:val="Normal"/>
        <w:rPr>
          <w:sz w:val="24"/>
        </w:rPr>
      </w:pPr>
      <w:r>
        <w:rPr>
          <w:sz w:val="24"/>
        </w:rPr>
        <w:t>Определяем скорость главного движения резания.</w:t>
      </w:r>
    </w:p>
    <w:p>
      <w:pPr>
        <w:pStyle w:val="Normal"/>
        <w:rPr/>
      </w:pPr>
      <w:r>
        <w:rPr>
          <w:sz w:val="24"/>
        </w:rPr>
        <w:t xml:space="preserve">Для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в</w:t>
      </w:r>
      <w:r>
        <w:rPr>
          <w:sz w:val="24"/>
        </w:rPr>
        <w:t>=67 кгс/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>t</w:t>
      </w:r>
      <w:r>
        <w:rPr>
          <w:sz w:val="24"/>
        </w:rPr>
        <w:t xml:space="preserve"> до 15мм , подаче в 0.25мм и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=0 скорость резания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табл</w:t>
      </w:r>
      <w:r>
        <w:rPr>
          <w:sz w:val="24"/>
        </w:rPr>
        <w:t xml:space="preserve">=218м/мин. </w:t>
      </w:r>
    </w:p>
    <w:p>
      <w:pPr>
        <w:pStyle w:val="Normal"/>
        <w:rPr>
          <w:sz w:val="24"/>
        </w:rPr>
      </w:pPr>
      <w:r>
        <w:rPr>
          <w:sz w:val="24"/>
        </w:rPr>
        <w:t>Коэффициенты равны единице.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и</w:t>
      </w:r>
      <w:r>
        <w:rPr>
          <w:sz w:val="24"/>
        </w:rPr>
        <w:t>=218м/мин</w:t>
      </w:r>
    </w:p>
    <w:p>
      <w:pPr>
        <w:pStyle w:val="Normal"/>
        <w:rPr>
          <w:sz w:val="24"/>
        </w:rPr>
      </w:pPr>
      <w:r>
        <w:rPr>
          <w:sz w:val="24"/>
        </w:rPr>
        <w:t>Частота вращения шпинделя.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</w:rPr>
        <w:t>=1000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 xml:space="preserve">и 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D</w:t>
      </w:r>
      <w:r>
        <w:rPr>
          <w:sz w:val="24"/>
        </w:rPr>
        <w:t xml:space="preserve"> = 100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18/3.1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60=1157 мин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  <w:t>Корректируем частоту вращения шпинделя по паспортным данным станка:</w:t>
      </w:r>
    </w:p>
    <w:p>
      <w:pPr>
        <w:pStyle w:val="Normal"/>
        <w:rPr/>
      </w:pPr>
      <w:r>
        <w:rPr>
          <w:sz w:val="24"/>
        </w:rPr>
        <w:t xml:space="preserve">действительная частота: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д</w:t>
      </w:r>
      <w:r>
        <w:rPr>
          <w:sz w:val="24"/>
        </w:rPr>
        <w:t>=1250 мин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Действительная скорость главного движения резания: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д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Dn</w:t>
      </w:r>
      <w:r>
        <w:rPr>
          <w:sz w:val="24"/>
          <w:vertAlign w:val="subscript"/>
        </w:rPr>
        <w:t xml:space="preserve">д </w:t>
      </w:r>
      <w:r>
        <w:rPr>
          <w:sz w:val="24"/>
        </w:rPr>
        <w:t>/1000 = 3.1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6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1250/1000=235 м/мин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5 м/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ное технологическое время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=</w:t>
      </w:r>
      <w:r>
        <w:rPr>
          <w:sz w:val="24"/>
          <w:lang w:val="en-US"/>
        </w:rPr>
        <w:t>Li</w:t>
      </w:r>
      <w:r>
        <w:rPr>
          <w:sz w:val="24"/>
        </w:rPr>
        <w:t>/</w:t>
      </w:r>
      <w:r>
        <w:rPr>
          <w:sz w:val="24"/>
          <w:lang w:val="en-US"/>
        </w:rPr>
        <w:t>nS</w:t>
      </w:r>
      <w:r>
        <w:rPr>
          <w:sz w:val="24"/>
          <w:vertAlign w:val="subscript"/>
        </w:rPr>
        <w:t>0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=1; длина раб.хода резца </w:t>
      </w:r>
      <w:r>
        <w:rPr>
          <w:sz w:val="24"/>
          <w:lang w:val="en-US"/>
        </w:rPr>
        <w:t>L</w:t>
      </w:r>
      <w:r>
        <w:rPr>
          <w:sz w:val="24"/>
        </w:rPr>
        <w:t xml:space="preserve">=20мм; </w:t>
      </w:r>
      <w:r>
        <w:rPr>
          <w:sz w:val="24"/>
          <w:lang w:val="en-US"/>
        </w:rPr>
        <w:t>n</w:t>
      </w:r>
      <w:r>
        <w:rPr>
          <w:sz w:val="24"/>
        </w:rPr>
        <w:t>=1250мин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;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0</w:t>
      </w:r>
      <w:r>
        <w:rPr>
          <w:sz w:val="24"/>
        </w:rPr>
        <w:t>=0.25мм/об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=2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/(125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0.25) = 0.05 м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ворачиваем деталь другой стороной и обрабатываем с диаметра 30мм до диаметра 50 мм на 28мм.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</w:rPr>
        <w:t>=50-30/2=10мм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д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Dn</w:t>
      </w:r>
      <w:r>
        <w:rPr>
          <w:sz w:val="24"/>
          <w:vertAlign w:val="subscript"/>
        </w:rPr>
        <w:t xml:space="preserve">д </w:t>
      </w:r>
      <w:r>
        <w:rPr>
          <w:sz w:val="24"/>
        </w:rPr>
        <w:t>/1000 = 3.1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5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1600/1000=251.2 м/мин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4.18 м/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ное технологическое время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=</w:t>
      </w:r>
      <w:r>
        <w:rPr>
          <w:sz w:val="24"/>
          <w:lang w:val="en-US"/>
        </w:rPr>
        <w:t>Li</w:t>
      </w:r>
      <w:r>
        <w:rPr>
          <w:sz w:val="24"/>
        </w:rPr>
        <w:t>/</w:t>
      </w:r>
      <w:r>
        <w:rPr>
          <w:sz w:val="24"/>
          <w:lang w:val="en-US"/>
        </w:rPr>
        <w:t>nS</w:t>
      </w:r>
      <w:r>
        <w:rPr>
          <w:sz w:val="24"/>
          <w:vertAlign w:val="subscript"/>
        </w:rPr>
        <w:t>0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=1; длина раб.хода резца </w:t>
      </w:r>
      <w:r>
        <w:rPr>
          <w:sz w:val="24"/>
          <w:lang w:val="en-US"/>
        </w:rPr>
        <w:t>L</w:t>
      </w:r>
      <w:r>
        <w:rPr>
          <w:sz w:val="24"/>
        </w:rPr>
        <w:t xml:space="preserve">=28мм; </w:t>
      </w:r>
      <w:r>
        <w:rPr>
          <w:sz w:val="24"/>
          <w:lang w:val="en-US"/>
        </w:rPr>
        <w:t>n</w:t>
      </w:r>
      <w:r>
        <w:rPr>
          <w:sz w:val="24"/>
        </w:rPr>
        <w:t>=1600мин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;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0</w:t>
      </w:r>
      <w:r>
        <w:rPr>
          <w:sz w:val="24"/>
        </w:rPr>
        <w:t>=0.25мм/об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=28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/(160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0.25) = 0.07 м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</w:t>
      </w:r>
      <w:r>
        <w:rPr/>
        <w:t xml:space="preserve">Выбираем резец 3мм и устанавливаем его геометрические размеры: </w:t>
      </w:r>
      <w:r>
        <w:rPr>
          <w:rFonts w:eastAsia="Symbol" w:cs="Symbol" w:ascii="Symbol" w:hAnsi="Symbol"/>
        </w:rPr>
        <w:t></w:t>
      </w:r>
      <w:r>
        <w:rPr/>
        <w:t>= 0</w:t>
      </w:r>
      <w:r>
        <w:rPr>
          <w:rFonts w:eastAsia="Symbol" w:cs="Symbol" w:ascii="Symbol" w:hAnsi="Symbol"/>
        </w:rPr>
        <w:t></w:t>
      </w:r>
      <w:r>
        <w:rPr/>
        <w:t xml:space="preserve">; </w:t>
      </w:r>
      <w:r>
        <w:rPr>
          <w:rFonts w:eastAsia="Symbol" w:cs="Symbol" w:ascii="Symbol" w:hAnsi="Symbol"/>
        </w:rPr>
        <w:t></w:t>
      </w:r>
      <w:r>
        <w:rPr/>
        <w:t>=1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=0.25 мм, </w:t>
      </w:r>
      <w:r>
        <w:rPr>
          <w:lang w:val="en-US"/>
        </w:rPr>
        <w:t>r</w:t>
      </w:r>
      <w:r>
        <w:rPr/>
        <w:t>=1мм.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</w:rPr>
        <w:t>=</w:t>
      </w:r>
      <w:r>
        <w:rPr>
          <w:sz w:val="24"/>
          <w:lang w:val="en-US"/>
        </w:rPr>
        <w:t>D</w:t>
      </w:r>
      <w:r>
        <w:rPr>
          <w:sz w:val="24"/>
        </w:rPr>
        <w:t>-</w:t>
      </w:r>
      <w:r>
        <w:rPr>
          <w:sz w:val="24"/>
          <w:lang w:val="en-US"/>
        </w:rPr>
        <w:t>d</w:t>
      </w:r>
      <w:r>
        <w:rPr>
          <w:sz w:val="24"/>
        </w:rPr>
        <w:t>/2=55-50/2=2.5мм</w:t>
      </w:r>
    </w:p>
    <w:p>
      <w:pPr>
        <w:pStyle w:val="Normal"/>
        <w:rPr/>
      </w:pPr>
      <w:r>
        <w:rPr>
          <w:sz w:val="24"/>
        </w:rPr>
        <w:t xml:space="preserve">Для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в</w:t>
      </w:r>
      <w:r>
        <w:rPr>
          <w:sz w:val="24"/>
        </w:rPr>
        <w:t>=67 кгс/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>t</w:t>
      </w:r>
      <w:r>
        <w:rPr>
          <w:sz w:val="24"/>
        </w:rPr>
        <w:t xml:space="preserve"> до 2.5мм , подаче в 0.25мм и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=0 скорость резания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табл</w:t>
      </w:r>
      <w:r>
        <w:rPr>
          <w:sz w:val="24"/>
        </w:rPr>
        <w:t xml:space="preserve">=133м/мин. </w:t>
      </w:r>
    </w:p>
    <w:p>
      <w:pPr>
        <w:pStyle w:val="Normal"/>
        <w:rPr>
          <w:sz w:val="24"/>
        </w:rPr>
      </w:pPr>
      <w:r>
        <w:rPr>
          <w:sz w:val="24"/>
        </w:rPr>
        <w:t>Коэффициенты равны единице.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и</w:t>
      </w:r>
      <w:r>
        <w:rPr>
          <w:sz w:val="24"/>
        </w:rPr>
        <w:t>=133м/мин</w:t>
      </w:r>
    </w:p>
    <w:p>
      <w:pPr>
        <w:pStyle w:val="Normal"/>
        <w:rPr>
          <w:sz w:val="24"/>
        </w:rPr>
      </w:pPr>
      <w:r>
        <w:rPr>
          <w:sz w:val="24"/>
        </w:rPr>
        <w:t>Частота вращения шпинделя.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</w:rPr>
        <w:t>=1000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 xml:space="preserve">и 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D</w:t>
      </w:r>
      <w:r>
        <w:rPr>
          <w:sz w:val="24"/>
        </w:rPr>
        <w:t xml:space="preserve"> = 100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33/3.1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55=770 мин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  <w:t>Корректируем частоту вращения шпинделя по паспортным данным станка:</w:t>
      </w:r>
    </w:p>
    <w:p>
      <w:pPr>
        <w:pStyle w:val="Normal"/>
        <w:rPr/>
      </w:pPr>
      <w:r>
        <w:rPr>
          <w:sz w:val="24"/>
        </w:rPr>
        <w:t xml:space="preserve">действительная частота: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д</w:t>
      </w:r>
      <w:r>
        <w:rPr>
          <w:sz w:val="24"/>
        </w:rPr>
        <w:t>=800 мин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Действительная скорость главного движения резания: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д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Dn</w:t>
      </w:r>
      <w:r>
        <w:rPr>
          <w:sz w:val="24"/>
          <w:vertAlign w:val="subscript"/>
        </w:rPr>
        <w:t xml:space="preserve">д </w:t>
      </w:r>
      <w:r>
        <w:rPr>
          <w:sz w:val="24"/>
        </w:rPr>
        <w:t>/1000 = 3.1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5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800/1000=138м/мин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2.3 м/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ное технологическое время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=</w:t>
      </w:r>
      <w:r>
        <w:rPr>
          <w:sz w:val="24"/>
          <w:lang w:val="en-US"/>
        </w:rPr>
        <w:t>Li</w:t>
      </w:r>
      <w:r>
        <w:rPr>
          <w:sz w:val="24"/>
        </w:rPr>
        <w:t>/</w:t>
      </w:r>
      <w:r>
        <w:rPr>
          <w:sz w:val="24"/>
          <w:lang w:val="en-US"/>
        </w:rPr>
        <w:t>nS</w:t>
      </w:r>
      <w:r>
        <w:rPr>
          <w:sz w:val="24"/>
          <w:vertAlign w:val="subscript"/>
        </w:rPr>
        <w:t>0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=1; длина раб.хода резца </w:t>
      </w:r>
      <w:r>
        <w:rPr>
          <w:sz w:val="24"/>
          <w:lang w:val="en-US"/>
        </w:rPr>
        <w:t>L</w:t>
      </w:r>
      <w:r>
        <w:rPr>
          <w:sz w:val="24"/>
        </w:rPr>
        <w:t xml:space="preserve">=3мм; </w:t>
      </w:r>
      <w:r>
        <w:rPr>
          <w:sz w:val="24"/>
          <w:lang w:val="en-US"/>
        </w:rPr>
        <w:t>n</w:t>
      </w:r>
      <w:r>
        <w:rPr>
          <w:sz w:val="24"/>
        </w:rPr>
        <w:t>=800мин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;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0</w:t>
      </w:r>
      <w:r>
        <w:rPr>
          <w:sz w:val="24"/>
        </w:rPr>
        <w:t>=0.25мм/об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=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/(80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0.25) = 0.015 м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того общее технологическое время растачивания: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=0.07+0.05+0.015=0.135 м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3. Расчитываем режим резания и основное технологическое время для операции 020 — сверления.</w:t>
      </w:r>
    </w:p>
    <w:p>
      <w:pPr>
        <w:pStyle w:val="Normal"/>
        <w:rPr/>
      </w:pPr>
      <w:r>
        <w:rPr>
          <w:sz w:val="24"/>
        </w:rPr>
        <w:tab/>
        <w:t>Глубина сверления — 20мм. Выбираем сверло диаметром 4.8мм с рабочей частью из стали Р18. Углы сверла: 2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11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 2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7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</w:t>
      </w:r>
      <w:r>
        <w:rPr>
          <w:sz w:val="24"/>
        </w:rPr>
        <w:t xml:space="preserve"> = 40…6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</w:rPr>
        <w:t xml:space="preserve">; при стандартной заточке </w:t>
      </w:r>
      <w:r>
        <w:rPr>
          <w:rFonts w:eastAsia="Symbol" w:cs="Symbol" w:ascii="Symbol" w:hAnsi="Symbol"/>
          <w:sz w:val="24"/>
          <w:lang w:val="en-US"/>
        </w:rPr>
        <w:t></w:t>
      </w:r>
      <w:r>
        <w:rPr>
          <w:sz w:val="24"/>
        </w:rPr>
        <w:t xml:space="preserve"> = 5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1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. Принимаем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=24..32°. Возьмём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=25°.</w:t>
      </w:r>
    </w:p>
    <w:p>
      <w:pPr>
        <w:pStyle w:val="Normal"/>
        <w:ind w:firstLine="720"/>
        <w:rPr/>
      </w:pPr>
      <w:r>
        <w:rPr>
          <w:sz w:val="24"/>
        </w:rPr>
        <w:t xml:space="preserve">При сверления стали с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 xml:space="preserve">В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</w:rPr>
        <w:t xml:space="preserve"> 80 кгс/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свёрлами диаметров от 2 до 6 мм подача </w:t>
      </w:r>
    </w:p>
    <w:p>
      <w:pPr>
        <w:pStyle w:val="Normal"/>
        <w:ind w:firstLine="72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=0.08 – 0.18 мм/об. Принимаем средние значения диапазона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0</w:t>
      </w:r>
      <w:r>
        <w:rPr>
          <w:sz w:val="24"/>
        </w:rPr>
        <w:t>=0.13 мм/об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сновное время:</w:t>
      </w:r>
    </w:p>
    <w:p>
      <w:pPr>
        <w:pStyle w:val="Normal"/>
        <w:ind w:firstLine="720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=</w:t>
      </w:r>
      <w:r>
        <w:rPr>
          <w:sz w:val="24"/>
          <w:lang w:val="en-US"/>
        </w:rPr>
        <w:t>L</w:t>
      </w:r>
      <w:r>
        <w:rPr>
          <w:sz w:val="24"/>
        </w:rPr>
        <w:t xml:space="preserve"> /(</w:t>
      </w:r>
      <w:r>
        <w:rPr>
          <w:sz w:val="24"/>
          <w:lang w:val="en-US"/>
        </w:rPr>
        <w:t>nS</w:t>
      </w:r>
      <w:r>
        <w:rPr>
          <w:sz w:val="24"/>
          <w:vertAlign w:val="subscript"/>
        </w:rPr>
        <w:t>0</w:t>
      </w:r>
      <w:r>
        <w:rPr>
          <w:sz w:val="24"/>
        </w:rPr>
        <w:t>).</w:t>
      </w:r>
    </w:p>
    <w:p>
      <w:pPr>
        <w:pStyle w:val="Normal"/>
        <w:ind w:left="720" w:firstLine="720"/>
        <w:rPr/>
      </w:pPr>
      <w:r>
        <w:rPr>
          <w:sz w:val="24"/>
        </w:rPr>
        <w:t xml:space="preserve">При двойной заточке сверла врезание </w:t>
      </w:r>
      <w:r>
        <w:rPr>
          <w:sz w:val="24"/>
          <w:lang w:val="en-US"/>
        </w:rPr>
        <w:t>y</w:t>
      </w:r>
      <w:r>
        <w:rPr>
          <w:sz w:val="24"/>
        </w:rPr>
        <w:t xml:space="preserve"> = 0.4</w:t>
      </w:r>
      <w:r>
        <w:rPr>
          <w:sz w:val="24"/>
          <w:lang w:val="en-US"/>
        </w:rPr>
        <w:t>D</w:t>
      </w:r>
      <w:r>
        <w:rPr>
          <w:sz w:val="24"/>
        </w:rPr>
        <w:t xml:space="preserve"> = 0.4·4.8 = 1.92мм. Перебег сверла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=0.5…2 мм, принимаем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=1мм. Тогда </w:t>
      </w:r>
      <w:r>
        <w:rPr>
          <w:sz w:val="24"/>
          <w:lang w:val="en-US"/>
        </w:rPr>
        <w:t>L</w:t>
      </w:r>
      <w:r>
        <w:rPr>
          <w:sz w:val="24"/>
        </w:rPr>
        <w:t xml:space="preserve">=10+1.92+1=12.92мм; </w:t>
      </w:r>
      <w:r>
        <w:rPr>
          <w:sz w:val="24"/>
          <w:lang w:val="en-US"/>
        </w:rPr>
        <w:t>n</w:t>
      </w:r>
      <w:r>
        <w:rPr>
          <w:sz w:val="24"/>
        </w:rPr>
        <w:t xml:space="preserve"> — частота вращения  шпинделя, </w:t>
      </w:r>
      <w:r>
        <w:rPr>
          <w:sz w:val="24"/>
          <w:lang w:val="en-US"/>
        </w:rPr>
        <w:t>n</w:t>
      </w:r>
      <w:r>
        <w:rPr>
          <w:sz w:val="24"/>
        </w:rPr>
        <w:t xml:space="preserve"> = 400 мин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720" w:firstLine="720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= 12.92 /(400·0.13) = 0.25 мин.</w:t>
      </w:r>
    </w:p>
    <w:p>
      <w:pPr>
        <w:pStyle w:val="Normal"/>
        <w:ind w:left="720" w:firstLine="720"/>
        <w:rPr/>
      </w:pPr>
      <w:r>
        <w:rPr>
          <w:sz w:val="24"/>
        </w:rPr>
        <w:t xml:space="preserve">Итак, подача сверла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0</w:t>
      </w:r>
      <w:r>
        <w:rPr>
          <w:sz w:val="24"/>
        </w:rPr>
        <w:t>=0.13 мм/об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Основное время сверления отверстия — 0.25 мин, трёх отверстий — 0.75 мин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4. Режим резания и основное технологическое время для операции 025 — резьбонарезания.</w:t>
      </w:r>
    </w:p>
    <w:p>
      <w:pPr>
        <w:pStyle w:val="Normal"/>
        <w:ind w:firstLine="709"/>
        <w:rPr/>
      </w:pPr>
      <w:r>
        <w:rPr>
          <w:sz w:val="24"/>
        </w:rPr>
        <w:t xml:space="preserve">Станок — 2Н106П. Материал пластинки резца Т15К6. Угол профиля резца 60°;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6°,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= 0,    </w:t>
      </w:r>
      <w:r>
        <w:rPr>
          <w:sz w:val="24"/>
          <w:lang w:val="en-US"/>
        </w:rPr>
        <w:t>r</w:t>
      </w:r>
      <w:r>
        <w:rPr>
          <w:sz w:val="24"/>
        </w:rPr>
        <w:t xml:space="preserve"> = 0.11мм. Число рабочих ходов: </w:t>
      </w:r>
      <w:r>
        <w:rPr>
          <w:sz w:val="24"/>
          <w:lang w:val="en-US"/>
        </w:rPr>
        <w:t>i</w:t>
      </w:r>
      <w:r>
        <w:rPr>
          <w:sz w:val="24"/>
        </w:rPr>
        <w:t xml:space="preserve"> = 2.</w:t>
      </w:r>
    </w:p>
    <w:p>
      <w:pPr>
        <w:pStyle w:val="Normal"/>
        <w:ind w:firstLine="709"/>
        <w:rPr/>
      </w:pPr>
      <w:r>
        <w:rPr>
          <w:sz w:val="24"/>
        </w:rPr>
        <w:t xml:space="preserve">Для стали с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 xml:space="preserve">В </w:t>
      </w:r>
      <w:r>
        <w:rPr>
          <w:sz w:val="24"/>
        </w:rPr>
        <w:t>= 71…79 кгс/мм</w:t>
      </w:r>
      <w:r>
        <w:rPr>
          <w:sz w:val="24"/>
          <w:vertAlign w:val="superscript"/>
        </w:rPr>
        <w:t xml:space="preserve">2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табл</w:t>
      </w:r>
      <w:r>
        <w:rPr>
          <w:sz w:val="24"/>
        </w:rPr>
        <w:t xml:space="preserve">=67 м/мин. Поправочные коэффициенты не учитываем, тогда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u</w:t>
      </w:r>
      <w:r>
        <w:rPr>
          <w:sz w:val="24"/>
        </w:rPr>
        <w:t>=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 xml:space="preserve">табл </w:t>
      </w:r>
      <w:r>
        <w:rPr>
          <w:sz w:val="24"/>
        </w:rPr>
        <w:t>= 67 м/мин (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1.1 м/с).</w:t>
      </w:r>
    </w:p>
    <w:p>
      <w:pPr>
        <w:pStyle w:val="Normal"/>
        <w:ind w:firstLine="709"/>
        <w:rPr/>
      </w:pPr>
      <w:r>
        <w:rPr>
          <w:sz w:val="24"/>
        </w:rPr>
        <w:t xml:space="preserve">Частота вращения шпинделя станка, соответствующая найденной скорости главного движения резания   </w:t>
      </w:r>
      <w:r>
        <w:rPr>
          <w:sz w:val="24"/>
          <w:lang w:val="en-US"/>
        </w:rPr>
        <w:t>n</w:t>
      </w:r>
      <w:r>
        <w:rPr>
          <w:sz w:val="24"/>
        </w:rPr>
        <w:t xml:space="preserve"> = 1000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u</w:t>
      </w:r>
      <w:r>
        <w:rPr>
          <w:sz w:val="24"/>
          <w:vertAlign w:val="subscript"/>
        </w:rPr>
        <w:t xml:space="preserve"> </w:t>
      </w:r>
      <w:r>
        <w:rPr>
          <w:sz w:val="24"/>
        </w:rPr>
        <w:t>/(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D</w:t>
      </w:r>
      <w:r>
        <w:rPr>
          <w:sz w:val="24"/>
        </w:rPr>
        <w:t>) = 1000·67 / (3.14·4.8) = 918 мин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ействительная скорость главного движения резания :</w:t>
      </w:r>
    </w:p>
    <w:p>
      <w:pPr>
        <w:pStyle w:val="Normal"/>
        <w:ind w:firstLine="709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D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(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Dn</w:t>
      </w:r>
      <w:r>
        <w:rPr>
          <w:sz w:val="24"/>
        </w:rPr>
        <w:t>/1000) = 13.8 м/мин (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0.23 м/с)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Основное время:</w:t>
      </w:r>
    </w:p>
    <w:p>
      <w:pPr>
        <w:pStyle w:val="Normal"/>
        <w:ind w:firstLine="709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(</w:t>
      </w:r>
      <w:r>
        <w:rPr>
          <w:sz w:val="24"/>
          <w:lang w:val="en-US"/>
        </w:rPr>
        <w:t>l</w:t>
      </w:r>
      <w:r>
        <w:rPr>
          <w:sz w:val="24"/>
        </w:rPr>
        <w:t xml:space="preserve"> +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)/(</w:t>
      </w:r>
      <w:r>
        <w:rPr>
          <w:sz w:val="24"/>
          <w:lang w:val="en-US"/>
        </w:rPr>
        <w:t>nP</w:t>
      </w:r>
      <w:r>
        <w:rPr>
          <w:sz w:val="24"/>
        </w:rPr>
        <w:t xml:space="preserve">), где </w:t>
      </w:r>
      <w:r>
        <w:rPr>
          <w:sz w:val="24"/>
          <w:lang w:val="en-US"/>
        </w:rPr>
        <w:t>l</w:t>
      </w:r>
      <w:r>
        <w:rPr>
          <w:sz w:val="24"/>
        </w:rPr>
        <w:t xml:space="preserve"> — длина резьбы (15мм),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— врезание и перебег резца (1.2мм), </w:t>
      </w:r>
      <w:r>
        <w:rPr>
          <w:sz w:val="24"/>
          <w:lang w:val="en-US"/>
        </w:rPr>
        <w:t>P</w:t>
      </w:r>
      <w:r>
        <w:rPr>
          <w:sz w:val="24"/>
        </w:rPr>
        <w:t xml:space="preserve"> — шаг резьбы (1) или подача.</w:t>
      </w:r>
    </w:p>
    <w:p>
      <w:pPr>
        <w:pStyle w:val="Normal"/>
        <w:ind w:firstLine="709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(10+1.2)/(918·1) = 0.012 мин.</w:t>
      </w:r>
    </w:p>
    <w:p>
      <w:pPr>
        <w:pStyle w:val="Normal"/>
        <w:ind w:firstLine="709"/>
        <w:rPr/>
      </w:pPr>
      <w:r>
        <w:rPr>
          <w:sz w:val="24"/>
        </w:rPr>
        <w:t xml:space="preserve">Итак, скорость главного режима резания: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D</w:t>
      </w:r>
      <w:r>
        <w:rPr>
          <w:sz w:val="24"/>
        </w:rPr>
        <w:t>= 13.8 м/мин.</w:t>
      </w:r>
    </w:p>
    <w:p>
      <w:pPr>
        <w:pStyle w:val="Normal"/>
        <w:ind w:firstLine="709"/>
        <w:rPr/>
      </w:pPr>
      <w:r>
        <w:rPr>
          <w:sz w:val="24"/>
        </w:rPr>
        <w:t xml:space="preserve">Основное время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.012 мин, для трёх отверстий: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.036 мин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5. Расчитываем режим резания и основное технологическое время операции 030.</w:t>
      </w:r>
    </w:p>
    <w:p>
      <w:pPr>
        <w:pStyle w:val="Normal"/>
        <w:rPr/>
      </w:pPr>
      <w:r>
        <w:rPr>
          <w:sz w:val="24"/>
        </w:rPr>
        <w:tab/>
        <w:t xml:space="preserve">Режим резания : принимаем наборную торцовую фрезу, оснащённую пластинами из твёрдого сплава Т15К6. Диаметр </w:t>
      </w:r>
      <w:r>
        <w:rPr>
          <w:sz w:val="24"/>
          <w:lang w:val="en-US"/>
        </w:rPr>
        <w:t>D</w:t>
      </w:r>
      <w:r>
        <w:rPr>
          <w:sz w:val="24"/>
        </w:rPr>
        <w:t xml:space="preserve"> фрезы принимаем </w:t>
      </w:r>
      <w:r>
        <w:rPr>
          <w:sz w:val="24"/>
          <w:lang w:val="en-US"/>
        </w:rPr>
        <w:t>D</w:t>
      </w:r>
      <w:r>
        <w:rPr>
          <w:sz w:val="24"/>
        </w:rPr>
        <w:t xml:space="preserve"> = 110мм с числом зубьев </w:t>
      </w:r>
      <w:r>
        <w:rPr>
          <w:sz w:val="24"/>
          <w:lang w:val="en-US"/>
        </w:rPr>
        <w:t>z</w:t>
      </w:r>
      <w:r>
        <w:rPr>
          <w:sz w:val="24"/>
        </w:rPr>
        <w:t xml:space="preserve"> = 4. Геометрические размеры фрезы: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=6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1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(считаем, что толщина срезаемого слоя </w:t>
      </w:r>
      <w:r>
        <w:rPr>
          <w:sz w:val="24"/>
          <w:lang w:val="en-US"/>
        </w:rPr>
        <w:t>d</w:t>
      </w:r>
      <w:r>
        <w:rPr>
          <w:sz w:val="24"/>
        </w:rPr>
        <w:t xml:space="preserve"> &gt; 0.08мм);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= -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= 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</w:rPr>
        <w:t>0</w:t>
      </w:r>
      <w:r>
        <w:rPr>
          <w:sz w:val="24"/>
        </w:rPr>
        <w:t>= 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;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. Глубина резания: </w:t>
      </w:r>
      <w:r>
        <w:rPr>
          <w:sz w:val="24"/>
          <w:lang w:val="en-US"/>
        </w:rPr>
        <w:t>t</w:t>
      </w:r>
      <w:r>
        <w:rPr>
          <w:sz w:val="24"/>
        </w:rPr>
        <w:t xml:space="preserve"> = 1.5мм = </w:t>
      </w:r>
      <w:r>
        <w:rPr>
          <w:sz w:val="24"/>
          <w:lang w:val="en-US"/>
        </w:rPr>
        <w:t>h</w:t>
      </w:r>
      <w:r>
        <w:rPr>
          <w:sz w:val="24"/>
        </w:rPr>
        <w:t xml:space="preserve">. Подача на зуб фрезы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z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0.1мм/зуб, поправочный коэффициент на подачу: </w:t>
      </w:r>
      <w:r>
        <w:rPr>
          <w:sz w:val="24"/>
          <w:lang w:val="en-US"/>
        </w:rPr>
        <w:t>K</w:t>
      </w:r>
      <w:r>
        <w:rPr>
          <w:rFonts w:eastAsia="Symbol" w:cs="Symbol" w:ascii="Symbol" w:hAnsi="Symbol"/>
          <w:sz w:val="24"/>
          <w:vertAlign w:val="subscript"/>
          <w:lang w:val="en-US"/>
        </w:rPr>
        <w:t></w:t>
      </w:r>
      <w:r>
        <w:rPr>
          <w:sz w:val="24"/>
          <w:vertAlign w:val="subscript"/>
          <w:lang w:val="en-US"/>
        </w:rPr>
        <w:t>Sz</w:t>
      </w:r>
      <w:r>
        <w:rPr>
          <w:sz w:val="24"/>
        </w:rPr>
        <w:t xml:space="preserve"> =1, так как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6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. Скорость главного движения резания: </w:t>
      </w:r>
      <w:r>
        <w:rPr>
          <w:sz w:val="24"/>
          <w:lang w:val="en-US"/>
        </w:rPr>
        <w:t>t</w:t>
      </w:r>
      <w:r>
        <w:rPr>
          <w:sz w:val="24"/>
        </w:rPr>
        <w:t xml:space="preserve"> до 5мм, и  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z</w:t>
      </w:r>
      <w:r>
        <w:rPr>
          <w:sz w:val="24"/>
        </w:rPr>
        <w:t xml:space="preserve"> до 0.24мм/зуб: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 xml:space="preserve">табл </w:t>
      </w:r>
      <w:r>
        <w:rPr>
          <w:sz w:val="24"/>
        </w:rPr>
        <w:t xml:space="preserve">= 1.94 м/мин. Учитывая поправочные коэффициенты на скорость для стали с 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 xml:space="preserve">В </w:t>
      </w:r>
      <w:r>
        <w:rPr>
          <w:sz w:val="24"/>
        </w:rPr>
        <w:t>= 57 ктс/мм</w:t>
      </w:r>
      <w:r>
        <w:rPr>
          <w:sz w:val="24"/>
          <w:vertAlign w:val="superscript"/>
        </w:rPr>
        <w:t>2</w:t>
      </w:r>
      <w:r>
        <w:rPr>
          <w:sz w:val="24"/>
        </w:rPr>
        <w:t>, К</w:t>
      </w:r>
      <w:r>
        <w:rPr>
          <w:sz w:val="24"/>
          <w:vertAlign w:val="subscript"/>
        </w:rPr>
        <w:t>М</w:t>
      </w:r>
      <w:r>
        <w:rPr>
          <w:sz w:val="24"/>
          <w:vertAlign w:val="subscript"/>
          <w:lang w:val="en-US"/>
        </w:rPr>
        <w:t>v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.26. Для случая чистовой обработки К</w:t>
      </w:r>
      <w:r>
        <w:rPr>
          <w:sz w:val="24"/>
          <w:vertAlign w:val="subscript"/>
          <w:lang w:val="en-US"/>
        </w:rPr>
        <w:t>nv</w:t>
      </w:r>
      <w:r>
        <w:rPr>
          <w:sz w:val="24"/>
        </w:rPr>
        <w:t xml:space="preserve"> = 1. С учётом коэффициентов: 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u</w:t>
      </w:r>
      <w:r>
        <w:rPr>
          <w:sz w:val="24"/>
        </w:rPr>
        <w:t xml:space="preserve"> =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табл</w:t>
      </w:r>
      <w:r>
        <w:rPr>
          <w:sz w:val="24"/>
        </w:rPr>
        <w:t>· К</w:t>
      </w:r>
      <w:r>
        <w:rPr>
          <w:sz w:val="24"/>
          <w:vertAlign w:val="subscript"/>
        </w:rPr>
        <w:t>М</w:t>
      </w:r>
      <w:r>
        <w:rPr>
          <w:sz w:val="24"/>
          <w:vertAlign w:val="subscript"/>
          <w:lang w:val="en-US"/>
        </w:rPr>
        <w:t>v</w:t>
      </w:r>
      <w:r>
        <w:rPr>
          <w:sz w:val="24"/>
        </w:rPr>
        <w:t xml:space="preserve"> ·К</w:t>
      </w:r>
      <w:r>
        <w:rPr>
          <w:sz w:val="24"/>
          <w:vertAlign w:val="subscript"/>
          <w:lang w:val="en-US"/>
        </w:rPr>
        <w:t>nv</w:t>
      </w:r>
      <w:r>
        <w:rPr>
          <w:sz w:val="24"/>
        </w:rPr>
        <w:t xml:space="preserve"> = 1.94·1.26·1 = 2.4 м/мин (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0.04 м/с).</w:t>
      </w:r>
    </w:p>
    <w:p>
      <w:pPr>
        <w:pStyle w:val="Normal"/>
        <w:rPr/>
      </w:pPr>
      <w:r>
        <w:rPr>
          <w:sz w:val="24"/>
        </w:rPr>
        <w:tab/>
        <w:t xml:space="preserve">Частота вращения шпинделя, соответствующая найденной скорости гланого движения реза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орректируем по данным станка и  устанавливаем:</w:t>
      </w:r>
    </w:p>
    <w:p>
      <w:pPr>
        <w:pStyle w:val="Normal"/>
        <w:ind w:firstLine="720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0 = </w:t>
      </w:r>
      <w:r>
        <w:rPr>
          <w:sz w:val="24"/>
        </w:rPr>
        <w:t>71 мин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Действительная скорость главного движения резания: </w:t>
      </w:r>
    </w:p>
    <w:p>
      <w:pPr>
        <w:pStyle w:val="Normal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 xml:space="preserve">Определяем скорость движения подачи: 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s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=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=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z</w:t>
      </w:r>
      <w:r>
        <w:rPr>
          <w:sz w:val="24"/>
          <w:vertAlign w:val="subscript"/>
        </w:rPr>
        <w:t xml:space="preserve"> </w:t>
      </w:r>
      <w:r>
        <w:rPr>
          <w:sz w:val="24"/>
          <w:lang w:val="en-US"/>
        </w:rPr>
        <w:t>z</w:t>
      </w:r>
      <w:r>
        <w:rPr>
          <w:sz w:val="24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.1·4·71 = 28.4 мм/м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Принимаем действительную скорость подачи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 xml:space="preserve"> = 28 мм/мин. Основное время: 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>Итак, частота вращения шпинделя: 69мин</w:t>
      </w:r>
      <w:r>
        <w:rPr>
          <w:sz w:val="24"/>
          <w:vertAlign w:val="superscript"/>
        </w:rPr>
        <w:t>-1</w:t>
      </w:r>
      <w:r>
        <w:rPr>
          <w:sz w:val="24"/>
        </w:rPr>
        <w:t>; скорость подачи: 28.4 мм/мин.</w:t>
      </w:r>
    </w:p>
    <w:p>
      <w:pPr>
        <w:pStyle w:val="Normal"/>
        <w:rPr>
          <w:sz w:val="24"/>
        </w:rPr>
      </w:pPr>
      <w:r>
        <w:rPr>
          <w:sz w:val="24"/>
        </w:rPr>
        <w:tab/>
        <w:t>Общее время для обработки двух торцов: 1 минута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Основное технологическое время изготовления всей детали:</w:t>
      </w:r>
    </w:p>
    <w:p>
      <w:pPr>
        <w:pStyle w:val="Normal"/>
        <w:ind w:left="720" w:firstLine="720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.135 + 0.16 + 0.75 + 0.036 + 1 = 2.081 мин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jc w:val="center"/>
        <w:rPr/>
      </w:pPr>
      <w:r>
        <w:rPr/>
        <w:t>Литерату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Курсовое проектирование по технологии машиностроения. Минск, «Высшая школа», 197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Нефедов Н. А., Осипов К.А. Сборник задач и примеров по резанию металлов и режущему инструменту. 5–е изд., перераб. и доп. — М : «Машиностроение», 199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Общемашиностроительные нормативы времени вспомогательного, на обслуживание рабочего места и подготовительно–заключительного для технического нормирования станочных работ. Изд. 2–е, М., «Машиностроение», 197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Справочник металлиста. В 5–ти т. Т. 3. Под ред. А. Н. Малова. М. «Машиностроение», 197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Справочник технолога машиностроителя. В 2-х томах. Изд. 3, переработанное. Том 1,2. Под ред.     А.Н. Малова. М. «Машиностроение», 197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Технология конструкционных материалов. Учебник для вузов. М. «Машиностроение», 1977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09" w:right="7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">
    <w:charset w:val="01"/>
    <w:family w:val="roman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5.png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3:43:00Z</dcterms:created>
  <dc:creator>Tertium Organum</dc:creator>
  <dc:description/>
  <dc:language>en-US</dc:language>
  <cp:lastModifiedBy>Александр Дорофеев</cp:lastModifiedBy>
  <dcterms:modified xsi:type="dcterms:W3CDTF">1998-01-09T23:16:00Z</dcterms:modified>
  <cp:revision>6</cp:revision>
  <dc:subject/>
  <dc:title>Оглавление</dc:title>
</cp:coreProperties>
</file>