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МИНИСТЕРСТВО ОБРАЗОВАНИЯ И НАУКИ УКРАИНЫ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ИНСТИТУТ МУНИЦИПАЛЬНОГО МЕНЕДЖМЕНТА И БИЗНЕС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ЧЕРНИГОВСКИЙ УЧЕБНЫЙ ЦЕНТР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КАФЕДРА БУХГАЛТЕРСКОГО УЧЕТА И АУДИТА</w:t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КОНТРОЛЬНАЯ РАБОТА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по дисциплине «АУДИТ»</w:t>
      </w:r>
    </w:p>
    <w:p>
      <w:pPr>
        <w:pStyle w:val="Normal"/>
        <w:jc w:val="right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Сдал:</w:t>
        <w:tab/>
        <w:tab/>
        <w:tab/>
        <w:tab/>
        <w:tab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Студент 4-го курса</w:t>
        <w:tab/>
        <w:tab/>
        <w:tab/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Специальность «Экономика предприятия»</w:t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Цеков К.</w:t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___________________________</w:t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ринял:</w:t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___________________________</w:t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___________________________</w:t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right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г. Чернигов, 2002 г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3"/>
            <w:jc w:val="both"/>
            <w:rPr>
              <w:rFonts w:ascii="Tahoma" w:hAnsi="Tahoma" w:cs="Tahoma"/>
              <w:b/>
              <w:b/>
              <w:lang w:val="en-US"/>
            </w:rPr>
          </w:pPr>
          <w:r>
            <w:fldChar w:fldCharType="begin"/>
          </w:r>
          <w:r>
            <w:rPr>
              <w:b/>
              <w:rFonts w:cs="Tahoma" w:ascii="Tahoma" w:hAnsi="Tahoma"/>
              <w:lang w:val="en-US"/>
            </w:rPr>
            <w:instrText xml:space="preserve"> TOC  \* MERGEFORMAT </w:instrText>
          </w:r>
          <w:r>
            <w:rPr>
              <w:b/>
              <w:rFonts w:cs="Tahoma" w:ascii="Tahoma" w:hAnsi="Tahoma"/>
              <w:lang w:val="en-US"/>
            </w:rPr>
            <w:fldChar w:fldCharType="separate"/>
          </w:r>
          <w:r>
            <w:rPr>
              <w:rFonts w:cs="Tahoma" w:ascii="Tahoma" w:hAnsi="Tahoma"/>
              <w:b/>
              <w:lang w:val="en-US"/>
            </w:rPr>
          </w:r>
        </w:p>
        <w:p>
          <w:pPr>
            <w:pStyle w:val="Contents2"/>
            <w:tabs>
              <w:tab w:val="clear" w:pos="720"/>
              <w:tab w:val="right" w:pos="10478" w:leader="dot"/>
            </w:tabs>
            <w:rPr>
              <w:rFonts w:ascii="Tahoma" w:hAnsi="Tahoma" w:cs="Tahoma"/>
              <w:b/>
              <w:b/>
              <w:lang w:val="en-US"/>
            </w:rPr>
          </w:pPr>
          <w:r>
            <w:rPr>
              <w:rFonts w:cs="Tahoma" w:ascii="Tahoma" w:hAnsi="Tahoma"/>
              <w:b/>
              <w:lang w:val="en-US"/>
            </w:rPr>
          </w:r>
        </w:p>
        <w:p>
          <w:pPr>
            <w:pStyle w:val="Contents3"/>
            <w:rPr>
              <w:rFonts w:ascii="Tahoma" w:hAnsi="Tahoma" w:cs="Tahoma"/>
              <w:b/>
              <w:b/>
              <w:i w:val="false"/>
              <w:i w:val="false"/>
            </w:rPr>
          </w:pPr>
          <w:r>
            <w:rPr>
              <w:rFonts w:cs="Tahoma" w:ascii="Tahoma" w:hAnsi="Tahoma"/>
              <w:b/>
              <w:i w:val="false"/>
            </w:rPr>
            <w:t>1. АУДИТ БУХГАЛТЕРСКОЙ ОТЧЕТНОСТИ ПРЕДПРИЯТИЯ</w:t>
            <w:tab/>
          </w:r>
          <w:hyperlink w:anchor="__RefHeading___Toc114079">
            <w:r>
              <w:rPr>
                <w:rStyle w:val="IndexLink"/>
                <w:rFonts w:cs="Tahoma" w:ascii="Tahoma" w:hAnsi="Tahoma"/>
                <w:b/>
                <w:i w:val="false"/>
              </w:rPr>
              <w:t>3</w:t>
            </w:r>
          </w:hyperlink>
        </w:p>
        <w:p>
          <w:pPr>
            <w:pStyle w:val="Contents3"/>
            <w:rPr>
              <w:rFonts w:ascii="Tahoma" w:hAnsi="Tahoma" w:cs="Tahoma"/>
              <w:b/>
              <w:b/>
              <w:i w:val="false"/>
              <w:i w:val="false"/>
            </w:rPr>
          </w:pPr>
          <w:r>
            <w:rPr>
              <w:rFonts w:cs="Tahoma" w:ascii="Tahoma" w:hAnsi="Tahoma"/>
              <w:b/>
              <w:i w:val="false"/>
            </w:rPr>
            <w:t>2. АУДИТ РАСЧЕТНЫХ ОПЕРАЦИЙ ПРЕДПРИЯТИЯ.</w:t>
            <w:tab/>
          </w:r>
          <w:hyperlink w:anchor="__RefHeading___Toc114080">
            <w:r>
              <w:rPr>
                <w:rStyle w:val="IndexLink"/>
                <w:rFonts w:cs="Tahoma" w:ascii="Tahoma" w:hAnsi="Tahoma"/>
                <w:b/>
                <w:i w:val="false"/>
              </w:rPr>
              <w:t>8</w:t>
            </w:r>
          </w:hyperlink>
        </w:p>
        <w:p>
          <w:pPr>
            <w:pStyle w:val="Contents3"/>
            <w:rPr>
              <w:rFonts w:ascii="Tahoma" w:hAnsi="Tahoma" w:cs="Tahoma"/>
              <w:b/>
              <w:b/>
              <w:i w:val="false"/>
              <w:i w:val="false"/>
            </w:rPr>
          </w:pPr>
          <w:r>
            <w:rPr>
              <w:rFonts w:cs="Tahoma" w:ascii="Tahoma" w:hAnsi="Tahoma"/>
              <w:b/>
              <w:i w:val="false"/>
            </w:rPr>
            <w:t>2.1. Аудит расчетов с поставщиками, покупателями и заказчиками, дебиторами и кредиторами.</w:t>
            <w:tab/>
          </w:r>
          <w:hyperlink w:anchor="__RefHeading___Toc114081">
            <w:r>
              <w:rPr>
                <w:rStyle w:val="IndexLink"/>
                <w:rFonts w:cs="Tahoma" w:ascii="Tahoma" w:hAnsi="Tahoma"/>
                <w:b/>
                <w:i w:val="false"/>
              </w:rPr>
              <w:t>8</w:t>
            </w:r>
          </w:hyperlink>
        </w:p>
        <w:p>
          <w:pPr>
            <w:pStyle w:val="Contents3"/>
            <w:rPr>
              <w:rFonts w:ascii="Tahoma" w:hAnsi="Tahoma" w:cs="Tahoma"/>
              <w:b/>
              <w:b/>
              <w:i w:val="false"/>
              <w:i w:val="false"/>
            </w:rPr>
          </w:pPr>
          <w:r>
            <w:rPr>
              <w:rFonts w:cs="Tahoma" w:ascii="Tahoma" w:hAnsi="Tahoma"/>
              <w:b/>
              <w:i w:val="false"/>
            </w:rPr>
            <w:t>2.2. Учет расчетов.</w:t>
            <w:tab/>
          </w:r>
          <w:hyperlink w:anchor="__RefHeading___Toc114085">
            <w:r>
              <w:rPr>
                <w:rStyle w:val="IndexLink"/>
                <w:rFonts w:cs="Tahoma" w:ascii="Tahoma" w:hAnsi="Tahoma"/>
                <w:b/>
                <w:i w:val="false"/>
              </w:rPr>
              <w:t>9</w:t>
            </w:r>
          </w:hyperlink>
        </w:p>
        <w:p>
          <w:pPr>
            <w:pStyle w:val="Contents3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  <w:i w:val="false"/>
            </w:rPr>
            <w:t>2.3. Учет и аудит расчетов с подотчетными лицами.</w:t>
            <w:tab/>
          </w:r>
          <w:hyperlink w:anchor="__RefHeading___Toc114086">
            <w:r>
              <w:rPr>
                <w:rStyle w:val="IndexLink"/>
                <w:rFonts w:cs="Tahoma" w:ascii="Tahoma" w:hAnsi="Tahoma"/>
                <w:b/>
                <w:i w:val="false"/>
              </w:rPr>
              <w:t>9</w:t>
            </w:r>
          </w:hyperlink>
          <w:r>
            <w:rPr>
              <w:rStyle w:val="IndexLink"/>
              <w:i w:val="false"/>
              <w:b/>
              <w:rFonts w:cs="Tahoma" w:ascii="Tahoma" w:hAnsi="Tahoma"/>
            </w:rPr>
            <w:fldChar w:fldCharType="end"/>
          </w:r>
        </w:p>
      </w:sdtContent>
    </w:sdt>
    <w:p>
      <w:pPr>
        <w:pStyle w:val="Heading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итература …………………………………………………………………………………………... 11</w:t>
      </w:r>
      <w:r>
        <w:br w:type="page"/>
      </w:r>
    </w:p>
    <w:p>
      <w:pPr>
        <w:pStyle w:val="Heading3"/>
        <w:jc w:val="both"/>
        <w:rPr/>
      </w:pPr>
      <w:bookmarkStart w:id="0" w:name="__RefHeading___Toc114079"/>
      <w:bookmarkEnd w:id="0"/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/>
          <w:i/>
        </w:rPr>
        <w:t>АУДИТ БУХГАЛТЕРСКОЙ ОТЧЕТНОСТИ ПРЕДПРИЯТИЯ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верка аудитором бухгалтерского, внутрихозяйственного (управленческого) и статистического учета субъектов предпринимательской деятельности предусмотрена Законом  Украины «Об аудиторской деятельности». К ним относятся коммерческие банки, фонды, биржи, компании, общества и другие субъекты хозяйствования, не зависимо от форм собственности и вида деятельности, отчетность которых официально обнародуется, за исключением учреждений и организаций бюджетных и небольших по объему субъектов хозяйствования, определенных законодательством. Кроме того, аудит проверяет деятельность холдинговых компаний, инвестиционных фондов, доверительных обществ и других финансовых посредников (рука так и пишет – пирамид), эмитентов ценных бумаг, государственных предприятия про сдаче в аренду целостных имущественных комплексов, приватизации, корпоратизации и других изменений форм собственности, при поднятии вопроса об определении неплатежеспособности или банкротств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удитор прежде всего контролирует отражение в учете капитала, используемого на предприятии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условиях многоукладной экономики в составе собственного капитала субъекта предпринимательства в учете выделяются уставный,  дополнительный и резервный капиталы, нераспределенная прибыль и другие резервы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бухгалтерском учете отражается величина уставного капитала, зарегистрированная в учредительских документах как совокупность вкладов (долей, акций по номинальной стоимости, паевых взносов) учредителей (участников) предприятия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ahoma" w:ascii="Tahoma" w:hAnsi="Tahoma"/>
          <w:i/>
          <w:sz w:val="24"/>
        </w:rPr>
        <w:t xml:space="preserve">Уставный капитал </w:t>
      </w:r>
      <w:r>
        <w:rPr>
          <w:rFonts w:cs="Tahoma" w:ascii="Tahoma" w:hAnsi="Tahoma"/>
          <w:sz w:val="24"/>
        </w:rPr>
        <w:t>и фактическая задолженность учредителей (участников) по вкладам (взносам) в уставный капитал учитывается и отражается в отчетности отдельно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ahoma" w:ascii="Tahoma" w:hAnsi="Tahoma"/>
          <w:sz w:val="24"/>
        </w:rPr>
        <w:t xml:space="preserve">Государственные и муниципальные унитарные предприятия вместо уставного капитала в учете отражают </w:t>
      </w:r>
      <w:r>
        <w:rPr>
          <w:rFonts w:cs="Tahoma" w:ascii="Tahoma" w:hAnsi="Tahoma"/>
          <w:i/>
          <w:sz w:val="24"/>
        </w:rPr>
        <w:t>уставный фонд</w:t>
      </w:r>
      <w:r>
        <w:rPr>
          <w:rFonts w:cs="Tahoma" w:ascii="Tahoma" w:hAnsi="Tahoma"/>
          <w:sz w:val="24"/>
        </w:rPr>
        <w:t>, сформированный в соответствии с законодательством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ahoma" w:ascii="Tahoma" w:hAnsi="Tahoma"/>
          <w:sz w:val="24"/>
        </w:rPr>
        <w:t xml:space="preserve">Средства от дооценки внеоборотных активов предприятия, которая осуществляется в соответствии с правовыми актами, бесплатно полученные ценности и другие аналогичные средства отражаются в учете и отчетности как </w:t>
      </w:r>
      <w:r>
        <w:rPr>
          <w:rFonts w:cs="Tahoma" w:ascii="Tahoma" w:hAnsi="Tahoma"/>
          <w:i/>
          <w:sz w:val="24"/>
        </w:rPr>
        <w:t>дополнительный капитал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ahoma" w:ascii="Tahoma" w:hAnsi="Tahoma"/>
          <w:sz w:val="24"/>
        </w:rPr>
        <w:t xml:space="preserve">Созданный в соответствии с законодательством </w:t>
      </w:r>
      <w:r>
        <w:rPr>
          <w:rFonts w:cs="Tahoma" w:ascii="Tahoma" w:hAnsi="Tahoma"/>
          <w:i/>
          <w:sz w:val="24"/>
        </w:rPr>
        <w:t>резервный капитал</w:t>
      </w:r>
      <w:r>
        <w:rPr>
          <w:rFonts w:cs="Tahoma" w:ascii="Tahoma" w:hAnsi="Tahoma"/>
          <w:sz w:val="24"/>
        </w:rPr>
        <w:t xml:space="preserve"> для покрытия непроизводственных расходов и убытков, а так же выплат доходов (дивидендов) участникам в случае отсутствия или недостаточности прибыли отчетного года для этой цели отражается в учете и отчетности отдельно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едприятие может создавать резервы сомнительных долгов по расчетам с другими субъектами хозяйствования и гражданами за продукцию, товары, работы и услуги с отнесением суммы резервов на финансовые результаты предприятия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мнительными долгами признается дебиторская задолженность субъекта, не погашенная в сроки, установленные договором, и не обеспеченная соответствующими гарантиями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зерв сомнительных долгов создается на основании результатов проведенной в конце года инвентаризации дебиторской задолженности предприятия. Величина резерва определяется по каждому сомнительному долгу в зависимости от финансового состояния (платежеспособности) должника и оценки вероятности погашения долга полностью или частично. Если до конца года, следующего за годом образования резерва сомнительных долгов, этот резерв не будет использован в любой части, то неизрасходованные суммы прибавляются к прибыли соответствующего год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целью равномерного включения последующих расходов в издержки производства или обращения отчетного периода предприятие может создавать резервы: для оплаты отпусков работников, на выплату ежегодного вознаграждения за выслугу лет, для ремонта основных средств, для производственных затрат на подготовительные работы в связи с сезонным характером производства, на последующий ремонт предметов проката, на выплату вознаграждений по итогам работы за год и другие цели, предусмотренные законодательством и другими нормативными актами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обходимость аудиторской проверки обуславливается тем, что наиболее достоверным источником информации о хозяйственной деятельности предприятия являются данные бухгалтерского учета и отчетности, по которым вычисляются платежи в государственные и местные бюджеты. Устанавливается достоверность отчетности, предоставляемой в разные органы хозяйственного и государственного управления, а так же сроки ее составления. Особой проверке подлежит использование данных учета и отчетности в маркетинге, управлении предприятием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ahoma" w:ascii="Tahoma" w:hAnsi="Tahoma"/>
          <w:i/>
          <w:sz w:val="24"/>
        </w:rPr>
        <w:t>Методические приемы обобщения и реализации результатов аудита</w:t>
      </w:r>
      <w:r>
        <w:rPr>
          <w:rFonts w:cs="Tahoma" w:ascii="Tahoma" w:hAnsi="Tahoma"/>
          <w:sz w:val="24"/>
        </w:rPr>
        <w:t xml:space="preserve"> применяются для комплексной оценки организации и методологии бухгалтерского учета на предприятии, его достоверности, взаимосоответствия аналитического и синтетического учета, Главной книги, баланса и другой отчетности  о финансово-хозяйственной деятельности предприятия. Кроме того, аудит на этой стадии устанавливает, тождественны ли показатели статистического, внутрихозяйственного (управленческого) и бухгалтерского учета между собой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актика показывает, что нередко графики документооборота нарушаются на предприятии. Это приводит к тому, что не всегда своевременно проверяются данные складского учета товаров и материалов с бухгалтерским учетом, а выявленные расхождения устраняются с опозданием, т.е. учет не способствует сохранности ценностей и рациональному их использованию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вичные документы следует составлять в момент осуществления хозяйственных операций, а когда это невозможно – непосредственно после их окончания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стоверность первичных документов устанавливается разными приемами контроля (по форме и содержанию, встречной проверкой документов, взаимным контролем операций, аналитической и логической проверкой)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удитор проверяет, насколько целесообразно применять ту или иную форму организации учета (централизованную, децентрализованную), соответствует ли она конкретным условиям работы предприятия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обо ответственной работой аудитора является проверка достоверности бухгалтерской отчетности предприятия. Аудитор при этом руководствуется Положением об организации бухгалтерского учета и отчетности в Украине, а так же Инструкцией о порядке заполнения форм бухгалтерской отчетности, утвержденной Минфином Украины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едприятие составляет месячную, квартальную и годовую бухгалтерскую отчетность, в которой отражаются все активы и пассивы, имеющиеся у собственник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формировании учетной политика предприниматели могут выбирать для применения в учете производственных запасов, товаров следующие методы (стандарты): по средней себестоимости; по себестоимости первых по времени закупок (ФИФО); по себестоимости последних по времени закупок (ЛИФО)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ahoma" w:ascii="Tahoma" w:hAnsi="Tahoma"/>
          <w:sz w:val="24"/>
        </w:rPr>
        <w:t xml:space="preserve">По </w:t>
      </w:r>
      <w:r>
        <w:rPr>
          <w:rFonts w:cs="Tahoma" w:ascii="Tahoma" w:hAnsi="Tahoma"/>
          <w:i/>
          <w:sz w:val="24"/>
        </w:rPr>
        <w:t xml:space="preserve">средней себестоимости </w:t>
      </w:r>
      <w:r>
        <w:rPr>
          <w:rFonts w:cs="Tahoma" w:ascii="Tahoma" w:hAnsi="Tahoma"/>
          <w:sz w:val="24"/>
        </w:rPr>
        <w:t>производственные запасы, товары в учете оцениваются по затратам на их производство или приобретение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ahoma" w:ascii="Tahoma" w:hAnsi="Tahoma"/>
          <w:sz w:val="24"/>
        </w:rPr>
        <w:t xml:space="preserve">Оценка запасов по </w:t>
      </w:r>
      <w:r>
        <w:rPr>
          <w:rFonts w:cs="Tahoma" w:ascii="Tahoma" w:hAnsi="Tahoma"/>
          <w:i/>
          <w:sz w:val="24"/>
        </w:rPr>
        <w:t xml:space="preserve">методу ФИФО </w:t>
      </w:r>
      <w:r>
        <w:rPr>
          <w:rFonts w:cs="Tahoma" w:ascii="Tahoma" w:hAnsi="Tahoma"/>
          <w:sz w:val="24"/>
        </w:rPr>
        <w:t>основывается на допущении, что материальные ресурсы используются в течение отчетного периода в последовательности закупки их, т.е. ресурсы, поступившие первыми в производство (в торговлю – в продажу), должны оцениваться по себестоимости первых во времени закупок с учетом стоимости ценностей, принятых на учет в начале месяца. При применении этой методики оценка материальных ресурсов, находящихся в запасе (на</w:t>
      </w:r>
      <w:r>
        <w:rPr>
          <w:rFonts w:cs="Tahoma" w:ascii="Tahoma" w:hAnsi="Tahoma"/>
          <w:sz w:val="26"/>
        </w:rPr>
        <w:t xml:space="preserve"> </w:t>
      </w:r>
      <w:r>
        <w:rPr>
          <w:rFonts w:cs="Tahoma" w:ascii="Tahoma" w:hAnsi="Tahoma"/>
          <w:sz w:val="24"/>
        </w:rPr>
        <w:t>складе) на конец отчетного периода, проводится по фактической себестоимости последних по времени закупок, а в себестоимость</w:t>
      </w:r>
      <w:r>
        <w:rPr>
          <w:rFonts w:cs="Tahoma" w:ascii="Tahoma" w:hAnsi="Tahoma"/>
          <w:sz w:val="26"/>
        </w:rPr>
        <w:t xml:space="preserve"> </w:t>
      </w:r>
      <w:r>
        <w:rPr>
          <w:rFonts w:cs="Tahoma" w:ascii="Tahoma" w:hAnsi="Tahoma"/>
          <w:sz w:val="24"/>
        </w:rPr>
        <w:t>реализованной продукции (работ, услуг) включается стоимость сделанных ранее по времени закупок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ahoma" w:ascii="Tahoma" w:hAnsi="Tahoma"/>
          <w:i/>
          <w:sz w:val="24"/>
        </w:rPr>
        <w:t xml:space="preserve">Метод ЛИФО </w:t>
      </w:r>
      <w:r>
        <w:rPr>
          <w:rFonts w:cs="Tahoma" w:ascii="Tahoma" w:hAnsi="Tahoma"/>
          <w:sz w:val="24"/>
        </w:rPr>
        <w:t>основывается на противоположном методу ФИФО допущении, т.е. ресурсы, поступившие первыми в производство (продажу), оцениваются по себестоимости последних по последовательности времени их закупок. При применении этого метода оценка материальных ресурсов, находящихся в запасе (на складе) на конец отчетного периода, проводится по фактической себестоимости сделанных раньше по времени закупок, а в себестоимость реализованной продукции (работ, услуг) включается стоимость более поздних по времени закупок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удитор, проверяя достоверность отражения в отчетности остатков товаро-материальных ценностей на конец отчетного периода, устанавливает, насколько на предприятии придерживаются избранной учетной политики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удитор, используя нормативные акты, проверяет правильность оценки статей бухгалтерского баланса и финансовой отчетности. Капитальные и финансовые вложения  он проверяет относительно обоснованности расходов, представленных в балансе. В состав капитальных вложений входят затраты на строительно-монтажные работы, приобретение оборудования, инструментов и другие капитальные работы и затраты. Финансовые вложения предприятия (приобретение ценных бумаг, облигаций, взносы в уставные фонды других предприятий) оценивают в балансе по фактическим расходам. Величину этих расходов и их финансирование аудитор проверяет по данным счетов «Капитальные вложения», «Долгосрочные кредиты банков», «Долгосрочные ссуды» и т.д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ые средства предприятия – это совокупность материально-вещественных ценностей, действующих в натуральной форме в течение длительного времени как в сфере материального производства, так и в непроизводственной сфере. Аудитор проверяет правильность отражения их в балансе (ф. №1) и отчете о финансово-имущественном состоянии предприятия (ф. №3) по данным счета «Основные средства»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материальные активы проверяются аудитором по данным одноименного счета бухгалтерского учет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ырье, основные и вспомогательные материалы, топливо, покупные полуфабрикаты и комплектующие изделия, запасные части, тару – отражают в учете по фактической стоимости. Давальческое сырье отражают за балансом по ценам, указанным в договоре. Указанные ценности аудитор проверяет по данным счетов бухгалтерского учета «Материалы», «МБП», «Товары», «Готовая продукция» и др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четы с дебиторами и кредиторам, поставщиками, покупателями и подрядчиками и другие расчетные отношения в бухгалтерском учете и отчетности отражают в суммах, сверенных взаимно и оформленных соответствующими актами. Аудитор проверяет их достоверность по данным счетов бухгалтерского учета «Расчеты с поставщиками и подрядчиками», «Расчеты по претензиям», «Расчеты с разными дебиторами и кредиторами» и др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урсовые разницы по операциям в иностранных валютах определяются как разность между оценкой валютных активов и пассивов на дату отражения их в бухгалтерском учете на дату фактического осуществления расчета (поступления или уплаты средств) по курсу Нацбанка Украины и отражаются в прибылях и убытках отдельно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быль (убыток) от реализации продукции, работ, услуг и товаров определяется как разность между выручкой от реализации (без акциза, НДС, издержки обращения, затраты на производство). Торговля – сумма наценок и надбавок, скидок. Аудитор проверяет правильность отражения прибыли (убытка) в балансе (ф. №1) и от чете о финансовых результатах и их использовании (ф. №2) по данным аналитических и синтетических регистров на счете «Прибыли  и убытки», Главной книги, решений собраний учредителей и др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 статьи баланса должны подтверждаться материалами инвентаризации, которая проводится не ранее октября текущего года, поэтому аудитор проверяет правильность их оформления и отражения на счетах бухгалтерского учета. По результатам такой проверки аудитор может сделать заключение о достоверности данных бухгалтерского учета и отчетности на предприятии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удитор устанавливает, есть ли в бухгалтерии распределение обязанностей между отдельными сотрудниками и структурными подразделениями бухгалтерии. Аудитор так же определяет соответствие фактического наличия работников учета штатной численности, укомплектованность и текучесть работников учета, соблюдение трудовой дисциплины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удитор так же выясняет, ознакомлены ли работники бухгалтерского учета со всеми участками работы по учету деятельности предприятия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удитор проверяет графики предоставления отчетности, пояснительной записки и годового отчета, а так же как на предприятии выполняются замечания налоговых служб, финансовых органов, банков по текущей и периодической отчетности. Аудитор изучает все замечания по текущей и годовой отчетности, поступающей на предприятие от местных финансовых органов, налоговых служб, выясняет, что сделано руководителем предприятия для устранения недостатков и улучшения ФХД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ля уверенности в правильности составлении бухгалтерского баланса (ф. №1), отчета о финансовых результатах и их использовании (ф. №2) и отчета о финансово-имущественном состоянии предприятия (ф. №3) аудитору необходимо проверить взаимную согласованность показателей финансовой отчетности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 того, как аудитор проверил взаимную согласованность показателей финансовой отчетности предприятия за контролируемый год и обнаружил определенный отклонения, он, вместе с главным бухгалтером предприятия устанавливает их причины. Если нужно, в отчетность руководством предприятия вносятся необходимые коррективы. Убедившись в достоверности финансовой отчетности, составленной по данным бухучета, подтвержденного первичной документацией о хоздеятельности предприятия, аудитор имеет основания подтвердить правильность ее составления.</w:t>
      </w:r>
      <w:r>
        <w:br w:type="page"/>
      </w:r>
    </w:p>
    <w:p>
      <w:pPr>
        <w:pStyle w:val="Heading3"/>
        <w:rPr>
          <w:rFonts w:ascii="Tahoma" w:hAnsi="Tahoma" w:cs="Tahoma"/>
          <w:b/>
          <w:b/>
          <w:i/>
          <w:i/>
        </w:rPr>
      </w:pPr>
      <w:bookmarkStart w:id="1" w:name="__RefHeading___Toc114080"/>
      <w:bookmarkEnd w:id="1"/>
      <w:r>
        <w:rPr>
          <w:rFonts w:cs="Tahoma" w:ascii="Tahoma" w:hAnsi="Tahoma"/>
          <w:b/>
          <w:i/>
        </w:rPr>
        <w:t>2. АУДИТ РАСЧЕТНЫХ ОПЕРАЦИЙ ПРЕДПРИЯТИЯ.</w:t>
      </w:r>
    </w:p>
    <w:p>
      <w:pPr>
        <w:pStyle w:val="Heading3"/>
        <w:rPr>
          <w:rFonts w:ascii="Tahoma" w:hAnsi="Tahoma" w:cs="Tahoma"/>
          <w:i/>
          <w:i/>
        </w:rPr>
      </w:pPr>
      <w:bookmarkStart w:id="2" w:name="__RefHeading___Toc114081"/>
      <w:bookmarkEnd w:id="2"/>
      <w:r>
        <w:rPr>
          <w:rFonts w:cs="Tahoma" w:ascii="Tahoma" w:hAnsi="Tahoma"/>
          <w:i/>
        </w:rPr>
        <w:t>2.1. Аудит расчетов с поставщиками, покупателями и заказчиками, дебиторами и кредиторами.</w:t>
      </w:r>
    </w:p>
    <w:p>
      <w:pPr>
        <w:pStyle w:val="Heading4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дним из важнейших моментов, которые характеризуют финансовое состояние предприятия, является состояние расчетов с дебиторами и кредиторами.</w:t>
      </w:r>
    </w:p>
    <w:p>
      <w:pPr>
        <w:pStyle w:val="Heading4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четы между контрагентами осуществляются через учреждения банков путем безналичного расчета, мини имущества (бартер), погашения долговых обязательств.</w:t>
      </w:r>
    </w:p>
    <w:p>
      <w:pPr>
        <w:pStyle w:val="Heading4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Основными заданиями аудита расчетов являются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становление реальности дебиторской и кредиторской задолженности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верка наличия просроченной дебиторской и кредиторской задолженности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становление дебиторской и кредиторской задолженности, по которой прошел срок позывной давности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верка списания задолженности, срок позывной давности, по которой прошел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верка правильности учета дебиторской и кредиторской задолженности в зависимости от принятого метода определения реализации и видов реализации;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верка правильности и обоснованности списания задолженности.</w:t>
      </w:r>
    </w:p>
    <w:p>
      <w:pPr>
        <w:pStyle w:val="Normal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сточниками информации для поведения аудита расчетов поставщиками, покупателями из заказчиками, дебиторами и кредиторам являются: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гистр синтетического учета и отчетность (баланс (ф. № 1), Главная книга)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гистр синтетического и аналитического учета расчетов (журналы-ордера №№ 6,11,8,7; ведомости №№ 16,15 и др.)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вичные документы по учету расчетов (накладные, счета-фактуры, договора и др.).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рмативная база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ложение «Про   организацию бухгалтерского учета отчетности в Украине», утвержденное Постановлением КМУ от 03/04/1993 г. № 250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Указания про организацию бухгалтерского учета в Украине», утвержденные приказом Минфина от 07/05/1993 г. № 25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нструкция «Про инвентаризацию основных средств, нематериальных активов, товаро-материальных ценностей, денежных средств, документов и расчетов», утвержденная приказом Минфина от 11/08/94 г. № 69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кон Украины «Про налогообложение доходов предприятий», от 28/12/94 г. № 334/94-ВР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кон Украины «Про внесение изменений и дополнений в Закон Украины «Про налогообложение доходов предприятий» от 22/05/97 г. № 283/97-ВР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ложение  (стандарт) бухгалтерского учета 10 «Дебиторская задолженность, утвержденное приказом Минфина  Украины от 08/10/99 г. № 237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ложение  (стандарт) бухгалтерского учета 11 «Обязательства», утвержденное приказом Минфина  Украины от 31/01/2000г. № 20.</w:t>
      </w:r>
    </w:p>
    <w:p>
      <w:pPr>
        <w:pStyle w:val="Heading3"/>
        <w:rPr/>
      </w:pPr>
      <w:r>
        <w:rPr>
          <w:rFonts w:eastAsia="Tahoma" w:cs="Tahoma" w:ascii="Tahoma" w:hAnsi="Tahoma"/>
        </w:rPr>
        <w:t xml:space="preserve"> </w:t>
      </w:r>
      <w:bookmarkStart w:id="3" w:name="__RefHeading___Toc114085"/>
      <w:r>
        <w:rPr>
          <w:rFonts w:cs="Tahoma" w:ascii="Tahoma" w:hAnsi="Tahoma"/>
          <w:i/>
        </w:rPr>
        <w:t>2.2. Учет расчетов.</w:t>
      </w:r>
      <w:bookmarkEnd w:id="3"/>
    </w:p>
    <w:p>
      <w:pPr>
        <w:pStyle w:val="Contents3"/>
        <w:rPr>
          <w:rFonts w:ascii="Tahoma" w:hAnsi="Tahoma" w:cs="Tahoma"/>
        </w:rPr>
      </w:pPr>
      <w:r>
        <w:rPr>
          <w:rFonts w:cs="Tahoma" w:ascii="Tahoma" w:hAnsi="Tahoma"/>
        </w:rPr>
        <w:t>Для учета бухгалтерских расчетов после 01/01/2000 г. используют такие бухгалтерские счета:</w:t>
      </w:r>
    </w:p>
    <w:p>
      <w:pPr>
        <w:pStyle w:val="Contents3"/>
        <w:rPr>
          <w:rFonts w:ascii="Tahoma" w:hAnsi="Tahoma" w:cs="Tahoma"/>
        </w:rPr>
      </w:pPr>
      <w:r>
        <w:rPr>
          <w:rFonts w:cs="Tahoma" w:ascii="Tahoma" w:hAnsi="Tahoma"/>
        </w:rPr>
        <w:t>Счет 63 «Расчеты с поставщиками и подрядчиками». На этом счете ведется учет расчетов с поставщиками и подрядчиками за полученные товаро-материальные ценности, использованные в работе и оказанные услуги.. по дебету сч. № 63 отражается погашение, списание задолженности за полученные от поставщиков и подрядчиков товаро-материальных ценностей, принятых работ, услуг, по кредиту – задолженность предприятия. Счет 63 имеет такие субсчета:</w:t>
      </w:r>
    </w:p>
    <w:p>
      <w:pPr>
        <w:pStyle w:val="Contents3"/>
        <w:rPr>
          <w:rFonts w:ascii="Tahoma" w:hAnsi="Tahoma" w:cs="Tahoma"/>
        </w:rPr>
      </w:pPr>
      <w:r>
        <w:rPr>
          <w:rFonts w:cs="Tahoma" w:ascii="Tahoma" w:hAnsi="Tahoma"/>
        </w:rPr>
        <w:t>631 «Расчеты с отечественными поставщиками»;</w:t>
      </w:r>
    </w:p>
    <w:p>
      <w:pPr>
        <w:pStyle w:val="Contents3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</w:rPr>
        <w:t>632 «Расчеты с иностранными поставщиками»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чет 36 «Расчеты с покупателями и заказчиками», который имеет такие субсчета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61 «Расчеты с отечественными поставщиками»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62 «Расчеты с иностранными поставщиками»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дебиту счет а 36 отражается продажная стоимость реализованной продукции, товаров, выполненных работ также, по кредиту – сумма платежей, которые поступили на счета предприятия, в кассу, другие виды расчетов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удит расчетов проводится в несколько этапов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первом этапе необходимо установить, не является ли указанная в балансе задолженность просроченной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втором этапе рассматривается дебиторская иди кредиторская задолженность, срок действия которой прошел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рок действия согласно с 71 ст. Гражданского кодека Украины составляет 3 года.</w:t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 этого проверяется правильность списания предприятием дебиторской задолженности, срок давности которой прошел.</w:t>
      </w:r>
    </w:p>
    <w:p>
      <w:pPr>
        <w:pStyle w:val="Heading3"/>
        <w:rPr>
          <w:rFonts w:ascii="Tahoma" w:hAnsi="Tahoma" w:cs="Tahoma"/>
          <w:i/>
          <w:i/>
        </w:rPr>
      </w:pPr>
      <w:bookmarkStart w:id="4" w:name="__RefHeading___Toc114086"/>
      <w:bookmarkEnd w:id="4"/>
      <w:r>
        <w:rPr>
          <w:rFonts w:cs="Tahoma" w:ascii="Tahoma" w:hAnsi="Tahoma"/>
          <w:i/>
        </w:rPr>
        <w:t>2.3. Учет и аудит расчетов с подотчетными лицами.</w:t>
      </w:r>
    </w:p>
    <w:p>
      <w:pPr>
        <w:pStyle w:val="Normal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едприятие ведет расчет со своими работниками, которые есть в учетном составе по суммам, выданным подотчет на служебные командировки, поточные нужды, закупку сельскохозяйственной продукции и др. выдчача средств производится в соответствии с положением про ведение кассовых операций в народном хозяйстве Украин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i/>
          <w:sz w:val="24"/>
        </w:rPr>
        <w:t>Нормативные документы, которые регламентируют учет расчетов с подотчетными лицами</w:t>
      </w:r>
    </w:p>
    <w:p>
      <w:pPr>
        <w:pStyle w:val="TextBodyIndent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нструкция про служебные командировки в пределах Украины и на территории стран СНГ, утвержденная приказом Минфина Украины от 15/05/95 г. № 80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нструкция «Про порядок ведения кассовых операций в народном хозяйстве Украины», утвержденная постановлением Нацбанка Украины от 02/02/1995 г. № 21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Нормы отчисления затрат на командировки в пределах Украины и за границу», утвержденные постановлением КМУ от 05/01/98 г. № 10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кон «Про внесение изменений в Закон Украины «Про налогообложение прибыли предприятий» от 22/05/97 г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каз ГНАУ «Про утверждение формы свидетельства про командировку» от 28/07/97 г. № 260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Инструкция про служебные командировки в пределах Украины и за границу»,  утвержденная  приказом Минфина от 13/03/98 г. № 59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4"/>
        </w:rPr>
        <w:t xml:space="preserve">Учет расчетов с подотчетными лицами. </w:t>
      </w:r>
      <w:r>
        <w:rPr>
          <w:rFonts w:cs="Tahoma" w:ascii="Tahoma" w:hAnsi="Tahoma"/>
          <w:sz w:val="24"/>
        </w:rPr>
        <w:t>Для учета расчетов с работниками по суммам, выданным подотчет  до 01/01/2000 г., использовался счет 71 «Расчет с подотчетными лицами». После 01/01/2000 г. для учета расчетов с подотчетными лицами используется субсчет 372 « Расчеты с подотчетными лицами». Сальдо субсчета 372 может быть как дебетовым, так и кредитовым. Регистром для учета расчетов с подотчетными лицами является журнал-ордер № 7. Он является комбинированным регистром, который содержит в себе аналитический и синтетический учет с линейной формой записи.</w:t>
      </w:r>
    </w:p>
    <w:p>
      <w:pPr>
        <w:pStyle w:val="Normal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удитор начинает проверять расчеты с подотчетными лицами с изучения операция предприятия, связанных с выдачей денег подотчет.</w:t>
      </w:r>
    </w:p>
    <w:p>
      <w:pPr>
        <w:pStyle w:val="Normal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ажное место при проведении аудита расчетов с подотчетными лицами принадлежит проверке целевого назначения и правомерности затрат ими полученных сумм. Эта проверка осуществляется путем сравнения сумм авансового отчета по видам выдач с документами, которые подтверждают фактическое поступление этих ценностей на склад. В связи с введением кассовых операций в ходе аудита следует обращать внимание проверке своевременности отчета про использование средств и возврату сумм неиспользованного аванс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удит затрат на командировки предусматривает:</w:t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верку фактического времени пребывания в командировке для определения правильности расчета сумм суточных. Время устанавливается по отметкам в удостоверениях на командировку про день прибытия на место командировки и день отбытия из места командировки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верку затрат  ан проезд до места командировки и в обратном направлении. Правомерность отчисления работнику вышеуказанных затрат проверяется путем сравнения отметок в удостоверении на командировку с датами, указанными в проездных билетах и документах на оплату проживания.</w:t>
      </w:r>
    </w:p>
    <w:p>
      <w:pPr>
        <w:pStyle w:val="Normal"/>
        <w:ind w:firstLine="709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удитор обязательно должен установить связь обосновывающих документов относительно командировки с основной деятельностью предприятия (приглашений, договоров, контрактов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i/>
          <w:sz w:val="24"/>
        </w:rPr>
        <w:t xml:space="preserve">Последним этапом </w:t>
      </w:r>
      <w:r>
        <w:rPr>
          <w:rFonts w:cs="Tahoma" w:ascii="Tahoma" w:hAnsi="Tahoma"/>
          <w:sz w:val="24"/>
        </w:rPr>
        <w:t xml:space="preserve"> аудита расчетов с подотчетными лицами является проверка достоверности записей, связанных с учетом подотчетных сумм. Она устанавливается путем сравнения записей в журнале-ордере №7 с авансовыми отчетами и кассовыми документами. Данные журнала-ордера №7 должны сходиться с данными Главной книги и баланса предприятия.</w:t>
      </w:r>
    </w:p>
    <w:p>
      <w:pPr>
        <w:pStyle w:val="2"/>
        <w:rPr/>
      </w:pPr>
      <w:r>
        <w:rPr/>
        <w:t>Методика проведения аудита расчетов с поставщиками, покупателями и заказчиками, дебиторами и кредиторами.</w:t>
      </w:r>
    </w:p>
    <w:tbl>
      <w:tblPr>
        <w:tblW w:w="10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42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Этап провер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Реестр учет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  <w:t>Процедура ауди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6"/>
              </w:rPr>
            </w:pPr>
            <w:r>
              <w:rPr>
                <w:rFonts w:cs="Tahoma" w:ascii="Tahoma" w:hAnsi="Tahoma"/>
                <w:b/>
                <w:sz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Проверка правильности учета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Общее ознакомление с расчетам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кладные, счета-фактуры, платежные поручения договора, журналы-ордера №№ 6,8, Главная книга, баланс (ф. 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знакомление с основными направлениями расчетов предприятия (безналичные, наличные, бартерный обмен, применение вексе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пределение реальности отображения в балансе дебиторской и кредиторской задолж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кладные, счета-фактуры, платежные поручения договора, журналы-ордера №№ 6,8, Главная книга, баланс (ф. 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верка реальности дебиторской и кредиторской задолженности, отраженной в балансе (ф. 1) путем проведения экспертизы отгрузочных документов, актов сверки и т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верка учета расч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Журналы-ордера №№ 6, 8, Главная книга, баланс (ф. 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пределение правильности ведения учета расчетов в зависимости от операций (безналичные, наличные, бартерный обмен, применение векселей) в соответствии с действующим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верка наличия и списания дебиторской и кредиторской задолженности, по которой прошел срок позывной давност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пределение просроченной дебиторской задолженности и порядок ее с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кладные, счета-фактуры, платежные поручения договора, журналы-ордера №№ 6,8, Главная книга, баланс (ф. 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Установление наличия дебиторской задолженности, по которой прошел срок позывной давности; проверка порядка ее списания и у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пределение просроченной кредиторской  задолженности и порядок ее спис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кладные, счета-фактуры, платежные поручения договора, журналы-ордера №№ 6,8, Главная книга, баланс (ф. 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Установление наличия кредиторской задолженности, по которой прошел срок позывной давности; проверка порядка ее списания и у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верка обоснованности и правильности списания другой задолж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кладные, счета-фактуры, платежные поручения договора, журналы-ордера №№ 6,8, Главная книга, баланс (ф. 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знакомление с порядком списания дебиторской и кредиторской задолженности, определение их причин и обоснования в соответствии с действующим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дтверждение достоверности задолженности, отраженной в балансе пред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кладные, счета-фактуры, платежные поручения договора, журналы-ордера №№ 6,8, Главная книга, баланс (ф. 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равнение данных первичных документов с регистрами аналитического и синтетического учета. Определение достоверности отраженной в балансе предприятия кредиторской и дебиторской задолженности.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26"/>
        </w:rPr>
      </w:pPr>
      <w:r>
        <w:br w:type="page"/>
      </w:r>
      <w:r>
        <w:rPr>
          <w:rFonts w:cs="Tahoma" w:ascii="Tahoma" w:hAnsi="Tahoma"/>
          <w:sz w:val="26"/>
        </w:rPr>
      </w:r>
    </w:p>
    <w:p>
      <w:pPr>
        <w:pStyle w:val="Contents3"/>
        <w:rPr>
          <w:rFonts w:ascii="Tahoma" w:hAnsi="Tahoma" w:cs="Tahoma"/>
        </w:rPr>
      </w:pPr>
      <w:r>
        <w:rPr>
          <w:rFonts w:cs="Tahoma" w:ascii="Tahoma" w:hAnsi="Tahoma"/>
        </w:rPr>
        <w:t>ЛИТЕРАТУРА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Давыдов Г.М. Аудит: Учебное пособие. – К.: Общество «Знание», КОО 2001 г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Белуха Н.Т. Аудит: Учебник. – К.: «Знание», КОО 2000 г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Приложение к еженедельнику «Бизнес» - «Бухгалтерия» – 2000-2001 год.</w:t>
      </w:r>
    </w:p>
    <w:sectPr>
      <w:type w:val="nextPage"/>
      <w:pgSz w:w="11906" w:h="16838"/>
      <w:pgMar w:left="851" w:right="567" w:gutter="0" w:header="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478" w:leader="dot"/>
      </w:tabs>
      <w:spacing w:lineRule="auto" w:line="360"/>
      <w:jc w:val="both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before="240" w:after="360"/>
      <w:ind w:firstLine="709"/>
      <w:jc w:val="center"/>
    </w:pPr>
    <w:rPr>
      <w:b/>
      <w:sz w:val="2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31:00Z</dcterms:created>
  <dc:creator>—Ґ«п¤Ё­®ў ‘.Ќ.</dc:creator>
  <dc:description/>
  <dc:language>en-US</dc:language>
  <cp:lastModifiedBy>—Ґ«п¤Ё­®ў ‘.Ќ.</cp:lastModifiedBy>
  <cp:lastPrinted>2002-01-29T02:35:00Z</cp:lastPrinted>
  <dcterms:modified xsi:type="dcterms:W3CDTF">2002-01-30T20:19:00Z</dcterms:modified>
  <cp:revision>17</cp:revision>
  <dc:subject/>
  <dc:title>МИНИСТЕРСТВО ОБРАЗОВАНИЯ И НАУКИ УКРАИНЫ</dc:title>
</cp:coreProperties>
</file>