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  <w:lang w:val="ru-RU"/>
        </w:rPr>
        <w:t>П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</w:rPr>
        <w:t xml:space="preserve">ИЩЕВАРИТЕЛЬНЫЙ ТРАКТ  И ЕГО ОСНОВНЫЕ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  <w:lang w:val="ru-RU"/>
        </w:rPr>
        <w:t>ФУН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</w:rPr>
        <w:t xml:space="preserve">КЦИИ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</w:rPr>
        <w:t xml:space="preserve">                                               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           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П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ри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 непрерывно протекающих в организме процессах обмена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веществ и энергии требуется постоянное расходование  питательных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веществ.  Поскольку  внутренние  ресурсы   организма  ограничены,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для  поддержания .  жизнедеятельности, здоровья  и продуктивных 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качеств  животных необходимо поступление питательных веществ в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составе корма.     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Основные компопенты корма - белки, жиры, углеводы, витамины,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минеральные вещества, вода. В нативн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>о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м (неизменном) виде животными,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могут быгь усвоены только вода, растворимые минеральные соли и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витамины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Белки, жиры и углеводы (полисахариды), представляющие собой высоко-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>м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олекулярные соединения, не проникающие через поры животных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мембран,  предварительно должны быть переработаны до относительно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простых молекул.  Нерастворимые  минеральные  соли  и  витамины  в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процессе  пищеварения превращавтся в растворимые формы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u w:val="single"/>
        </w:rPr>
        <w:t>Пищеварение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   -   это   совокупность    механических,   физико-химичес-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ких и   биологических   продессов,   обеспечивающих   расщепление 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поступивших с  кормом  сложиых  питательных  веществ  на 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относительно  простые соединения (блоки), которые могут быть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ассимилированы организмом.             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Пищеварение - начальный этап ассимиляции питательных веществ,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за которым следует промежуточный обмен веществ и выделение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продуктов м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>ет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аболизма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>п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очками.                                                     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Процесс пищеварения происходит в системе органов пищеварения, или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u w:val="single"/>
        </w:rPr>
        <w:t>пищеварительном тракте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, который условно разделяют на три отдела: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передний, средний и задний. К переднему отделу относят ротовую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полость с вспомогательными органами, глотку и пищевод, к среднему -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желудок и отдел тонких кишок, к заднему - отдел толстых кишок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Пищеварительный тракт включает также застенные пищеваритель-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ные железы - слюнные, поджелудочную и печень, секреты которых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изливаются в лросвет желу-дочно-кишечного тракта.                                                 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Передний  отдел  пищеварительного  тракта  служит для захватывания,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пережевывания, смачивания  и проглатывания  корма, средний  отдел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является  основным местом  химической переработки  корма и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всасывания продуктов гидролиза, в заднем  отделе происходит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обработка непереваренцых  остатков корма, всасывание воды и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формирование фекалий.                                           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Стенка  пищеварительного  канала  на  всем  протяжении  от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пищевода   до  прямой  кишки  представлена  четырьмя слоями: 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слизистой оболочкой,  слоем гладких мышц, подализистой и серозной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оболочкой,  которая образована  в  основном  брюшиной.  Компоненты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пищеварительных  соков синтезируются секреторными  клетками желез,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расположенных в  слизистой оболочке полости рта, пищевода,  желудка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и  кишечника, а  также клетками  застенных пищеварительных желез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Хотя общие принципы  пищеварения одинаковы  для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>в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сех  видов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домашних   животных, структура и форма отделов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>и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х  пищеваритель-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ного тракта существенно различаются, что обусловлено характером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питания. Это    подтверждается данными таблицы, где  приведены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сведения  о размерах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желудка, отделов тонких и толстых кишок у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плотоядных, всеядных  и травоядных  животных.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                        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                                                                                                  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u w:val="single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u w:val="single"/>
        </w:rPr>
        <w:t>Т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u w:val="single"/>
          <w:lang w:val="ru-RU"/>
        </w:rPr>
        <w:t>абл.  Объ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u w:val="single"/>
        </w:rPr>
        <w:t xml:space="preserve">ем разных отделов желудочно-кишечного тракта у животных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u w:val="single"/>
        </w:rPr>
        <w:t xml:space="preserve">   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                                                                                                  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                    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Общий объем      Относительный объем                 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                           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жкт                  (%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>к  общему)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                            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л.                                                           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                                               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желудок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тонкий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к-к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толстый к-к 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                                                            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                                                                                                  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Корова                 200 - 300               71            18                    11           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Лошадь                100 - 180              10             ЗО                   60           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Овца (коза)           25  - 32                65            23                     12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Свинья                  22  - 30                 30            35                    35           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Собака                   2 - 3                    63            23                    14           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Кошка                  0,4 - 0,6                66            18                    16           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Кролик                 0,5 - 0,8                25            32                    43           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                                                                                                  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                                                                                                  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В  пределах каждого  вида абсолютные  показатели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(л)  могут  сушественно  варьировать  в  зависимости  от  массы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животных,  возраста, типа кормления, однако соотношение отделов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довольно постоянное.                         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У растительноядных  животных (коров,  овец, лошадей,  кроликов)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хорошо  развиты  отделы, в  которых происходит  переработка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клетчатки  с участием   микроорганизмов  -  преджелудки  и толстый 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кишечник (в  основном слепая   кишка) .  Плотоядные имеют  желудочно-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кишечный тип  пищеварения. Потребляемая ими белковая и жировая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пища переваривается  в основном  в желудке  и  отделе  тонких кишок,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относительный объем  желудка велик.  У всеядных   (свиньи)  все  отделы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желудочно-кишечного  тракта   развиты  более-менее   равномерно,  но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основная  роль в  переваривании корма  принадлежит кишечнику,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имеющему большие объем и протяженность, чем у плотоядных.                                   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Наряду  с  функциями  временного   хранения  корма,   его  расщепления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(переваривания),  абсорбции питательных  веществ, перемещения  и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выбрасывания  непереваренных  остатков  пищеварительный тракт 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выполняет экскреторную,  обменную,  синтетическую (с  участием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микроорганизмов)  и инкр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>е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тoрную функции.                         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 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Специальными эндокринными клетками слизистой оболочки и тонк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>ого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кишечника  секретируются  биологически   активные  полипептиды,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регулирующие  выделение  пищеварительных  секретов  .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>Н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екоторые  из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этих  пептидов (гастрин, секретин, холецистокинин) относят к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Истинным гормонам, другие  -   к  «кандидатам   в  гормоны».   Число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аминокислотных   остатков  в их структуре - от 17 до 43, молекулярная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масса от 2000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>д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о 5ООО.                          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Здесь   же   вырабатываются  некоторые   регуляторные 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гипоталамические пептиды,  например соматостатин,  нейротензин,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вещество  Р, пищеварительная функция которых остается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недостаточно ясной.                                                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u w:val="single"/>
        </w:rPr>
        <w:t xml:space="preserve">Сущность  пищеварения.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Механические   процессы  приводят   к 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изменению структуры и физических свойетв корма - плотности, 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консистенции, размеров частиц  и  т.  п.  Это  является  следствием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пережевывания,  cокращения мышц  желудочно-кишечного  тракта, 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воздействия  жидкой   части  пищеварительных соков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Физико-химические   процессы   ( например,  действие   соляной 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кислоты в  желудке  или  поверхностно-активных  веществ  желчи в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кишечнике) способствуют  набуханию  частиц  корма,  увеличению их 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поверхноетногo натяжения,активации ферментов, повышению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растворимости солей.                                         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Биологические  процессы  -  это  процессы последовательного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ферментативного  гидролиза  пищевых  полимеров  сначала  до  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промежуточных  продуктов,  а затем  до мономеров  при постепенно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>м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перемещении корма  по отделам желудочно-кишечного тракта.                   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Ферментативная  система  пищеварительного  тракта  включает  в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себя:                  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а)  ферменты  пищеварительных  секретов,  выделяемых 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внутристенными  или застенными  пищеварительными  железами; 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б)  ферменты,  образуемые  микроорганизмами   пищеварительного   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тракта;  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в)    ферменты,   содержащиеся в   растительных   кормах. 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Основную   роль   у  животных   с  однокамерным желудком  выполняют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гидролазы  пищеварительных  секретов.   Они  характеризуются  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специфичностью   субстратной   и  действия,   оптимумом  темпера-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туры  и  рН. Каталитическое  действие этих  гидролаз основано  на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присоединении к сложному субстрату молекулы воды по типу: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                                    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АВ+ Н*ОН &lt;=&gt; A* ОН+ НВ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>Равновесие  в  этой  реакции постоянно  сдвигается в  правую сторону,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>поскольку  одновременно  с  гидролизом  идет процесс  всасывания образо-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вавшихся продуктов.                                                                      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>В переваривании  белков участвуют  протеазы (эндо- и экзопептидазы),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>углеводов  -  карбогидразы  (амилаза, глюкозидаза,  инвертаза, галакто-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зидаза),  нуклеиновых  кислот  - нуклеазы  (рибонуклеаза, дезоксирибону-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>клеаза),  жиров  -  карбоксилэстеразы  (липаза,  фосфолипаза, холинэсте-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раза)  .  Конечными  продуктами  гидролиза питательных  веществ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являются  мономеры:  при  гидролизе   белков  -   аминокислоты,  жиров 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-  жирные   кислоты  и  глицерин,  углеводов  -  простые  гексозы,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главным  образом   глюкозы.  Нуклеиновые  кислоты  расщепляются  до 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пуринов,  пииримидииов,   рибозы,  дезоксирибозы и  фосфата. У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>жвачных животных  конечные метаболиты могут быть иными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>Установлена тесная зависимость  спектра и  активности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пищеварительных  ферментов  от  характера питания  животных.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Так,  у плотоядных  и хищных  преобладают  протеазы,  у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растительноядных  - карбогидразы.  Спектр ферментов меняется и с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>возрастом животных,  что обусловлено  сменой условий   питания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В  целом  для   моногастричных  животных   характерны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первоначальный   ферментативный  гидролиз корма  в кислой  среде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(желудок)  и последующий   гидролиз  с  всасыванием  в  нейтральной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или  слабокислой  среде (отдел   тонких кишок) .                  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Микробиальная  переработка   корма  (тоже   ферментативная)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осуществляется  бактериями  и  простейшими,  населяющими  разные 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отделы желудочно-кишечного тракта.                                                                  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Эти  процессы  особенно  интенсивно  протекают  у   жвачных 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>животных   в преджелудках, в меньшей степени у лошадей и кроликов в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>слепой  и ободочной  кишках.  Тип  пищеварения  с  активным  участием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>микроорганизмов  называется симбионтным . При  этом  микроорганиз-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>мы  с  помошью  ферментов  расщепляют  и утилизируют  поглошаемые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хозяином  пищевые  компоненты  корма,  а  сам  хозяин  использует 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>продукты  жизнедеятельности  микроорганизмов,  а  также вто-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ричную  пищу,  состоящую  из  структур  симбионтов.  Последнее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относится   в основном к жвачным животным.      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Ж вачные значительно лучше переваривают питательные вещества,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корма, особенно клетчатку, чем свиньи и кролики. Различия  между 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овцой  и  лошадью  незначительны,  но они  сушественно возрастают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>при использовании низкокачественного растительного корма  с высоким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>содержанием клетчатки (грубого сена, соломы)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Вместе с  тем показано,  что  бактериальная  переработка корма 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в преджелудках  жвачных  не  дает  никаких  преимуществ  в сравнении 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с ферментативным   перевариванием   при  использовании  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низкоклетчатого  высокобелкового рациона.                          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u w:val="single"/>
        </w:rPr>
        <w:t>Промежуточный обмен веществ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 - это совок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>уп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ность  химических 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превращений,  которым  подвергаются  питательные вещества  после 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их  всасывания  из  пищеварительного  канала и  до выделения  продуктов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обмена из организма.                                              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>Э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ти    превращения    осуществляются    главным    образом    вну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>т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ри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клеток, с  участием  ферментов,  контролируе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>м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ых  генами. В  результате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организм  получает   необходимые   вещесгва   и   энергию   для   процессов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жизнедеятельности, роста и образования продукции (молока, мяса,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>я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иц)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Определенная  последовательность  химических  реакций,  обеспечиваю-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щих   превращение  тех  или  иных питательных  веществ в  необходимые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организму   компоненты,  называется  метаболическим  путем,  а 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образующиеся промежуточные или конечные продукты - метаболитами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Различают   две   стороны   промежуточного   обмена:  анаболизм   и 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катаболиз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>м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.  Анаболизм  (от  греч.   anabole -   подъем)  -   это 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совокупность процессов   синтеза   сравнительно   крупных   клеточных  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компонентов,   а  также биологически   активных   соединений   из 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простых  предшественников.  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                                                                                  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                                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Метаболизм                               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                                                                                  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               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Анаболизм                   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Катаболизм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                                                                                  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Биосинтез                                                    Распад                                  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Небольшие~&gt; Большие молекулы        Большие -&gt; Небольшие молекулы 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Энергия поглощается                          Энергия освобождения 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Неупорядоченность уменьшаетс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>я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      Неупорядоченнос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>т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ь возрастает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Часто имеет восстановительный     Часто имеет окислительный харак-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характер                                              тер                                     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                                                                                  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                             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Примеры                                       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                                                                                  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Глюконеогенез                                                 Гликолиз                                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Синтез жиров                                                Липолиз                                 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Синтез белков                                         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>П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ротеолиз                              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>Эти  процессы  ведут  к  усложнению  структуры  клеток  и  связаны  с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>затратами свободной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  энергии (эндергонические процессы) . Катаболизм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-  совокупность  процессов  ферментативного  расщепления  сложных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молекул,  как  поступивших  с  кормом,  так  и  образовавшихся  в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организме до простых компонентов. Эти  процессы обычно 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осуществляются за  счет реакций  окисления,  с  освобождением 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свободной энергии  (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>э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кзергонические п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>ро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цессы).   Обе  стороны  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промежуточного  метаболизма   тесно  взаимосвязаны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во  времени   и  пространстве,   хотя  и   не  являются   повторением 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друг друга.                                                                    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Процессы  промежуточного  обмена   строго  слецифичны   и 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дифференцированны. Они специфичны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>н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е только в  разных тканях  и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клетках,  но и  в c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>уб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клеточных  структурах,  что  обусловлено  наличием в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последних специальных ферментных  систем.  Так,  ферменты, 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катализирующие  образование матричной РНК,  локализованы  в  ядре, 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ферменты  тканевого  дыхания,  окислительного фосфорилирования,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цикла  трикарбоновых  кислот  - в  митохондриях, ферменты  белкового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синтеза  - в  рибосомах, гидролитические  ферменты -  в лиз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>осомах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 и т. д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Такая  «привязка» ферментных  систем к  определенным структурам 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клетки  (компартментализация)  обеспечивает  как  обособленность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внутриклеточных реакций, так и их интеграцию. 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В  продессе  промежуточного  обмена происходит,  с одной  стороны,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дал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>ь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нейишее  расщепление   всосавшихся  в   пищеварительном  тракте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блоков  - аминокислот,  глюкозы,  глицерина  и жирных  кислот, а  с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другой  стороны - синтез свойственных организму белков,  углеводов,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жиров  и их  комплексов - нуклеопротеидов, фосфолипидов и т. д. 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Изучение  динамики  химических   превращений,  oсуществляемых   на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клеточном  и  молекулярном  уровнях,  является  задачей  биологической 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химии. Физиология  же   обмена  веществ   рассматривает  общие  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>з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акономерности  и регуляцию  обмена  белков,  углеводов, липидов,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неорганических соединений,пластические  и  знергетические  затраты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организма  при  разном физиологическом состоянии и способы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возмещения этих затрат.                       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Для  изучения  промежуточного  обмена  используют  как  общие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физиологические  методы,  описанные  в  разделе   (метод  изолированных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органов, ангиостомию,  биопсию), так  и специальные  методы. Среди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последних заслуживает  внимания  метод  меченых  атомов,  основанный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на  использовании соединений,  в  молекулы  котор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>ы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х  включены  атомы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тяжелых  или радиоактивных изотопов биоэлементов . Вводя в организм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соединения, меченные  такими   изотопами,  и   используя 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радиометрические   или  масс-спектрометрические методы анализа 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проб тканей  и экскретов,  можио проследить за судьбой элемента или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соединения в организме,  его участием  в метаболических процессах.                                                     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default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