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аловой внутренний продукт (ВВП): кратко о главном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тьяна Юрьевна Maтвeeвa, кандидат экономических наук, доцент кафедры макроэкономического анализа факультета экономики ГУ ВШЭ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ловой внутренний продукт ( Gross Domestic Product — GDP) — это совокупная рыночная стоимость всех конечных товаров и услуг, произведенных в экономике (внутри страны) в течение одно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уем каждое слово этого о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вокупная. ВВП — это агрегированный показатель, характеризующий общий объем производства, совокупный выпу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ыночная. В стоимость ВВП включаются только официальные рыночные сделки, т.е. те, которые прошли процесс купли-продажи и были официально зарегистрированы. Поэтому в ВВП не включа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 на себя (человек сам строит себе дом, ремонтирует квартиру, вяжет свитер, чинит телевизор или автомобиль, делает себе прическу и т.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 на безвозмездной основе (например, дружеская помощь — починить забор соседу, сделать ремонт приятелю и т.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мость товаров и услуг, производимых теневой экономикой. Хотя продажа продукции, производимой подпольно, является рыночной сделкой, однако официально она не регистрируется и не учитывается национальными статистическими и налоговыми органами. К теневой экономике, таким образом, относят не только незаконные виды деятельности (например, наркобизнес, но и вполне легальные, прибыль от которых, однако, укрывается от уплаты налогов. Объем производства этого «сектора» экономики составляет в развитых странах от трети до половины совокупного выпуска. Для оценки доли теневой экономики не существует прямых методов подсчета и используются косвенные методы, такие, как дополнительный расход электроэнергии сверх необходимого для обеспечения официального производства и дополнительное количество денег в обращении сверх необходимого для обслуживания официальных сдел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тоимость. ВВП измеряет совокупный объем производства в денежном выражении (стоимостной форме), так как иначе невозможно сложить яблоки с дубленками, автомобилями, компьютерами, услуги парикмахеров с услугами стоматологов и т.п. Деньги служат измерителем стоимости товаров и услуг, позволяющим определить ценность всех производимых экономикой разнообразных видов товаров и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онечных. Вся продукция, производимая экономикой, делится на конечную и промежуточную. Конечная продукция ( final goods) — это продукция, которая идет в конечное потребление любому макроэкономическому агенту и не предназначена для дальнейшей производственной переработки или перепродажи. Промежуточная продукция ( intermediate goods) направляется в дальнейший процесс производства или перепродажу. К промежуточной продукции относят сырье, материалы, полуфабрикаты и т.п. Однако в зависимости от способа использования один и тот же товар может быть и промежуточным продуктом, и конечным. Например, мясо, купленное домохозяйкой для борща, является конечным продуктом, так как пошло в конечное потребление, а мясо, купленное рестораном «Макдональдс», — промежуточным, так как будет переработано и вложено в чизбургер, который в данном случае и будет конечным продук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ение в ВВП стоимости только конечной продукции позволяет избежать повторного (двойного) счета ( double accounting). Например, в стоимость автомобиля входит стоимость железа, из которого делают сталь; стали, из которой получают прокат; проката, из которого сделан автомоби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той же причине все перепродажи также не включаются в ВВП, поскольку их стоимость уже была однажды учтена в момент их первой покупки конечным потреби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стоимость конечной продукции не может быть подсчитана непосредственно, поскольку по виду невозможно определить, является ли данный товар конечной или промежуточной продукцией, то ее рассчитывают по добавленной стоимости ( value added). Этот метод основан на том, что совокупная стоимость конечной продукции равна совокупной добавленной стоимости. Покажем это на примере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ожим, что фермер вырастил зерно, продал его за 5 долл. мельнику, который смолол зерно в муку. Муку мельник продал за 8 долл. пекарю, сделавшему из муки тесто и испекшему хлеб. Выпечку пекарь продал за 17 долл. булочнику, который продал хлеб покупателю за 25 долл. Зерно для мельника, мука для пекаря, выпечка дня булочника являются промежуточной продукцией, а хлеб, который булочник продал покупателю, — конечной продук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Определение добавленной стоимос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2378"/>
        <w:gridCol w:w="3335"/>
        <w:gridCol w:w="2732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родаж, долл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ромежуточной продукции, долл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ленная стоимость, долл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тоимость, добавленная каждым производителем (фирмой), равна разнице между выручкой от продаж и стоимостью сырья и материалов (промежуточной продукции), купленной им у других производителей (фирм), и представляет собой чистый вклад каждого производителя (фирмы) в совокупный объем выпу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авленная стоимость фирмы =Выручка от продаж —Стоимость сырья и материалов, купленных у других фир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внутренние затраты фирмы (на выплату заработной платы, амортизацию, аренду капитала, аренду помещения и др.), а также прибыль фирмы включаются в добавленную сто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м примере стоимость, добавленная фермером, равна 5 долл. (5 — 0 = 5), мельником — 3 долл. (8 — 5 = 3), пекарем — 9 долл. (17 — 8 = 9), булочником — 8 долл. (25 — 17 = 8). Совокупная добавленная стоимость, т.е. стоимость, добавленная всеми производителями, составляет 25 долл. (5 + 3 + 9 + 8 = 25) и равна стоимости, которую заплатил конечный покупатель (стоимости конечной продукции). Поэтому стоимость конечной продукции при измерении ВВП рассчитывается по добавленной стоимости и может быть представлена как сумма стоимостей, добавленных всеми производителями (фирмами) в экономик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ая стоимость конечной продукции = Сумма добавленных стоимостей всех фир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как разница между стоимостью всех продаж в экономике ( total output) и совокупной стоимостью промежуточной продукции. В нашем примере: 55 — 30 = 25 (дол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ая стоимость конечной продукции = Совокупная добавленная стоимость = Совокупная стоимость всех продаж — Совокупная стоимость промежуточной проду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оваров и услуг. Все платежи, которые производятся не в обмен на товары и услуги, не учитываются в стоимости ВВП. К таким выплатам относят трансфертные платежи и непроизводительные (финансовые) сде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фертные платежи ( transfer payments) делятся на частные и государственные и представляют собой как бы подарок. Частные трансферты — это выплаты и дары, которые делают друг другу частные лица (например, родители — детям, родственники — друг другу и т.п.). Государственные трансферты — это выплаты государства домохозяйствам по системе социального обеспечения и фирмам в виде субсидий. Трансферты не включаются в стоимость ВВП, поскольк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этой выплаты не производится ничего нового (ни товара, ни услуги), и совокупный доход лишь перераспределяет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фертные платежи включаются в потребительские расходы домохозяйств (это часть их располагаемого дохода) и в инвестиционные расходы фирм (в качестве субсид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финансовым сделкам ( financial transactions) относится купля и продажа ценных бумаг (акций и облигаций) на фондовом рынке. Поскольку за ценной бумагой также не стоит оплата ни товара, ни услуги, эти сделки не изменяют величину ВВП и являются результатом перераспределения средств между экономическими агентами. Однако следует иметь в виду, что выплата доходов по ценным бумагам частных фирм включается в стоимость ВВП, поскольку является платой за экономический ресурс, т.е. факторным доходом, частью национального до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оизведенных в экономике (внутри страны). Этим показатель валового внутреннего продукта — ВВП ( Gross Domestic Product — GDP) — отличается от показателя валового национального продукта — ВНП ( Gross National Product — GNP). ВВП представляет собой совокупную рыночную стоимость всех конечных товаров и услуг, произведенных на территории данной страны, неважно — с помощью национальных или иностранных факторов производства. При определении ВВП критерием выступает территориальный фактор. А ВНП — это совокупная рыночная стоимость всех конечных товаров и услуг, произведенных гражданами страны с помощью принадлежащих им (национальных) факторов производства, неважно — на территории данной страны или в других странах. При определении ВНП критерием является фактор национальной принадлежности. В большинстве развитых стран отличие ВВП от ВНП не превышает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енно ВВП отличается от ВНП на величину чистого факторного дохода из-за границы — ЧФД ( net factor income from abroad), который равен разнице между доходом, заработанным и полученным гражданами данной страны от использования национальных факторов (экономических ресурсов) в других странах, и доходом, заработанным иностранцами от использования принадлежащих им (иностранных) факторов на территории данной стра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ый факторный доход из-за границы =Доход от национальных факторов в других странах —Доход от иностранных факторов на территории данно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 течение одного года. В соответствии с этим условием все товары, произведенные не в данном году, не учитываются при подсчете ВВП, поскольку они уже были учтены в стоимости ВВП соответствующих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основные принципы, заложенные в определении ВВП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пущение двойного (повторного) сче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только того, что изменяет величину совокупного выпуска, а не является результатом перераспределения дохо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жение только стоимости продукции, произведенной в данном году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5:00Z</dcterms:created>
  <dc:creator>User</dc:creator>
  <dc:description/>
  <cp:keywords/>
  <dc:language>en-US</dc:language>
  <cp:lastModifiedBy>Mage</cp:lastModifiedBy>
  <dcterms:modified xsi:type="dcterms:W3CDTF">2011-10-09T13:55:00Z</dcterms:modified>
  <cp:revision>2</cp:revision>
  <dc:subject/>
  <dc:title>Валовой внутренний продукт (ВВП): кратко о главном</dc:title>
</cp:coreProperties>
</file>