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тальянское ваяние XVIII века</w:t>
      </w:r>
    </w:p>
    <w:p>
      <w:pPr>
        <w:pStyle w:val="Normal"/>
        <w:spacing w:before="120" w:after="0"/>
        <w:jc w:val="center"/>
        <w:rPr>
          <w:sz w:val="28"/>
        </w:rPr>
      </w:pPr>
      <w:r>
        <w:rPr>
          <w:sz w:val="28"/>
        </w:rPr>
        <w:t xml:space="preserve">Карл Вёрман </w:t>
      </w:r>
    </w:p>
    <w:p>
      <w:pPr>
        <w:pStyle w:val="Normal"/>
        <w:spacing w:before="120" w:after="0"/>
        <w:ind w:firstLine="567"/>
        <w:jc w:val="both"/>
        <w:rPr/>
      </w:pPr>
      <w:r>
        <w:rPr/>
        <w:t xml:space="preserve">Стиль Микеланджело царил в итальянской скульптуре в течение одного столетия, но искусство Бернини поработило ее на целых полтора столетия. До Кановы лишь отдельные скульпторы делали усилия вырваться из уз этого утрированного, частью напыщенного, частью переутонченного модного искусства. Замысел и передача форм человеческого тела становились все более поверхностными, их движения все более возбужденными, одежды все более развеянными. Все с большей неприятной навязчивостью выступают из поверхности стен над гробницами и алтарями пластически изваянные облака, на которых неустойчиво стоят обитатели неба, или мраморные завеси, вздуваемые ветром; все более стираются границы между живописью, рельефным искусством и статуарной пластикой. Непринужденное и легкое преодоление величайших трудностей было непременным условием одобрения художников и знатоков. Следует указать, тем не менее, произведения римлянина Пьетро Браччи (1700 – 1773). Его мраморная гробница Бенедикта XIV в соборе св. Петра, представляющая этого простого рассудительного папу в театральной патетической позе, с развевающимися одеждами, посреди аллегорических фигур Мудрости и Бескорыстия, производит еще более безотрадное впечатление, чем пышный памятник Марии Клементины Собеской-Стюарт (1735) в том же соборе, все же красноречиво отражающей любовь к роскоши и техническое мастерство того времени. Его статуя Океана, увенчивающая фонтан Треви, несмотря на театральность позы, так хорошо дополняет ансамбль, что без нее впечатление не было бы полным. </w:t>
      </w:r>
    </w:p>
    <w:p>
      <w:pPr>
        <w:pStyle w:val="Normal"/>
        <w:spacing w:before="120" w:after="0"/>
        <w:ind w:firstLine="567"/>
        <w:jc w:val="both"/>
        <w:rPr/>
      </w:pPr>
      <w:r>
        <w:rPr/>
        <w:t xml:space="preserve">Как далеко заходила тогда техническая изощренность в обработке одежд, облаков и прочих частностей, показывает огромный памятник дожей Бертуччи и Сильвестро Валер в церкви Санта Джованни э Паоло в Венеции, скульпторы которого, согласно Маньи, изваял Джованни Бонацца, далее – исполненный Джироламо Тиччати Апофеоз Иоанна Крестителя на главном алтаре Флорентийского баптистерия (1732), заклейменный Бургардтом «низшей степенью возрождения»; с полной наглядностью показывают эти также считающиеся чудом своего рода скульптуры в церкви Санта Мария делла Пьета Деи Сангри в Неаполе: «Мертвый Христос» работы Джузеппе Саммартино (1720 – 1793), «Целомудрие» работы Антонио Коррадини (ум. в 1752 г.), формы тела которых просвечивают сквозь прозрачные одежды, и «Дезиньяно», т.е. освобождение Раймондо ди Сангро из опутывающей его (мраморной) сети, работы Квейроло. </w:t>
      </w:r>
    </w:p>
    <w:p>
      <w:pPr>
        <w:pStyle w:val="Normal"/>
        <w:spacing w:before="120" w:after="0"/>
        <w:ind w:firstLine="567"/>
        <w:jc w:val="both"/>
        <w:rPr/>
      </w:pPr>
      <w:r>
        <w:rPr/>
        <w:t xml:space="preserve">Наряду с подобными ухищрениями раскрашенные деревянные и гипсовые группы, исполненные около 1700 г. генуэзцем Маральяно для алтарей в церквах Санта Аннунциата, Сан Стефано и Санта Мария делла Паче в Генуе, являются полными свежей жизни и непосредственного чувства. </w:t>
      </w:r>
    </w:p>
    <w:p>
      <w:pPr>
        <w:pStyle w:val="Normal"/>
        <w:spacing w:before="120" w:after="0"/>
        <w:ind w:firstLine="567"/>
        <w:jc w:val="both"/>
        <w:rPr/>
      </w:pPr>
      <w:r>
        <w:rPr/>
        <w:t xml:space="preserve">Классицизм второй половины XVIII века пробивал себе путь в итальянской скульптуре против господствовавшего течения лишь крайне медленно и нерешительно. Следует упомянуть, разве только как предшественника Казановы, Джузеппе Франки из Карарры (1730 – 1800), ставшего во главе основанной Марией Терезией в 1776 г. в Милане академии художеств и давшего ряд учеников, произведения которых очень холодны и академичны. </w:t>
      </w:r>
    </w:p>
    <w:p>
      <w:pPr>
        <w:pStyle w:val="Normal"/>
        <w:spacing w:before="120" w:after="0"/>
        <w:ind w:firstLine="567"/>
        <w:jc w:val="both"/>
        <w:rPr/>
      </w:pPr>
      <w:r>
        <w:rPr/>
        <w:t xml:space="preserve">Почти одиноко на вершине этого переходного времени стоит Канова, искусство которого еще Чиконьяра в своей «Истории итальянской скульптуры» изображает как ее высшую ступень. Канова принадлежит к числу наиболее одаренных скульпторов мира, это вне сомнения. Однако его намеренное подражание антику, причем он еще не так ясно, как позднее школа Торвальдсена, различал греческий антик от римского, делает его слишком зависимым от эстетических теорий времени, чтобы ему можно было отвести место в ряду величайших мастеров всех времен. Большинству его произведений недостает истинной свежести и непосредственности. Все они поражают, но лишь немногие доставляют настоящую художественную радость. </w:t>
      </w:r>
    </w:p>
    <w:p>
      <w:pPr>
        <w:pStyle w:val="Normal"/>
        <w:spacing w:before="120" w:after="0"/>
        <w:ind w:firstLine="567"/>
        <w:jc w:val="both"/>
        <w:rPr/>
      </w:pPr>
      <w:r>
        <w:rPr/>
        <w:t xml:space="preserve">Родился Антонио Канова (1757 – 1822; лучшая книга о нем написана Альфредом Готтгольдом Мейером) в Поссаньо близ Бассано; скульптурную технику он изучил главным образом под руководством Джузеппе Торретти, весьма занятого дюжинного мастера времени упадка, взявшего его с собой в Венецию. Себе самому он был обязан почти всем. Его первое крупное произведение, мраморная группа «Дедал и Икар», выставленная в 1779 г. в Венеции, находится теперь в тамошней академии. Уже в этом произведении сказывается полный разрыв с берниниевским стилем и поворот еще в большей степени в сторону природы, чем в сторону антика. Молодого мастера неудержимо потянуло затем в Рим, где немецкий живописец Антон Рафаэль Менгс (1728 – 1779) и немецкий археолог Иоганн Иоахим Винкельман (1717 – 1768) давно уже подготовили почву для неоклассицизма. В духе винкельмановского сочинения о подражании греческим произведениям Канова изваял здесь своего «Тезея, победителя Минотавра» (1785), теперь в венском Придворном музее. Эта мраморная группа возбудила тогда настоящую сенсацию, и, действительно, она чище по формам и строже по пропорциям, чем какая-либо более ранняя скульптура XVIII века. </w:t>
      </w:r>
    </w:p>
    <w:p>
      <w:pPr>
        <w:pStyle w:val="Normal"/>
        <w:spacing w:before="120" w:after="0"/>
        <w:ind w:firstLine="567"/>
        <w:jc w:val="both"/>
        <w:rPr/>
      </w:pPr>
      <w:r>
        <w:rPr/>
        <w:t xml:space="preserve">Это произведение доставило Канове заказ на гробницу папы Климента XIV для церкви св. Апостолов в Риме (1787); папа сидит наверху на престоле с протянутой для благословения рукой, в то время как слева склоняется над гробом Умеренность, а справа, против нее, сидит Кротость. Памятник показывает уже полный переворот в традициях итальянской скульптурной пластики того времени. Новизна лежит в простоте и натуральности всей композиции и каждой отдельной фигуры. Еще более удался Канове надгробный монумент Климента XIII в соборе св. Петра в Риме, оконченный в 1792 г. Папа изображен молящимся на коленях над саркофагом, подле которого слева стоит «прямая как свеча» сурово целомудренная, но тяжелая фигура «Веры», а справа, в ногах саркофага, сидит в изящной позе гибкая юношеская фигура мечтательно опершегося на свой опущенный факел Гения смерти. Два великолепных лежащих льва охраняют вход во врата смерти. Полный монументального спокойствия, как бы высеченный из одного куска этот памятник казался новым художественным откровением. </w:t>
      </w:r>
    </w:p>
    <w:p>
      <w:pPr>
        <w:pStyle w:val="Normal"/>
        <w:spacing w:before="120" w:after="0"/>
        <w:ind w:firstLine="567"/>
        <w:jc w:val="both"/>
        <w:rPr/>
      </w:pPr>
      <w:r>
        <w:rPr/>
        <w:t xml:space="preserve">Из отдельных скульптур, выполненных Кановой между 1785 и 1795 г.г., знаменитая, с сильным внешним и душевным оживлением мраморная группа «Амур и Психея» представляет крылатого бога любви в тот момент, когда он, склоняясь сзади над упавшей навзничь Психеей, целует ее в губы. Единственно в своем роде по красоте движение обеих пар рук, которыми стройные юные фигуры обвивают друг друга. Один экземпляр этой прекрасной группы находится в Лувре, другой – в вилла Карлотта, в Каденаббии, на озере Комо. Еще раз, но в более спокойном замысле, Канова изобразил Амура и Психею стоящими рядом, прислоняясь плечом к плечу, смотрящими на пойманную бабочку. И эта мраморная группа принадлежит Лувру. В 1796 г. последовала цветущая Геба берлинской Национальной галереи. Эти образы юношеской нежности и женственной грации лежали, очевидно, художнику ближе к сердцу, чем изображения мужественной силы и напряженной страсти, каковы его бурная по движению мраморная группа «Геркулес и Лихас» в палаццо Торлония в Риме или же надутые и ходульные фигуры атлетов Кревга и Дамоксена Ватиканского музея. Наоборот, великолепная мраморная статуя Персея, держащего в опущенной правой руке меч, а в поднятой левой – голову медузы (1800), в том же музее, принадлежит, несмотря на очевидное подражание Аполлону Бельведерскому, к наиболее привлекательным произведениям Кановы. Особое место занимают его героические идеальные портреты, возникшие в первом десятилетии XIX века в Париже, куда Канову привлек Наполеон. Они уже стоят под знаком «стиля ампир». Сам Наполеон в виде нагого героя «ахилловского» типа! Мраморная статуя, не снискавшая одобрения императора, исчезла, бронзовая реплика ее 1810 г. украшает двор миланской Бреры. Сестра Наполеона, Полина Боргезе, в виде Венеры! Эта полулежащая строгая, холодная фигура не столь классической, сколько ложно классической красоты, принадлежит галерее Боргезе в Риме. </w:t>
      </w:r>
    </w:p>
    <w:p>
      <w:pPr>
        <w:pStyle w:val="Normal"/>
        <w:spacing w:before="120" w:after="0"/>
        <w:ind w:firstLine="567"/>
        <w:jc w:val="both"/>
        <w:rPr/>
      </w:pPr>
      <w:r>
        <w:rPr/>
        <w:t xml:space="preserve">Памятник эрцгерцогини Марии Кристины, поставленный в 1805 г. в Августинской церкви в Вене, не совсем органично соединяет надгробную пирамиду с приближающимися к ней фигурами, правда мастерски изваянными и красивыми в движениях. Прост, величествен и выразителен, наконец, памятник поэту Альфиери с грустящей Италией в церкви Санта Кроче во Флоренции. </w:t>
      </w:r>
    </w:p>
    <w:p>
      <w:pPr>
        <w:pStyle w:val="Normal"/>
        <w:spacing w:before="120" w:after="0"/>
        <w:ind w:firstLine="567"/>
        <w:jc w:val="both"/>
        <w:rPr/>
      </w:pPr>
      <w:r>
        <w:rPr/>
        <w:t>Поздние идеальные фигуры Кановы, знаменитая «Итальянская Венера» (1805) в палаццо Питти, женственно нежный Парис мюнхенской Глиптотеки и портреты: Марии Луизы, изображенной в виде Юноны, сидящей на троне в принужденно-натянутой позе, в Пинакотеке Пармы, или глубоко одухотворенного молящегося Пия VI в соборе св. Петра в Риме, не указывают на дальнейшие шаги в развитии его таланта. К числу последних произведений Кановы принадлежит слабоватая бронзовая группа «Пьета» в церкви св. Троицы» в его родном городе Поссаньо, где в «музее Кановы» хранится большое число его моделей. Каким бы смелым новатором ни был Канова для своего века, он все еще во многом был связан старой традицией; и хотя он скорее лишь инстинктивно чувствовал, чем вполне постигал вечную красоту античного искусства, он все же умел даже его бледным подобием удовлетворить вкусу лучших ценителей своего времен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4:00Z</dcterms:created>
  <dc:creator>User</dc:creator>
  <dc:description/>
  <cp:keywords/>
  <dc:language>en-US</dc:language>
  <cp:lastModifiedBy>Mage</cp:lastModifiedBy>
  <dcterms:modified xsi:type="dcterms:W3CDTF">2011-10-09T13:54:00Z</dcterms:modified>
  <cp:revision>2</cp:revision>
  <dc:subject/>
  <dc:title>Итальянское ваяние XVIII века</dc:title>
</cp:coreProperties>
</file>