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иколай Николаевич Миклухо- Маклай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Реферат выполнил: ученик 8 «А»  средней школы №10 Бабиков М. С. 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. Краснокамск 2009 г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9075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́й Никола́евич Миклу́хо-Макла́й (родился 17 июля (5 июля по старому стилю) 1846 года, село Языково-Рождественское Боровичского уезда, Новгородская губерния — умер 14 апреля (2 апреля по старому стилю) 1888 года, Санкт-Петербург) — русский этнограф, антрополог, биолог и путешественник, изучавший коренное население Юго-Восточной Азии, Австралии и Океании (1870—1880-е годы), в том числе папуасов северо-восточного берега Новой Гвинеи (Этот берег в русскоязычной литературе называют Берег Миклухо-Макла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ь рождения Миклухо-Маклая является профессиональным праздником этногра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Николаевич Миклухо-Маклай родился в семье железнодорожного инженера Н. И. Миклухи — русского инженера-путейца, строителя Николаевской железной дороги и первого начальника Московского вокз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ья имела потомственное дворянство, которое заслужил прадед Миклухо-Маклая — уроженец Черниговщины запорожский казак Степан Миклуха, отличившийся при взятии Очакова (1788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ные г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 семья переехала в Санкт-Петербург, где с 1858 года Николай продолжил обучение во Второй Санкт-Петербургской гимназии. Окончив курс гимназического обучения, Миклухо-Маклай в качестве вольнослушателя продолжает обучение на физико-математическом факультете Петербургского университета. Учёба не была долгой. В 1864 году, за участие в студенческих сходках Миклухо-Маклая отчисляют из университета и он, на средства собранные студенческим землячеством, уезжает в Германию. В Германии он продолжает учебу в Гейдельбергском университете, где изучает философию. Через год Миклухо-Маклай переводится на медицинский факультет Лейпцигского университета, а затем Йенского университета. В Йенском университете Николай знакомится с известным зоологом Э. Геккелем, под руководством которого начинает изучать сравнительную анатомию животных. В качестве ассистента Геккеля Миклухо-Маклай совершает путешествие на Канарские острова и в Марокко. После окончания университета в 1868 Миклухо-Маклай совершает самостоятельное путешествие по побережью Красного моря, а затем, в 1869 году, возвращается в Рос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овление учён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гозор молодого исследователя расширился, и он перешел к более общим вопросам естествознания — антропологии, этнографии, географии. В этих областях Миклухо-Маклаю удалось достичь определенных успехов. Особенно интересен его вывод о том, что культурные и расовые признаки различных народов обусловлены природной и социальной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ает Миклухо-Маклай и очередное крупное путешествие. В 1870 году году на военном корабле «Витязь» он отправляется в Новую Гвинею. Здесь, на северо-восточном берегу этого острова, он проводит два года за изучением быта, обычаев, религиозных обрядов аборигенов (папуасов). Начатые на Новой Гвинее наблюдения Миклухо-Маклай продолжает на Филиппинах, в Индонезии, на юго-западном берегу Новой Гвинеи, на полуострове Малакка и островах Оке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6—1877 годах ученый снова проводит несколько месяцев на северо-восточном берегу Новой Гвинеи, вернувшись к тому племени, жизнь которого он наблюдал ранее. К сожалению, пребывание его на острове было недолгим, и признаки анемии и общего истощения вынудили его покинуть остров и отбыть в Сингапур. Лечение заняло более полугода. Недостаток финансовых средств не позволил Миклухо-Маклаю вернуться в Россию, и он был вынужден перебраться в Сидней (Австралия), где поселился у российского консула. Затем Миклухо-Маклай некоторое время живет в Английском клубе, а потом перебирается в дом общественного деятеля, учёного-зоолога и председателя Линнеевского общества Нового Южного Уэльса У. Маклея. Маклей помогает Миклухо-Маклаю реализовать высказанную им на Линневском обществе идею строительства Австралийской зоологической станции. В сентябре 1878 года предложение Миклухо-Маклая было одобрено и в заливе Уотсон-Бэй ( _en. Watsons Bay) по проекту сиднейского архитектора Джона Киркпатрика начато строительство станции, которая получила название Морской биологической ст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9—1880 годах Миклухо-Маклай совершает экспедицию на острова Меланезии, в частности на остров Новая Каледония, и в очередной раз посещает северо-восточный берег Новой Гвин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2 году учёный возвращается в Россию. В планы Миклухо-Маклая входили строительство морской станции и русского поселения на северо-восточном побережье Новой Гвинеи (Берег Маклая). Миклухо-Маклай предлагал и свою программу экономических и социальных преобразований жизни островитян. Аудиенция у Александра III не принесла результатов. Планы учёного было отвергнуты, но ему удалось решить вопросы погашения долгов и получить финансовые средства на дальнейшие исследования и издание собственных тр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3 году Миклухо-Маклай покидает Россию и возвращается в Австралию. В Батавии он встречает российский корвет «Скобелев» (новое название корвета «Витязь») и не может отказать себе в желании вновь посетить берег Маклая, куда намеревался зайти командир корабля адмирал Копытов. Несколько дней, с 17 марта по 23 марта, Миклухо-Маклай проводит в знакомых местах. Несмотря на то, что ученый договорился с жителями острова Сегу о строительстве своего дома на острове Мегаспена, вернуться на Берег Маклая ему было уже не сужд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4 году он женится на Маргарите Робертсон, дочери крупного землевладельца и политического деятеля Нового Южного Уэльса.В 1886 году году учёный вновь возвращается в Россию и снова предлагает императору «Проект Берега Маклая» как противодействие колонизации острова Германией. Однако и эта попытка не принесла желаемого результата.Изношенный организм исследователя слабо сопротивлялся болезням и в вечером 2 апреля 1888 года великий российский ученый скончался в клинике Вилие в Санкт-Петербур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м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>;Отец:Николай Ильич Миклуха (1818 - 1858) — русский инженер-путеец. Строитель Николаевской железной дороги и первый начальник Московского вокзала.;Мать:Екатерина Семёновна Беккер — дочь героя Отечественной войны 1812 года полковника Семёна Беккера.;Братья:Брат Владимир Миклухо-Маклай (1853—1905) — морской офицер, героически погиб в Цусимском морском сражении. :Младший брат — геолог и народоволец Михаил Миклу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а Миклухо-Маклая и его дети, вернувшиеся после смерти учёного в Австралию, в знак высоких заслуг ученого до 1917 года получали российскую пенсию, которая выплачивалась из личных денег Александра III, а затем Николая II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мять об учён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1947 году имя Миклухо-Маклая присвоено институту этнографии АН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1947 году режиссером А.Е. Разумным снят художественный фильм «Миклухо-Макла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1996 году, в год 150-летия со дня рождения Миклухо-Маклая, ЮНЕСКО назвало его Гражданином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том же году у здания Музея им. У. Маклея (Macleay Museum) на территории Университета Сиднея (University of Sydney) установлен бюст учёного (скульптор Г. Распоп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* В Москве есть улица Миклухо-Макла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8:00Z</dcterms:created>
  <dc:creator>User</dc:creator>
  <dc:description/>
  <cp:keywords/>
  <dc:language>en-US</dc:language>
  <cp:lastModifiedBy>Mage</cp:lastModifiedBy>
  <dcterms:modified xsi:type="dcterms:W3CDTF">2011-10-09T13:48:00Z</dcterms:modified>
  <cp:revision>2</cp:revision>
  <dc:subject/>
  <dc:title>Николай Николаевич Миклухо- Маклай</dc:title>
</cp:coreProperties>
</file>