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sz w:val="32"/>
        </w:rPr>
        <w:t>Педагогические взгляды Блонского Павла Петровича</w:t>
      </w:r>
    </w:p>
    <w:p>
      <w:pPr>
        <w:pStyle w:val="Normal"/>
        <w:spacing w:before="120" w:after="0"/>
        <w:jc w:val="center"/>
        <w:rPr>
          <w:b/>
          <w:b/>
          <w:sz w:val="28"/>
        </w:rPr>
      </w:pPr>
      <w:r>
        <w:rPr>
          <w:b/>
          <w:sz w:val="28"/>
        </w:rPr>
        <w:t xml:space="preserve">Введение. </w:t>
      </w:r>
    </w:p>
    <w:p>
      <w:pPr>
        <w:pStyle w:val="Normal"/>
        <w:spacing w:before="120" w:after="0"/>
        <w:ind w:firstLine="567"/>
        <w:jc w:val="both"/>
        <w:rPr/>
      </w:pPr>
      <w:r>
        <w:rPr/>
        <w:t>Павел Петрович Блонский - выдающийся советский ученый, педагог и психолог, написавший более 200 работ по различным проблемам философии, педагогики и психологии. Большая часть из них посвящена проблемам детской и педагогической психологии; многие работы в этой области издавались под рубрикой педагогической литературы.</w:t>
      </w:r>
    </w:p>
    <w:p>
      <w:pPr>
        <w:pStyle w:val="Normal"/>
        <w:spacing w:before="120" w:after="0"/>
        <w:ind w:firstLine="567"/>
        <w:jc w:val="both"/>
        <w:rPr/>
      </w:pPr>
      <w:r>
        <w:rPr/>
        <w:t xml:space="preserve">П.П. Блонский оказал заметное влияние на становление отечественной педагогической науки, особенно в первое десятилетие советской власти. Его монография "Трудовая школа" (1919г.) рассматривалась как теоретический ориентир в создании новой школы. </w:t>
      </w:r>
    </w:p>
    <w:p>
      <w:pPr>
        <w:pStyle w:val="Normal"/>
        <w:spacing w:before="120" w:after="0"/>
        <w:ind w:firstLine="567"/>
        <w:jc w:val="both"/>
        <w:rPr/>
      </w:pPr>
      <w:r>
        <w:rPr/>
        <w:t>Блонский рассматривал психологию как науку о поведении живых существ («Очерк научной психологии», 1921). Ему принадлежит ряд исследований по педологии («Педология», 1934, 1936) и возрастной психологии («Очерки детской сексуальности», 1935). Выступая за комплексный подход к изучению ребенка, Блонский анализировал познавательные и волевые процессы в их связи с конкретной деятельностью ребенка в условиях обучения («Память и мышление»; «Развитие мышления школьников», 1935). Он сформулировал генетическую (стадиальную) теорию памяти, согласно которой различные виды памяти - моторная, аффективная, образная и вербальная - описываются как этапы развития человека, его речи и мышления, изменения им окружающей действительности.</w:t>
      </w:r>
    </w:p>
    <w:p>
      <w:pPr>
        <w:pStyle w:val="Normal"/>
        <w:spacing w:before="120" w:after="0"/>
        <w:ind w:firstLine="567"/>
        <w:jc w:val="both"/>
        <w:rPr/>
      </w:pPr>
      <w:r>
        <w:rPr/>
        <w:t>1. Биография П.П. Блонского</w:t>
      </w:r>
    </w:p>
    <w:p>
      <w:pPr>
        <w:pStyle w:val="Normal"/>
        <w:spacing w:before="120" w:after="0"/>
        <w:ind w:firstLine="567"/>
        <w:jc w:val="both"/>
        <w:rPr/>
      </w:pPr>
      <w:r>
        <w:rPr/>
        <w:t>Павел Петрович Блонский родился 14(26) мая 1884 года в Киеве, в семье мелкого чиновника. Хотя семья и не нуждалась, особого достатка в доме не было, и Блонский с ранних лет видел, как экономно тратят родители деньги, считая каждую копейку. Вспоминая впоследствии это время, он отмечал, что именно детский опыт привел к формированию одной странной черты: относясь равнодушно к деньгам и часто не зная, сколько рублей у него осталось, он всегда точно знал, сколько копеек у него в кармане, привыкнув считать именно их.[3]</w:t>
      </w:r>
    </w:p>
    <w:p>
      <w:pPr>
        <w:pStyle w:val="Normal"/>
        <w:spacing w:before="120" w:after="0"/>
        <w:ind w:firstLine="567"/>
        <w:jc w:val="both"/>
        <w:rPr/>
      </w:pPr>
      <w:r>
        <w:rPr/>
        <w:t>С раннего детства он полюбил книги, которые погружали его в другой мир, загадочный и манящий. Способности Блонского сделали его одним из лучших учеников второй киевской классической гимназии, несмотря на то, что он часто болел, особенно в младших классах. Интерес к учебе и желание получить более фундаментальные знания привели его в Киевский университет. По окончании Московского университета (1907) преподавал педагогику и психологию в средних учебных заведениях Москвы. С 1913 г. приват-доцент, с 1919 г. - профессор Московского университета. Блонский вел научно-исследовательскую и преподавательскую работу в вузах и научных учреждениях Москвы (Университет Шанявского, Институт научной педагогики, Институт психологии и др.). П.П. Блонский был одним из организаторов и руководителей Академии социального воспитания Блонский является автором свыше 200 трудов по различным вопросам философии, педагогики и психологии.[3]</w:t>
      </w:r>
    </w:p>
    <w:p>
      <w:pPr>
        <w:pStyle w:val="Normal"/>
        <w:spacing w:before="120" w:after="0"/>
        <w:ind w:firstLine="567"/>
        <w:jc w:val="both"/>
        <w:rPr/>
      </w:pPr>
      <w:r>
        <w:rPr/>
        <w:t>Значительное место в исследованиях Блонского занимали проблемы, смежные для педагогики и психологии. В середине 20-х гг. П.П. Блонский изучал вопросы индивидуальных и возрастных особенностей детей, основываясь на двух главных принципах: идее развития (необходимость рассматривать детскую психику как результат эволюции) и целостном подходе к изучению ребенка. [4]</w:t>
      </w:r>
    </w:p>
    <w:p>
      <w:pPr>
        <w:pStyle w:val="Normal"/>
        <w:spacing w:before="120" w:after="0"/>
        <w:ind w:firstLine="567"/>
        <w:jc w:val="both"/>
        <w:rPr/>
      </w:pPr>
      <w:r>
        <w:rPr/>
        <w:t>Диапазон исследований Блонского-психолога охватывал почти все области психической жизни. В книге "Психологические очерки" (1927) он выдвинул оригинальное представление о происхождении и развитии психической жизни, трактуя ее как ряд разных уровней психической деятельности, начиная от сна (примитивного психического состояния) до высших интеллектуальных функций. Принципиально важное значение имели его исследования мышления, речи, памяти, эмоций, а также взаимосвязи и взаимодействия психических процессов.[4]</w:t>
      </w:r>
    </w:p>
    <w:p>
      <w:pPr>
        <w:pStyle w:val="Normal"/>
        <w:spacing w:before="120" w:after="0"/>
        <w:ind w:firstLine="567"/>
        <w:jc w:val="both"/>
        <w:rPr/>
      </w:pPr>
      <w:r>
        <w:rPr/>
        <w:t>2. Общепедагогическая деятельность</w:t>
      </w:r>
    </w:p>
    <w:p>
      <w:pPr>
        <w:pStyle w:val="Normal"/>
        <w:spacing w:before="120" w:after="0"/>
        <w:ind w:firstLine="567"/>
        <w:jc w:val="both"/>
        <w:rPr/>
      </w:pPr>
      <w:r>
        <w:rPr/>
        <w:t>2.1 Философия и психология</w:t>
      </w:r>
    </w:p>
    <w:p>
      <w:pPr>
        <w:pStyle w:val="Normal"/>
        <w:spacing w:before="120" w:after="0"/>
        <w:ind w:firstLine="567"/>
        <w:jc w:val="both"/>
        <w:rPr/>
      </w:pPr>
      <w:r>
        <w:rPr/>
        <w:t xml:space="preserve">К историко-философскому факультету Киевского университета была приписана кафедра философии и психологии, где начинал свою научную деятельность Блонский. Наибольшее влияние на него оказали лекции профессоров философии А.Н. Гилярова и Г.И. Челпанова. Под влиянием Гилярова он увлекся античной философией, особенно теорией Плотина, который стал его любимым мыслителем. Философские взгляды Плотина он избрал в качестве темы магистерской диссертации, видя в них основу всей современной идеалистической философии. </w:t>
      </w:r>
    </w:p>
    <w:p>
      <w:pPr>
        <w:pStyle w:val="Normal"/>
        <w:spacing w:before="120" w:after="0"/>
        <w:ind w:firstLine="567"/>
        <w:jc w:val="both"/>
        <w:rPr/>
      </w:pPr>
      <w:r>
        <w:rPr/>
        <w:t>После революции ученые степени были отменены, и диссертацию Блонский не защитил. Его книга «Философия Плотина» вышла в 1918 году. Крупнейший философ-неоплатоник А. Лосев писал, что эта работа открыла наравне с книгами П. Флоренского эпоху нового понимания платонизма. Блонский часто цитировал Плотина в своих лекциях вплоть до последних лет жизни.</w:t>
      </w:r>
    </w:p>
    <w:p>
      <w:pPr>
        <w:pStyle w:val="Normal"/>
        <w:spacing w:before="120" w:after="0"/>
        <w:ind w:firstLine="567"/>
        <w:jc w:val="both"/>
        <w:rPr/>
      </w:pPr>
      <w:r>
        <w:rPr/>
        <w:t>Не меньшее значение в его судьбе сыграло и знакомство с Челпановым. Блонский работал под его руководством в психологическом семинаре. Именно Челпанов способствовал его переезду из Киева в Москву, где Блонский стал его аспирантом в Московском университете. [1;4]</w:t>
      </w:r>
    </w:p>
    <w:p>
      <w:pPr>
        <w:pStyle w:val="Normal"/>
        <w:spacing w:before="120" w:after="0"/>
        <w:ind w:firstLine="567"/>
        <w:jc w:val="both"/>
        <w:rPr/>
      </w:pPr>
      <w:r>
        <w:rPr/>
        <w:t>Стоит отметить, что П.П.Блонский был не только педагогом-теоретиком, но и практиком, который сыграл большую роль в подготовке педагогических кадров.</w:t>
      </w:r>
    </w:p>
    <w:p>
      <w:pPr>
        <w:pStyle w:val="Normal"/>
        <w:spacing w:before="120" w:after="0"/>
        <w:ind w:firstLine="567"/>
        <w:jc w:val="both"/>
        <w:rPr/>
      </w:pPr>
      <w:r>
        <w:rPr/>
        <w:t>В период с 1912 по 1916 появились его первые научные работы: « Ян Амос Коменский», «Педагогика прогресса и человечности», «Место К.Д.Ушинского в истории российской педагогике», «Аксиомы педагогического делитанства» и другие, которые сделали имя известным и популярным среди учителей.[4]</w:t>
      </w:r>
    </w:p>
    <w:p>
      <w:pPr>
        <w:pStyle w:val="Normal"/>
        <w:spacing w:before="120" w:after="0"/>
        <w:ind w:firstLine="567"/>
        <w:jc w:val="both"/>
        <w:rPr/>
      </w:pPr>
      <w:r>
        <w:rPr/>
        <w:t>Уже в зрелые годы Блонский писал о том, что, несмотря на то, что он причинил своему учителю много хлопот и был «чем-то вроде блудного сына», тот не раз выручал его из самых затруднительных положений. За доброе отношение и участие Блонский был ему благодарен всю жизнь, хотя впоследствии они окончательно разошлись, прежде всего, по политическим мотивам. Блонский, настаивавший на том, что психология должна быть перестроена на основе марксизма, считал справедливым увольнение Челпанова из им же созданного Психологического института. [5]</w:t>
      </w:r>
    </w:p>
    <w:p>
      <w:pPr>
        <w:pStyle w:val="Normal"/>
        <w:spacing w:before="120" w:after="0"/>
        <w:ind w:firstLine="567"/>
        <w:jc w:val="both"/>
        <w:rPr/>
      </w:pPr>
      <w:r>
        <w:rPr/>
        <w:t>2.2 Определение дальнейшей деятельности</w:t>
      </w:r>
    </w:p>
    <w:p>
      <w:pPr>
        <w:pStyle w:val="Normal"/>
        <w:spacing w:before="120" w:after="0"/>
        <w:ind w:firstLine="567"/>
        <w:jc w:val="both"/>
        <w:rPr/>
      </w:pPr>
      <w:r>
        <w:rPr/>
        <w:t xml:space="preserve">Первые годы жизни в Москве были для Блонского очень трудны, прежде всего, в материальном отношении. Поэтому, наряду с работой над магистерской диссертацией и посещениями (довольно редкими и нерегулярными) заседаний Московского психологического общества, он начинает педагогическую деятельность. Переход от «чистой науки» к практической работе в качестве преподавателя был в достаточной степени вынужденным, но эта деятельность давала необходимые средства к существованию, причем ему приходилось преподавать не только психологию, но и педагогику. </w:t>
      </w:r>
    </w:p>
    <w:p>
      <w:pPr>
        <w:pStyle w:val="Normal"/>
        <w:spacing w:before="120" w:after="0"/>
        <w:ind w:firstLine="567"/>
        <w:jc w:val="both"/>
        <w:rPr/>
      </w:pPr>
      <w:r>
        <w:rPr/>
        <w:t>По рекомендациям знакомых он получает уроки в нескольких московских гимназиях и в Елизаветинском институте. Сдав в 1913 году магистерские экзамены, он становится приват-доцентом Московского университета, в это же время начинает работу в Университете им. А.Л. Шанявского, в котором были открыты педагогические курсы.</w:t>
      </w:r>
    </w:p>
    <w:p>
      <w:pPr>
        <w:pStyle w:val="Normal"/>
        <w:spacing w:before="120" w:after="0"/>
        <w:ind w:firstLine="567"/>
        <w:jc w:val="both"/>
        <w:rPr/>
      </w:pPr>
      <w:r>
        <w:rPr/>
        <w:t xml:space="preserve">Необходимость вести занятия по педагогике поставила перед Блонским задачу сформировать собственную программу курса. Эта дисциплина была для него новой, поэтому в этот курс он включил, естественно, элементы психологии и философии, стараясь преподать эти знания в доступной для учащихся форме. Лекции Блонского приобрели большую популярность, последовали новые приглашения, как в гимназии, так и на летние учительские курсы. </w:t>
      </w:r>
    </w:p>
    <w:p>
      <w:pPr>
        <w:pStyle w:val="Normal"/>
        <w:spacing w:before="120" w:after="0"/>
        <w:ind w:firstLine="567"/>
        <w:jc w:val="both"/>
        <w:rPr/>
      </w:pPr>
      <w:r>
        <w:rPr/>
        <w:t>Эта работа свела Блонского с новыми людьми, земскими педагогами, бескорыстно преданными своему делу. Стремление помочь им в нелегкой деятельности стимулировало поиск оригинальных педагогических идей, путей построения новой школы. Именно эти вопросы станут важнейшими для Блонского через несколько лет, впервые послереволюционные годы. Так постепенно из занятий, которые начинались только ради приработка, вырастал новый интерес, определивший всю дальнейшую деятельность ученого</w:t>
      </w:r>
    </w:p>
    <w:p>
      <w:pPr>
        <w:pStyle w:val="Normal"/>
        <w:spacing w:before="120" w:after="0"/>
        <w:ind w:firstLine="567"/>
        <w:jc w:val="both"/>
        <w:rPr/>
      </w:pPr>
      <w:r>
        <w:rPr/>
        <w:t>2.3 Активная работа</w:t>
      </w:r>
    </w:p>
    <w:p>
      <w:pPr>
        <w:pStyle w:val="Normal"/>
        <w:spacing w:before="120" w:after="0"/>
        <w:ind w:firstLine="567"/>
        <w:jc w:val="both"/>
        <w:rPr/>
      </w:pPr>
      <w:r>
        <w:rPr/>
        <w:t xml:space="preserve">Октябрьскую революцию Блонский принял сразу и безоговорочно, считая, что она открывает дорогу в новое, справедливое общество, которое даст всем равные возможности для проявления способностей и талантов. Надо отметить, что в среде интеллигенции, и в частности учительства, преобладали иные взгляды. Так, в конце 1917 года большинство московских учителей объявили бойкот новой школе, считая, что революционные новации разрушают отечественную систему образования. </w:t>
      </w:r>
    </w:p>
    <w:p>
      <w:pPr>
        <w:pStyle w:val="Normal"/>
        <w:spacing w:before="120" w:after="0"/>
        <w:ind w:firstLine="567"/>
        <w:jc w:val="both"/>
        <w:rPr/>
      </w:pPr>
      <w:r>
        <w:rPr/>
        <w:t>Блонский страстно выступал за отказ от бойкота, что привело к разрыву со многими прежними знакомыми и коллегами. Он был вынужден выйти из Союза деятелей средней школы и редакции журнала «Новая школа». Тем не менее, вспоминая это время, Блонский писал: «Лишенный всех мест, без определенной перспективы заработка... я был полон энтузиазма и не сомневался в осуществлении новой школы». Эти ожидания оправдались: скоро появилась и новая работа, и новые знакомые, поддержавшие его в стремлении к реформе школы.</w:t>
      </w:r>
    </w:p>
    <w:p>
      <w:pPr>
        <w:pStyle w:val="Normal"/>
        <w:spacing w:before="120" w:after="0"/>
        <w:ind w:firstLine="567"/>
        <w:jc w:val="both"/>
        <w:rPr/>
      </w:pPr>
      <w:r>
        <w:rPr/>
        <w:t>В 1922 году Блонский был привлечен Н.К. Крупской к составлению учебных программ для школы. Совместная работа с Крупской в Научно-педагогической секции Государственного ученого совета оказала на Блонского большое влияние, во многом определила эволюцию его взглядов в направлении марксизма.</w:t>
      </w:r>
    </w:p>
    <w:p>
      <w:pPr>
        <w:pStyle w:val="Normal"/>
        <w:spacing w:before="120" w:after="0"/>
        <w:ind w:firstLine="567"/>
        <w:jc w:val="both"/>
        <w:rPr/>
      </w:pPr>
      <w:r>
        <w:rPr/>
        <w:t>В суровые годы гражданской войны Блонский активно работал, написал такие крупные работы, как «Трудовая школа» (1919), «Реформа науки» (1920), «Очерк научной психологии» (1921). С 1918 по 1930 год из-под его пера вышло свыше ста работ. Среди них первые советские учебники для средней и высшей школы. Его статьи публиковались в США и Германии. По словам профессора Н.А. Рыбникова, «П.П. Блонский этого периода был наиболее читаемым автором, с которым по успеху едва ли может сравниться другой современный педагог».[4;5;6]</w:t>
      </w:r>
    </w:p>
    <w:p>
      <w:pPr>
        <w:pStyle w:val="Normal"/>
        <w:spacing w:before="120" w:after="0"/>
        <w:ind w:firstLine="567"/>
        <w:jc w:val="both"/>
        <w:rPr/>
      </w:pPr>
      <w:r>
        <w:rPr/>
        <w:t>3. Педологический период</w:t>
      </w:r>
    </w:p>
    <w:p>
      <w:pPr>
        <w:pStyle w:val="Normal"/>
        <w:spacing w:before="120" w:after="0"/>
        <w:ind w:firstLine="567"/>
        <w:jc w:val="both"/>
        <w:rPr/>
      </w:pPr>
      <w:r>
        <w:rPr/>
        <w:t>Весьма перспективным представлялось Блонскому направление исследований, связанное с комплексным подходом к развитию, который был характерен для педологии. «Как к живому источнику», он обращается к педологии, став одним из ведущих ее теоретиков. (Педологический период его творчества, согласно автобиографии, приходится на 1924—1928 годы.)</w:t>
      </w:r>
    </w:p>
    <w:p>
      <w:pPr>
        <w:pStyle w:val="Normal"/>
        <w:spacing w:before="120" w:after="0"/>
        <w:ind w:firstLine="567"/>
        <w:jc w:val="both"/>
        <w:rPr/>
      </w:pPr>
      <w:r>
        <w:rPr/>
        <w:t xml:space="preserve">В педологическом творчестве Блонского значительное место отводится характеристике детских возрастов. В 20-е годы возрастная периодизация связывалась им в основном с биологическими признаками (развитие зубов, эндокринных желез, состав крови и т.п.). Все разнообразные особенности поведения ребенка, образующие «возрастной симптомокомплекс», объяснялись процессами увеличения количества материи (ростом массы организма). </w:t>
      </w:r>
    </w:p>
    <w:p>
      <w:pPr>
        <w:pStyle w:val="Normal"/>
        <w:spacing w:before="120" w:after="0"/>
        <w:ind w:firstLine="567"/>
        <w:jc w:val="both"/>
        <w:rPr/>
      </w:pPr>
      <w:r>
        <w:rPr/>
        <w:t xml:space="preserve">Блонский скоро осознал, что это малопродуктивный путь. Впоследствии он заявлял, что «характеристика каждой возрастной стадии должна быть комплексной: не какой-нибудь один признак, а своеобразная связь признаков характеризует тот или иной признак». Блонскому импонировала свойственная педологии идея целостного изучения ребенка. </w:t>
      </w:r>
    </w:p>
    <w:p>
      <w:pPr>
        <w:pStyle w:val="Normal"/>
        <w:spacing w:before="120" w:after="0"/>
        <w:ind w:firstLine="567"/>
        <w:jc w:val="both"/>
        <w:rPr/>
      </w:pPr>
      <w:r>
        <w:rPr/>
        <w:t>Тем не менее, издержки широкомасштабной педологической практики были для него очевидны. Безуспешные попытки построить единые теоретические основания педологии (тем более что большинство практикующих педологов в них, похоже, и не нуждались) привели его к разочарованию в этом научно-практическом направлении, причем задолго до того, как на него был наложен официальный запрет. Уже в 1928 году начался отход Блонского от педологии. «Занятия педологией, — писал он в это время, — все больше и больше убеждают меня в поверхностности обычных педологических исследований. Стремясь углубить их, я все больше углубляюсь в психологию».</w:t>
      </w:r>
    </w:p>
    <w:p>
      <w:pPr>
        <w:pStyle w:val="Normal"/>
        <w:spacing w:before="120" w:after="0"/>
        <w:ind w:firstLine="567"/>
        <w:jc w:val="both"/>
        <w:rPr/>
      </w:pPr>
      <w:r>
        <w:rPr/>
        <w:t>4. Педагогические взгляды Блонского</w:t>
      </w:r>
    </w:p>
    <w:p>
      <w:pPr>
        <w:pStyle w:val="Normal"/>
        <w:spacing w:before="120" w:after="0"/>
        <w:ind w:firstLine="567"/>
        <w:jc w:val="both"/>
        <w:rPr/>
      </w:pPr>
      <w:r>
        <w:rPr/>
        <w:t>Труды П.П. Блонского не всегда получали одинаковую оценку со стороны научной общественности. Вследствие огульного отрицания ценности педологических работ сочинения П. П. Блонского на долгие годы были изъяты из научного обращения. Это не могло не сказаться отрицательно на состоянии исследований по проблемам детской и педагогической психологии. Сейчас пришло время объективного подхода к педологии как науке о ребенке и к творческому наследию выдающихся ученых 30-х гг. Различные аспекты творческого наследия П.П. Блонского анализировались неоднократно. Но, ни одна из работ не была целиком посвящена рассмотрению проблемы усвоения знаний школьниками в трудах П.П. Блонского. Эта проблема является весьма актуальной для современной педагогической психологии. Подход П.П. Блонского к ее разрешению, методологические принципы его исследований, выводы, рекомендации сохраняют до сих пор научную и практическую ценность.</w:t>
      </w:r>
    </w:p>
    <w:p>
      <w:pPr>
        <w:pStyle w:val="Normal"/>
        <w:spacing w:before="120" w:after="0"/>
        <w:ind w:firstLine="567"/>
        <w:jc w:val="both"/>
        <w:rPr/>
      </w:pPr>
      <w:r>
        <w:rPr/>
        <w:t>В результате многочисленных экспериментов, направленных на выяснение соотношения восприятия и мышления в усвоении знаний школьниками различных возрастов, П.П. Блонский пришел к выводам: 1) чем старше школьник, тем мышление у него становится значительно шире и детализированное, а под влиянием мышления расширяется восприятие и совершенствуется усвоение; 2) чем старше и чем более развит испытуемый, тем целенаправленнее он обдумывает, прежде чем приступить к работе. Мышление планомерно организует восприятие, благодаря чему происходит лучшее усвоение воспринимаемого.</w:t>
      </w:r>
    </w:p>
    <w:p>
      <w:pPr>
        <w:pStyle w:val="Normal"/>
        <w:spacing w:before="120" w:after="0"/>
        <w:ind w:firstLine="567"/>
        <w:jc w:val="both"/>
        <w:rPr/>
      </w:pPr>
      <w:r>
        <w:rPr/>
        <w:t>Бытующему в теории и жизни отождествлению усвоения с памятью П.П. Блонский противопоставил мнение о том, что усвоение и память — различные понятия. Он считал неверным объяснение плохой успеваемости ребенка его плохой памятью. С возрастом память при усвоении используется все меньше. И если младший школьник нередко запоминает наизусть понравившееся ему, то взрослые, как указывает П.П. Блонский, не расположены к заучиванию на память.</w:t>
      </w:r>
    </w:p>
    <w:p>
      <w:pPr>
        <w:pStyle w:val="Normal"/>
        <w:spacing w:before="120" w:after="0"/>
        <w:ind w:firstLine="567"/>
        <w:jc w:val="both"/>
        <w:rPr/>
      </w:pPr>
      <w:r>
        <w:rPr/>
        <w:t>Имеющее место в подростковом возрасте ухудшение памяти не влияет, по мнению П.П. Блонского, на усвоение учебного материала, так как в этом возрасте интенсивно развивается мышление, которое начинает играть в усвоении все большую и большую роль.[3;4]</w:t>
      </w:r>
    </w:p>
    <w:p>
      <w:pPr>
        <w:pStyle w:val="Normal"/>
        <w:spacing w:before="120" w:after="0"/>
        <w:ind w:firstLine="567"/>
        <w:jc w:val="both"/>
        <w:rPr/>
      </w:pPr>
      <w:r>
        <w:rPr/>
        <w:t>Велика заслуга П.П. Блонского и в том, что он показал, как изменяющееся с возрастом отношение между мышлением и памятью влияет на особенности процесса запоминания. Опыты П.П. Блонского, проведенные над детьми различных возрастов, свидетельствуют о том, что младший по возрасту и неразвитый ученик в связи с тем, что его память развита лучше, чем мышление, больше склонен запоминать решительно все, охотно пользуется повторениями. Более же взрослый и развитый школьник запоминает выборочно и без напряжения усилий. Его мышление уже достаточно развито, чтобы энергично участвовать в запоминании, всячески осмысливать заучиваемый материал, открывать и устанавливать в нем связи, контролировать правильность заученного. Запоминание в данном случае основывается в первую очередь на логической памяти, а воспроизводится только основное, главное, т.е. воспроизведение, становится смысловым воспроизведением.</w:t>
      </w:r>
    </w:p>
    <w:p>
      <w:pPr>
        <w:pStyle w:val="Normal"/>
        <w:spacing w:before="120" w:after="0"/>
        <w:ind w:firstLine="567"/>
        <w:jc w:val="both"/>
        <w:rPr/>
      </w:pPr>
      <w:r>
        <w:rPr/>
        <w:t>П.П. Блонским показана огромная роль развития речи в ходе усвоения знаний школьниками. Его опыты на второклассниках свидетельствовали о том, что иногда дети не усваивают предлагаемого им задания просто потому, что плохо владеют связной речью. У старшего школьника в отличие от младшего между точным запоминанием, воспроизведением и полным забвением есть промежуточная стадия - приблизительное запоминание и воспроизведение, которая дает возможность, не помня точно необходимого, приблизительно представлять, указывать на его определенные признаки. Этому способствует богатство словаря, которое позволяет в тех случаях, когда нет полного запоминания, помнить приблизительно. Оно также способствует более полному запоминанию и воспроизведению большего числа деталей. Учащиеся младших классов еще не владеют необходимыми обобщенными терминами, их лексикон и запас высших родовых понятий еще беден. Поэтому воспроизведение ими учебного материала характеризуется порой излишней буквальностью. В результате развития генерализующего мышления и накопления запаса специальных и общих терминов появляется способность заменять частные представления и понятия более общими.[4]</w:t>
      </w:r>
    </w:p>
    <w:p>
      <w:pPr>
        <w:pStyle w:val="Normal"/>
        <w:spacing w:before="120" w:after="0"/>
        <w:ind w:firstLine="567"/>
        <w:jc w:val="both"/>
        <w:rPr/>
      </w:pPr>
      <w:r>
        <w:rPr/>
        <w:t xml:space="preserve">5. Вклад ученого </w:t>
      </w:r>
    </w:p>
    <w:p>
      <w:pPr>
        <w:pStyle w:val="Normal"/>
        <w:spacing w:before="120" w:after="0"/>
        <w:ind w:firstLine="567"/>
        <w:jc w:val="both"/>
        <w:rPr/>
      </w:pPr>
      <w:r>
        <w:rPr/>
        <w:t xml:space="preserve">В последних произведениях Блонского память и мышление не выступают в качестве самодовлеющих функций. Их развитие он теснейшим образом связывал с общим развитием человека. Анализируя в книге «Развитие мышления школьника» формирование мышления в младшем школьном возрасте, он связывает этот процесс с играми ребенка, а в подростковом возрасте — с процессом учения. </w:t>
      </w:r>
    </w:p>
    <w:p>
      <w:pPr>
        <w:pStyle w:val="Normal"/>
        <w:spacing w:before="120" w:after="0"/>
        <w:ind w:firstLine="567"/>
        <w:jc w:val="both"/>
        <w:rPr/>
      </w:pPr>
      <w:r>
        <w:rPr/>
        <w:t>Блонский намеревался осуществить обширную программу исследовательских работ по изучению комплекса психических процессов — восприятия, памяти, мышления, речи, воли и чувств — в их единстве и развитии. Труды Блонского последних лет навсегда вошли в фонд работ, заложивших основы современной научной психологии.</w:t>
      </w:r>
    </w:p>
    <w:p>
      <w:pPr>
        <w:pStyle w:val="Normal"/>
        <w:spacing w:before="120" w:after="0"/>
        <w:ind w:firstLine="567"/>
        <w:jc w:val="both"/>
        <w:rPr/>
      </w:pPr>
      <w:r>
        <w:rPr/>
        <w:t xml:space="preserve">Однако, несмотря на огромное уважение и популярность, которыми Блонский пользовался среди студентов и коллег, он не создал собственной научной школы, способной развить его идеи. </w:t>
      </w:r>
    </w:p>
    <w:p>
      <w:pPr>
        <w:pStyle w:val="Normal"/>
        <w:spacing w:before="120" w:after="0"/>
        <w:ind w:firstLine="567"/>
        <w:jc w:val="both"/>
        <w:rPr/>
      </w:pPr>
      <w:r>
        <w:rPr/>
        <w:t xml:space="preserve">Не последнюю роль в этом сыграли его личные качества. Он вел очень замкнутый образ жизни, поддерживая с сотрудниками и аспирантами сугубо деловые отношения. В последние годы жизни из-за тяжелой болезни он нечасто появлялся на рабочем месте в Институте психологии. Сотрудники и аспиранты регулярно приходили к нему домой, в маленькую двухкомнатную квартирку. Он обсуждал с ними результаты исследований, внимательно вникая в их работу, направляя и организуя их научную деятельность. </w:t>
      </w:r>
    </w:p>
    <w:p>
      <w:pPr>
        <w:pStyle w:val="Normal"/>
        <w:spacing w:before="120" w:after="0"/>
        <w:ind w:firstLine="567"/>
        <w:jc w:val="both"/>
        <w:rPr/>
      </w:pPr>
      <w:r>
        <w:rPr/>
        <w:t>Однако это были беседы один на один, и сотрудники плохо знали, чем занимаются другие, так как непосредственных контактов у них почти не было. Тем более, что никогда не происходило общих обсуждений проделанной работы, возникающих затруднений или открытий. Сотрудники Блонского фактически никогда не собирались вместе не только у него дома, но и в лаборатории, которую он возглавлял. При таком отсутствии живого общения, совместной творческой деятельности не формировалась и школа, которая продолжила бы дело учителя. [1;4]</w:t>
      </w:r>
    </w:p>
    <w:p>
      <w:pPr>
        <w:pStyle w:val="Normal"/>
        <w:spacing w:before="120" w:after="0"/>
        <w:ind w:firstLine="567"/>
        <w:jc w:val="both"/>
        <w:rPr/>
      </w:pPr>
      <w:r>
        <w:rPr/>
        <w:t>Умер П.П. Блонский в феврале 1941 года, оставив после себя значительные, хотя порой уязвимые для критики труды по различным проблемам психологии. [4] Многие его идеи с позиций сегодняшнего дня хочется оспорить. Впрочем, и это — серьезный вклад в развитие науки, стимулирующий творческую мысль новых поколений психологов.</w:t>
      </w:r>
    </w:p>
    <w:p>
      <w:pPr>
        <w:pStyle w:val="Normal"/>
        <w:spacing w:before="120" w:after="0"/>
        <w:jc w:val="center"/>
        <w:rPr>
          <w:b/>
          <w:b/>
          <w:sz w:val="28"/>
        </w:rPr>
      </w:pPr>
      <w:r>
        <w:rPr>
          <w:b/>
          <w:sz w:val="28"/>
        </w:rPr>
        <w:t>Вывод</w:t>
      </w:r>
    </w:p>
    <w:p>
      <w:pPr>
        <w:pStyle w:val="Normal"/>
        <w:spacing w:before="120" w:after="0"/>
        <w:ind w:firstLine="567"/>
        <w:jc w:val="both"/>
        <w:rPr/>
      </w:pPr>
      <w:r>
        <w:rPr/>
        <w:t>Завершая работу над рефератом можно прийти к выводу, что П.П. Блонский внес большой вклад в развитие педагогики. Психолого-педагогическое наследие П. П. Блонского содержит много ценных мыслей. Изучение им зависимости хода усвоения знаний школьниками от организации самоконтроля, выявление роли внутренних психических состояний в процессе воспроизведения усвоенного открыли новое направление исследований процесса учения и процесса усвоения как сложного вида деятельности, в котором находят отражение особенности личностных качеств и содержание прежнего опыта человека.</w:t>
      </w:r>
    </w:p>
    <w:p>
      <w:pPr>
        <w:pStyle w:val="Normal"/>
        <w:spacing w:before="120" w:after="0"/>
        <w:ind w:firstLine="567"/>
        <w:jc w:val="both"/>
        <w:rPr/>
      </w:pPr>
      <w:r>
        <w:rPr/>
        <w:t>П.П. Блонским были проведены интересные научные исследования особенностей усвоения на различных этапах школьного обучения, сделаны не утратившие ценности и по сей день выводы. Особо следует выделить его мысль о том, что процесс усвоения не сводится к какой-то определенной психической функции, а зависит от изменяющейся роли восприятия, памяти, мышления и речи на различных этапах возрастного развития школьников, что взаимосвязь и взаимозависимость психических процессов в ходе усвоения знаний носит диалектический характер.</w:t>
      </w:r>
    </w:p>
    <w:p>
      <w:pPr>
        <w:pStyle w:val="Normal"/>
        <w:spacing w:before="120" w:after="0"/>
        <w:ind w:firstLine="567"/>
        <w:jc w:val="both"/>
        <w:rPr/>
      </w:pPr>
      <w:r>
        <w:rPr/>
        <w:t xml:space="preserve">Блонский полагал, что педагогика как наука требует философского обоснования, опоры на достижения биологии, генетики, физиологии, социологии и других наук о человеке.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Антология по истории педагогики. Уч. пособие для студентов пед.уч.заведений. /Сост. А.В. Овчинников, Л.Н. Беленчук, С.В. Лыков. - М.: ИЦ Академия. 2000.</w:t>
      </w:r>
    </w:p>
    <w:p>
      <w:pPr>
        <w:pStyle w:val="Normal"/>
        <w:spacing w:before="120" w:after="0"/>
        <w:ind w:firstLine="567"/>
        <w:jc w:val="both"/>
        <w:rPr/>
      </w:pPr>
      <w:r>
        <w:rPr/>
        <w:t>Блонский П. П. Педология. - М., 1934</w:t>
      </w:r>
    </w:p>
    <w:p>
      <w:pPr>
        <w:pStyle w:val="Normal"/>
        <w:spacing w:before="120" w:after="0"/>
        <w:ind w:firstLine="567"/>
        <w:jc w:val="both"/>
        <w:rPr/>
      </w:pPr>
      <w:r>
        <w:rPr/>
        <w:t>Известный советский психолог и педагог П.П.Блонский. – Харьков 1971/М.Г.Данильченко.</w:t>
      </w:r>
    </w:p>
    <w:p>
      <w:pPr>
        <w:pStyle w:val="Normal"/>
        <w:spacing w:before="120" w:after="0"/>
        <w:ind w:firstLine="567"/>
        <w:jc w:val="both"/>
        <w:rPr/>
      </w:pPr>
      <w:r>
        <w:rPr/>
        <w:t>История педагогики.- Харьков 2008./</w:t>
      </w:r>
    </w:p>
    <w:p>
      <w:pPr>
        <w:pStyle w:val="Normal"/>
        <w:spacing w:before="120" w:after="0"/>
        <w:ind w:firstLine="567"/>
        <w:jc w:val="both"/>
        <w:rPr/>
      </w:pPr>
      <w:r>
        <w:rPr/>
        <w:t xml:space="preserve">Никольская А.А. Значение П.П. Блонского в истории психологии// Вопросы психологии.- 1985.- № 1; </w:t>
      </w:r>
    </w:p>
    <w:p>
      <w:pPr>
        <w:pStyle w:val="Normal"/>
        <w:spacing w:before="120" w:after="0"/>
        <w:ind w:firstLine="567"/>
        <w:jc w:val="both"/>
        <w:rPr/>
      </w:pPr>
      <w:r>
        <w:rPr/>
        <w:t>П.П.Блонский «Избранные педагогические произведения./Изд. А.П.Н. РСФСР. М1961.</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7:00Z</dcterms:created>
  <dc:creator>User</dc:creator>
  <dc:description/>
  <cp:keywords/>
  <dc:language>en-US</dc:language>
  <cp:lastModifiedBy>Mage</cp:lastModifiedBy>
  <dcterms:modified xsi:type="dcterms:W3CDTF">2011-10-09T13:37:00Z</dcterms:modified>
  <cp:revision>2</cp:revision>
  <dc:subject/>
  <dc:title>Педагогические взгляды Блонского Павла Петровича</dc:title>
</cp:coreProperties>
</file>