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Фронтовой бомбардировщик С-34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еферат выполнил студент группы 04-119 Гугалов Алексей Константинович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осковский Авиационный Институт (ГТУ)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осква 2009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СОЗД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цепция универсального самолёта, объединившего в себе противоречивые требования высокой маневренности и скорости с одной стороны, и большой боевой нагрузки и дальности полёта с другой, могла быть реализована только на основе применения новейших достижений аэродинамики и авиационной технологии, а также на базе разработки перспективных образцов оборудования и вооружения. К решению этой сложной задачи в середине 80-х годов приступил коллектив ОКБ им. П. О. Сухого, незадолго до этого передавший в серийное производство сверхзвуковой одноместный истребитель-перехватчик Су-27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ы по созданию двухместного истребителя-бомбардировщика, первоначально получившего обозначение Су-27ИБ (заводской шифр самолета - Т-10Б), возглавил Генеральный конструктор М.П.Симонов, главным конструктором машины был назначен Р.Г.Мартиро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ы по теме Т-10В велись на базе незавершенного постройкой палубного учебно-тренировочного самолёта Т-10КМ-2 с расположением сидений инструктора и обучаемого пилота рядом. Разработчикам стало очевидно, что самолет с такой компоновкой двухместной кабины имеет значительные резервы для расширения области его применения (в качестве бомбардировщика, разведчика, заправщика, постановщика помех и т д.). ВВС также проявили заинтересованность в двухместном ударном самолёте, предназначенном для замены постепенно устаревающего фронтового бомбардировщика Су-24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лёт Т-10В значительно отличался от базового варианта Су-27 (Т-10С). В конструкцию внесли ряд принципиальных изменен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еличили мидель носовой части фюзеляж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остью перекомпоновали кабину экипажа, вход в которую осуществлялся через нишу передней опоры шасс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или новый фонар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невые наплывы крыла продлили вперёд, на них установили консоли дестабилизатор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нюю опору шасси перенесли вперёд, изменили схему её уборки и систему створок ниш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или конструкцию воздухозаборник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яли подфюзеляжные кил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еличили число точек подвески воору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разработки истребитель-бомбардировщик рассматривался как модификация серийного самолета Су-27 (точнее его двухместного учебно-боевого варианта Су-27УБ), которая должна была сохранить практически без изменения конструктивно-компоновочную и аэродинамическую схемы, большинство технических решений и боевые возможности прототипа в режиме воздух-воздух. Для повышения эффективности боевого применения и безопасности полетов было принято решение о размещении экипажа истребителя-бомбардировщика - летчика и штурмана-оператора - рядом (как на фронтовом бомбардировщике Су-24), вместо прежней схемы тандем. Это позволило избавиться от дублирования некоторых приборов и органов управления, облегчить взаимодействие членов экипажа и обеспечить им приемлемые эргономические и санитарные нормы, возможность для отдыха и питания в ходе многочасового пол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беспечения заданной дальности полета была спроектирована система дозаправки топливом в воздухе. (Аналогичная система с выпускаемой штангой-топливоприемником применяется и на других модификациях Су-27 - самолетах Су-27К, Су-27М и Су-30.) Все эти мероприятия повлекли за собой перекомпоновку всего самолета, и особенно головной части фюзеляжа. Проектирование было в основном закончено к 1990 году. Тогда же была произведена доработка одного из серийных учебно-боевых самолетов Су-27УБ в опытный экземпляр истребителя-бомбардировщика Т-10Б-1. Эта машина, получившая бортовой номер 42, представляет собой серийную спарку, у которой штатная головная часть фюзеляжа заменена на новую с двухместной кабиной с расположением мест экипажа рядом и входом через нишу передней опоры шасси, новыми наплывами крыла, с ПГО и другими изменениями согласно проекту истребителя-бомбардировщика. В остальном Т-10Б-1 практически полностью повторял учебно-боевой истребит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прототипы имели отличительные конструктивные особенности. На первой, второй, шестой и седьмой машинах передняя стойка шасси имела одно колесо размером 680x260 мм. Вертикальное оперение этих самолётов не отличалось от оперения серийных Су-27 (прототипы «701», «702», «706» и «707» были построены путём доработки серийных машин). Остальные опытные самолёты («703», «704». «705», «708», «709»" и «710») имели по два колеса размером 620x180 мм на передней стойке и увеличенные кили с прямыми радиопрозрачными законцовками. Кессоны увеличенных по площади, высоте и толщине килей, выполненных из углепластика, использовали в качестве топливных баков. Эти машины оснастили новыми консолями крыла, которые отличались увеличенными по размаху баками отсек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вылет опытной машины Т-10Б-1 состоялся 13 апреля 1990 года на аэродроме ЛИИ им. М.М.Громова. Самолет пилотировал заслуженный летчик-испытатель А.А.Иванов. В ходе последующих полетов производились всесторонние испытания с целью выявления особенностей самолета с новой НЧФ, отработка дозаправки топливом в воздухе и другие исследования. одготовка к серийному производству нового истребителя-бомбардировщика была развернута на НАПОВ.П.Чкалова. Это предприятие имело давние тесные связи с ОКБ Сухого: известное ранее как завод 153 и Новосибирский авиационный завод (НАЗ), оно с конца 50-х годов осуществляло серийный выпуск самолетов этого конструкторского коллектива - истребителей-перехватчиков СУ-9, Су-11 и Су-15, а с 1972 года до последнего времени - фронтового бомбардировщика СУ-24 и его модифик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декабря 1993 года состоялся первый полет предсерийного варианта Су-27ИБ получившего название Су-34 (синий бортовой номер "43"). По сути, это был второй опытный самолет, но уже в серийной конфигурации (машина имела заводской шифр Т-10В-2). Истребитель-бомбардировщик предназначался для поражения точечных сильнозащищенных целей в любых погодных условиях, днем и ночью, а также для круглосуточного поиска, обнаружения классификации и уничтожения надводных и подводных целей в любых метеоусловиях при наличии активного радиоэлектронного противодействия Выполнение боевой задачи обеспечивалось установкой на борту совершенного радиоэлектронного оборудования, включавшего многофункциональную РЛС с повышенной разрешающей способностью, обладавшей возможностью "видеть" даже малоразмерные наземные цели и обеспечивать их поражение с высокой точ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ы по освоению серийного выпуска Су-34 велись под непосредственным руководством главного конструктора Новосибирского филиала АООТ ОКБ Сухого О.П.Соболева и директора НАЗ А.П.Бобрышева. Постройка первого самолета серийным заводом (по сути, он являлся вторым опытным образцом истребителя-бомбардировщика Су-27ИБ и получил поэтому шифр Т-10Б-2 и бортовой номер 43) была завершена в конце осени 1993 года, и 18 декабря летчики-испытатели И.В.Вотинцев и Е.Г.Ревунов подняли его в первый полет. Новую машину сопровождал в первом вылете бомбардировщик Су-24, управляемый экипажем в составе летчиков-испытателей Е.Н.Рудакаса и А.И.Гайворон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ытие освещалось по телевидению, а 6 января 1994 года в газете "Известия" появилась первая статья, рассказывающая о новом самолете, представленном как фронтовой бомбардировщик Су-34. Однако мир узнал о новом советском самолете несколько ранее. Летом 1990 г опытный Су-27ИБ (Т-10В-1) был ненадолго перебазирован на аэродром Новофедоровка (вблизи г. Саки), где располагался испытательный центр авиации ВМФ СССР Странное на первый взгляд решение объяснялось достаточно просто Находящийся в это время на отдыхе в Крыму Президент Советского Союза М С Горбачев знакомился с новой техникой принимавшей участие в учениях Черноморского Флота Посетил он и тяжелый авианесущий крейсер "Адмирал Флота Советского Союза Кузнецов", который вышел на заводские ходовые испытания после очередной достройки Руководство ОКБ им Сухого решило вместе с палубными самолетами продемонстрировать Президенту и новейший фронтовой истребитель-бомбардировщик Летчики-испытатели мастерски выполнили на Су-27ИБ имитацию захода на посадку над палубой крейсера Находившийся на корабле корреспондент агентства ИТАР-ТАСС А Кремко сфотографировал подлетающий к палубе самолет, после чего снимок был распространен по многочисленным каналам агентства Подпись под фотоснимком была довольно забавной "Посадка на палубу ТАКР "Тбилиси". Так появился первый официальный снимок Су-27ИБ.Весной 1995 года было принято решение показать Су-34 на традиционном международном авиасалоне в Ле Бурже (Франция). Для демонстрации был выбран первый серийный самолет Т-10Б-5, впервые взлетевший в декабре 1994 г. и получивший после окраски в апреле 1995 г. бортовой номер 4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мая самолет перелетел на аэродром ЛИИ в Жуковском, где была проведена подготовка к зарубежной презентации. В Париже Су-34 выставлялся под названием Su-32FN, то есть Fighter Navy - морской истребитель. Это было уже третье имя фактически одного и того же самолета, не считая внутризаводских обозначений ОКБ и серийного завода (военный заказчик по-прежнему предпочитает первоначальное название Су-27ИБ, фирма-разработчик представляет самолет в средствах массовой информации как Су-34, за рубежом - как Су-32, а сама использует для него шифр Т-10Б или просто 10Б), что привело к немалой путанице у специалистов и любителей авиаци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Особе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е боевое применение данного самолета — многоцелевой истребитель большого радиуса действ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довое обозначение НАТО - Fullback (Защитни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даря применению интегральной компоновки и новейших материалов в конструкции (в том числе композиционных, титана и т д ), а также отказу от таких "лишних" агрегатов как механизм поворота крыла, эта машина стала способна нести увеличенную по сравнению с Су 24 боевую нагрузку при одновременном увеличении дальности полета и сохранении хороших взлетно-посадочных кач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аже сохранив внешнее сходство с Су-27, многоцелевой Су-35 имеет ряд существенных особенност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Штатными" на истребителе стали переднее горизонтальное оперение и система дозаправки топливом в поле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струкцию шасси машины усилили, что позволило довести максимальную взлетную массу Су-35 до 34 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илось вертикальное опер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колько возросла относительная толщина консолей крыла, благодаря чему удалось увеличить внутренний запас топли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главное отличие Су-35 - новая система управления вооружением с мощной помехозащищенной радиолокационной станцией, которая имеет увеличенную дальность обнаружения, может обеспечивать сопровождение и обстрел большего количества целей одновременно, а также работать в режиме картографирования местности. Для осуществления кругового обзора воздушного пространства в состав БРЭО самолета дополнительно включили небольшую РЛС заднего обзора, установленную в центральной хвостовой балке. Модернизации подверглись оптико-электронный прицельно-навигационный комплекс истребителя, комплексы связи и обороны. Принципиально новым стало информационно-управляющее поле кабины летчика: его основу составили три многофункциональных телевизионных индикатора с кнопочным обрамлением и усовершенствованный индикатор на фоне лобового стекла. В состав управляемого вооружения класса "воздух-воздух" вошли новые ракеты средней дальности типа РВВ-АЕ; максимальное число ракет, подвешиваемых на самолет, увеличилось до 12. Для решения боевых задач "воздух-поверхность" Су-35 может оснащаться управляемыми ракетами и корректируемыми бомбами, а также неуправляемым оружием общей массой до 8 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отличия самолета Су-34 от самолета Су-27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ностью изменена конструкция головной части фюзеляжа, в которой оборудована двухместная кабина экипажа с размещением мест летчика и оператора системы управления вооружением по схеме "рядом"; вход в кабину осуществляется через люк в нише уборки передней опоры шасси; носовой радиопрозрачный обтекатель РЛС имеет эллиптическую форму с острыми боковыми кромк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ы обводы средней и хвостовой частей фюзеляжа, их конструкция усилена и обеспечивает большие внутренние объемы для размещения оборудования и топливных баков увеличенной емк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еличены диаметр и длина центральной хвостовой балки, в которой размещается РЛС заднего обзо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а форма наплывов крыла, на которых установлены консоли переднего горизонтального опер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илена конструкция крыла; под крылом оборудованы две дополнительные точки подвески вооруж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яты подбалочные гребн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а конструкция и схема уборки передней опоры шасси, ее стойка оснащается спаренными колес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а конструкция основных опор шасси, которые выполнены двухколесными с размещением колес по схеме "тандем"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едена система дозаправки топливом в полете с выпускаемой штангой, установленной слева перед кабиной экипаж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духозаборники двигателей выполнены нерегулируемы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ксимальная взлетная масса увеличена примерно до 45000 кг, внутренний запас топлива возрос примерно до 12000 кг, обеспечено применение 3 подвесных топливных баков большой емк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 новый комплекс БРЭО, в состав которого входят многофункциональная БРЛС, оптико-электронная обзорно-прицельная система, радиолокатор заднего обзора, аппаратура навигации, радиосвязи, радиоэлектронного противодействия и другие системы. Он обеспечивает решение следующих задач: поиск, обнаружение и распознавание наземных и надводных объектов с выдачей целеуказания и прицеливанием в простых и сложных метеоусловиях; круглосуточное и всепогодное обнаружение, опознавание и определение координат самолетов и ракет противника с выдачей целеуказания системе наведения ракет "воздух-воздух" и в комплекс РЭП; круглосуточное и всепогодное обеспечение совместных групповых действий самолетов; противодействие радиоэлектронным средствам управления оружием систем ПВО, истребителям и ракетам противника; выдачу информации о параметрах полета, работе агрегатов и систем самолета, а также о тактической обстановке на многофункциональные индикаторы летчика и штурмана-опера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став управляемого вооружения класса "воздух-воздух" входят 6 ракет Р-27РЭ (ТЭ, Р, Т), 8 ракет РВВ-АЕ, 8 ракет Р-73; типовой вариант вооружения самолета при решении задач "воздух-воздух" вклюсает 6 ракет Р-27Э (или РВВ-АЕ) и 4 ракеты Р-73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оменклатуру вооружения включены управляемые средства поражения наземных целей: 6 ракет общего назначения Х-29Т, Х-29Л, Х-25МЛ, С-25ЛД или корректируемых бомб КАБ-500Кр и КАБ-500Л, 3 ракеты средней дальности Х-59М или корректируемые бомбы КАБ-1500ТК, 6 противокорабельных ракет Х-31А или Х-35У, 6 противорадиолокационных ракет Х-31П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ражения наземных целей самолет может также оснащаться неуправляемым вооружением общей массой до 8000 кг, размещаемым на 12 точках подвески, часть из которых оборудуется многопозиционными балочными держателями: 3 бомбами калибра 1500 кг, 16 бомбами калибра 500 кг, 36 бомбами калибра 250 кг, 48 бомбами калибра 100 кг, 8 контейнерами КМГУ, 120 ракетами С-8 (в 6 блоках Б-8М1), 30 ракетами С-13 (в 6 блоках Б-13Л) или 6 ракетами С-25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ическое опис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ер Су-34 выполнен по схеме "интегральный продольный триплан" и имеет ярко выраженную интегральную компоновку. Крыло, интегрально сопряжённое с фюзеляжем, трапециевидное и имеет стреловидность по передней кромке 42╟. ПГО выполнено цельноповоротным. Стабилизатор - дифференциально отклоняемый. По сравнению с Су-27 практически без изменения сохранена форма консольных частей крыла и хвостового оперения, однако крыльевые наплывы продлены до имеющей эллипсовидное сечение носовой части фюзеляжа. Носовая часть удлинена для установки антенны БРЛС. Носовой обтекатель самолета имеет сплющенную форму с развитыми боковыми наплывами и заостренными кромками. Внутри обтекателя размещается РЛС с малоразмерной антенной. Подфюзеляжных гребней не име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бина двухместная, закрытая, герметичная. Выполнена в виде сварной титановой броневой капсулы с толщиной стенок до 17 мм. Остекление - так же бронированное. Кабина оснащёна системой отопления и кондиционирования воздуха. Рабочие места экипажа размещены рядом, одно возле другого, "плечом к плечу", что значительно снижает их утомляемость и улучшает взаимодействие. Слева находится лётчик, справа - штурман оператор. Вход осуществляется через носовую нишу шасси по откидному трапу. Члены экипажа располагаются в катапультных креслах К-36ДМ с улучшенной эргономикой. Катапультирование возможно на всех режимах (включая стоянку и руление). Кабина сделана просторной и комфортной. В длительном полёте можно поспать в проходе между креслами, встать за креслами в полный рост. Имеется в наличии санузел и микроволновая печь для горячего питания экипаж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ыло самолета состоит из центроплана и отъемных консолей. Угол стреловидности по передней кромке составляет 42 градуса, удлинение – 3,5, сужение – 3,4. Механизация представлена отклоняемыми флаперонами с углом отклонения от +35 до -20 град., выполняющих функции закрылков и элеронов, и двухсекционным поворотным носком (угол отклонения 30 град.). Выпуск флаперонов и отклонение носка производятся на взлетно-посадочных режимах и при маневрировании. В консолях крыла кессонной схемы оборудованы топливные баки-отсеки. На каждой консоли имеются узлы установки четырех пилонов, в т.ч. один на торце крыла, для подвески вооружения. Вместо крайних пилонов на торцы крыла могут устанавливаться контейнеры с аппаратурой радиоэлектронного противо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изонтальное оперение представляет собой дифференциально отклоняемый стабилизатор с электродистанционной системой управления. Консоли трапециевидной формы с углом стреловидности по передней кромке 45 град., размахом 9,8 м и площадью 12,2 м. Стабилизатор может отклоняться в пределах от +15 до -20 градусов. Управление по крену может происходить путем дифференциального отклонения половин горизонтального оперения с “ножницами” в 10 граду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тикальное оперение - двухкилевое, стреловидное (угол стреловидности по передней кромке 40 град), площадью 15,4 м. Каждый киль оснащен рулем направления, площадь двух рулей 3,5 м, углы отклонения – 25 град. в каждую сторону. В верхней части килей под радиопрозрачными обтекателями размещены антенны радиотехнических устрой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нее горизонтальное оперение установлено в торце наплыва крыла и состоит из двух цельноповоротных консолей (размах 6,4 м, площадь около 3 м) с углом стреловидности по передней кромке консолей 53,5 граду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асси: На самолете применено новое тележечное шасси с тандемным расположением колес на основных опорах, обеспечивающее самолету хорошую проходимость по плохо подготовленным аэродромам (а следовательно, и боевую "выживаемость", в условиях, когда капитальные ВПП будут выведены из строя, как это случилось, к примеру, в Ираке в 1991 г., и авиацию придётся рассредотачивать на полевых аэродромах). Передняя стойка шасси полурычажного типа усилена и оснащена двумя колесами. Основные опоры убираются по направлению полета в ниши центроплана с разворотом тележ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востовой части фюзеляжа, между двигателями расположен отсек с радиоэлектронным оборудованием, что заставило конструкторов перенести контейнер тормозного парашюта с хвостового конуса на верхнюю часть фюзеляжа, сделав его выдвижным, "клавишного" ти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ловая установка и топливная систе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ловая установка самолета включает два двухконтурных турбореактивных двигателя с форсажными камерами АЛ-31Ф или их модификации. На серийных самолетах Су-34 могут применяться более мощные и экономичные модификации АЛ-31Ф, известные в печати под названиями АЛ-31ФМ и АЛ-35Ф и располагающие тягой, по разным данным, от 12800 до 14000 кгс (соответственно 125.6 и 137.3 кН). Имеется ВС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пливная система включает: три бака в фюзеляже, один - в центроплане и два - в консолях крыла (по другим данным - четыре бака увеличенного объема (три - в фюзеляже и центроплане и один - в консолях крыла); насосы подкачки и перекачки топлива; топливомерно-расходомерную аппаратуру. Возможна установка сбрасываемых подвесных топливных баков ёмкостью по 3000 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ется система дозаправки топливом в полете методом "шланг - конус" (прием топлива может осуществляться с "танкеров" Ил-78 и Ил-78М, однотипного самолета Су-34, а также бомбардировщика Су-24М, оснащенных подвесным агрегатом УПАЗ). Убирающаяся топливоприемная штанга размещается в левом фюзеляжном наплыве в головной части фюзеляжа перед кабиной. Имеется две фары ночной запра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товое оборудование и сист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лотажно-навигационный комплекс включает инерциальную навигационную систему, скомплексированную с приемником спутниковой навигационной системы, а также средства радионавигации. Для управления самолетом используется цифровая многоканальная СДУ. Система автоматически отслеживает текущие значения угла атаки и перегрузки, в автоматическом режиме управляет положением ПГО, обеспечивая гашение колебаний самолета в плоскости тангажа. Система активной безопасности, внедренная на бомбардировщике, автоматически предотвращает выход на недопустимые полетные режимы и столкновение с землей при маловысотном полете. Имеется режим приведения к горизонту и выведения из штопора. Система, выполненная с использованием элементов искусственного интеллекта, автоматически контролирует физическое состояние и действия летчиков, работу бортовых систем и остаток топлива, а также обеспечивает автоматическое возвращение на аэродром и заход на посад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лет оснащен комплексом БРЭО, обеспечивающим решение боевых задач во всем диапазоне условий применения с высокой степенью автоматизации. Структура комплекса - раздельно-интегральная. Все информационные системы скомпонованы как автономное оборудование, в состав которого входят вычислительные блоки, базирующиеся на ЦВМ большой мощности "Аргон", а также ряд специально программируемых процессоров. Все блоки управляются центральной компьютерной системой, которая полностью координирует работу, обмен данными и оказывает интеллектуальную помощь экипажу самолета при решении боевых задач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дульная конструкция всего комплекса, дублирование программного обеспечения и оборудования, а также одновременная работа всех информационных систем делают возможным решение боевой задачи при частичном выходе из строя и даже отказе некоторых информационных систем. Модульная конструкция позволяет легко изменять состав комплекса за счет введения при необходимости новых информационных сис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ная на борту самолета многорежимная БРЛС с фазированной антенной решеткой позволяет обнаруживать малоразмерные наземные цели, осуществляя одновременное сопровождение "на проходе" несколько воздушных целей. Дальность обнаружения воздушных целей - 200-250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мбардировщик оснащен также БРЛС заднего обзора, которая не только предупреждает экипаж об атаке противника, но и обеспечивает управление ракетами класса "воздух - воздух" в задней полусфе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сти самолета по обнаружению и атаке малоразмерных целей повышаются за счет использования двухканальной телевизионной и тепловизионной системы, совмещенной с лазерным дальномером-целеуказателем. Каналы могут работать как совместно, так и раздельно в зависимости от погодных условий и времени су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ая вычислительная управляющая система включает рабочее место штурмана-оператора, центральный компьютер и мультиплексную шину передачи данных. На рабочем месте штурмана-оператора установлены два многофункциональных цветных индикатора на ЭЛТ с панелью на жидких кристаллах. На дисплеях индицируется обработанная информация: от систем - буквенно-цифровая, от компьютера - в виде симво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икаторы позволяют микшировать изображения в режиме "большой картинки", когда на одном экране выдается одновременная информация от различных сис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товая цифровая ЭВМ использует системамы "искусственного интеллекта" и "искусственной безопасност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, выполненная с использованием элементов искусственного интеллекта, автоматически контролировала физическое состояние и действия лётчиков, работу бортовых систем и остаток топлива, обеспечивала автоматическое возвращение на аэродром и заход на посад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морского варианта самолета (его экспортная модификация известна как Су-32ФН) применен комплекс радиоэлектронного оборудования, модернизированный для решения дополнительных задач и обеспечивающий ведение разведки, наблюдение за поверхностью моря, поиск подводных лодок, обнаружение мин и борьбу с надводными кораблями против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борьбе с подводными лодками (ПЛ) комплекс БРЭО может осуществлять поиск целей при получении предварительного целеуказания от других средств, в том числе космических. Все поисково-прицельные операции реализуются в автоматическом режиме. Интеллектуальная система помощи экипажу обеспечивает непрерывность выполнения боевой задачи без вмешательства оператора, а также позволяет реализовать несколько вариантов ее ре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средствами обнаружения ПЛ на борту самолета Су-32ФН являются БРЛС в комплексе с радиогидроакустическими буями (РГАБ), а также датчик магнитных аномалий, размещенный в хвостовой балке. Самолет способен брать на борт до 72 РГАБ, в состав которых входит несколько пассивных пеленгаторов, работающих в широком диапазоне частот, активные РГАБ и средства взрывного генерирования вол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каждой консоли крыла имеются узлы установки четырех пилонов (в том числе одного на торце крыла) для подвески вооружения. Вместо крайних пилонов на торцы крыла могут устанавливаться контейнеры с аппаратурой РЭП. В центроплане имеются ниши для уборки основных опор шасси и узлы их крепления. В наплывах крыла размещено радиоэлектронное оборудование, а в правом наплыве находится установка 30-мм одноствольной скорострельной автоматической пушки. В нем выполнены специальные щели и жалюзи для охлаждения пушки, а для защиты обшивки от раскаленных газов при стрельбе в районе среза ствола установлен экран из жаропрочной стали. Топливная система самолета состоит их четырех баков увеличенного объема (трех - в фюзеляже и центроплане и одного - в консолях крыла), насосов подкачки и перекачки топлива и топливомерно-расходомерной аппаратуры. Возможна установка сбрасываемых ПТБ. На самолете имеется система дозаправки топливом в полете с выпускаемой штангой-топливоприемником в НЧФ перед кабиной и двумя фарами ночной заправки. Дозаправка может осуществляться от самолетов-заправщиков Ил-78 и Су-24, оборудованных УП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ства аварийного покидания самолета и снаряжение экипажа. На самолете установлены унифицированные катапультные кресла К-36ДМ, обеспечивающие аварийное покидание терпящей бедствие машины во всем диапазоне высот и скоростей полета, включая режимы движения самолета по аэродрому. Катапультирование осуществляется вверх через проемы двух сбрасываемых створок фонаря. В распоряжении каждого члена экипажа имеется НАЗ с автоматическим радиомаяком, спасательным надувным плотом, продуктовым запасом, лагерным снаряжением, средствами сигнализации и медикаментами. Снаряжение экипажа состоит из высотно-компенсирующих костюмов или высотных морских спасательных комплектов, защитных шлемов и комплекта кислородного обору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альное бортовое оборудов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рийных самолетах Су-34 предполагается установка обзорно-прицельного, пилотажно-навигационного и радиосвязного оборудования, аппаратуры бортового комплекса обороны, системы объективного контроля и регистрации параме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ставе обзорно-прицельного оборудования может быть многорежимный радиолокатор переднего обзора и оптико-электронная прицельная система с лазерно-телевизионной аппаратурой и нашлемной системой целеуказания, а также локатор заднего обзора. Часть аппаратуры может быть размещена в сменных подвесных контейнерах. Для отображения информации от систем прицельно-навигационного комплекса может использоваться индикатор на лобовом стекле и многофункциональные индикаторы на жидких кристаллах на приборной доске каб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лотажно-навигационное оборудование может включать систему воздушных сигналов, систему автоматического управления, инерциальную навигационную систему, доплеровский измеритель скорости и углов сноса, систему спутниковой навигации, радиотехнические системы ближней и дальней навигации, маркерный приемник, самолетный ответчик, другую аппарату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ставе бортового комплекса обороны могут быть станции радиотехнической разведки и активных помех, аппаратура обнаружения пуска ракет по их тепловому излучению, устройства выброса пассивных поме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управления бортовым оборудованием может быть установлено 5-7 цифровых вычислительных маш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руж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роенная пушка ГШ-301 (30-мм, 1800 выстрелов в минуту, боекомплект - 180 патронов). На 12 узлах внешней подвески (под фюзеляжем, мотогондолами и консолями крыла) может размещаться до 8000 кг разнообразного воору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 ударного высокоточного вооружения обеспечивает поражение наземных (надводных) целей на дальности до 250 км. В его состав входят тактические крылатые ракеты Х-59М с телевизионным командным наведением (до трех КР), ракеты "воздух - поверхность" типа Х-29, Х-25М и С-25Л (до шести единиц), противокорабельные ракеты четырех типов с дальностью действия 250, 180 и 70 км, противорадиолокационные высокоскоростные ракеты типа Х-31 (до шести), до трех корректируемых авиационных бомб калибром 1500 кг или до шести калибром 500 кг, до четырех торпед. Под фюзеляжем может подвешиваться контейнер с 70 радиогидроакустическими бу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еинтеллектуальное" оружие для поражения наземных целей аналогично вооружению самолета Су-27 и включает до шести блоков с НАР С-8 (120 ракет) или С-13 (30 НАР), а также до шести ракет С-25, до семи контейнеров малогабаритных грузов КМГУ, до 16 ФАБ-500, до 22 ФАБ-250 или до 34 ФАБ-100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кетное вооружение "воздух - воздух" в целом аналогично вооружению других самолетов семейства Су-27. Оно включает до восьми ракет средней дальности с активным радиолокационным самонаведением РВВ-АЕ, до шести ракет средней дальности типа Р-27 или УР малой дальности с ТГС Р-73. На концевых частях крыла могут размещаться два контейнера с системой РЭБ. Под крылом и фюзеляжем подвешиваются три ПТБ по 3000 л каждый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5000" w:type="pct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6"/>
        <w:gridCol w:w="16"/>
        <w:gridCol w:w="4819"/>
      </w:tblGrid>
      <w:tr>
        <w:trPr>
          <w:trHeight w:val="966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-34</w:t>
            </w:r>
          </w:p>
        </w:tc>
      </w:tr>
      <w:tr>
        <w:trPr>
          <w:trHeight w:val="966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ах крылье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7</w:t>
            </w:r>
          </w:p>
        </w:tc>
      </w:tr>
      <w:tr>
        <w:trPr>
          <w:trHeight w:val="966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фюзеляжа, 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3</w:t>
            </w:r>
          </w:p>
        </w:tc>
      </w:tr>
      <w:tr>
        <w:trPr>
          <w:trHeight w:val="966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, 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966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крыла, кв.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0</w:t>
            </w:r>
          </w:p>
        </w:tc>
      </w:tr>
      <w:tr>
        <w:trPr>
          <w:trHeight w:val="966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двиг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-31Ф</w:t>
            </w:r>
          </w:p>
        </w:tc>
      </w:tr>
      <w:tr>
        <w:trPr>
          <w:trHeight w:val="966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яга двигателя на форсаже, кг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х 12500</w:t>
            </w:r>
          </w:p>
        </w:tc>
      </w:tr>
      <w:tr>
        <w:trPr>
          <w:trHeight w:val="966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пустого самолета, к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00</w:t>
            </w:r>
          </w:p>
        </w:tc>
      </w:tr>
      <w:tr>
        <w:trPr>
          <w:trHeight w:val="966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нормальная взлетная, к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00</w:t>
            </w:r>
          </w:p>
        </w:tc>
      </w:tr>
      <w:tr>
        <w:trPr>
          <w:trHeight w:val="966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перегрузочная взлетная, к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360</w:t>
            </w:r>
          </w:p>
        </w:tc>
      </w:tr>
      <w:tr>
        <w:trPr>
          <w:trHeight w:val="966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корость, 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>
          <w:trHeight w:val="96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й потолок, м*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>
          <w:trHeight w:val="96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льность полета, км**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>
          <w:trHeight w:val="96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ег, м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звестно</w:t>
            </w:r>
          </w:p>
        </w:tc>
      </w:tr>
      <w:tr>
        <w:trPr>
          <w:trHeight w:val="96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очек подвески вооружения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966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дальность</w:t>
            </w:r>
          </w:p>
          <w:p>
            <w:pPr>
              <w:pStyle w:val="Normal"/>
              <w:rPr/>
            </w:pPr>
            <w:r>
              <w:rPr/>
              <w:t>с ПТБ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00 км</w:t>
            </w:r>
          </w:p>
        </w:tc>
      </w:tr>
      <w:tr>
        <w:trPr>
          <w:trHeight w:val="966" w:hRule="atLeast"/>
        </w:trPr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эксплуатационная</w:t>
            </w:r>
          </w:p>
          <w:p>
            <w:pPr>
              <w:pStyle w:val="Normal"/>
              <w:rPr/>
            </w:pPr>
            <w:r>
              <w:rPr/>
              <w:t>Перегрузка , g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966" w:hRule="atLeast"/>
        </w:trPr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ипаж, чел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66" w:hRule="atLeast"/>
        </w:trPr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оружение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а 30-мм пушка ГШ-301 (180 патронов)</w:t>
            </w:r>
          </w:p>
          <w:p>
            <w:pPr>
              <w:pStyle w:val="Normal"/>
              <w:rPr/>
            </w:pPr>
            <w:r>
              <w:rPr/>
              <w:t>Боевая нагрузка - 8000 кг (нормальная - 4000 кг) на 12 узлах подвески:</w:t>
            </w:r>
          </w:p>
          <w:p>
            <w:pPr>
              <w:pStyle w:val="Normal"/>
              <w:rPr/>
            </w:pPr>
            <w:r>
              <w:rPr/>
              <w:t>8 УР класса ⌠воздух-воздух Р-73;</w:t>
            </w:r>
          </w:p>
          <w:p>
            <w:pPr>
              <w:pStyle w:val="Normal"/>
              <w:rPr/>
            </w:pPr>
            <w:r>
              <w:rPr/>
              <w:t>6 УР класса ⌠воздух-воздух Р-27РЭ или Э;</w:t>
            </w:r>
          </w:p>
          <w:p>
            <w:pPr>
              <w:pStyle w:val="Normal"/>
              <w:rPr/>
            </w:pPr>
            <w:r>
              <w:rPr/>
              <w:t>8 УР класса ⌠воздух-воздух Р-77(РВВ-АЕ);</w:t>
            </w:r>
          </w:p>
          <w:p>
            <w:pPr>
              <w:pStyle w:val="Normal"/>
              <w:rPr/>
            </w:pPr>
            <w:r>
              <w:rPr/>
              <w:t>6 УР класса ⌠воздух-поверхность Х-29Т/Л, Х-25МЛ, С-25ЛД</w:t>
            </w:r>
          </w:p>
          <w:p>
            <w:pPr>
              <w:pStyle w:val="Normal"/>
              <w:rPr/>
            </w:pPr>
            <w:r>
              <w:rPr/>
              <w:t>6 УР класса ⌠воздух-РЛС Х-31П либо ⌠воздух-корабль Х-31А;</w:t>
            </w:r>
          </w:p>
          <w:p>
            <w:pPr>
              <w:pStyle w:val="Normal"/>
              <w:rPr/>
            </w:pPr>
            <w:r>
              <w:rPr/>
              <w:t>1 многоцелевая УР Альфа;</w:t>
            </w:r>
          </w:p>
          <w:p>
            <w:pPr>
              <w:pStyle w:val="Normal"/>
              <w:rPr/>
            </w:pPr>
            <w:r>
              <w:rPr/>
              <w:t>3 УР класса ⌠воздух-поверхность Х-59М;</w:t>
            </w:r>
          </w:p>
          <w:p>
            <w:pPr>
              <w:pStyle w:val="Normal"/>
              <w:rPr/>
            </w:pPr>
            <w:r>
              <w:rPr/>
              <w:t>3 корректируемых авиабомбы КАБ-1500Л/ТК;</w:t>
            </w:r>
          </w:p>
          <w:p>
            <w:pPr>
              <w:pStyle w:val="Normal"/>
              <w:rPr/>
            </w:pPr>
            <w:r>
              <w:rPr/>
              <w:t>6 корректируемых авиабомб КАБ-500КР/Л;</w:t>
            </w:r>
          </w:p>
          <w:p>
            <w:pPr>
              <w:pStyle w:val="Normal"/>
              <w:rPr/>
            </w:pPr>
            <w:r>
              <w:rPr/>
              <w:t>3 бомбами калибра 1500 кг, 16 бомбами калибра 500 кг, 36 бомбами калибра 250 кг, 48 бомбами калибра 100 кг, 8 контейнерами КМГУ, 120 ракетами С-8 (в 6 блоках Б-8М1), 30 ракетами С-13 (в 6 блоках Б-13Л) или 6 ракетами С-25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* Оценочные данные</w:t>
      </w:r>
    </w:p>
    <w:p>
      <w:pPr>
        <w:pStyle w:val="Normal"/>
        <w:spacing w:before="120" w:after="0"/>
        <w:ind w:firstLine="567"/>
        <w:jc w:val="both"/>
        <w:rPr/>
      </w:pPr>
      <w:r>
        <w:rPr/>
        <w:t>** Без боевой нагpyзки и дозапpавки топливом в воздyхе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подвески вооружений Алексей Михе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-34 на экспорт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луатация Су-34 открывает перспективы его продвижения на экспорт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серийной эксплуатации Су-34 открывает экспортные перспективы его продвижения на мировой рынок вооружений. Такое мнение высказал журналистам в четверг в Новосибирске генеральный директор авиационной холдинговой компании Сухой Михаил Погосян.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ачало серийной эксплуатации Су-34 после закупки их российскими военно-воздушными силами существенно облегчает выход этой продукции на внешний рынок", - сказал Погося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его словам, за три года для ВВС России будут закуплены 18 самолетов Су-34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госян отметил, что "серийное производство Су-34 создает новые условия для развития Новосибирского авиационного производственного объединения (НАПО) имени В.Чкалова", где изготавливаются самолеты этого ти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"Оптимальная загрузка НАПО будет обеспечена выпуском 15-20 самолетов Су-34 в год", - сказал 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"В целом это близко к тому, чтобы обеспечить устойчивый рынок и стабильную нагрузку предприятия, а также снизить стоимость самолета Су-34", - считает Михаил Погося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 приобретения истребителей Су-35 рассматривался в Южной Кор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же о покупке нескольких Су-35 думают Ливия , у которой на вооружении стоит около 20 советский Су-24 в целях перевооружения,Бразил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самолете в прессе</w:t>
      </w:r>
    </w:p>
    <w:p>
      <w:pPr>
        <w:pStyle w:val="Normal"/>
        <w:spacing w:before="120" w:after="0"/>
        <w:ind w:firstLine="567"/>
        <w:jc w:val="both"/>
        <w:rPr/>
      </w:pPr>
      <w:r>
        <w:rPr/>
        <w:t>"СУ-34" менее заметен, чем американский "стелс"</w:t>
      </w:r>
    </w:p>
    <w:p>
      <w:pPr>
        <w:pStyle w:val="Normal"/>
        <w:spacing w:before="120" w:after="0"/>
        <w:ind w:firstLine="567"/>
        <w:jc w:val="both"/>
        <w:rPr/>
      </w:pPr>
      <w:r>
        <w:rPr/>
        <w:t>«...Тяжелая 40-тонная машина резво отрывается от бетонных плит аэродрома Ахтубинск и, к неудовольствию фотокорреспондентов, тут же исчезает в облаках. Это - "Су-34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т самый, на который ВВС возлагает особые надежды: в ближайшие годы этот истребитель-бомбардировщик станет основой ударной мощи нашей фронтовой ави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крет невидимости элегантной машины стоимостью миллиард рублей на первый взгляд прост: "сушка" очень удачно окрашена - голубые и бирюзовые оттенки неправильных овалов. Но на самом деле этот самолет - трудная цель не только для человеческих глаз, но и для радаров. В режиме следования рельефу местности на экране РЛС он дает отметку, сопоставимую с отметкой от крылатой ракеты. То есть превращается почти в невидимку, даже менее заметную, чем американский "стелс"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Истребитель-бомбардировщик "Су-27ИБ" у нас проходит заключительную стадию испытаний, - рассказал после приземления пилот Юрий Трегубенков. - Остался ряд испытаний, которые мы должны завершить в течение года-полу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нерал-лейтенант Трегубенков - начальник Государственного летно-испытательного центра имени Чкалова. Бросается в глаза, что свой самолет называет не так, как мы, журналисты. В этом нет противоречия: формально самолета "Су-34" еще пока не существует. На фирме "Сухой" предпочитают использовать экспортное название: "Су-32". А испытатели зовут его либо официально "Су-27ИБ", либо просто "вэшкой". Последнее звучит загадочно, но объясняется просто: поначалу проект назывался "Т-10В", и на испытания машину прислали под таким шифром. Впрочем, главком ВВС пообещал в ближайшее время поставить точку "в разночтениях": самолет официально станет "Су-34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ушка-вэшка", строго говоря, не является новейшим истребителем-бомбардировщиком. Но хотя со времени первой его демонстрации прошло 15 лет (летом 1990 года опытный "Су-27ИБ" был показан Михаилу Горбачеву и случайно попал в объектив корреспондента ИТАР-ТАСС), он по-прежнему вне конкуренции. И останется таковым еще много лет. Может вести бой с истребителями. Надежен. А его конкуренты - американский "F-15Е" и европейский "Торнадо" - значительно более уязвимы в отличие от нашей "вэшки", два члена экипажа которой размещаются в бронированной кабине-капсу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икает вопрос: зачем продолжать испытание машины в то время, когда уже начато ее серийное производство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хтубинске специалисты объясняют: сегодня они проводят испытания не столько машины - она достаточно совершенна, сколько ее вооружения, навигационных приборов и компьютерных систем управления. А это процесс почти бесконечный, оружие и электроника постоянно нуждаются в обновл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троевой летчик будет полностью боеготовым, когда овладеет всеми способами и видами боевого применения, - объясняет генерал Трегубенков. - "Су-34" приходит на смену нынешним бомбардировщикам "Су-24". И если для подготовленного летчика нынешнего "Су-24" пилотирование нового авиакомплекса не составит проблем, то при овладении оружием потребуется новый уровень теоретических зн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...А вчера в Ахтубинске был праздник. Ведущий летчик в испытаниях "Су-34", он же начальник летно-испытательного центра, Радик Абрарович Бариев вернулся из Москвы, где лично из рук президента получил звезду героя. Полковник Бариев со своим штурманом совершили уникальный ракетный пуск - впервые в мире в режиме сверхманевренности с борта истребителя было применено оружие. Своего рода это - новая страница в истории авиации. До этого момента все истребители, обладающие возможностью в полете менять вектор тяги двигателей, были всего лишь воздушными акробатами. Теперь это настоящие воздушные бой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водство самоле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Су-34, относящийся к поколению самолетов 4+, прибыл в Липецк в начале прошлого месяца, совершив перелет с новосибирского завода имени Чкал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году ВВС России планируют закупить шесть таких самолетов. В дальнейшем эти машины будут закупаться партиями по 10 в год. Потребности ВВС РФ в таких самолетах до 2020 года составляют около 200 един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некоторые считают что это количество может увеличить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СТВЕННОЕ МН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лет такого класса просто необходим России в стратегических це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 есть такие самолеты,Россия может не переживать за свои тру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ди,которые работали над этим самолетом,безуслвно гении,впрочем,как и все те,кто разрабатывал и предидущие поколения самол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летные характристи,боевой потенциал немыслимо высоки.Такие самолеты смогт еще несколько десятилетий служить нашей родине,пока их не заменят еще более совершенными самолетами,которые,как я надеюсь,будут попрежнему лучшими в мир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russarms.com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cofe.ru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airwar.ru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legion.wplus.net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brazd.ru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voron70.narod.ru/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wartechnic.ru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aviaport.ru</w:t>
      </w:r>
    </w:p>
    <w:p>
      <w:pPr>
        <w:pStyle w:val="Normal"/>
        <w:spacing w:before="120" w:after="0"/>
        <w:ind w:firstLine="567"/>
        <w:jc w:val="both"/>
        <w:rPr/>
      </w:pPr>
      <w:r>
        <w:rPr/>
        <w:t>Игорь Елков "Российская газета" - Центральный выпуск №4027 от 27 марта 2006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6:00Z</dcterms:created>
  <dc:creator>User</dc:creator>
  <dc:description/>
  <cp:keywords/>
  <dc:language>en-US</dc:language>
  <cp:lastModifiedBy>Mage</cp:lastModifiedBy>
  <dcterms:modified xsi:type="dcterms:W3CDTF">2011-10-09T13:36:00Z</dcterms:modified>
  <cp:revision>2</cp:revision>
  <dc:subject/>
  <dc:title>Фронтовой бомбардировщик С-34</dc:title>
</cp:coreProperties>
</file>