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и мира на страницах романа "Мастер и Маргарита"</w:t>
      </w:r>
    </w:p>
    <w:p>
      <w:pPr>
        <w:pStyle w:val="Normal"/>
        <w:spacing w:before="120" w:after="0"/>
        <w:ind w:firstLine="567"/>
        <w:jc w:val="both"/>
        <w:rPr/>
      </w:pPr>
      <w:r>
        <w:rPr/>
        <w:t>За гранями самоцветов, словно случайно, мимоходом брошенных писателями на  страницы своих произведений, скрывается порой  глубокий смысл, обогащающий сюжет произведения дополнительными нюансами.</w:t>
      </w:r>
    </w:p>
    <w:p>
      <w:pPr>
        <w:pStyle w:val="Normal"/>
        <w:spacing w:before="120" w:after="0"/>
        <w:ind w:firstLine="567"/>
        <w:jc w:val="both"/>
        <w:rPr/>
      </w:pPr>
      <w:r>
        <w:rPr/>
        <w:t>Б.Брехт</w:t>
      </w:r>
    </w:p>
    <w:p>
      <w:pPr>
        <w:pStyle w:val="Normal"/>
        <w:spacing w:before="120" w:after="0"/>
        <w:ind w:firstLine="567"/>
        <w:jc w:val="both"/>
        <w:rPr/>
      </w:pPr>
      <w:r>
        <w:rPr/>
        <w:t>Роман «Мастер и Маргарита» - загадка. Каждый человек, который прочитал его, открывает в нем свой смысл. Текст произведения настолько насыщен проблемами, что основную найти очень сложно, я бы даже сказала, невозможно.</w:t>
      </w:r>
    </w:p>
    <w:p>
      <w:pPr>
        <w:pStyle w:val="Normal"/>
        <w:spacing w:before="120" w:after="0"/>
        <w:ind w:firstLine="567"/>
        <w:jc w:val="both"/>
        <w:rPr/>
      </w:pPr>
      <w:r>
        <w:rPr/>
        <w:t>Основная сложность в том, что в романе переплетается несколько реальностей: с одной стороны – советский быт Москвы 20-30-х годов, с другой – город Ершалаим, и наконец,- реальность всесильного Воланда.</w:t>
      </w:r>
    </w:p>
    <w:p>
      <w:pPr>
        <w:pStyle w:val="Normal"/>
        <w:spacing w:before="120" w:after="0"/>
        <w:ind w:firstLine="567"/>
        <w:jc w:val="both"/>
        <w:rPr/>
      </w:pPr>
      <w:r>
        <w:rPr/>
        <w:t>Первый мир – Москва 20-30-х годов.</w:t>
      </w:r>
    </w:p>
    <w:p>
      <w:pPr>
        <w:pStyle w:val="Normal"/>
        <w:spacing w:before="120" w:after="0"/>
        <w:ind w:firstLine="567"/>
        <w:jc w:val="both"/>
        <w:rPr/>
      </w:pPr>
      <w:r>
        <w:rPr/>
        <w:t>Сатана пришел в Москву, чтобы совершить правосудие, вызволить Мастера, его шедевр и Маргариту. Он видит, что Москва превратилась в подобие Великого бала: ее населяют предатели, доносчики, подхалимы, взяточники, валютчики. Булгаков представлял их как в виде отдельных персонажей, так и в виде служащих следующих учреждений: МАССОЛИТа, Театра Варьете и Зрелищной комиссии. Каждый человек имеет пороки, которые Воланд разоблачает. Более тяжкий грех взяли на себя работники МАССЛИТа, называющие себя литераторами и учеными. Эти люди много знают и при этом сознательно уводят людей от поиска истины, делают несчастным гениального Мастера. За это кара настигает Дом Грибоедова, где размещается МАССОЛИТ. Московское население ни во что не хочет верить без доказательств, ни в Бога, ни в дьявола. На мой взгляд, Булгаков надеялся, что когда-нибудь люди осознают тот ужас, который поглощал Россию в течение многих лет, как осознал Иван Бездомный, что стихи его ужасны. Но при жизни Булгакова этого не произошло.</w:t>
      </w:r>
    </w:p>
    <w:p>
      <w:pPr>
        <w:pStyle w:val="Normal"/>
        <w:spacing w:before="120" w:after="0"/>
        <w:ind w:firstLine="567"/>
        <w:jc w:val="both"/>
        <w:rPr/>
      </w:pPr>
      <w:r>
        <w:rPr/>
        <w:t>Второй мир – Ершалаим.</w:t>
      </w:r>
    </w:p>
    <w:p>
      <w:pPr>
        <w:pStyle w:val="Normal"/>
        <w:spacing w:before="120" w:after="0"/>
        <w:ind w:firstLine="567"/>
        <w:jc w:val="both"/>
        <w:rPr/>
      </w:pPr>
      <w:r>
        <w:rPr/>
        <w:t>С Ершалаимом связано много характерных, присущих именно ему и в то же время объединяющих с Москвой деталей. Это палящее солнце, узкие запутанные улочки, рельефность местности. Особенно удивляет сходство некоторых возвышений: Дом Пашкова в Москве и дворец Пилата, находящийся над крышами городских домов; Лысая гора и Воробьевы горы. Можно обратить внимание еще и на то, что если в Ершалаиме окружается холм с распятым Иешуа, то в Москве с покидающим ее Воландом. Всего три дня описывается из жизни города. Борьба добра со злом не прекращается и не может прекратиться. Главный герой древнего мира Иешуа очень похож на Иисуса. Он тоже простой смертный, который остался непонятым. Ершалаим, придуманный Мастером,- фантастика. Но именно он выглядит в романе самым реальным.</w:t>
      </w:r>
    </w:p>
    <w:p>
      <w:pPr>
        <w:pStyle w:val="Normal"/>
        <w:spacing w:before="120" w:after="0"/>
        <w:ind w:firstLine="567"/>
        <w:jc w:val="both"/>
        <w:rPr/>
      </w:pPr>
      <w:r>
        <w:rPr/>
        <w:t>Третий мир – мистический, фантастический Воланд и его свита.</w:t>
      </w:r>
    </w:p>
    <w:p>
      <w:pPr>
        <w:pStyle w:val="Normal"/>
        <w:spacing w:before="120" w:after="0"/>
        <w:ind w:firstLine="567"/>
        <w:jc w:val="both"/>
        <w:rPr/>
      </w:pPr>
      <w:r>
        <w:rPr/>
        <w:t>Мистика в романе играет вполне реалистическую роль и может служить примером противоречий действительности. Возглавляет потусторонний мир Воланд. Он является дьяволом, сатаной, «князем тьмы», «духом зла и повелителем теней». Нечистая сила в «Мастере и Маргарите» обнажает перед нами людские пороки. Тут и черт Коровьев – спившийся забулдыга. Тут и кот Бегемот, очень похожий на человека и временами сам обращающийся в человека, очень похожего на кота. Тут и хулиган Азазелло с безобразным клыком. Воланд олицетворяет вечность. Он – то вечно существующее зло, которое необходимо для существования добра. В романе изменен традиционный образ сатаны: это уже не безнравственный, злой, вероломный бес-разрушитель. Нечистая сила появляется в Москве с ревизией. Ее интересует, изменились ли горожане внутренне. Наблюдая за публикой в Варьете, «профессор черной магии» склоняется к мысли, что по сути ничего не изменилось. Нечистая сила предстает перед нами как злая человеческая воля, являясь орудием наказания, верша козни с подачи людей. Мне Воланд показался справедливым, объективным, и справедливость его проявилась не только в наказании некоторых героев. Благодаря ему воссоединяются Мастер и Маргарита.</w:t>
      </w:r>
    </w:p>
    <w:p>
      <w:pPr>
        <w:pStyle w:val="Normal"/>
        <w:spacing w:before="120" w:after="0"/>
        <w:ind w:firstLine="567"/>
        <w:jc w:val="both"/>
        <w:rPr/>
      </w:pPr>
      <w:r>
        <w:rPr/>
        <w:t>Все герои романа тесно связаны между собой, без существования одних было бы невозможным существование других, как не может быть света без тьмы. Роман «Мастер и Маргарита» рассказывает об ответственности человека за свои поступки. Действия объединены одной идеей – поисками истины и борьбой за нее. Вражда, недоверие, зависть царят в мире во все времена. Этот роман принадлежит к тем произведениям, которые обязательно нужно перечитывать, чтобы глубже понять подтекст, увидеть новые детали, на которые с первого раза мог и не обратить внимания. Это происходит не только потому, что роман затрагивает многие философские проблемы, но и из-за сложной «трехмерной» структуры произвед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5:00Z</dcterms:created>
  <dc:creator>User</dc:creator>
  <dc:description/>
  <cp:keywords/>
  <dc:language>en-US</dc:language>
  <cp:lastModifiedBy>Mage</cp:lastModifiedBy>
  <dcterms:modified xsi:type="dcterms:W3CDTF">2011-10-09T13:35:00Z</dcterms:modified>
  <cp:revision>2</cp:revision>
  <dc:subject/>
  <dc:title>Три мира на страницах романа "Мастер и Маргарита"</dc:title>
</cp:coreProperties>
</file>