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сихологическая профилактика конфликтов в коллектив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ладимир Георгиевич Зaзыкин, доктор психологических наук, профессор, действительный член Международной академии акмеологических наук, профессор Российской академии государственной службы при Президенте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организационные конфликты легче предупредить, чем разрешить. Поскольку центральными фигурами конфликтов в организации являются конкретные личности, то такая профилактика должна быть личностно-ориентированной. Остановимся на некоторых особо значимых организационно-управленческих условиях, способствующих снижению конфликтности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многие организационные конфликты легче предупредить, чем разрешить, поэтому профилактика конфликтов должна занять видное место в деятельности любой организации. Поскольку центральными фигурами конфликтов в организации являются конкретные личности, то такая профилактика должна быть личностно-ориентирова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ные в литературных источниках подходы, описывающие воздействия на оппонентов, отличаются обобщенностью, они недостаточно ориентированы на какую-либо психологическую модель или описание конфликтной личности. Следовательно, их практическую значимость трудно признать приемле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основных стратегий предупреждения конфликтов в коллективах организаций мы считаем прежде всего снижение уровня конфликтности тех людей, которые склонны к их разжиганию. Работа по осуществлению данного подхода может идти по двум направле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я субъективных (внутренних) условий конфликтной личности в ходе индивидуальной рабо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организационно-управленческих условий, способствующих снижению проявлений конфлик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овимся на некоторых особо значимых организационно-управленческих условиях, способствующих снижению конфликтности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ыверенная кадровая поли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ую очередь следует назвать выверенную кадровую политику. Правильный подбор и расстановка кадров с учетом не только квалификационных «анкетных» показателей, но и психологических качеств персонала существенно уменьшают вероятность приема на работу конфликтных личностей и склонных вовлекаться в конфликты. Основой психологического сопровождения является психологическая диагностика персонала при приеме на работу и расстановке. В настоящее время психологическая диагностика осуществляется преимущественно с помощью тес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психологической диагностики успешно и точно выявляются лица, предрасположенные к конфликтному поведению, их психологические внутренние условия, уровень конфликтности. Это позволит не только «отсеять» их при поступлении на работу, но в случае необходимости провести психологическую коррекцию, направленную на снижение их конфликтности. Психологическая диагностика поможет прогнозировать возможные формы поведения конфликтных личностей, определить способы эффективного взаимодействия и общения с н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ысокий авторитет руководи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фактором снижения конфликтности личности является высокий авторитет руководителя. В психологическом плане авторитетная личность всегда воспринимается как имеющая неоспоримые преимущества, что способствует формированию вертикально направленных отношений. Это обусловливает необходимость заботы об авторитете. Высокий авторитет руководителя, сформированный на основе его личностно-профессиональных и нравственных качеств, является залогом стабильности отношений в коллекти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нятию авторитета способствуют развитые умения конструктивно и справедливо разрешать конфликты. Такие умения формируются с опытом и специальной социально-психологической подготовкой руководителей, обучению их навыкам неконфликтного взаимодействия, технике бесконфликтного общения, развития у них умений конструктивно преодолевать возникающие противоре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итетной личность становится только тогда, когда она обладает явными преимуществами, позволяющими достигать значимых, прежде всего социально-позитивных, результатов. Эти преимущества могут быть интеллектуальными, волевыми, характерологическими, связанными с профессиональными умениями или компетентностью. Главное, чтобы благодаря им достигались полезные результаты. Поэтому для любого руководителя очень важно иметь свою индивидуальную программу опережающего личностно-профессионального развития. Ее отсутствие, нежелание осуществлять рост своего профессионализма создают благоприятнуюпочву для возникновения псевдоавторитета. Практика свидетельствует: в организациях, где руководитель обладает высоким авторитетом, конфликты возникают не часто, а конфликтные личности ведут себя весьма сдержа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ганизованный коллектив отличается высокой устойчивостью благодаря своей целостности. Конфликтные личности в высокоорганизованных коллективах, как правило, не имеют реальных и убедительных поводов апеллировать к наличию «объективных противоречий» и угроз для них. Организованность является сильным сдерживающим фактором, мобилизующим их функции самоконтроля. Надо заметить, что конфликты, слухи, сплетни характерны для организации, где сотрудники мало загружены и у них много свободного времени. Или наоборот, где перегрузки — регулярное явление. Это следствие низкой организова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личие в нем высокой организационной куль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им стабилизирующим фактором, препятствующим возникновению конфликтов в коллективе, является наличие в нем высокой организационной культуры как системы осознанных и неосознанных представлений, ценностей, правил, запретов, традиций, разделяемых всеми членами организации. В контексте обсуждаемой проблемы особое внимание следует обратить на один аспект — наличие положительных традиций как важных ограничительных рамок для конфликтной личности. Положительные традиции выступают как дополнительные нормы социальной регуляции поведения. Их следует всячески поощрять, но при этом помнить, что и в этом деле нужна мера, иначе они станут самоцелью и тогда уже — консервативным фактором. Коллективы с высокой организационной культурой отличаются сформированным общественным мнением, являющимся также мощным регулятором поведения людей. Конфликтные личности, как правило, все же зависимы от отношения окружающих, их оценки. Конфликтуя, они могут оказаться в изоляции, что переживают болезненно, вследствие чего иногда готовы перестать конфликт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сихологических исследованиях неоднократно отмечалось, что конфликтность персонала ниже в тех организациях, где высокая мотивация труда, профессиональных или статусных достижений. Высокая мотивация в ряде случаев элиминирует даже психологическую несовместимость. Мотивация достигается различными способами: материальным или моральным стимулированием, отчетливыми перспективами профессионального или кадрового роста, престижем, высоким социальным статусом должности или профессиона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естиж деятельности и орган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мым психологическим фактором, снижающим уровень конфликтных проявлений, является престиж деятельности и организации. Он также является как ограничителем, так и регулятором поведения: люди дорожат престижной должностью или работой, вследствие чего у них повышается чувство ответственности, рефлективной регуляции деятельности, что, безусловно, отражается на поведении и общении, повышая в целом их нормативность. При осуществлении деятельности, направленной на повышение престижа, необходимо учитывать его психологические характеристики: престижно то, что доступно далеко не всем, что обусловливает качественно иной уровень отношений и стимулирования, что связано с высоким уровнем профессионализма, что имеет очень высокую общественную ценность и формирует некую социальную дистан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Благоприятный психологический клим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благоприятный психологический климат в коллективе является фактором, существенно снижающим уровень конфликтности персонала. Качество и производительность трудовой деятельности во многом зависят не только от совершенства ее организации, оснащенности, условий, но и от сплоченности коллектива, от характера взаимоотношений в нем, царящей эмоциональной атмосферы. Часто именно дружелюбие, товарищеская взаимопомощь, взаимовыручка, преобладание положительных эмоций, простота отношений являются основой для формирования таких важных социально-психологических феноменов, как трудовой энтузиазм. Эмоциональный настрой, доминирующие настроения, эмоциональная окраска настроений самым серьезным образом влияют на организованность, эффективность труда, как индивидуального, так и коллектив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лимат в организации влияет множество факторов: стиль руководства, мотивы трудовой деятельности, характер взаимоотношений персонала, удовлетворенность, моральные нормы, сплоченность, организованность, численность коллектива, время совместной трудовой деятельности, половозрастной состав, наличие неформальной структуры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условием снижения конфликтности личности является ее ориентация на высокие, но объективно обоснованные эталоны деятельности или поведения. В данном случае эталонные модели должны иметь структурированный набор личностных качеств, которые обеспечивают высокую эффективность деятельности, высокий уровень профессионализма или достижение в деятельности значимого социально-позитивного эфф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ы основные организационно-управленческие условия, препятствующие проявлению конфликтности личности. Психологическое содержание их сходно: они являются дополнительными социальными нормами регуляции поведения, нравственными и этическими «ограничителями», повышающими уровень рефлексивной организации деятельности и поведения. Нами выделены наиболее существенные и типичные условия для большинства организаций и имеющие более тесную корреляцию с конфликтностью лич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1:00Z</dcterms:created>
  <dc:creator>User</dc:creator>
  <dc:description/>
  <cp:keywords/>
  <dc:language>en-US</dc:language>
  <cp:lastModifiedBy>Mage</cp:lastModifiedBy>
  <dcterms:modified xsi:type="dcterms:W3CDTF">2011-10-09T13:31:00Z</dcterms:modified>
  <cp:revision>2</cp:revision>
  <dc:subject/>
  <dc:title>Психологическая профилактика конфликтов в коллективе</dc:title>
</cp:coreProperties>
</file>