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ксиомы власти. Проблемы полномочий в обществе</w:t>
      </w:r>
    </w:p>
    <w:p>
      <w:pPr>
        <w:pStyle w:val="Normal"/>
        <w:widowControl w:val="false"/>
        <w:spacing w:before="120" w:after="0"/>
        <w:jc w:val="center"/>
        <w:rPr>
          <w:b/>
          <w:b/>
          <w:bCs/>
          <w:color w:val="000000"/>
          <w:sz w:val="28"/>
          <w:szCs w:val="28"/>
        </w:rPr>
      </w:pPr>
      <w:r>
        <w:rPr>
          <w:b/>
          <w:bCs/>
          <w:color w:val="000000"/>
          <w:sz w:val="28"/>
          <w:szCs w:val="28"/>
        </w:rPr>
        <w:t>Курсовая работа по дисциплине УПРАВЛЕНИЕ В ЭРГАТИЧЕСКИХ СИСТЕМАХ студента Борзова Андрея Николаевича</w:t>
      </w:r>
    </w:p>
    <w:p>
      <w:pPr>
        <w:pStyle w:val="Normal"/>
        <w:widowControl w:val="false"/>
        <w:spacing w:before="120" w:after="0"/>
        <w:jc w:val="center"/>
        <w:rPr/>
      </w:pPr>
      <w:r>
        <w:rPr>
          <w:b/>
          <w:bCs/>
          <w:color w:val="000000"/>
          <w:sz w:val="28"/>
          <w:szCs w:val="28"/>
        </w:rPr>
        <w:t>Государственный комитет Российской Федерации по высшему образованию</w:t>
      </w:r>
    </w:p>
    <w:p>
      <w:pPr>
        <w:pStyle w:val="Normal"/>
        <w:widowControl w:val="false"/>
        <w:spacing w:before="120" w:after="0"/>
        <w:jc w:val="center"/>
        <w:rPr>
          <w:b/>
          <w:b/>
          <w:bCs/>
          <w:color w:val="000000"/>
          <w:sz w:val="28"/>
          <w:szCs w:val="28"/>
        </w:rPr>
      </w:pPr>
      <w:r>
        <w:rPr>
          <w:b/>
          <w:bCs/>
          <w:color w:val="000000"/>
          <w:sz w:val="28"/>
          <w:szCs w:val="28"/>
        </w:rPr>
        <w:t>НОВОСИБИРСКИЙ ГОСУДАРСТВЕННЫЙ ТЕХНИЧЕСКИЙ УНИВЕРСИТЕТ</w:t>
      </w:r>
    </w:p>
    <w:p>
      <w:pPr>
        <w:pStyle w:val="Normal"/>
        <w:widowControl w:val="false"/>
        <w:spacing w:before="120" w:after="0"/>
        <w:jc w:val="center"/>
        <w:rPr>
          <w:b/>
          <w:b/>
          <w:bCs/>
          <w:color w:val="000000"/>
          <w:sz w:val="28"/>
          <w:szCs w:val="28"/>
        </w:rPr>
      </w:pPr>
      <w:r>
        <w:rPr>
          <w:b/>
          <w:bCs/>
          <w:color w:val="000000"/>
          <w:sz w:val="28"/>
          <w:szCs w:val="28"/>
        </w:rPr>
        <w:t>Кафедра АСУ</w:t>
      </w:r>
    </w:p>
    <w:p>
      <w:pPr>
        <w:pStyle w:val="Normal"/>
        <w:widowControl w:val="false"/>
        <w:spacing w:before="120" w:after="0"/>
        <w:jc w:val="center"/>
        <w:rPr>
          <w:b/>
          <w:b/>
          <w:bCs/>
          <w:color w:val="000000"/>
          <w:sz w:val="28"/>
          <w:szCs w:val="28"/>
        </w:rPr>
      </w:pPr>
      <w:r>
        <w:rPr>
          <w:b/>
          <w:bCs/>
          <w:color w:val="000000"/>
          <w:sz w:val="28"/>
          <w:szCs w:val="28"/>
        </w:rPr>
        <w:t>Новосибирск 1997</w:t>
      </w:r>
    </w:p>
    <w:p>
      <w:pPr>
        <w:pStyle w:val="Normal"/>
        <w:widowControl w:val="false"/>
        <w:spacing w:before="120" w:after="0"/>
        <w:ind w:firstLine="567"/>
        <w:jc w:val="both"/>
        <w:rPr/>
      </w:pPr>
      <w:r>
        <w:rPr>
          <w:color w:val="000000"/>
        </w:rPr>
        <w:t>Аксиомы власти, полномочия, легитимность власти, принцип разделения властей, потребность и сущность власти, субъекты и механизм власти.</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pPr>
      <w:r>
        <w:rPr>
          <w:color w:val="000000"/>
        </w:rPr>
        <w:t>Проблема власти является одной из центральных в политической науке. Уяснение сущности, потребности и механизма власти имеет важное значение для понимания природы политики и государства, позволяет выделить политические отношения из всей гаммы общественных отношений.</w:t>
      </w:r>
    </w:p>
    <w:p>
      <w:pPr>
        <w:pStyle w:val="Normal"/>
        <w:widowControl w:val="false"/>
        <w:spacing w:before="120" w:after="0"/>
        <w:ind w:firstLine="567"/>
        <w:jc w:val="both"/>
        <w:rPr/>
      </w:pPr>
      <w:r>
        <w:rPr>
          <w:color w:val="000000"/>
        </w:rPr>
        <w:t>Власть – понятие многомерное. Полно и всесторонне рассмотреть её в одной работе немыслимо. В данной работе рассматриваются некоторые исходные проблемы властных отношений: сущность, потребность, механизм , аксиомы и легитимность власти.</w:t>
      </w:r>
    </w:p>
    <w:p>
      <w:pPr>
        <w:pStyle w:val="Normal"/>
        <w:widowControl w:val="false"/>
        <w:spacing w:before="120" w:after="0"/>
        <w:jc w:val="center"/>
        <w:rPr>
          <w:b/>
          <w:b/>
          <w:bCs/>
          <w:color w:val="000000"/>
          <w:sz w:val="28"/>
          <w:szCs w:val="28"/>
        </w:rPr>
      </w:pPr>
      <w:r>
        <w:rPr>
          <w:b/>
          <w:bCs/>
          <w:color w:val="000000"/>
          <w:sz w:val="28"/>
          <w:szCs w:val="28"/>
        </w:rPr>
        <w:t>1. Потребность и сущность власти</w:t>
      </w:r>
    </w:p>
    <w:p>
      <w:pPr>
        <w:pStyle w:val="Normal"/>
        <w:widowControl w:val="false"/>
        <w:spacing w:before="120" w:after="0"/>
        <w:ind w:firstLine="567"/>
        <w:jc w:val="both"/>
        <w:rPr/>
      </w:pPr>
      <w:r>
        <w:rPr>
          <w:color w:val="000000"/>
        </w:rPr>
        <w:t>Понятие «власть» в обыденной жизни и в научной среде употребляется в различных значениях. Философы говорят о власти над объективными законами общества, естествоиспытатели – о власти над природой, политики – о политической власти, психологи – о власти человека над самим собой, родители – о семейной власти и т.п.</w:t>
      </w:r>
    </w:p>
    <w:p>
      <w:pPr>
        <w:pStyle w:val="Normal"/>
        <w:widowControl w:val="false"/>
        <w:spacing w:before="120" w:after="0"/>
        <w:ind w:firstLine="567"/>
        <w:jc w:val="both"/>
        <w:rPr/>
      </w:pPr>
      <w:r>
        <w:rPr>
          <w:color w:val="000000"/>
        </w:rPr>
        <w:t>Можно ли в таком случае дать научное определение власти? Одни считают, что власть – особый вид поведения, основанный на возможности изменения поведения других людей; другие полагают, что власть – это особого рода отношения между управляющим и управляемым; третьи – что это достижение определённых целей, получение намеченных результатов.</w:t>
      </w:r>
    </w:p>
    <w:p>
      <w:pPr>
        <w:pStyle w:val="Normal"/>
        <w:widowControl w:val="false"/>
        <w:spacing w:before="120" w:after="0"/>
        <w:ind w:firstLine="567"/>
        <w:jc w:val="both"/>
        <w:rPr/>
      </w:pPr>
      <w:r>
        <w:rPr>
          <w:color w:val="000000"/>
        </w:rPr>
        <w:t>Власть нередко отождествляется с её средствами и методами: управлением, принуждением, убеждением и насилием. Иногда ставится знак равенства между властью и авторитетом, который имеет много общего с ней, но и существенно от власти отличается.</w:t>
      </w:r>
    </w:p>
    <w:p>
      <w:pPr>
        <w:pStyle w:val="Normal"/>
        <w:widowControl w:val="false"/>
        <w:spacing w:before="120" w:after="0"/>
        <w:ind w:firstLine="567"/>
        <w:jc w:val="both"/>
        <w:rPr>
          <w:color w:val="000000"/>
        </w:rPr>
      </w:pPr>
      <w:r>
        <w:rPr>
          <w:color w:val="000000"/>
        </w:rPr>
        <w:t>Суммируя эти и другие точки зрения, можно выделить следующие основные признаки власти.</w:t>
      </w:r>
    </w:p>
    <w:p>
      <w:pPr>
        <w:pStyle w:val="Normal"/>
        <w:widowControl w:val="false"/>
        <w:spacing w:before="120" w:after="0"/>
        <w:ind w:firstLine="567"/>
        <w:jc w:val="both"/>
        <w:rPr/>
      </w:pPr>
      <w:r>
        <w:rPr>
          <w:color w:val="000000"/>
        </w:rPr>
        <w:t>Власть – это отношения, включающие не менее двух партнёров, причём этими партнёрами могут быть как отдельные лица, так и группы лиц. При этом указывается адрес власти (властвующие и подвластные).</w:t>
      </w:r>
    </w:p>
    <w:p>
      <w:pPr>
        <w:pStyle w:val="Normal"/>
        <w:widowControl w:val="false"/>
        <w:spacing w:before="120" w:after="0"/>
        <w:ind w:firstLine="567"/>
        <w:jc w:val="both"/>
        <w:rPr/>
      </w:pPr>
      <w:r>
        <w:rPr>
          <w:color w:val="000000"/>
        </w:rPr>
        <w:t>Распоряжение осуществляющего власть должно сопровождаться, в скрытой или явной форме, возможностью применения определённых ситуаций в случае неповиновения предписываемому поведению.</w:t>
      </w:r>
    </w:p>
    <w:p>
      <w:pPr>
        <w:pStyle w:val="Normal"/>
        <w:widowControl w:val="false"/>
        <w:spacing w:before="120" w:after="0"/>
        <w:ind w:firstLine="567"/>
        <w:jc w:val="both"/>
        <w:rPr>
          <w:color w:val="000000"/>
        </w:rPr>
      </w:pPr>
      <w:r>
        <w:rPr>
          <w:color w:val="000000"/>
        </w:rPr>
        <w:t>Подчинение того, над кем осуществляется власть, тому, от кого она исходит.</w:t>
      </w:r>
    </w:p>
    <w:p>
      <w:pPr>
        <w:pStyle w:val="Normal"/>
        <w:widowControl w:val="false"/>
        <w:spacing w:before="120" w:after="0"/>
        <w:ind w:firstLine="567"/>
        <w:jc w:val="both"/>
        <w:rPr/>
      </w:pPr>
      <w:r>
        <w:rPr>
          <w:color w:val="000000"/>
        </w:rPr>
        <w:t>Наличие общественных правил (норм), устанавливающих порядок, при котором отдающий приказы имеет на это право, а тот, кого эти приказы затрагивают, обязан их выполнить. Следует отметить, что одного намерения реализовать власть явно не достаточно. Должно быть убеждение, что приказание будет выполнено, что оно встретит повиновение. Только при этом условии состоятся властные отношения.</w:t>
      </w:r>
    </w:p>
    <w:p>
      <w:pPr>
        <w:pStyle w:val="Normal"/>
        <w:widowControl w:val="false"/>
        <w:spacing w:before="120" w:after="0"/>
        <w:ind w:firstLine="567"/>
        <w:jc w:val="both"/>
        <w:rPr>
          <w:color w:val="000000"/>
        </w:rPr>
      </w:pPr>
      <w:r>
        <w:rPr>
          <w:color w:val="000000"/>
        </w:rPr>
        <w:t>Власть – это способность навязывать и приводить в исполнение решения. Это такая форма общественных отношений, которая позволяет одному социальному элементу влиять на поведение другого.</w:t>
      </w:r>
    </w:p>
    <w:p>
      <w:pPr>
        <w:pStyle w:val="Normal"/>
        <w:widowControl w:val="false"/>
        <w:spacing w:before="120" w:after="0"/>
        <w:ind w:firstLine="567"/>
        <w:jc w:val="both"/>
        <w:rPr>
          <w:color w:val="000000"/>
        </w:rPr>
      </w:pPr>
      <w:r>
        <w:rPr>
          <w:color w:val="000000"/>
        </w:rPr>
        <w:t>Политолог Р. Даль (США) интерпретировал власть в терминах причинности. Выглядит это примерно так: А располагает властью над В тогда, когда А является причиной определённого поведения В при условии, что без воздействия со стороны А – В вёл бы себя иначе.</w:t>
      </w:r>
    </w:p>
    <w:p>
      <w:pPr>
        <w:pStyle w:val="Normal"/>
        <w:widowControl w:val="false"/>
        <w:spacing w:before="120" w:after="0"/>
        <w:ind w:firstLine="567"/>
        <w:jc w:val="both"/>
        <w:rPr>
          <w:color w:val="000000"/>
        </w:rPr>
      </w:pPr>
      <w:r>
        <w:rPr>
          <w:color w:val="000000"/>
        </w:rPr>
        <w:t>Объектом политологии является не всякая власть, а только власть публичная, политическая, под которой понимается способность класса, группы или индивида проводить свою волю.</w:t>
      </w:r>
    </w:p>
    <w:p>
      <w:pPr>
        <w:pStyle w:val="Normal"/>
        <w:widowControl w:val="false"/>
        <w:spacing w:before="120" w:after="0"/>
        <w:ind w:firstLine="567"/>
        <w:jc w:val="both"/>
        <w:rPr>
          <w:color w:val="000000"/>
        </w:rPr>
      </w:pPr>
      <w:r>
        <w:rPr>
          <w:color w:val="000000"/>
        </w:rPr>
        <w:t>Основной вопрос политических отношений – это вопрос публичной власти, рассматриваемый прежде всего в плане проведения в жизнь социальных интересов. Отношение является политическим, если оно связано с реализацией социальных интересов и функционированием публичной, т.е. политической власти.</w:t>
      </w:r>
    </w:p>
    <w:p>
      <w:pPr>
        <w:pStyle w:val="Normal"/>
        <w:widowControl w:val="false"/>
        <w:spacing w:before="120" w:after="0"/>
        <w:ind w:firstLine="567"/>
        <w:jc w:val="both"/>
        <w:rPr>
          <w:color w:val="000000"/>
        </w:rPr>
      </w:pPr>
      <w:r>
        <w:rPr>
          <w:color w:val="000000"/>
        </w:rPr>
        <w:t>В связи с этим понятие политической власти шире понятия государственной. Известно, что политическая деятельность осуществляется не только в рамках государства, но и в таких ассоциациях как партия, профсоюзы, группы давления, международные организации и т.д. Государственная власть обладает монополией на легальное использование средств принуждения и формально играет роль арбитра в распределении благ. Существует опасность, что государственная власть будет распределять их в свою пользу. В связи с этим в демократических обществах имеет место плюрализм и состязание политических влияний различных субъектов политики (партии, лобби, общественные движения и т.п.), участвующих в процессе принятия государственных решений (шире – решений политического характера).</w:t>
      </w:r>
    </w:p>
    <w:p>
      <w:pPr>
        <w:pStyle w:val="Normal"/>
        <w:widowControl w:val="false"/>
        <w:spacing w:before="120" w:after="0"/>
        <w:ind w:firstLine="567"/>
        <w:jc w:val="both"/>
        <w:rPr>
          <w:color w:val="000000"/>
        </w:rPr>
      </w:pPr>
      <w:r>
        <w:rPr>
          <w:color w:val="000000"/>
        </w:rPr>
        <w:t>Государственная власть имеет определённые характерные черты. Во-первых, осуществление власти происходит с помощью обособленного аппарата на определённой территории, на которую распространяется государственный суверенитет. Во-вторых, эта власть имеет возможность использовать средства организованного и законодательно установленного насилия. В таком виде государственная власть представляет собой наивысшее, наиболее полное выражение политической власти.</w:t>
      </w:r>
    </w:p>
    <w:p>
      <w:pPr>
        <w:pStyle w:val="Normal"/>
        <w:widowControl w:val="false"/>
        <w:spacing w:before="120" w:after="0"/>
        <w:ind w:firstLine="567"/>
        <w:jc w:val="both"/>
        <w:rPr>
          <w:color w:val="000000"/>
        </w:rPr>
      </w:pPr>
      <w:r>
        <w:rPr>
          <w:color w:val="000000"/>
        </w:rPr>
        <w:t>Важную роль в отправлении властных отношений играет авторитет. Авторитет является выражением отношения к существующей власти со стороны общества в целом и его составляющих: классов, социальных групп, граждан. Авторитет, как правило, понимается как возможность оказывать влияние на поведение отдельных групп, личностей без применения насильственных средств. Он предполагает сознательное подчинение нормам и законам, установленным существующей в этом обществе властью.</w:t>
      </w:r>
    </w:p>
    <w:p>
      <w:pPr>
        <w:pStyle w:val="Normal"/>
        <w:widowControl w:val="false"/>
        <w:spacing w:before="120" w:after="0"/>
        <w:ind w:firstLine="567"/>
        <w:jc w:val="both"/>
        <w:rPr>
          <w:color w:val="000000"/>
        </w:rPr>
      </w:pPr>
      <w:r>
        <w:rPr>
          <w:color w:val="000000"/>
        </w:rPr>
        <w:t>Авторитет власти определяется как соответствие характера, функций власти интересам всего общества или определённых социальных групп, классов. Власть обладает авторитетом в том случае, когда её институты функционируют в соответствии с законами, а её распоряжения исполнимы и исполняются. Таким образом, взятые в единстве «власть» и «авторитет» означают дееспособность власти.</w:t>
      </w:r>
    </w:p>
    <w:p>
      <w:pPr>
        <w:pStyle w:val="Normal"/>
        <w:widowControl w:val="false"/>
        <w:spacing w:before="120" w:after="0"/>
        <w:ind w:firstLine="567"/>
        <w:jc w:val="both"/>
        <w:rPr>
          <w:color w:val="000000"/>
        </w:rPr>
      </w:pPr>
      <w:r>
        <w:rPr>
          <w:color w:val="000000"/>
        </w:rPr>
        <w:t>Потребность власти складывается из объективной необходимости организации общественного производства, которое немыслимо без подчинения всех участников единой воле. Власть нужна для поддержания целостности, единства и стабильности общества. Важно при этом обратить внимание на проблему воздаяния. Дело в том, что в результате разделения труда в обществе возникает неудовлетворённость по поводу того, что ты отдал и что взамен получил. И большинство людей в связи с этим испытывает чувство неудовлетворённости, создаётся социальная напряжённость. Общество нуждается в постоянном согласовании частных интересов, приведении их к общественному интересу, которое достигается посредством подчинения воли отдельных людей волевым способностям других, умеющих лучше остальных определять цели и заставить себя их осуществлять.</w:t>
      </w:r>
    </w:p>
    <w:p>
      <w:pPr>
        <w:pStyle w:val="Normal"/>
        <w:widowControl w:val="false"/>
        <w:spacing w:before="120" w:after="0"/>
        <w:ind w:firstLine="567"/>
        <w:jc w:val="both"/>
        <w:rPr>
          <w:color w:val="000000"/>
        </w:rPr>
      </w:pPr>
      <w:r>
        <w:rPr>
          <w:color w:val="000000"/>
        </w:rPr>
        <w:t>Потребность власти обуславливается и необходимостью выполнения «общих дел»: организация публичных работ, ликвидация крупных стихийных бедствий, деятельность, связанная с функционированием транспорта, связи. В настоящее время под «общими делами» понимается и социальная политика: решение проблем здравоохранения и образования, защита социальных и профессиональных прав, предоставление пособий некоторым слоям населения, регулирование семейно-брачных отношений и др.</w:t>
      </w:r>
    </w:p>
    <w:p>
      <w:pPr>
        <w:pStyle w:val="Normal"/>
        <w:widowControl w:val="false"/>
        <w:spacing w:before="120" w:after="0"/>
        <w:ind w:firstLine="567"/>
        <w:jc w:val="both"/>
        <w:rPr>
          <w:color w:val="000000"/>
        </w:rPr>
      </w:pPr>
      <w:r>
        <w:rPr>
          <w:color w:val="000000"/>
        </w:rPr>
        <w:t>Потребность власти имеет не только общественный, но и личностный, психологический аспект. Предметом оживлённых споров является вопрос: всем ли людям свойственно стремление к власти, например, как свойственно (за небольшим исключением) стремление к материальным благам или признанию? Стремление к власти или уход от неё – всё это прежде всего психологические явления. Однако фактический доступ к ней, характер отношений власти, способы её реализации – это социальные явления, определяемые общественной системой в целом. Как явление психологическое, власть существует в сфере восприятий и переживаний личности: у одних она возбуждает сильные положительные ощущения, выражающиеся в страстном стремлении к власти, а у других – не менее сильное отвращение в виде её отрицания, уклонения от любых функций осуществления власти.</w:t>
      </w:r>
    </w:p>
    <w:p>
      <w:pPr>
        <w:pStyle w:val="Normal"/>
        <w:widowControl w:val="false"/>
        <w:spacing w:before="120" w:after="0"/>
        <w:ind w:firstLine="567"/>
        <w:jc w:val="both"/>
        <w:rPr>
          <w:color w:val="000000"/>
        </w:rPr>
      </w:pPr>
      <w:r>
        <w:rPr>
          <w:color w:val="000000"/>
        </w:rPr>
        <w:t>В связи с этим одни отвечают на поставленный вопрос отрицательно и считают, что не всем людям свойственно стремление к власти, не все видят в ней привлекательное благо. Другие же полагают, что потребность во власти – объективная необходимость, складывающаяся на базе основных, важнейших потребностей личности: быть личностью, самоутверждение, свобода и наслаждение. Властные мотивы при этом могут быть самыми различными: от социоцентрических (стремление к власти ради служения общественному благу) до эгоцентрических, рассматривающих власть как средство господства над людьми, как инструмент получения различных выгод: материальные блага, слава, безопасность, доступ к каким-то интересным кругам общества и т.п.</w:t>
      </w:r>
    </w:p>
    <w:p>
      <w:pPr>
        <w:pStyle w:val="Normal"/>
        <w:widowControl w:val="false"/>
        <w:spacing w:before="120" w:after="0"/>
        <w:ind w:firstLine="567"/>
        <w:jc w:val="both"/>
        <w:rPr>
          <w:color w:val="000000"/>
        </w:rPr>
      </w:pPr>
      <w:r>
        <w:rPr>
          <w:color w:val="000000"/>
        </w:rPr>
        <w:t>Далее приведены аксиомы власти согласно И. Ильину [1].</w:t>
      </w:r>
    </w:p>
    <w:p>
      <w:pPr>
        <w:pStyle w:val="Normal"/>
        <w:widowControl w:val="false"/>
        <w:spacing w:before="120" w:after="0"/>
        <w:jc w:val="center"/>
        <w:rPr>
          <w:b/>
          <w:b/>
          <w:bCs/>
          <w:color w:val="000000"/>
          <w:sz w:val="28"/>
          <w:szCs w:val="28"/>
        </w:rPr>
      </w:pPr>
      <w:r>
        <w:rPr>
          <w:b/>
          <w:bCs/>
          <w:color w:val="000000"/>
          <w:sz w:val="28"/>
          <w:szCs w:val="28"/>
        </w:rPr>
        <w:t>2. Аксиомы власти</w:t>
      </w:r>
    </w:p>
    <w:p>
      <w:pPr>
        <w:pStyle w:val="Normal"/>
        <w:widowControl w:val="false"/>
        <w:spacing w:before="120" w:after="0"/>
        <w:ind w:firstLine="567"/>
        <w:jc w:val="both"/>
        <w:rPr>
          <w:color w:val="000000"/>
        </w:rPr>
      </w:pPr>
      <w:r>
        <w:rPr>
          <w:color w:val="000000"/>
        </w:rPr>
        <w:t>Первая аксиома власти гласит, что государственная власть не может принадлежать никому помимо правового полномочия</w:t>
      </w:r>
    </w:p>
    <w:p>
      <w:pPr>
        <w:pStyle w:val="Normal"/>
        <w:widowControl w:val="false"/>
        <w:spacing w:before="120" w:after="0"/>
        <w:ind w:firstLine="567"/>
        <w:jc w:val="both"/>
        <w:rPr>
          <w:color w:val="000000"/>
        </w:rPr>
      </w:pPr>
      <w:r>
        <w:rPr>
          <w:color w:val="000000"/>
        </w:rPr>
        <w:t>Вторая аксиома власти утверждает, что государственная власть в пределах каждого политического союза должна быть едина.</w:t>
      </w:r>
    </w:p>
    <w:p>
      <w:pPr>
        <w:pStyle w:val="Normal"/>
        <w:widowControl w:val="false"/>
        <w:spacing w:before="120" w:after="0"/>
        <w:ind w:firstLine="567"/>
        <w:jc w:val="both"/>
        <w:rPr>
          <w:color w:val="000000"/>
        </w:rPr>
      </w:pPr>
      <w:r>
        <w:rPr>
          <w:color w:val="000000"/>
        </w:rPr>
        <w:t>Третья аксиома власти утверждает, что государственная власть должна осуществляться лучшими людьми, удовлетворяющими этическому и политическому цензу.</w:t>
      </w:r>
    </w:p>
    <w:p>
      <w:pPr>
        <w:pStyle w:val="Normal"/>
        <w:widowControl w:val="false"/>
        <w:spacing w:before="120" w:after="0"/>
        <w:ind w:firstLine="567"/>
        <w:jc w:val="both"/>
        <w:rPr>
          <w:color w:val="000000"/>
        </w:rPr>
      </w:pPr>
      <w:r>
        <w:rPr>
          <w:color w:val="000000"/>
        </w:rPr>
        <w:t>Четвёртая аксиома власти утверждает, что политическая программа может включать в себя только такие меры, которые преследуют общий интерес.</w:t>
      </w:r>
    </w:p>
    <w:p>
      <w:pPr>
        <w:pStyle w:val="Normal"/>
        <w:widowControl w:val="false"/>
        <w:spacing w:before="120" w:after="0"/>
        <w:ind w:firstLine="567"/>
        <w:jc w:val="both"/>
        <w:rPr>
          <w:color w:val="000000"/>
        </w:rPr>
      </w:pPr>
      <w:r>
        <w:rPr>
          <w:color w:val="000000"/>
        </w:rPr>
        <w:t>Пятая аксиома власти утверждает, что программа власти может включать в себя только осуществимые меры или реформы.</w:t>
      </w:r>
    </w:p>
    <w:p>
      <w:pPr>
        <w:pStyle w:val="Normal"/>
        <w:widowControl w:val="false"/>
        <w:spacing w:before="120" w:after="0"/>
        <w:ind w:firstLine="567"/>
        <w:jc w:val="both"/>
        <w:rPr>
          <w:color w:val="000000"/>
        </w:rPr>
      </w:pPr>
      <w:r>
        <w:rPr>
          <w:color w:val="000000"/>
        </w:rPr>
        <w:t>Шестая аксиома власти гласит, что государственная власть принципиально связана распределяющей справедливостью, но что она имеет право и обязанность отступать от неё тогда и только тогда, когда это требует поддержание национально-духовного и государственного бытия народа.</w:t>
      </w:r>
    </w:p>
    <w:p>
      <w:pPr>
        <w:pStyle w:val="Normal"/>
        <w:widowControl w:val="false"/>
        <w:spacing w:before="120" w:after="0"/>
        <w:ind w:firstLine="567"/>
        <w:jc w:val="both"/>
        <w:rPr>
          <w:color w:val="000000"/>
        </w:rPr>
      </w:pPr>
      <w:r>
        <w:rPr>
          <w:color w:val="000000"/>
        </w:rPr>
        <w:t>Таковы основные аксиомы власти. И можно сказать с уверенностью, что грядущая судьба государственности связана с их усвоением и осуществлением.</w:t>
      </w:r>
    </w:p>
    <w:p>
      <w:pPr>
        <w:pStyle w:val="Normal"/>
        <w:widowControl w:val="false"/>
        <w:spacing w:before="120" w:after="0"/>
        <w:jc w:val="center"/>
        <w:rPr>
          <w:b/>
          <w:b/>
          <w:bCs/>
          <w:color w:val="000000"/>
          <w:sz w:val="28"/>
          <w:szCs w:val="28"/>
        </w:rPr>
      </w:pPr>
      <w:r>
        <w:rPr>
          <w:b/>
          <w:bCs/>
          <w:color w:val="000000"/>
          <w:sz w:val="28"/>
          <w:szCs w:val="28"/>
        </w:rPr>
        <w:t>3. Субъекты и механизм власти</w:t>
      </w:r>
    </w:p>
    <w:p>
      <w:pPr>
        <w:pStyle w:val="Normal"/>
        <w:widowControl w:val="false"/>
        <w:spacing w:before="120" w:after="0"/>
        <w:ind w:firstLine="567"/>
        <w:jc w:val="both"/>
        <w:rPr>
          <w:color w:val="000000"/>
        </w:rPr>
      </w:pPr>
      <w:r>
        <w:rPr>
          <w:color w:val="000000"/>
        </w:rPr>
        <w:t>Высшая власть или её носитель суверен – это обладатель в определённом смысле бесконтрольной власти. Долгое время и практически повсеместно (пожалуй, за исключением древнегреческих городов – полисов) сувереном являлся и признавался монарх (царь, король, шах и т.п.). Затем, в новое время, по мере свершения буржуазно-демократических революций в странах европейского континента (а также, прежде всего, в США) начинает провозглашаться в качестве суверена (читай высшего, конечного субъекта власти) народ. Так, уже в варианте конституции США было записано: «Мы, народ США, для того, чтобы установить справедливость, обеспечить внутреннее спокойствие, создать общую защиту… предписываем и устанавливаем всем эту конституцию для США». Здесь сувереном провозглашается народ, хотя это дано в несколько опосредованной форме.</w:t>
      </w:r>
    </w:p>
    <w:p>
      <w:pPr>
        <w:pStyle w:val="Normal"/>
        <w:widowControl w:val="false"/>
        <w:spacing w:before="120" w:after="0"/>
        <w:ind w:firstLine="567"/>
        <w:jc w:val="both"/>
        <w:rPr>
          <w:color w:val="000000"/>
        </w:rPr>
      </w:pPr>
      <w:r>
        <w:rPr>
          <w:color w:val="000000"/>
        </w:rPr>
        <w:t>В странах с либеральной демократией народ путём делегирования и распределения полномочий поручает управление обществом, самим собой на какой-то период определённым политическим силам, действующим в рамках политической системы. Политическая система выступает в качестве совокупного субъекта власти. Её образуют органы государственной власти и управления, политические партии и движения, правоохранительные органы, вооружённые силы, политизированные общественные организации, политические лидеры.</w:t>
      </w:r>
    </w:p>
    <w:p>
      <w:pPr>
        <w:pStyle w:val="Normal"/>
        <w:widowControl w:val="false"/>
        <w:spacing w:before="120" w:after="0"/>
        <w:ind w:firstLine="567"/>
        <w:jc w:val="both"/>
        <w:rPr>
          <w:color w:val="000000"/>
        </w:rPr>
      </w:pPr>
      <w:r>
        <w:rPr>
          <w:color w:val="000000"/>
        </w:rPr>
        <w:t>В свою очередь непосредственными субъектами политической власти являются те институты и органы, которые реализуют процесс управления различными сторонами жизни общества, располагая при этом различными рычагами власти (принуждение, финансирование всех видов, руководство законодательными процессами, моральное и материальное стимулирование и т.п.).</w:t>
      </w:r>
    </w:p>
    <w:p>
      <w:pPr>
        <w:pStyle w:val="Normal"/>
        <w:widowControl w:val="false"/>
        <w:spacing w:before="120" w:after="0"/>
        <w:ind w:firstLine="567"/>
        <w:jc w:val="both"/>
        <w:rPr>
          <w:color w:val="000000"/>
        </w:rPr>
      </w:pPr>
      <w:r>
        <w:rPr>
          <w:color w:val="000000"/>
        </w:rPr>
        <w:t>К особому типу непосредственных субъектов власти можно отнести правящую элиту. Понятие «элита» относится к узкому и относительно замкнутому кругу людей с достаточно постоянной и ограниченной численностью, с сильными внутренними связями, имеющими значительный, нередко решающий «вес» в своей сфере по сравнению с окружением. Элита в политике, правящая элита, вырабатывает стратегические цели деятельности, принимает решения о формах и средствах действий, приводит в движение людские ресурсы. Она по своему составу неоднозначна и достаточно сложна по структуре. Считается, что основным, ведущим слоем в правящей элите является экономическая элита. Данный слой составляют крупные собственники, владеющие промышленными корпорациями, банками, торговыми фирмами и т.п.</w:t>
      </w:r>
    </w:p>
    <w:p>
      <w:pPr>
        <w:pStyle w:val="Normal"/>
        <w:widowControl w:val="false"/>
        <w:spacing w:before="120" w:after="0"/>
        <w:ind w:firstLine="567"/>
        <w:jc w:val="both"/>
        <w:rPr>
          <w:color w:val="000000"/>
        </w:rPr>
      </w:pPr>
      <w:r>
        <w:rPr>
          <w:color w:val="000000"/>
        </w:rPr>
        <w:t>Второй по значению слой элиты – политическая элита. К этой категории относят лиц, занимающих высшие посты в гражданской или военной администрации. Политическая элита – это, прежде всего, президент, премьер-министр и их окружение, руководители ведущих политических институтов (министры, руководители ведомств, фракций в парламенте и т.п.). И ещё можно выделить один слой элиты – идеологическая, «информационная» элита. Сюда относятся ведущие, известные представители науки, культуры, религии, образования, средств массовой информации, которые выполняют в обществе функцию идеологического воздействия, формирования мировоззренческих позиций, культурных ценностей в интересах господствующего класса, социальной группы, отдельных лиц. Огромное воздействие на политическую жизнь оказывают элитные группы, активно действующие в средствах массовой информации.</w:t>
      </w:r>
    </w:p>
    <w:p>
      <w:pPr>
        <w:pStyle w:val="Normal"/>
        <w:widowControl w:val="false"/>
        <w:spacing w:before="120" w:after="0"/>
        <w:ind w:firstLine="567"/>
        <w:jc w:val="both"/>
        <w:rPr>
          <w:color w:val="000000"/>
        </w:rPr>
      </w:pPr>
      <w:r>
        <w:rPr>
          <w:color w:val="000000"/>
        </w:rPr>
        <w:t>Правящая элита названных групп людей в целом невелика по численности: где-то от двух до четырёх тысяч человек, и зависит в основном от размеров страны.</w:t>
      </w:r>
    </w:p>
    <w:p>
      <w:pPr>
        <w:pStyle w:val="Normal"/>
        <w:widowControl w:val="false"/>
        <w:spacing w:before="120" w:after="0"/>
        <w:ind w:firstLine="567"/>
        <w:jc w:val="both"/>
        <w:rPr>
          <w:color w:val="000000"/>
        </w:rPr>
      </w:pPr>
      <w:r>
        <w:rPr>
          <w:color w:val="000000"/>
        </w:rPr>
        <w:t>Анализ социального состава элиты, её личностных, психологических особенностей позволяет ответить на вопрос: «Кто правит, кому действительно принадлежит реальная власть?».</w:t>
      </w:r>
    </w:p>
    <w:p>
      <w:pPr>
        <w:pStyle w:val="Normal"/>
        <w:widowControl w:val="false"/>
        <w:spacing w:before="120" w:after="0"/>
        <w:ind w:firstLine="567"/>
        <w:jc w:val="both"/>
        <w:rPr>
          <w:color w:val="000000"/>
        </w:rPr>
      </w:pPr>
      <w:r>
        <w:rPr>
          <w:color w:val="000000"/>
        </w:rPr>
        <w:t>Говоря о властвующей элите, необходимо рассмотреть вопрос о том, как происходит её формирование и из кого она состоит. Здесь действуют две тенденции. С одной стороны – стремление к замкнутости, корпоративности, чтобы сохранить себя как особую, привилегированную группу в обществе. Другая тенденция – прямо противоположная. Правящая элита вынуждена пополнять свои ряды из других слоёв, в том числе из низов. В современном постиндустриальном обществе этот процесс идёт довольно широко. Не только родовитость и богатство являются пропуском в элитный круг, но и личные данные. Этому способствуют правила игры современной представительной демократии.</w:t>
      </w:r>
    </w:p>
    <w:p>
      <w:pPr>
        <w:pStyle w:val="Normal"/>
        <w:widowControl w:val="false"/>
        <w:spacing w:before="120" w:after="0"/>
        <w:ind w:firstLine="567"/>
        <w:jc w:val="both"/>
        <w:rPr>
          <w:color w:val="000000"/>
        </w:rPr>
      </w:pPr>
      <w:r>
        <w:rPr>
          <w:color w:val="000000"/>
        </w:rPr>
        <w:t>Существуют два способа рекрутирования политической элиты. Наиболее демократический – это выборы посредством избирательной кампании. Однако, как показывает практика, большинство важных политических постов занимают видные юристы, бизнесмены, ответственные военные по распоряжению главы исполнительной власти.</w:t>
      </w:r>
    </w:p>
    <w:p>
      <w:pPr>
        <w:pStyle w:val="Normal"/>
        <w:widowControl w:val="false"/>
        <w:spacing w:before="120" w:after="0"/>
        <w:ind w:firstLine="567"/>
        <w:jc w:val="both"/>
        <w:rPr>
          <w:color w:val="000000"/>
        </w:rPr>
      </w:pPr>
      <w:r>
        <w:rPr>
          <w:color w:val="000000"/>
        </w:rPr>
        <w:t>Осуществление политической власти в обществе происходит с помощью особого политического механизма, главными составляющими которого являются господство, руководство, управление, организация и контроль.</w:t>
      </w:r>
    </w:p>
    <w:p>
      <w:pPr>
        <w:pStyle w:val="Normal"/>
        <w:widowControl w:val="false"/>
        <w:spacing w:before="120" w:after="0"/>
        <w:ind w:firstLine="567"/>
        <w:jc w:val="both"/>
        <w:rPr>
          <w:color w:val="000000"/>
        </w:rPr>
      </w:pPr>
      <w:r>
        <w:rPr>
          <w:color w:val="000000"/>
        </w:rPr>
        <w:t>Господство основано на разделении общества на управляющих и управляемых, т.е. тех, кто осуществляет политическую власть и тех по отношению к кому она осуществляется. Это отношение предполагает определённую дистанцию между ними и подчинение одних другим. В господстве всегда присутствует приказ, предполагающий его выполнение. Господство обычно получает законодательное оформление в государственно-правовых актах.</w:t>
      </w:r>
    </w:p>
    <w:p>
      <w:pPr>
        <w:pStyle w:val="Normal"/>
        <w:widowControl w:val="false"/>
        <w:spacing w:before="120" w:after="0"/>
        <w:ind w:firstLine="567"/>
        <w:jc w:val="both"/>
        <w:rPr>
          <w:color w:val="000000"/>
        </w:rPr>
      </w:pPr>
      <w:r>
        <w:rPr>
          <w:color w:val="000000"/>
        </w:rPr>
        <w:t>Руководство заключается в выработке и принятии принципиально важных для общества в целом решений, в определении его целей, планов и стратегических перспектив.</w:t>
      </w:r>
    </w:p>
    <w:p>
      <w:pPr>
        <w:pStyle w:val="Normal"/>
        <w:widowControl w:val="false"/>
        <w:spacing w:before="120" w:after="0"/>
        <w:ind w:firstLine="567"/>
        <w:jc w:val="both"/>
        <w:rPr>
          <w:color w:val="000000"/>
        </w:rPr>
      </w:pPr>
      <w:r>
        <w:rPr>
          <w:color w:val="000000"/>
        </w:rPr>
        <w:t>Управление осуществляется через непосредственную практическую деятельность по реализации принятых руководством решений. Конкретной управленческой деятельностью занят обычно административный (бюрократический) аппарат, чиновничество.</w:t>
      </w:r>
    </w:p>
    <w:p>
      <w:pPr>
        <w:pStyle w:val="Normal"/>
        <w:widowControl w:val="false"/>
        <w:spacing w:before="120" w:after="0"/>
        <w:ind w:firstLine="567"/>
        <w:jc w:val="both"/>
        <w:rPr>
          <w:color w:val="000000"/>
        </w:rPr>
      </w:pPr>
      <w:r>
        <w:rPr>
          <w:color w:val="000000"/>
        </w:rPr>
        <w:t>Организация предполагает согласование, упорядочение, обеспечение взаимосвязи отдельных людей, групп, классов, других общностей людей.</w:t>
      </w:r>
    </w:p>
    <w:p>
      <w:pPr>
        <w:pStyle w:val="Normal"/>
        <w:widowControl w:val="false"/>
        <w:spacing w:before="120" w:after="0"/>
        <w:ind w:firstLine="567"/>
        <w:jc w:val="both"/>
        <w:rPr>
          <w:color w:val="000000"/>
        </w:rPr>
      </w:pPr>
      <w:r>
        <w:rPr>
          <w:color w:val="000000"/>
        </w:rPr>
        <w:t>Контроль обеспечивает соблюдение социальных норм, правил деятельности людей и социальных групп в обществе. Контроль также выполняет роль обратной связи, с помощью которой власть следит за тем, какие последствия имеют её управленческие воздействия.</w:t>
      </w:r>
    </w:p>
    <w:p>
      <w:pPr>
        <w:pStyle w:val="Normal"/>
        <w:widowControl w:val="false"/>
        <w:spacing w:before="120" w:after="0"/>
        <w:ind w:firstLine="567"/>
        <w:jc w:val="both"/>
        <w:rPr>
          <w:color w:val="000000"/>
        </w:rPr>
      </w:pPr>
      <w:r>
        <w:rPr>
          <w:color w:val="000000"/>
        </w:rPr>
        <w:t>Как уже было сказано, важную роль в механизме власти занимают процессы принятия и реализации политико-управленческих решений. Это предполагает проведение таких операций, как сбор и систематизация необходимой информации, разработка на этой основе альтернативных предложений и проектов, формализация решения, т.е. придания ему обязательной силы. Формализация политических решений осуществляется высшими государственными органами: парламентом и правительством. В современных условиях важнейшую роль в подготовке, а затем и реализации решений играет чиновничье-бюрократический аппарат. Именно здесь, в канцеляриях и департаментах осуществляется основная управленческая работа, принимаются практические решения. После того как принято решение, наступает, пожалуй, самый ответственный момент в осуществлении власти – реализация властной воли. Несколько упрощая ситуацию, можно назвать четыре необходимых условия эффективного решения намеченных целей.</w:t>
      </w:r>
    </w:p>
    <w:p>
      <w:pPr>
        <w:pStyle w:val="Normal"/>
        <w:widowControl w:val="false"/>
        <w:spacing w:before="120" w:after="0"/>
        <w:ind w:firstLine="567"/>
        <w:jc w:val="both"/>
        <w:rPr>
          <w:color w:val="000000"/>
        </w:rPr>
      </w:pPr>
      <w:r>
        <w:rPr>
          <w:color w:val="000000"/>
        </w:rPr>
        <w:t>Последовательная деятельность политического руководства по выполнению поставленных целей. В случае необходимости может быть осуществлена в установленном порядке корректировка принятого решения. Главное – не отступать от принятого решения до тех пор, пока не будут реализованы его основные задачи.</w:t>
      </w:r>
    </w:p>
    <w:p>
      <w:pPr>
        <w:pStyle w:val="Normal"/>
        <w:widowControl w:val="false"/>
        <w:spacing w:before="120" w:after="0"/>
        <w:ind w:firstLine="567"/>
        <w:jc w:val="both"/>
        <w:rPr>
          <w:color w:val="000000"/>
        </w:rPr>
      </w:pPr>
      <w:r>
        <w:rPr>
          <w:color w:val="000000"/>
        </w:rPr>
        <w:t>Способность мобилизации средств, обеспечивающих максимальное использование ресурсов общества в процессе выполнения принятых решений.</w:t>
      </w:r>
    </w:p>
    <w:p>
      <w:pPr>
        <w:pStyle w:val="Normal"/>
        <w:widowControl w:val="false"/>
        <w:spacing w:before="120" w:after="0"/>
        <w:ind w:firstLine="567"/>
        <w:jc w:val="both"/>
        <w:rPr>
          <w:color w:val="000000"/>
        </w:rPr>
      </w:pPr>
      <w:r>
        <w:rPr>
          <w:color w:val="000000"/>
        </w:rPr>
        <w:t>Необходимость нейтрализации действий, направленных против поставленных властью целей.</w:t>
      </w:r>
    </w:p>
    <w:p>
      <w:pPr>
        <w:pStyle w:val="Normal"/>
        <w:widowControl w:val="false"/>
        <w:spacing w:before="120" w:after="0"/>
        <w:ind w:firstLine="567"/>
        <w:jc w:val="both"/>
        <w:rPr>
          <w:color w:val="000000"/>
        </w:rPr>
      </w:pPr>
      <w:r>
        <w:rPr>
          <w:color w:val="000000"/>
        </w:rPr>
        <w:t>Способность обеспечить для выполнения принятых решений поддержку тех социальных групп, интересы и действия которых особо значимы в ходе реализации решения.</w:t>
      </w:r>
    </w:p>
    <w:p>
      <w:pPr>
        <w:pStyle w:val="Normal"/>
        <w:widowControl w:val="false"/>
        <w:spacing w:before="120" w:after="0"/>
        <w:ind w:firstLine="567"/>
        <w:jc w:val="both"/>
        <w:rPr>
          <w:color w:val="000000"/>
        </w:rPr>
      </w:pPr>
      <w:r>
        <w:rPr>
          <w:color w:val="000000"/>
        </w:rPr>
        <w:t>В случае выполнения этих условий можно говорить о силе власти, её способности владеть ситуацией, что является одним из признаков её легитимности.</w:t>
      </w:r>
    </w:p>
    <w:p>
      <w:pPr>
        <w:pStyle w:val="Normal"/>
        <w:widowControl w:val="false"/>
        <w:spacing w:before="120" w:after="0"/>
        <w:jc w:val="center"/>
        <w:rPr/>
      </w:pPr>
      <w:r>
        <w:rPr>
          <w:b/>
          <w:bCs/>
          <w:color w:val="000000"/>
          <w:sz w:val="28"/>
          <w:szCs w:val="28"/>
        </w:rPr>
        <w:t>4. Легитимность</w:t>
      </w:r>
      <w:r>
        <w:rPr>
          <w:rStyle w:val="FootnoteCharacters"/>
          <w:rStyle w:val="FootnoteAnchor"/>
          <w:b/>
          <w:bCs/>
          <w:color w:val="000000"/>
          <w:position w:val="0"/>
          <w:sz w:val="28"/>
          <w:sz w:val="28"/>
          <w:szCs w:val="28"/>
          <w:vertAlign w:val="baseline"/>
        </w:rPr>
        <w:footnoteReference w:id="2"/>
      </w:r>
      <w:r>
        <w:rPr>
          <w:b/>
          <w:bCs/>
          <w:color w:val="000000"/>
          <w:sz w:val="28"/>
          <w:szCs w:val="28"/>
        </w:rPr>
        <w:t xml:space="preserve"> власти</w:t>
      </w:r>
    </w:p>
    <w:p>
      <w:pPr>
        <w:pStyle w:val="Normal"/>
        <w:widowControl w:val="false"/>
        <w:spacing w:before="120" w:after="0"/>
        <w:ind w:firstLine="567"/>
        <w:jc w:val="both"/>
        <w:rPr>
          <w:color w:val="000000"/>
        </w:rPr>
      </w:pPr>
      <w:r>
        <w:rPr>
          <w:color w:val="000000"/>
        </w:rPr>
        <w:t>Дееспособность и авторитет власти во многом зависят от её легитимности, которая является её основным, стратегическим ресурсом. Легитимность – это законность, согласие, взаимное доверие в отношениях общества, народа и политической власти, состоящее в признании её права на руководящую роль. Легитимность включает в себя два компонента: мнение народа (или, по крайней мере, значительной его части) о законности данной власти, с одной стороны, и осознание правящими верхами своего права на власть, с другой.</w:t>
      </w:r>
    </w:p>
    <w:p>
      <w:pPr>
        <w:pStyle w:val="Normal"/>
        <w:widowControl w:val="false"/>
        <w:spacing w:before="120" w:after="0"/>
        <w:ind w:firstLine="567"/>
        <w:jc w:val="both"/>
        <w:rPr/>
      </w:pPr>
      <w:r>
        <w:rPr>
          <w:color w:val="000000"/>
        </w:rPr>
        <w:t>Облечённые властью должны опираться не только на санкционированное законом физическое принуждение, но и должны убедить подданных (народ) в собственной необходимости, оправдать свои позиции и действия. Условно говоря, ситуация подобна театральной, где «королеву, кроме неё самой, играет окружение». Нельзя властвовать без подчинённых. Согласно М. Веберу, легитимность – это не только законность данной власти с формально-юридической точки зрения, а скорее – явление социальной психологии, состоящей в принятии обществом данной политической власти или, как минимум, пассивном повиновении ей. Так вновь возникающие режимы (революция, военный переворот и т.п.) могут стать легитимными, если обеспечат себе поддержку значительной части общества. В связи с этим сама природа легитимности, её источники и способы обеспечения могут быть весьма различными, в зависимости от культурного уровня, традиций, психологии населения.</w:t>
      </w:r>
    </w:p>
    <w:p>
      <w:pPr>
        <w:pStyle w:val="Normal"/>
        <w:widowControl w:val="false"/>
        <w:spacing w:before="120" w:after="0"/>
        <w:ind w:firstLine="567"/>
        <w:jc w:val="both"/>
        <w:rPr>
          <w:color w:val="000000"/>
        </w:rPr>
      </w:pPr>
      <w:r>
        <w:rPr>
          <w:color w:val="000000"/>
        </w:rPr>
        <w:t>Каким образом власть приобретает легитимность? В своё время М. Вебер выделил три возможности:</w:t>
      </w:r>
    </w:p>
    <w:p>
      <w:pPr>
        <w:pStyle w:val="Normal"/>
        <w:widowControl w:val="false"/>
        <w:spacing w:before="120" w:after="0"/>
        <w:ind w:firstLine="567"/>
        <w:jc w:val="both"/>
        <w:rPr>
          <w:color w:val="000000"/>
        </w:rPr>
      </w:pPr>
      <w:r>
        <w:rPr>
          <w:color w:val="000000"/>
        </w:rPr>
        <w:t>Благодаря традиции. В силу того, что «всегда» (с точки зрения подданных) была легитимной. Власть имеет традиционный характер в тех случаях, когда она освящена авторитетом издавна существовавших патриархальных установлений, а также религиозными нормами. Такой способ легитимации характерен для монархии.</w:t>
      </w:r>
    </w:p>
    <w:p>
      <w:pPr>
        <w:pStyle w:val="Normal"/>
        <w:widowControl w:val="false"/>
        <w:spacing w:before="120" w:after="0"/>
        <w:ind w:firstLine="567"/>
        <w:jc w:val="both"/>
        <w:rPr>
          <w:color w:val="000000"/>
        </w:rPr>
      </w:pPr>
      <w:r>
        <w:rPr>
          <w:color w:val="000000"/>
        </w:rPr>
        <w:t>Как рационально-правовая власть, существующая там, где лицам, стоящим у власти, повинуются в силу признания правомерности законов, благодаря которым они пришли к господству. Этот тип власти основан на вере в силу права, закона.</w:t>
      </w:r>
    </w:p>
    <w:p>
      <w:pPr>
        <w:pStyle w:val="Normal"/>
        <w:widowControl w:val="false"/>
        <w:spacing w:before="120" w:after="0"/>
        <w:ind w:firstLine="567"/>
        <w:jc w:val="both"/>
        <w:rPr/>
      </w:pPr>
      <w:r>
        <w:rPr>
          <w:color w:val="000000"/>
        </w:rPr>
        <w:t>Как харизматическая</w:t>
      </w:r>
      <w:r>
        <w:rPr>
          <w:rStyle w:val="FootnoteCharacters"/>
          <w:rStyle w:val="FootnoteAnchor"/>
          <w:color w:val="000000"/>
          <w:position w:val="0"/>
          <w:sz w:val="24"/>
          <w:vertAlign w:val="baseline"/>
        </w:rPr>
        <w:footnoteReference w:id="3"/>
      </w:r>
      <w:r>
        <w:rPr>
          <w:color w:val="000000"/>
        </w:rPr>
        <w:t xml:space="preserve"> власть, основывающаяся на вере в руководителя, вождя, которому приписываются великие, иногда сверхвыдающиеся личные качества: в ряде случаев возможен элемент обожествления (например, когда речь идёт о религиозном пророке), а может случиться, что такая вера возникает в результате проявления исключительных талантов. Харизматический тип легитимной власти строится на безоглядном доверии вождю, слепом подчинении, замешанном на страхе и чувстве самосохранения.</w:t>
      </w:r>
    </w:p>
    <w:p>
      <w:pPr>
        <w:pStyle w:val="Normal"/>
        <w:widowControl w:val="false"/>
        <w:spacing w:before="120" w:after="0"/>
        <w:ind w:firstLine="567"/>
        <w:jc w:val="both"/>
        <w:rPr>
          <w:color w:val="000000"/>
        </w:rPr>
      </w:pPr>
      <w:r>
        <w:rPr>
          <w:color w:val="000000"/>
        </w:rPr>
        <w:t>В современных обществах выделяется в основном два типа легитимности: либерально-демократический и вождистско-плебисцитарный. Демократическая легитимность основана на первичности прав и свобод человека, выборности центральных органов власти, конституционной ограниченности сферы деятельности государства, равноправии всех политических сил, действующих в рамках конституции. Либерально-демократическая легитимность – итог долгой социокультурной эволюции общества, превращения гуманистических принципов равенства, свободы, солидарности, справедливости в устойчивые черты образа жизни общества.</w:t>
      </w:r>
    </w:p>
    <w:p>
      <w:pPr>
        <w:pStyle w:val="Normal"/>
        <w:widowControl w:val="false"/>
        <w:spacing w:before="120" w:after="0"/>
        <w:ind w:firstLine="567"/>
        <w:jc w:val="both"/>
        <w:rPr>
          <w:color w:val="000000"/>
        </w:rPr>
      </w:pPr>
      <w:r>
        <w:rPr>
          <w:color w:val="000000"/>
        </w:rPr>
        <w:t>Вождистско-плебисцитарная легитимность характерна для авторитарных и тоталитарных режимов. В их основе лежат традиции, опора на власть лидера, партии, армии. Очевидно, нельзя категорически утверждать, что этому типу легитимности совсем чужды демократические моменты. Здесь может признаваться право большинства, некоторые демократические принципы могут распространяться на деятельность партии. Однако по сути вождистско-плебисцитарная легитимность только внешне, атрибутивно демократична. В её основе постоянная поддержка установившегося режима власти подавляющим большинством народа, основанная на признании особых заслуг партии, особенно её вождя. Подобная легитимность возникает и постоянно подпитывается официально насаждаемыми представлениями об особом, историческом предназначении существующей власти, как условия и единственной возможности успешного развития общества, прорыва к светлому будущему. Крепость власти, режима в конечном счёте зависят от того, насколько оправдываются провозглашённые обещания, достигаются намеченные цели.</w:t>
      </w:r>
    </w:p>
    <w:p>
      <w:pPr>
        <w:pStyle w:val="Normal"/>
        <w:widowControl w:val="false"/>
        <w:spacing w:before="120" w:after="0"/>
        <w:ind w:firstLine="567"/>
        <w:jc w:val="both"/>
        <w:rPr>
          <w:color w:val="000000"/>
        </w:rPr>
      </w:pPr>
      <w:r>
        <w:rPr>
          <w:color w:val="000000"/>
        </w:rPr>
        <w:t>Если вождистско-плебисцитарная легитимность устойчива, передаётся от поколения к поколению, значит она адекватна культуре данного общества. Но как показывает исторический опыт, рано или поздно эта форма узаконения власти всё же приходит в упадок, наступает застой и зреет, формируется потребность в другой, либерально-демократической легитимности.</w:t>
      </w:r>
    </w:p>
    <w:p>
      <w:pPr>
        <w:pStyle w:val="Normal"/>
        <w:widowControl w:val="false"/>
        <w:spacing w:before="120" w:after="0"/>
        <w:ind w:firstLine="567"/>
        <w:jc w:val="both"/>
        <w:rPr>
          <w:color w:val="000000"/>
        </w:rPr>
      </w:pPr>
      <w:r>
        <w:rPr>
          <w:color w:val="000000"/>
        </w:rPr>
        <w:t>Смена одного типа легитимности другим – сложный, противоречивый и длительный процесс. Там, где только начинают основываться демократические процедуры легитимности, может наступить нестабильность, частая сменяемость правящих политических сил, быстрая смена правительств, неустойчивость политического курса. Это в общем нормальное явление при переходе от тоталитарно-авторитарного правления к либерально-демократическому. Однако всё это допустимо в определённых пределах, так как анархия, беспорядок, неуправляемость не приближают демократию, а отдаляют её, подвергают общество таким испытаниям, которые оно может и не выдержать. История свидетельствует, что любая легитимность противостоит анархии, гражданской войне, войне законов, параду суверенитетов. В условиях цивилизованных социальных отношений важнейшей стороной легитимации является правовое урегулирование и практическое осуществление смены партий и высших должностных лиц у власти. Это прежде всего – соблюдение сроков всеобщих выборов, пребывание на посту президента; уход правительства в отставку при неодобрении его политики, уход деятелей с политической арены (хотя бы временный) по этическим соображениям. Только власть, строго соблюдающая нормы права и «правила игры» получает легитимность в глазах народа, который готов поддержать её без угрозы применения силы. Легитимность всегда связана с соблюдением строгой политической ответственности государственных и общественных деятелей перед своими гражданами, а не только перед парламентом или избирателями своего округа.</w:t>
      </w:r>
    </w:p>
    <w:p>
      <w:pPr>
        <w:pStyle w:val="Normal"/>
        <w:widowControl w:val="false"/>
        <w:spacing w:before="120" w:after="0"/>
        <w:ind w:firstLine="567"/>
        <w:jc w:val="both"/>
        <w:rPr>
          <w:color w:val="000000"/>
        </w:rPr>
      </w:pPr>
      <w:r>
        <w:rPr>
          <w:color w:val="000000"/>
        </w:rPr>
        <w:t>Говоря о легитимности власти следует помнить, что это тонкая и почти неуловимая материя. Здесь важно всё: от средств массовой информации, общей и политической культуры населения, уровня его благосостояния до традиций, привычек, стереотипов поведения, фольклора и … слухов. Правящие круги стремятся при этом сформировать и внедрить в массовое общественное сознание образ справедливой власти под стать им самим.</w:t>
      </w:r>
    </w:p>
    <w:p>
      <w:pPr>
        <w:pStyle w:val="Normal"/>
        <w:widowControl w:val="false"/>
        <w:spacing w:before="120" w:after="0"/>
        <w:jc w:val="center"/>
        <w:rPr>
          <w:b/>
          <w:b/>
          <w:bCs/>
          <w:color w:val="000000"/>
          <w:sz w:val="28"/>
          <w:szCs w:val="28"/>
        </w:rPr>
      </w:pPr>
      <w:r>
        <w:rPr>
          <w:b/>
          <w:bCs/>
          <w:color w:val="000000"/>
          <w:sz w:val="28"/>
          <w:szCs w:val="28"/>
        </w:rPr>
        <w:t>5. Принцип разделения властей</w:t>
      </w:r>
    </w:p>
    <w:p>
      <w:pPr>
        <w:pStyle w:val="Normal"/>
        <w:widowControl w:val="false"/>
        <w:spacing w:before="120" w:after="0"/>
        <w:ind w:firstLine="567"/>
        <w:jc w:val="both"/>
        <w:rPr/>
      </w:pPr>
      <w:r>
        <w:rPr>
          <w:color w:val="000000"/>
        </w:rPr>
        <w:t xml:space="preserve">Проблемы разделения властей в новое время встали в ряд первоочередных вопросов переустройства общества на демократических началах. Суть доктрины. В </w:t>
      </w:r>
      <w:r>
        <w:rPr>
          <w:color w:val="000000"/>
          <w:lang w:val="en-US"/>
        </w:rPr>
        <w:t>XVIII</w:t>
      </w:r>
      <w:r>
        <w:rPr>
          <w:color w:val="000000"/>
        </w:rPr>
        <w:t xml:space="preserve"> веке выдающийся французский просветитель, правовед и философ Ш. Монтескье активно выступал за осуществление принципа «разделения властей» как необходимого условия обеспечения свободы в обществе и предотвращения деспотизма и тирании. В своём труде «О духе законов» в 1748 г. он писал: «Для того чтобы предупредить… злоупотребление властью, необходимо, как это вытекает из самой природы вещей, чтобы одна власть сдерживала другую. Когда законодательная и исполнительная власти объединяются в одном и том же органе… не может быть свободы. С другой стороны, не может быть свободы, если судебная власть не отделена от законодательной и исполнительной… И наступит конец всему, если одно и то же лицо или орган, дворянский или народный по своему характеру, станет осуществлять все три вида власти».</w:t>
      </w:r>
    </w:p>
    <w:p>
      <w:pPr>
        <w:pStyle w:val="Normal"/>
        <w:widowControl w:val="false"/>
        <w:spacing w:before="120" w:after="0"/>
        <w:ind w:firstLine="567"/>
        <w:jc w:val="both"/>
        <w:rPr/>
      </w:pPr>
      <w:r>
        <w:rPr>
          <w:color w:val="000000"/>
        </w:rPr>
        <w:t>Существо тройственного разделения властей состоит в том, что законодательная, исполнительная и судебная власти должны взаимно дополнять, сдерживать и контролировать друг друга</w:t>
      </w:r>
      <w:r>
        <w:rPr>
          <w:rStyle w:val="FootnoteCharacters"/>
          <w:rStyle w:val="FootnoteAnchor"/>
          <w:color w:val="000000"/>
          <w:position w:val="0"/>
          <w:sz w:val="24"/>
          <w:vertAlign w:val="baseline"/>
        </w:rPr>
        <w:footnoteReference w:id="4"/>
      </w:r>
      <w:r>
        <w:rPr>
          <w:color w:val="000000"/>
        </w:rPr>
        <w:t>. В соответствии с теорией «разделения властей» законодательная власть возлагается на парламент страны, исполнительной властью наделяются президент и Совет (кабинет) министров, а правосудие, судебная власть принадлежит судам. Сюда же относится задача усиления самоуправления на местах.</w:t>
      </w:r>
    </w:p>
    <w:p>
      <w:pPr>
        <w:pStyle w:val="Normal"/>
        <w:widowControl w:val="false"/>
        <w:spacing w:before="120" w:after="0"/>
        <w:ind w:firstLine="567"/>
        <w:jc w:val="both"/>
        <w:rPr>
          <w:color w:val="000000"/>
        </w:rPr>
      </w:pPr>
      <w:r>
        <w:rPr>
          <w:color w:val="000000"/>
        </w:rPr>
        <w:t>Названные сферы власти разграничиваются с помощью правовых норм, причём таким образом, чтобы каждая из них выполняла только свою функцию, а в целом они служили бы разумному ограничению каждой из этих сфер власти. Так, например, исполнительная власть может действовать исключительно на основе закона, очерченных полномочий, суд должен исходить из конституции, существующих законов и не может выступать в роли законодателя и т.д. Разделение власти в современном цивилизованном обществе предстаёт сегодня как насущная потребность, как безусловная цель. Кратко дадим характеристику этим видам власти. Законодательная власть (конгресс, Верховный Совет, Великое собрание и т.д.) выполняет следующие функции: принятие, изменение и отмена законов, утверждение бюджета, контроль над деятельностью исполнительной власти. В каждом государстве объём этих функций, определённых конституцией страны, может быть различным.</w:t>
      </w:r>
    </w:p>
    <w:p>
      <w:pPr>
        <w:pStyle w:val="Normal"/>
        <w:widowControl w:val="false"/>
        <w:spacing w:before="120" w:after="0"/>
        <w:ind w:firstLine="567"/>
        <w:jc w:val="both"/>
        <w:rPr>
          <w:color w:val="000000"/>
        </w:rPr>
      </w:pPr>
      <w:r>
        <w:rPr>
          <w:color w:val="000000"/>
        </w:rPr>
        <w:t>Исполнительная власть занимается решением текущих вопросов государственной и общественной жизни. Основным органом исполнительной власти является правительство. Обычно оно выполняет две функции. Первая – непосредственное руководство деятельностью всего государственного аппарата по обеспечению внутренней и внешней политики. Вторая – регламентация, в переделах установленного законодательством. Дело в том, что предусмотреть в законах все действия государственных и других организаций не представляется возможным. В связи с этим правительство на основе существующего законодательства осуществляет распорядительную работу.</w:t>
      </w:r>
    </w:p>
    <w:p>
      <w:pPr>
        <w:pStyle w:val="Normal"/>
        <w:widowControl w:val="false"/>
        <w:spacing w:before="120" w:after="0"/>
        <w:ind w:firstLine="567"/>
        <w:jc w:val="both"/>
        <w:rPr>
          <w:color w:val="000000"/>
        </w:rPr>
      </w:pPr>
      <w:r>
        <w:rPr>
          <w:color w:val="000000"/>
        </w:rPr>
        <w:t>Судебная власть осуществляет правосудие. Судебные органы определяют соответствие действий организаций, политических институтов, людей установленным законом нормам и предписаниям и, в случае необходимости, применяют санкции для прекращения незаконной деятельности. К судебным органам относятся суды различных инстанций, прокурорский надзор.</w:t>
      </w:r>
    </w:p>
    <w:p>
      <w:pPr>
        <w:pStyle w:val="Normal"/>
        <w:widowControl w:val="false"/>
        <w:spacing w:before="120" w:after="0"/>
        <w:ind w:firstLine="567"/>
        <w:jc w:val="both"/>
        <w:rPr>
          <w:color w:val="000000"/>
        </w:rPr>
      </w:pPr>
      <w:r>
        <w:rPr>
          <w:color w:val="000000"/>
        </w:rPr>
        <w:t>Особое место в системе власти занимает глава государства, который в определённой мере совмещает некоторые стороны законодательной, исполнительной и судебной властей. В разных странах главу государства называют по-разному – монарх (король, шах и т.д.), президент, председатель и т.п. Существует различный порядок замещения этого поста – наследование, выборы и др. Глава государства выполняет следующие полномочия: представительство в международных отношениях и некоторых внутренних церемониях, руководство в некоторых исполнительных органах; выполняет обязанности главнокомандующего, вручает награды, обладает правом законодательной инициативы, промульгации законов и правом «вето». Глава государства наделён правом помилования.</w:t>
      </w:r>
    </w:p>
    <w:p>
      <w:pPr>
        <w:pStyle w:val="Normal"/>
        <w:widowControl w:val="false"/>
        <w:spacing w:before="120" w:after="0"/>
        <w:ind w:firstLine="567"/>
        <w:jc w:val="both"/>
        <w:rPr>
          <w:color w:val="000000"/>
        </w:rPr>
      </w:pPr>
      <w:r>
        <w:rPr>
          <w:color w:val="000000"/>
        </w:rPr>
        <w:t>Следует обратить внимание на дискуссии о положении президента в системе разделения властей и структуре исполнительной власти. В политическом плане суть споров сводится к следующему: какой президент нужен стране – «сильный», «слабый» или «умеренно сильный»? Преимуществом «сильного президента» выступает возможность создания им стабильности, недостатком же представляется чрезмерная концентрация в одних руках исполнительной власти, более того, «сильный президент» способен препятствовать законодательной деятельности парламента.</w:t>
      </w:r>
    </w:p>
    <w:p>
      <w:pPr>
        <w:pStyle w:val="Normal"/>
        <w:widowControl w:val="false"/>
        <w:spacing w:before="120" w:after="0"/>
        <w:ind w:firstLine="567"/>
        <w:jc w:val="both"/>
        <w:rPr>
          <w:color w:val="000000"/>
        </w:rPr>
      </w:pPr>
      <w:r>
        <w:rPr>
          <w:color w:val="000000"/>
        </w:rPr>
        <w:t>Споры идут и вокруг вопроса: как избирать президента? – парламентом или же в ходе всеобщих гражданских выборов? В последнем случае и парламент и президент избираются народом, что повышает престиж и влияние президента. Избрание же президента парламентом способствует усилению роли представительного органа, что может стать препятствием на пути автономизации исполнительной власти, что в свою очередь снизит эффективность принципа разделения властей.</w:t>
      </w:r>
    </w:p>
    <w:p>
      <w:pPr>
        <w:pStyle w:val="Normal"/>
        <w:widowControl w:val="false"/>
        <w:spacing w:before="120" w:after="0"/>
        <w:ind w:firstLine="567"/>
        <w:jc w:val="both"/>
        <w:rPr>
          <w:color w:val="000000"/>
        </w:rPr>
      </w:pPr>
      <w:r>
        <w:rPr>
          <w:color w:val="000000"/>
        </w:rPr>
        <w:t>В научной литературе нашей страны отношение к проблеме разделения властей долгое время было негативным. Считалось, что теория «разделения властей» – буржуазная по своей сути и марксизм отвергает эту теорию, как не учитывающую классовую природу государства. Полагали, что в социалистическом обществе разделения властей быть не должно. И её не было. В бывшем СССР, впрочем как и в других странах, называвших себя социалистическими, власть существовала слитно, неразделимо в лице высших партийных структур. Все три власти: законодательная, исполнительная и судебная были затянуты в один узел. Наибольшая концентрация власти приходилась на исполнительную. Законодательная практически никакой властью не располагала. Ввиду большой зависимости судов от партийных органов, телефонного права судебная власть фактически не выступала в роли арбитра между законодательной и исполнительной властями.</w:t>
      </w:r>
    </w:p>
    <w:p>
      <w:pPr>
        <w:pStyle w:val="Normal"/>
        <w:widowControl w:val="false"/>
        <w:spacing w:before="120" w:after="0"/>
        <w:ind w:firstLine="567"/>
        <w:jc w:val="both"/>
        <w:rPr>
          <w:color w:val="000000"/>
        </w:rPr>
      </w:pPr>
      <w:r>
        <w:rPr>
          <w:color w:val="000000"/>
        </w:rPr>
        <w:t>Сложившаяся система власти имела ту особенность, что все «приводные ремни» политической власти вели к аппарату партии. Основную роль в системе законодательных актов стали играть не закон, а совместно принятые постановления ЦК КПСС и Совета Министров СССР, а в ряде случаев и Верховного Совета СССР. Это порождало неопределённость нормативных актов, чёткие законодательные формулировки уступали место лозунгам, декларациям. В настоящее время в России с большими трудностями и противоречиями постепенно складывается система разделения властей. Законодательная власть сосредоточена в Государственной Думе РФ и Совете Федераций, исполнительная – возглавляется президентом, который является и главой государства, третья ветвь власти – Конституционный Суд Российской Федерации.</w:t>
      </w:r>
    </w:p>
    <w:p>
      <w:pPr>
        <w:pStyle w:val="Normal"/>
        <w:widowControl w:val="false"/>
        <w:spacing w:before="120" w:after="0"/>
        <w:ind w:firstLine="567"/>
        <w:jc w:val="both"/>
        <w:rPr>
          <w:color w:val="000000"/>
        </w:rPr>
      </w:pPr>
      <w:r>
        <w:rPr>
          <w:color w:val="000000"/>
        </w:rPr>
        <w:t>Идеи Монтескье о разделении властей в той или иной степени воплотились в политической практике буржуазно-демократических обществ как в Западной Европе, так и в США. Здесь прослеживается довольно чёткое разграничение единой верховной власти (в строгом, узком смысле слова – политической) на три подсистемы власти – законодательную, исполнительную и судебную.</w:t>
      </w:r>
    </w:p>
    <w:p>
      <w:pPr>
        <w:pStyle w:val="Normal"/>
        <w:widowControl w:val="false"/>
        <w:spacing w:before="120" w:after="0"/>
        <w:ind w:firstLine="567"/>
        <w:jc w:val="both"/>
        <w:rPr>
          <w:color w:val="000000"/>
        </w:rPr>
      </w:pPr>
      <w:r>
        <w:rPr>
          <w:color w:val="000000"/>
        </w:rPr>
        <w:t>Рассмотрим в качестве примера систему разделения властей в США. По конституции страны законодательная власть осуществляется конгрессом США и законодательными собраниями (легистратурами) штатов. Конгресс состоит из двух палат – сената и палаты представителей. Исполнительная власть в стране принадлежит президенту. Он является высшим должностным лицом, совмещающим полномочия главы государства и главы правительства. Президент избирается не конгрессом, а коллегией выборщиков. Он не подчинён конгрессу. Однако палата представителей может предъявить обвинение (импичмент) против президента в случае правонарушений с его стороны. Но решение, в свою очередь, по отстранению президента от должности и привлечения его к ответственности принимает сенат квалифицированным большинством, т.е. двумя третями голосов. Пять раз процедура импичмента возбуждалась против президентов: три из них были отклонены сенатом.</w:t>
      </w:r>
    </w:p>
    <w:p>
      <w:pPr>
        <w:pStyle w:val="Normal"/>
        <w:widowControl w:val="false"/>
        <w:spacing w:before="120" w:after="0"/>
        <w:ind w:firstLine="567"/>
        <w:jc w:val="both"/>
        <w:rPr>
          <w:color w:val="000000"/>
        </w:rPr>
      </w:pPr>
      <w:r>
        <w:rPr>
          <w:color w:val="000000"/>
        </w:rPr>
        <w:t>Конгресс утверждает государственный бюджет по представлению президента. Законы, принятые конгрессом, подписывает президент, и после этого они вступают в силу (он может их возвращать, наложить вето). Конгресс может преодолеть вето, проголосовав за него вторично (2/3 голосов в каждой из палат).</w:t>
      </w:r>
    </w:p>
    <w:p>
      <w:pPr>
        <w:pStyle w:val="Normal"/>
        <w:widowControl w:val="false"/>
        <w:spacing w:before="120" w:after="0"/>
        <w:ind w:firstLine="567"/>
        <w:jc w:val="both"/>
        <w:rPr>
          <w:color w:val="000000"/>
        </w:rPr>
      </w:pPr>
      <w:r>
        <w:rPr>
          <w:color w:val="000000"/>
        </w:rPr>
        <w:t>Верховный Суд США – высший орган в федеральной судебной иерархии, конечная апелляционная инстанция. Суд состоит из председателя и восьми членов. По конституции США за президентом закреплено право «по совету и с согласия» сената назначать «судей Верховного Суда». Суд является органом конституционного надзора. Он вправе отменить принятые конгрессом законы или распоряжения президента, если сочтёт их не соответствующими конституции США. Решения Верховного Суда окончательны и принимаются всеми властными органами к исполнению. Таким образом, действующая в США система сдерживания и противовесов не позволяет чрезмерной концентрации власти в одной из её ветвей.</w:t>
      </w:r>
    </w:p>
    <w:p>
      <w:pPr>
        <w:pStyle w:val="Normal"/>
        <w:widowControl w:val="false"/>
        <w:spacing w:before="120" w:after="0"/>
        <w:ind w:firstLine="567"/>
        <w:jc w:val="both"/>
        <w:rPr>
          <w:color w:val="000000"/>
        </w:rPr>
      </w:pPr>
      <w:r>
        <w:rPr>
          <w:color w:val="000000"/>
        </w:rPr>
        <w:t>Несколько иная ситуация в других странах, например, в Великобритании. Здесь парламент – законодательная власть, выдвигает главу правительства и назначает исполнительную власть из представителей победившей партии. Основой легитимности правительства выступает парламент. Часть же парламента из неправящего меньшинства выступает в роли оппозиции к исполнительной власти. Кроме того, свой источник легитимности имеет и королева (глава государства), наделённая определёнными функциями: роспуск парламента, назначение премьер-министра, одобрение законов. Суть подобного разделения состоит в том, чтобы создать необходимый механизм сдерживания и противовесов, не допустить узурпации власти, сосредоточения её в одних руках, в одном политическом институте.</w:t>
      </w:r>
    </w:p>
    <w:p>
      <w:pPr>
        <w:pStyle w:val="Normal"/>
        <w:widowControl w:val="false"/>
        <w:spacing w:before="120" w:after="0"/>
        <w:ind w:firstLine="567"/>
        <w:jc w:val="both"/>
        <w:rPr>
          <w:color w:val="000000"/>
        </w:rPr>
      </w:pPr>
      <w:r>
        <w:rPr>
          <w:color w:val="000000"/>
        </w:rPr>
        <w:t>Разделение властей в либеральных демократиях осуществляется не только «по горизонтали» (между законодательной, исполнительной и судебной властями), но и по «вертикали» – между национальными и местными органами управления. Среди режимов такого рода преобладают федерации – США, Канада, Австралия, Германия и некоторые другие. Здесь местное самоуправление является объектом конституционных гарантий. Однако и в централизованных (унитарных) государствах, вроде Франции и Великобритании, данный критерий разделения властей играет достаточно важную роль.</w:t>
      </w:r>
    </w:p>
    <w:p>
      <w:pPr>
        <w:pStyle w:val="Normal"/>
        <w:widowControl w:val="false"/>
        <w:spacing w:before="120" w:after="0"/>
        <w:ind w:firstLine="567"/>
        <w:jc w:val="both"/>
        <w:rPr>
          <w:color w:val="000000"/>
        </w:rPr>
      </w:pPr>
      <w:r>
        <w:rPr>
          <w:color w:val="000000"/>
        </w:rPr>
        <w:t>Важным компонентом теории либеральной демократии является категория диффузности власти, т.е. её рассеивание в политической системе. Например, в США она разделена не только в центре, как уже об этом говорилось, но и рассеяна от центра к штатам (федеральный принцип), от них к органам местного самоуправления, а также между различными группами, участвующими в политическом процессе. Это разного рода ассоциации: партии, профсоюзы, группы давления (лобби), социальные инициативы и т.д. В США эти организации охватывают более двух третей самодеятельного населения. Через эти организации граждане США оказывают определённое влияние на процесс принятия политических решений и их исполнение. Особенно велика в этом деле роль средств массовой информации («четвёртая власть»). Диффузность власти – это раздача власти, её распыление между множеством институтов государственного и негосударственного характера. Отсюда и происходят понятия «плюралистическая демократия», «политический плюрализм».</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Власть, проблемы власти и полномочий всегда остаются актуальными, так как затрагивают все аспекты деятельности человека, организаций и государства. От неё зависит всё – наше настоящее и будущее, судьбы организаций, государств и отдельных личностей. И можно сказать, что грядущая судьба государственности связана с изучением, освоением власти и её проблем, а так же осуществлением властных полномочи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Ильин И. Собрание сочинений в 12 томах. т. 4, – М.: Русская книга, 1994. – 524 с.</w:t>
      </w:r>
    </w:p>
    <w:p>
      <w:pPr>
        <w:pStyle w:val="Normal"/>
        <w:widowControl w:val="false"/>
        <w:spacing w:before="120" w:after="0"/>
        <w:ind w:firstLine="567"/>
        <w:jc w:val="both"/>
        <w:rPr>
          <w:color w:val="000000"/>
        </w:rPr>
      </w:pPr>
      <w:r>
        <w:rPr>
          <w:color w:val="000000"/>
        </w:rPr>
        <w:t>Савельев В. А. Президент и принцип разделения властей: история и современность // США. – 1992. – № 1.</w:t>
      </w:r>
    </w:p>
    <w:p>
      <w:pPr>
        <w:pStyle w:val="Normal"/>
        <w:widowControl w:val="false"/>
        <w:spacing w:before="120" w:after="0"/>
        <w:ind w:firstLine="567"/>
        <w:jc w:val="both"/>
        <w:rPr>
          <w:color w:val="000000"/>
        </w:rPr>
      </w:pPr>
      <w:r>
        <w:rPr>
          <w:color w:val="000000"/>
        </w:rPr>
        <w:t>Власть и общество. Методическое пособие. НГТУ, 1993. – 15 с.</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www.ef.wwww4.com/</w:t>
      </w:r>
    </w:p>
    <w:sectPr>
      <w:footnotePr>
        <w:numFmt w:val="decimal"/>
      </w:footnote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Легитимность – от лат. </w:t>
      </w:r>
      <w:r>
        <w:rPr>
          <w:lang w:val="en-US"/>
        </w:rPr>
        <w:t>legitimus</w:t>
      </w:r>
      <w:r>
        <w:rPr/>
        <w:t xml:space="preserve"> – законный, правомерный, должный, правильный.</w:t>
      </w:r>
    </w:p>
  </w:footnote>
  <w:footnote w:id="3">
    <w:p>
      <w:pPr>
        <w:pStyle w:val="Footnote"/>
        <w:jc w:val="both"/>
        <w:rPr/>
      </w:pPr>
      <w:r>
        <w:rPr>
          <w:rStyle w:val="FootnoteCharacters"/>
        </w:rPr>
        <w:footnoteRef/>
      </w:r>
      <w:r>
        <w:rPr/>
        <w:t xml:space="preserve"> </w:t>
      </w:r>
      <w:r>
        <w:rPr/>
        <w:t xml:space="preserve">Харизма – греч. </w:t>
      </w:r>
      <w:r>
        <w:rPr>
          <w:lang w:val="en-US"/>
        </w:rPr>
        <w:t>charisma</w:t>
      </w:r>
      <w:r>
        <w:rPr/>
        <w:t xml:space="preserve"> – милость, божественный дар, исключительная одарённость.</w:t>
      </w:r>
    </w:p>
  </w:footnote>
  <w:footnote w:id="4">
    <w:p>
      <w:pPr>
        <w:pStyle w:val="Footnote"/>
        <w:jc w:val="both"/>
        <w:rPr/>
      </w:pPr>
      <w:r>
        <w:rPr>
          <w:rStyle w:val="FootnoteCharacters"/>
        </w:rPr>
        <w:footnoteRef/>
      </w:r>
      <w:r>
        <w:rPr/>
        <w:t xml:space="preserve"> </w:t>
      </w:r>
      <w:r>
        <w:rPr/>
        <w:t>Существует альтернативная теория единства власти, согласно которой мандат на осуществление тех или иных властных функций даёт представительная власть, т.е., строго говоря, исполнительные и судебные органы действуют лишь от «лица» власти, не являясь её субъект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cs="Times New Roman"/>
      <w:sz w:val="24"/>
      <w:szCs w:val="24"/>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9639" w:leader="underscore"/>
      </w:tabs>
      <w:spacing w:before="120" w:after="0"/>
    </w:pPr>
    <w:rPr>
      <w:b/>
      <w:bCs/>
      <w:i/>
      <w:iCs/>
    </w:rPr>
  </w:style>
  <w:style w:type="paragraph" w:styleId="Contents2">
    <w:name w:val="TOC 2"/>
    <w:basedOn w:val="Normal"/>
    <w:next w:val="Normal"/>
    <w:pPr>
      <w:tabs>
        <w:tab w:val="clear" w:pos="720"/>
        <w:tab w:val="right" w:pos="9639" w:leader="underscore"/>
      </w:tabs>
      <w:spacing w:before="120" w:after="0"/>
    </w:pPr>
    <w:rPr>
      <w:b/>
      <w:bCs/>
      <w:sz w:val="22"/>
      <w:szCs w:val="22"/>
    </w:rPr>
  </w:style>
  <w:style w:type="paragraph" w:styleId="Contents3">
    <w:name w:val="TOC 3"/>
    <w:basedOn w:val="Normal"/>
    <w:next w:val="Normal"/>
    <w:pPr>
      <w:tabs>
        <w:tab w:val="clear" w:pos="720"/>
        <w:tab w:val="right" w:pos="9639" w:leader="underscore"/>
      </w:tabs>
      <w:ind w:left="240" w:hanging="0"/>
    </w:pPr>
    <w:rPr>
      <w:sz w:val="20"/>
      <w:szCs w:val="20"/>
    </w:rPr>
  </w:style>
  <w:style w:type="paragraph" w:styleId="Contents4">
    <w:name w:val="TOC 4"/>
    <w:basedOn w:val="Normal"/>
    <w:next w:val="Normal"/>
    <w:pPr>
      <w:tabs>
        <w:tab w:val="clear" w:pos="720"/>
        <w:tab w:val="right" w:pos="9639" w:leader="underscore"/>
      </w:tabs>
      <w:ind w:left="480" w:hanging="0"/>
    </w:pPr>
    <w:rPr>
      <w:sz w:val="20"/>
      <w:szCs w:val="20"/>
    </w:rPr>
  </w:style>
  <w:style w:type="paragraph" w:styleId="Contents5">
    <w:name w:val="TOC 5"/>
    <w:basedOn w:val="Normal"/>
    <w:next w:val="Normal"/>
    <w:pPr>
      <w:tabs>
        <w:tab w:val="clear" w:pos="720"/>
        <w:tab w:val="right" w:pos="9639" w:leader="underscore"/>
      </w:tabs>
      <w:ind w:left="720" w:hanging="0"/>
    </w:pPr>
    <w:rPr>
      <w:sz w:val="20"/>
      <w:szCs w:val="20"/>
    </w:rPr>
  </w:style>
  <w:style w:type="paragraph" w:styleId="Contents6">
    <w:name w:val="TOC 6"/>
    <w:basedOn w:val="Normal"/>
    <w:next w:val="Normal"/>
    <w:pPr>
      <w:tabs>
        <w:tab w:val="clear" w:pos="720"/>
        <w:tab w:val="right" w:pos="9639" w:leader="underscore"/>
      </w:tabs>
      <w:ind w:left="960" w:hanging="0"/>
    </w:pPr>
    <w:rPr>
      <w:sz w:val="20"/>
      <w:szCs w:val="20"/>
    </w:rPr>
  </w:style>
  <w:style w:type="paragraph" w:styleId="Contents7">
    <w:name w:val="TOC 7"/>
    <w:basedOn w:val="Normal"/>
    <w:next w:val="Normal"/>
    <w:pPr>
      <w:tabs>
        <w:tab w:val="clear" w:pos="720"/>
        <w:tab w:val="right" w:pos="9639" w:leader="underscore"/>
      </w:tabs>
      <w:ind w:left="1200" w:hanging="0"/>
    </w:pPr>
    <w:rPr>
      <w:sz w:val="20"/>
      <w:szCs w:val="20"/>
    </w:rPr>
  </w:style>
  <w:style w:type="paragraph" w:styleId="Contents8">
    <w:name w:val="TOC 8"/>
    <w:basedOn w:val="Normal"/>
    <w:next w:val="Normal"/>
    <w:pPr>
      <w:tabs>
        <w:tab w:val="clear" w:pos="720"/>
        <w:tab w:val="right" w:pos="9639" w:leader="underscore"/>
      </w:tabs>
      <w:ind w:left="1440" w:hanging="0"/>
    </w:pPr>
    <w:rPr>
      <w:sz w:val="20"/>
      <w:szCs w:val="20"/>
    </w:rPr>
  </w:style>
  <w:style w:type="paragraph" w:styleId="Contents9">
    <w:name w:val="TOC 9"/>
    <w:basedOn w:val="Normal"/>
    <w:next w:val="Normal"/>
    <w:pPr>
      <w:tabs>
        <w:tab w:val="clear" w:pos="720"/>
        <w:tab w:val="right" w:pos="9639" w:leader="underscore"/>
      </w:tabs>
      <w:ind w:left="168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40:00Z</dcterms:created>
  <dc:creator>Борзов Андрей Николаевич</dc:creator>
  <dc:description/>
  <cp:keywords/>
  <dc:language>en-US</dc:language>
  <cp:lastModifiedBy>Mage</cp:lastModifiedBy>
  <cp:lastPrinted>1997-12-24T15:11:00Z</cp:lastPrinted>
  <dcterms:modified xsi:type="dcterms:W3CDTF">2011-10-10T03:40:00Z</dcterms:modified>
  <cp:revision>2</cp:revision>
  <dc:subject>Аксиомы власти. Проблемы полномочий в обществе.</dc:subject>
  <dc:title>Реферат</dc:title>
</cp:coreProperties>
</file>