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widowControl/>
        <w:tabs>
          <w:tab w:val="clear" w:pos="9616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Введение</w:t>
        <w:tab/>
        <w:t>3</w:t>
      </w:r>
    </w:p>
    <w:p>
      <w:pPr>
        <w:pStyle w:val="Contents1"/>
        <w:widowControl/>
        <w:tabs>
          <w:tab w:val="clear" w:pos="9616"/>
          <w:tab w:val="left" w:pos="480" w:leader="none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1.</w:t>
      </w:r>
      <w:r>
        <w:rPr>
          <w:rFonts w:eastAsia="MS Mincho;Arial Unicode MS"/>
          <w:bCs w:val="false"/>
          <w:color w:val="000000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Особенности государственного устройства в Германии</w:t>
        <w:tab/>
        <w:t>5</w:t>
      </w:r>
    </w:p>
    <w:p>
      <w:pPr>
        <w:pStyle w:val="Contents1"/>
        <w:widowControl/>
        <w:tabs>
          <w:tab w:val="clear" w:pos="9616"/>
          <w:tab w:val="left" w:pos="480" w:leader="none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2.</w:t>
      </w:r>
      <w:r>
        <w:rPr>
          <w:rFonts w:eastAsia="MS Mincho;Arial Unicode MS"/>
          <w:bCs w:val="false"/>
          <w:color w:val="000000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Право Средневековой Германии</w:t>
        <w:tab/>
        <w:t>9</w:t>
      </w:r>
    </w:p>
    <w:p>
      <w:pPr>
        <w:pStyle w:val="Contents1"/>
        <w:widowControl/>
        <w:tabs>
          <w:tab w:val="clear" w:pos="9616"/>
          <w:tab w:val="left" w:pos="480" w:leader="none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3.</w:t>
      </w:r>
      <w:r>
        <w:rPr>
          <w:rFonts w:eastAsia="MS Mincho;Arial Unicode MS"/>
          <w:bCs w:val="false"/>
          <w:color w:val="000000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Формирование абсолютизма в Германии</w:t>
        <w:tab/>
        <w:t>11</w:t>
      </w:r>
    </w:p>
    <w:p>
      <w:pPr>
        <w:pStyle w:val="Contents1"/>
        <w:widowControl/>
        <w:tabs>
          <w:tab w:val="clear" w:pos="9616"/>
          <w:tab w:val="left" w:pos="480" w:leader="none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4.</w:t>
      </w:r>
      <w:r>
        <w:rPr>
          <w:rFonts w:eastAsia="MS Mincho;Arial Unicode MS"/>
          <w:bCs w:val="false"/>
          <w:color w:val="000000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Абсолютизм как государственно-правовая наука в Германии</w:t>
        <w:tab/>
        <w:t>14</w:t>
      </w:r>
    </w:p>
    <w:p>
      <w:pPr>
        <w:pStyle w:val="Contents1"/>
        <w:widowControl/>
        <w:tabs>
          <w:tab w:val="clear" w:pos="9616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Заключение</w:t>
        <w:tab/>
        <w:t>20</w:t>
      </w:r>
    </w:p>
    <w:p>
      <w:pPr>
        <w:pStyle w:val="Contents1"/>
        <w:widowControl/>
        <w:tabs>
          <w:tab w:val="clear" w:pos="9616"/>
          <w:tab w:val="right" w:pos="9240" w:leader="none"/>
        </w:tabs>
        <w:spacing w:before="0" w:after="0"/>
        <w:jc w:val="both"/>
        <w:rPr>
          <w:rFonts w:eastAsia="MS Mincho;Arial Unicode MS"/>
          <w:bCs w:val="false"/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  <w:tab/>
        <w:t>22</w:t>
      </w:r>
    </w:p>
    <w:p>
      <w:pPr>
        <w:pStyle w:val="Normal"/>
        <w:widowControl/>
        <w:tabs>
          <w:tab w:val="clear" w:pos="708"/>
          <w:tab w:val="right" w:pos="9240" w:leader="none"/>
        </w:tabs>
        <w:spacing w:lineRule="auto" w:line="360"/>
        <w:ind w:hanging="0"/>
        <w:rPr>
          <w:rFonts w:eastAsia="MS Mincho;Arial Unicode MS"/>
          <w:bCs/>
          <w:color w:val="000000"/>
          <w:sz w:val="28"/>
          <w:szCs w:val="24"/>
          <w:lang w:val="en-US" w:eastAsia="en-US"/>
        </w:rPr>
      </w:pPr>
      <w:r>
        <w:rPr>
          <w:rFonts w:eastAsia="MS Mincho;Arial Unicode MS"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XV–XVI вв. складываются так называемые «абсолютные монархии». Предпосылки абсолютизма коренятся в социально-экономических переменах, вызванных зарождением и развитием буржуазных отношений. В эпоху феодализма политическая власть (как и земельная собственность) носила неполный расщепленный характер (феодальный иммунитет, вассальные отношения и т.п.). По мере социально-экономического развития и попыток верховных феодальных владык укрепить свою власть последние получили и использовали возможность опереться в борьбе с феодалами на города, в итоге возникает так называемая сословно-представительная монархия, где при короле наравне с палатами, представлявшими земельную аристократию, наличествовали институции, где заседали представители всех сословий (феодалов, церкви, горожан, иногда крестьян) – в Англии – парламент, во Франции – Генеральные штаты, в Испании – кортесы, в Германии – ландтаги, в России – Земские собор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пираясь на все сословия и играя на их противоречиях, короли становились более независимыми от аристократии, а центр тяжести перемещался от одалживания (у феодалов) государственных услуг в покупку (королем) государственной службы. Социально-экономические изменения XV–XVI вв. увеличили ресурсы общества и создали свободные средства, сыгравшие важную роль и в эволюции государственной власти. Увеличивается доля налогов в объеме средств, используемых центральной властью для своих нужд. Происходит усиление процесса централизации, складывается государственная территория вокруг общего центра. Все это ведет у иному, отличному от феодального, государственному управлению – через чиновник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кладывание колониальной системы и единых государств приводят к обострению военного противостояния, это необходимо приводит к появлению постоянной наемной и многочисленной армии, причем под абсолютным контролем центральной власти. Войны приводили к ухудшению положения широких крестьянских масс, это часто вело к восстаниям, охватывавшим большие территории и бывшие многочисленными. Подавляя подобные крестьянские выступления, центральная власть укрепляла свою значимость для всего класса феодалов. Нередко войны способствовали ослаблению феодальной аристократии (так, в Англии в период «войны Белой и Алой роз» пресеклось большинство родов «старой» знати, а новые дворяне были более привязаны к королевской власти, получив от нее земли и титулы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им образом, королевская власть получила гигантские ресурсы, инструменты (бюрократия и армия) новое идеологическое обоснование государства и королевской власти и сделалась «Абсолютной», то есть свободной от общества. Исторически «абсолютизм» является высшей формой феодальной монархии. Его возникновение предполагает определенный уровень денежных отношений и промышленности, так как это создает предпосылки финансирования гражданской и военной бюрократии и возникновения материальной основы для строительства армии и флот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 Особенности государственного устройства в Германи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IX–X вв. в Германии была сильная королевская власть. В 962 г. Римский папа возложил на короля Отгона 1 императорскую корону, и возрожденная империя получила название «Священная Римская империя германской нации». Центром государственной власти был королевский двор. Главное должностное лицо – канцлер, который ведал почти всеми делами государства. Огромную роль играли собрания феодалов, которые издавали законы, определяли компетенцию короля. Немецкие города были разделены на три вида: имперские города. вольные города и княжеские города, население которых состояло из купечества, земельных собственников, ремесленников, подмастерьев. В ХII веке в Германии утвердился принцип избирательной монархии, при которой кто не участвовал в выборах короля, тот считал себя свободным от его власти.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1356 году при императоре Карле IV была юридически закреплена феодальная раздробленность Германии, Император избирался коллегией курфюрстов (Майнц, Кельн, Трир, Богемия, Пфальц, Саксен-Виттенберг и Бранденбург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Управление Германией осуществляла коллегия курфюрстов. Рейхстаг, состоявший из курии курфюрстов, курии князей и курии имперских городов, созывался императором с различной периодичностью. В отдельных землях существовали собрания местных чинов (ландтаги) – сословные представительства дворянства, духовенства и горожан. Ландтаг считался верховным судом княжества и ограничивал власть князя. Магистрату во главе с бургомистром в городах принадлежала исполнительная влас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Реформа отдала в руки князей и имперские институты. Они получали доступ не только к высшим судебным органам, но и к органам управления. Разумеется, применительно к Средневековью деление власти на судебную, исполнительную и законодательную условно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 xml:space="preserve"> В данном случае речь может идти только о влиянии курфюрстов на некоторые стороны жизни империи, в частности, на распределение имперских финансов, утверждение императорских пожалований. Некоторые документы свидетельствуют, что в 20–30-е годы XVI в. Карл и Фердинанд практиковали передачу ежегодных налогов с имперских городов целиком или частично своим приближенным. Эти акты утверждались курфюрстами так же, как и пожалования замков, таможенных привилег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итическая раздробленность Германии, закрепленная «Золотой буллой», удерживалась в течение последующих веков. Абсолютизм развивался и как абсолютизм областной, княжеский, но не общегосударственный. Эта закономерная тенденция была усилена двумя новыми факторами: Крестьянской войной 1525 года и Тридцатилетней войной 1618–1648 год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естьянская война 1525 года была самым крупным антифеодальным движением средних веков. Ее причины лежат в усилении гнета, вызванном развитием товарно-денежных отношений, безудержным стремлением помещиков добыть деньг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касается городов, то в ходе Крестьянской войны они столкнулись с тем же отношением, что и во время рейхстагов. Они не рассматривались как равноправные партнеры, как субъекты политики, несмотря на то, что именно они, их богатство, служило основой империи. В политических отношениях проявилась политическая дискриминация в сочетании с финансовой эксплуатаци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Города противостояли формировавшемуся княжескому абсолютизму, отрицавшему все то, на чем строилось городское устройство – средневековое, статичное, сословное. Борясь за изменение своего положения в имперских институтах, власти городов принимали многое из того, что нес с собой нарождавшийся княжеский абсолютизм, тем более что в Реформации магистратов активно участвовали новые городские слои, обязанные появлением и существованием проникновению новых, бюрократических элементов в городское устройство. Это было и новое право, столь ненавистное и дворянам, и крестьянам, и примкнувшим к ним бюргерам. Это были и те изменения в повседневной жизни, которые принесло с собой книгопечата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бщим врагом всех традиционалистских сил были те группы и лица, которые могут быть названы субъектами воли. Это и зарождавшаяся бюрократия, руководствовавшаяся писаным правом, а не обычаем; и купцы-монополисты, игнорировавшие цеховой строй; и князья; и объединение князей. Именно княжеская власть, у Габсбургов сочетавшаяся еще и с императорской, была главным субъектом модернизации. Именно она укрепляла публично-правовой порядок и связанные с ним новые социальные слои. Именно она навязывала обществу монетаризацию всех сторон его жизни, прежде всего военного дела. Именно она предотвратила социальную катастрофу во время Крестьянской войны. И только при поддержке княжеской власти институализировалось новое вероучение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 xml:space="preserve"> И в зависимости от этого укрепились либо католицизм, либо лютеранств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лкование протестантизма как основы для идеологии княжеского абсолютизма порождено тем, что последний определяется как противоположность имперскому единству, находившему опору в католицизм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деологическая борьба в церкви наложилась на политические коллизии германских земель, что придало Реформации и политическую направленность. Результатом подобного развития событий произошел переход права решения религиозных вопросов к светским владыкам (причем как в протестантских, так и в католических странах). Снижается авторитет церкви как наднациональной, надгосударственной организацией. Отныне христианство на Западе перестало быть исключительно католическим, источник единства культуры стал иссякат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существование различных нормативных (правовых и этических) систем, необходимость выбора социального поведения порождали напряженность, которая порой разряжалась в актах социального отчаяния вроде дворянских и крестьянских восстан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ржество принципа государственного авторитета и государственной воли воплощало княжеское государство, создатели которого были носителями государственных идей нового времени, взявших верх над прежними представлениями об общинном самоуправлении и имперском подчинении, призванном ограничивать сеньориальное господст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олкование протестантизма как основы для идеологии княжеского абсолютизма порождено тем, что последний определяется как противоположность имперскому единству, находившему опору в католицизме.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 xml:space="preserve"> Однако территориальная власть формировалась не в противопоставлении имперскому порядку, а во взаимодействии с ни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ступление княжеского абсолютизма, режима динамичного, отрицавшего статику сословного общества, приводило к серьезному ущемлению и ограничению сеньориального статуса. Швабский союз сыграл значительную роль в эволюции дворянства. Он стал носителем новой нормативности и новых ценностей. Обобщая это, можно сказать, что по отношению к дворянству Союз выполнил функции катализатора происходивших социальных процессов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0"/>
        <w:jc w:val="both"/>
        <w:rPr/>
      </w:pPr>
      <w:r>
        <w:rPr>
          <w:caps w:val="false"/>
          <w:smallCaps w:val="false"/>
          <w:color w:val="000000"/>
        </w:rPr>
        <w:t>2. Право Средневековой Германии</w:t>
      </w:r>
    </w:p>
    <w:p>
      <w:pPr>
        <w:pStyle w:val="Normal"/>
        <w:widowControl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чиная с XII века в Германии не существовало «общегepманского права», а было право территориальных образований и городов. Правовая система характеризуется обособлением правовых норм, относящихся к высшему феодальному сословию, так называемым ленным правом. В то же время в Германии были и общие принципы и институты права. Нормы обычного права, систематизированные в сборниках права: «Саксонское зерцало», «Швабское зерцало» и т.п., куда входили положения имперского законодательства и судебная практика, играли важную роль, Германское городское и торговое право отличались универсальностью и единообразием. К источникам права необходимо отнести международные договоры по обеспечению режима торговли и нормы римского права.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Германии имели место феодальные, церковные и городские суды. В Всстфалии и других землях получили широкое распространение особые суды, так называемые фемы. Суды фемов производили расследование о лицах, пользующихся «дурной славой». При этом нередко подсудимый вообще не вызывался и, как правило, выносился смертный приговор, который приводился в исполнение одним из членов этого судилищ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1532 году было издано уголовное и уголовно-процессуальное уложение Карла V («Каролины»), на основе которого образовалось общее немецкое уголовн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За каждой землей было сохранено ее особое уголовное право. «Каролина» предназначалась для восполнения пробелов в местных законах. Правила уголовного судопроизводства составляют основное содержание сборника. Более 100 статей посвящено уголовному праву. «Каролина» предусматривает государственные преступления, преступления против религии, против собственности, против личности. В ней даны понятия уголовного права: покушение, соучастие., необходимая оборона и т.д. В основу наказания положен принцип устрашения, ее отличает жестокость наказаний. «Каролина» сохранила черты обвинительного процесса. Формой рассмотрения уголовных дел был инквизиционный процесс.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 xml:space="preserve"> Судья предъявлял обвинение. Следствие не было ограничено сроками и широко применялись пытки. В процессе можно выделить три стадии: дознание, общее расследование и специальное расследование. Первая стадия заключалась в установлении факта совершения преступления. Вторая стадия – общее расследование – допрос арестованного, и третья – специальное расследование – подробный допрос обвиняемого и сбор доказательств. Приговоры выносились обвинительные и оправдательны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емск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С ХШ века в Германии активно развивается «земское право», по которому судилось в судах «графской юрисдикции» все свободное население. Правовой статус человека определялся его сословной принадлежностью. В этот период времени возникает доктрина «двух мечей»: духовный «меч» (власть) принадлежит Папе Римскому, а светский – императору. В германском праве традиционно имело место приниженное положение женщины. Без разрешения мужа жена не могла управлять никаким имуществом. Средневековое германское земское право знало наследование лишь по закону. С развитием товарно-денежных отношений происходило использование норм рецептированного римского права. Земское право предусматривает состязательный процесс по уголовным и гражданским дела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Ленн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Монарх не мог свободно распоряжаться имперскими землями – ленами. Право на владение защищалось особыми исками. В ленном праве обычай регулировал отношения вассалитет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ородск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Город был наделен статусом «корпорации» – совокупности граждан как единого целого, с правами юридического лица. Это право отличалось особой суровостью в отношении должников. В городах кроме назначенных судебных чиновников выбирались две категории судей: городские шеффены – (пожизненно) и ратманы – советники (на один год). В процессе делался акцент на гарантиях прав обвиняемого (краткосрочность разбирательства, объективности доказательств, недопущения самосуда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едневековое право Германии знало два вида преступных деяний: преступления и проступки.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дебная практика различала три основных вида преступлен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 против религии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 против государств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) против частных лиц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существование различных нормативных (правовых и этических) систем, необходимость выбора социального поведения порождали напряженность, которая порой разряжалась в актах социального отчаяния вроде дворянских и крестьянских восстан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0"/>
        <w:jc w:val="both"/>
        <w:rPr/>
      </w:pPr>
      <w:r>
        <w:rPr>
          <w:caps w:val="false"/>
          <w:smallCaps w:val="false"/>
          <w:color w:val="000000"/>
        </w:rPr>
        <w:t>3. Формирование абсолютизма в Германии</w:t>
      </w:r>
    </w:p>
    <w:p>
      <w:pPr>
        <w:pStyle w:val="Normal"/>
        <w:widowControl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ассматриваемое время феодальная государственно-политическая система претерпевает значительные изменения. Государственная власть приобретает всё более и более централизованный и абсолютный (свободный) характер. В Западной Европе происходит объединение этнографических территорий Франции, Англии, Испании в рамках единых государств, что приводит в действие процессы складывания нац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формационное движение устраняет внешнюю по отношению к государству идеологическую мотивацию его существования через принадлежность к единому католическому миру (и зависимость светской власти от Папы). Всё это вело к оформлению идеи «самодостаточности» государства. Государства превращаются в понимании людей в субъекты истории. Начинаются поиски новых идеологических (внутренних) обоснований государства. Однако до появления новых теорий государства было ещё далеко. В государственном управлении продолжает господствовать эмпиризм, большое влияние оказывает опыт других государст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Германских землях формируется так называемый региональный абсолютизм.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 xml:space="preserve"> Невозможность создания единого централизованного германского государства была определена рядом факторов: деформирующей процесс создания немецкого национального государства ролью Священной римской империи германской нации под имперством Габсбургов, расколом на протестантские и католические земли в результате Реформации и Контрреформации, образованием вне системы «Священной империи» Бранденбургско-прусского курфюршества, а с 1701 г. – королевства Пруссии, особенностями Крестьянской войны 1524–1525 гг., которые укрепили власть земельных суверен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Абсолютистское государство развивалось, преодолевая несколько основных узлов противоречий. Во-первых: так как центр тяжести продолжал покоиться на сельском хозяйстве, основным выразителем классового отрицания феодализма на почве присущего ему способа производства оставалось крестьянство (наиболее показательной, с этой точки зрения, является Крестьянская война 1524 – 25 гг. Иногда по участию в ней всех сословий и их требованиям её часто называют первой, пусть и потерпевшей поражение, раннебуржуазной революцией). Во-вторых: налоговая политика абсолютизма приводила к недовольству горожан, буржуазии, которые хотели оказывать влияние на политический режим, соответственно своему вкладу в его финансирование – «Нет налогов, без представительства!».</w:t>
      </w:r>
      <w:r>
        <w:rPr>
          <w:rStyle w:val="FootnoteCharacters"/>
          <w:rStyle w:val="FootnoteAnchor"/>
          <w:color w:val="000000"/>
          <w:sz w:val="28"/>
        </w:rPr>
        <w:footnoteReference w:id="10"/>
      </w:r>
      <w:r>
        <w:rPr>
          <w:color w:val="000000"/>
          <w:sz w:val="28"/>
        </w:rPr>
        <w:t xml:space="preserve"> (Так, насаждавшаяся Габсбургами абсолютистско-бюрократическая система, направленная на включение Нидерландов в структуру империи, вынужденное существование абсолютистского государства с местными представительными органами и учреждениями таили в себе зародыши неизбежного конфликта, который вылился в конечном счёте в антифеодальное национально-освободительное движение, носившего характер раннебуржуазной революции и завершившееся образованием Республики Соединённых провинций, в которой место суверена-короля заняли Генеральные штаты. Проблема налогообложения и прерогатив короля и парламента явилась отправной точкой развертывания и Английской революции 1649 г.). В третьих: в ряде случаев возрастали сепаратистские устремления аристократии (например, в Германии).  Большое влияние на эволюцию европейского абсолютизма оказывают государства с новым общественно-политическим строем – Голландия и Англия. Более того, начинает всё более осознаваться связь между государственным строем парламентских государств с экономическими преимуществами этих стран в конце XVII–XVIII веке. Всё это через идеи Просвещения инкорпорируется в общественное сознание Европы. Французские просветители начинают прямую пропаганду английских политических порядк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чинается время «просвещённого абсолютизма» («просвещённого деспотизма»). Не меняя по существу государственных форм абсолютной монархии, в рамках этих форм, сверху проводились реформы в экономической, политической, культурных областях, направленные на модернизацию, устранение наиболее одиозных, устаревших, явственно всего мешавших устойчивому функционированию государства проявлений феодального порядка. Однако в силу непоследовательности реформ, их случайного (эмпирического) характера, обратимостью, связанностью с личностью чиновника-реформатора или «просвещённого государя», «Просвещённый абсолютизм» в целом характеризуется безрезультатностью и ещё больше обостряет социально-политическую ситуацию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щественные отличия социально-политических условий в Германии от обстановки в Нидерландах, Англии и Франции предопределили не менее существенные отличия в толковании и оценке учения о естественном праве, выводах из него у немецких мыслителей. Отсутствие реальной исторической почвы для прогрессивной и тем более революционной трактовки теории естественного права (последняя даже во Франции появится позже) обусловило коллизии между гуманистическими, общечеловеческими началами, заложенными в теории, и объективно-классовым их истолковани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0"/>
        <w:jc w:val="both"/>
        <w:rPr/>
      </w:pPr>
      <w:r>
        <w:rPr>
          <w:caps w:val="false"/>
          <w:smallCaps w:val="false"/>
          <w:color w:val="000000"/>
        </w:rPr>
        <w:t>4. Абсолютизм как государственно-правовая наука в Германии</w:t>
      </w:r>
    </w:p>
    <w:p>
      <w:pPr>
        <w:pStyle w:val="Normal"/>
        <w:widowControl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иление феодальной эксплуатации, политической и идеологической реакции, установление княжеского абсолютизма, окончательно утвердившегося в результате Тридцатилетней войны (1618–1648 гг.) и приведшего к возникновению в некоторых землях Священной Римской империи германской нации полицейского государства, существенно задержали не только социально-экономическое, но и идейное развитие страны. Идеология, получившая теоретическое обоснование в естественно-правовых учениях Голландии и Англии, приобретает в Германии весьма умеренное и во многом не самостоятельное истолкование. Немецким просветителям были присущи лишь идеи разрыва с религиозным мировоззрением, противопоставления последнему разумного начала. В государственно-правовой науке эта тенденция нашла выражение в учениях С. Пуфендорфа, X. Томазия и X. Вольфа.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Учение Самуила Пуфендорфа (1632–1694 гг.) складывалось под влиянием теорий Г. Греция и Т. Гоббса. Существенные различия между этими теориями Пуфендорф пытался примирить, используя общий для них рационализм. Попытка создать светскую правовую теорию, светское в своей основе учение о государстве, отстоять свободу мысли в условиях Германии того времени была прогрессом, умеренным, но все же прогрессом. Однако одновременно с этим Пуфендорф обосновывал необходимость сохранения крепостничества и княжеского абсолютизм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своем учении о праве и государстве Пуфендорф исходит из представления о естественном состоянии, которое вслед за Гоббсом трактует не как исторический факт, а как методологическое предположение, позволяющее объяснить сущность и происхождение права и государства. Естественное состояние характеризуется свободой и независимостью индивидов. Человеческая природа противоречива. Она не порождает «войну всех против всех» (как считал Гоббс), но достаточно эгоистична. Именно последнее (а не естественное стремление к общежитию, как считал Гроций) в условиях, когда не обеспечены естественные права, порождает стремление людей объединиться ради собственной пользы и безопасности. В результате возникают политическое общество и государств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уфендорф в принципе отвергает теологическую теорию происхождения государства. Государство – продукт сознательной деятельности людей, их решения объединиться. В основе возникновения государства лежат два договора: первый – между людьми об объединении и выборе формы правления, второй – между людьми и избранным ими правителем об обязанности подданных подчиняться власти и обязанности правителя заботиться о подданных. Второй договор предполагает сохранение у людей некоторых естественных прав (свободы вероисповедания, свободы убеждений), но не допускает сопротивления власти. Пуфендорф утверждал, что лучшей формой правления является абсолютная монархия. Правда, у нее есть некоторые недостатки, считал он, и желательно было бы, чтобы при монархе создавался какой-то представительный орган. Дальше этого весьма скромного пожелания Пуфендорф не идет, будучи убежден, что практически неограниченная власть монарха обеспечивает главное – общественный порядок и безопасность подданных. Естественная свобода утрачена людьми с образованием государства, получившего право наказывать их во имя общего благ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основывая с помощью идей естественно-правовой теории сложившийся в немецких землях княжеский абсолютизм, Пуфендорф оправдывает и упрочившееся в то время крепостничество. Он утверждал, что крепостничество – результат добровольного договора между господами и теми, кто не имел работы и средств существования, и, значит, выгодного и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лее в немецкой политико-правовой мысли нарастало критическое отношение к существующим порядкам, полицейскому государству. Но оно было весьма умеренным и не выходило за рамки либеральных пожеланий не допустить посягательств на свободу вероисповедания, свободу убеждений. Либеральные пожелания и иллюзорные мечтания об отдаленном общественном идеале к тому же оказались всего лишь эпизодом в истории. На смену им идет консервативное истолкование естественно-правовых идей, попытка использовать их для апологии полицейского государства в период его расцве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акая попытка была предпринята Христианом Вольфом (1679–1754 гг.). Как и его предшественники, он не был чужд передовым идейным веяниям, представлениям о свободе личности как о норме естественного права. Однако практические выводы Вольфа из этих теоретических представлений вполне соответствовали оправданию полицейского государства, которое пытались выдать за государство просвещенного абсолютизм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рода человека, по Вольфу, характеризуется стремлением к совершенствованию. Разум указывает путь к этому – делай добро и избегай зла. Таков нравственный закон природы, соответствующий стремлению людей к совершенствованию и души, и тела, и общества. Человек обязан следовать этому нравственному закону, в этом его право. Право, таким образом, выводится из нравственной обязанности. Оно требует быть нравственным. «Нет права, – писал Вольф, – без нравственности обязательства, которое ему предшествует, в котором оно коренится и из которого оно проистекает. Есть врожденные человеческие права, потому что есть врожденные человеческие обязанности».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еди форм государства – демократии, аристократии, монархии и смешанной формы – Вольф считает лучшей монархию, ибо, по его мнению, монарх всегда представляет весь народ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 образованием государства народ ограничил свою свободу для совершенствования составляющих его людей. Во имя этого же ограничено и природное равенство людей. Точно так же каждый человек может ограничить свою свободу и отдать себя в рабство. Отсюда возникает власть одних лиц (господ) над другими (крепостными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коны государства – практическая реализация естественного закона. Они дают свободу, необходимую для исполнения нравственных обязанностей. Право – свобода действий для исполнения обязанностей. Рамки этой свободы определяются властью государства, властью просвещенного монарха, заботящегося об общем благе. Эта забота обязывает его регламентировать все сферы человеческой деятельности – хозяйственную и духовную, политическую и научную.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этого монарх должен быть наделен неограниченной властью в законодательстве, судебной области, назначении чиновничества, вопросах войны и мира. Чтобы максимально использовать свою власть для общего блага, рассуждал Вольф, монарх должен быть добродетельным, знать науку управления государством, любить свой народ и окружать себя умными советниками, не творить произвол. Повиновение ему должно быть безусловным, поскольку сопротивление может возвратить людей в естественное состоя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аковы основные представители немецкой политико-правовой идеологии XVII–XVIII в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кономическая отсталость большинства немецких земель, неразвитость политических отношений, реакционный режим полицейского государства привели к тому, что они в лучшем случае создавали абстрактные теоретические конструкции, не имевшие шансов на реализацию, или, как это было у Вольфа, поддерживавшие идеи просвещенного абсолютизма. Не случайно прусский король Фридрих II писал Вольфу, что задача королей – осуществлять идеи философ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Если в Англии, а позже и во Франции естественно-правовая доктрина стала идейным оружием в борьбе против феодального абсолютизма, теоретической основой лозунгов буржуазных революций, то в Германии она превратилась в средство рационалистического обоснования существовавшего режима и положительного права со скромными пожеланиями их совершенствования во имя общего благ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светительские идеи вылились преимущественно в абстрактные теоретические построения и практически приспосабливались к существующему политическому устройству. Конечно, освобождение государственно-правовой теории от теологической оболочки, восприятие идеи о государстве как общем благе, обоснование ссылками на естественное право идей свободы личности, вероисповедания, убеждений и гуманизма было выражением назревших потребностей общественного развит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 все же выше допустимости пассивного сопротивления существующей государственной власти и весьма умеренной критики режима полицейского государства немецкая политическая мысль в то время не поднялась. Более того, с укреплением княжеского абсолютизма в немецких землях в политической мысли появилась его аполог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налогично этому, гуманистические надежды на совершенствование общих условий жизни и законодательства связывались опять-таки с просвещенным монархом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9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результатам проведенного исследования можно сделать следующие вывод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XVI веке в германских княжествах установился абсолютизм, который характеризовался тем, что сложился не в рамках империи, а в рамках отдельного княжества и отличался при этом господством феодалов над буржуазным движени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ржество принципа государственного авторитета и государственной воли воплощало княжеское государство, создатели которого были носителями государственных идей Нового времени, взявших верх над прежними представлениями об общинном самоуправлении и имперском подчинении, призванном ограничивать сеньориальное господство. Наступление княжеского абсолютизма, режима динамичного, отрицавшего статику сословного общества, приводило к серьезному ущемлению и ограничению сеньориального статуса. Однако территориальная власть формировалась не в противопоставлении имперскому порядку, а во взаимодействии с ни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Естественно-правовая теория была прямой наследницей гуманистических идей Возрождения, его веры в могущество и конечное торжество человеческого разума. Она переложила эти идеи на язык права, дала теоретико-правовое обоснование и формулирование общечеловеческим нравственным ценностям, представлениям о справедливости в отношениях между людьми, между человеком и обществом, государством. Именно поэтому естественно-правовая теория, как и современное ей Просвещение, оказалась универсальной: ее идеи могли восприниматься и воспринимались в различных социально-политических условиях и соответственно с ними получали различное толкование. Абстрактность предложенных теоретических конструкций позволяла давать им различающиеся оценки и делать из этих оценок порой весьма противоречивые политические вывод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аким образом, в XV–XVI вв. складываются так называемые «абсолютные монархии». Предпосылки абсолютизма коренятся в социально-экономических переменах, вызванных зарождением и развитием буржуазных отношений. В эпоху феодализма политическая власть (как и земельная собственность) носила неполный расщепленный характер (феодальный иммунитет, вассальные отношения). По мере социально-экономического развития и попыток верховных феодальных владык укрепить свою власть последние получили и использовали возможность опереться в борьбе с феодалами на города, в итоге возникает так называемая сословно-представительная монарх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пираясь на все сословия и играя на их противоречиях, короли становились более независимыми от аристократии, а центр тяжести перемещался от одалживания (у феодалов) государственных услуг в покупку (королем) государственной службы. Социально-экономические изменения XV–XVI вв. увеличили ресурсы общества и создали свободные средства, сыгравшие важную роль и в эволюции государственной власти. Увеличивается доля налогов в объеме средств, используемых центральной властью для своих нужд. Происходит усиление процесса централизации, складывается государственная территория вокруг общего центра. Все это ведет у иному, отличному от феодального, государственному управлению – через чиновников. Таким образом, королевская власть получила гигантские ресурсы, инструменты (бюрократия и армия) новое идеологическое обоснование государства и королевской власти и сделалась «Абсолютной», то есть свободной от общества. Исторически «абсолютизм» является высшей формой феодальной монарх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кономическая отсталость большинства немецких земель, неразвитость политических отношений, реакционный режим полицейского государства привели к тому, что они в лучшем случае создавали абстрактные теоретические конструкции, не имевшие шансов на реализацию, или, как это было у Вольфа, поддерживавшие идеи просвещенного абсолютизма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firstLine="709"/>
        <w:jc w:val="both"/>
        <w:rPr/>
      </w:pPr>
      <w:r>
        <w:rPr>
          <w:caps w:val="false"/>
          <w:smallCaps w:val="false"/>
          <w:color w:val="000000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Бабаев В.К. «Теория государства и права». Москва.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Василенко И.А. Административно-государственное управление в странах Запада: США, Великобритания, Франция, Германия. Изд. 2-е, перераб. и доп. – М.: «Логос», 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Венгеров А.Б. Теория государства и права. – М.: Юриспруденция, 199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История государства и права зарубежных стран» / Под ред. Н.А. Крашенинниковой., Часть 1, феодально-сословного строя. – М., 198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Клименко С.В., Чичерин А.Л. Основы государства и права. – М. Зерцало, 199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Лазарев В.В. Основы права, М. – Юрайт. – 199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Мухаев Р.Т. «Теория государства и права». Москва.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Пинчот К., Пинчот Э. От бюрократической организации к саморегулирующейся организации // Государственная служба. Проблемы реформирования. Зарубежный опыт. Вып. 8. – М.: РАГС, 199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емитко А.П. Правовая культура: сущность, противоречия, прогресс. Свердловск, 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Хрестоматия по истории государства и права зарубежных стран» / Под ред. З.М. Черниловского. М., 1984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Хропанюк В.Н. Теория государства и права: Учеб. пособие. М., 1998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Хрестоматия по истории государства и права зарубежных стран» / Под ред. З. М. Черниловского. М., 1984. – с.168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емитко А.П. Правовая культура: сущность, противоречия, прогресс. Свердловск, 2000. – с.114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» / Под ред. Н. А.Крашенинниковой., Часть 1, феодально-сословного строя. - М., 1988. – с. 129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асиленко И.А. Административно-государственное управление в странах Запада: США, Великобритания, Франция, Германия. Изд. 2-е, перераб. и доп. - М.: «Логос», 2000. – с.178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стория государства и права зарубежных стран» / Под ред. Н. А.Крашенинниковой., Часть 1, феодально-сословного строя. - М., 1988. – с. 124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Хрестоматия по истории государства и права зарубежных стран» / Под ред. З. М. Черниловского. М., 1984. – с. 201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лименко С.В., Чичерин А.Л. Основы государства и права. – М. Зерцало, 1998. – с. 151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стория государства и права зарубежных стран» / Под ред. Н. А.Крашенинниковой., Часть 1, феодально-сословного строя. - М., 1988. – с. 137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Хрестоматия по истории государства и права зарубежных стран» / Под ред. З. М. Черниловского. М., 1984. – с. 182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емитко А.П. Правовая культура: сущность, противоречия, прогресс. Свердловск, 2000. – с. 168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Хрестоматия по истории государства и права зарубежных стран» / Под ред. З. М. Черниловского. М., 1984. – с. 194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ухаев Р.Т. «Теория государства и права». Москва. 2001. – с. 22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851"/>
        </w:tabs>
        <w:ind w:left="170" w:hanging="170"/>
      </w:pPr>
      <w:rPr>
        <w:rFonts w:cs="Times New Roman"/>
      </w:rPr>
    </w:lvl>
    <w:lvl w:ilvl="1">
      <w:start w:val="1"/>
      <w:numFmt w:val="decimal"/>
      <w:lvlText w:val="%1.%2. "/>
      <w:lvlJc w:val="left"/>
      <w:pPr>
        <w:tabs>
          <w:tab w:val="num" w:pos="851"/>
        </w:tabs>
        <w:ind w:left="1134" w:hanging="85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57"/>
        </w:tabs>
        <w:ind w:left="1361" w:hanging="6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312"/>
        </w:tabs>
        <w:ind w:left="33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firstLine="28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Рисунок %1."/>
      <w:lvlJc w:val="center"/>
      <w:pPr>
        <w:tabs>
          <w:tab w:val="num" w:pos="720"/>
        </w:tabs>
        <w:ind w:left="1116" w:hanging="54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2"/>
      </w:numPr>
      <w:tabs>
        <w:tab w:val="clear" w:pos="708"/>
        <w:tab w:val="left" w:pos="284" w:leader="none"/>
      </w:tabs>
      <w:spacing w:lineRule="auto" w:line="360"/>
      <w:ind w:left="284"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312" w:leader="none"/>
      </w:tabs>
      <w:spacing w:lineRule="auto" w:line="360"/>
      <w:ind w:left="3312" w:hanging="432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57" w:leader="none"/>
      </w:tabs>
      <w:spacing w:lineRule="auto" w:line="240" w:before="120" w:after="240"/>
      <w:ind w:left="1361" w:hanging="624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120" w:after="240"/>
      <w:ind w:left="864" w:hanging="864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Cmporu">
    <w:name w:val="Cmporuй"/>
    <w:qFormat/>
    <w:rPr>
      <w:b/>
    </w:rPr>
  </w:style>
  <w:style w:type="character" w:styleId="Smalljs11">
    <w:name w:val="smalljs11"/>
    <w:qFormat/>
    <w:rPr>
      <w:rFonts w:ascii="Arial" w:hAnsi="Arial" w:cs="Arial"/>
      <w:sz w:val="18"/>
      <w:szCs w:val="18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211">
    <w:name w:val="Заголовок 2 Знак1"/>
    <w:qFormat/>
    <w:rPr>
      <w:rFonts w:cs="Times New Roman"/>
      <w:b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360"/>
      <w:ind w:hanging="0"/>
    </w:pPr>
    <w:rPr>
      <w:rFonts w:ascii="Arial" w:hAnsi="Arial" w:cs="Arial"/>
      <w:sz w:val="28"/>
    </w:rPr>
  </w:style>
  <w:style w:type="paragraph" w:styleId="Style11">
    <w:name w:val="заголовок таблицы"/>
    <w:basedOn w:val="Normal"/>
    <w:qFormat/>
    <w:pPr>
      <w:spacing w:lineRule="auto" w:line="240" w:before="120" w:after="240"/>
      <w:ind w:hanging="0"/>
      <w:jc w:val="center"/>
    </w:pPr>
    <w:rPr>
      <w:b/>
      <w:smallCaps/>
      <w:spacing w:val="20"/>
      <w:sz w:val="28"/>
    </w:rPr>
  </w:style>
  <w:style w:type="paragraph" w:styleId="Style12">
    <w:name w:val="Мой"/>
    <w:basedOn w:val="Normal"/>
    <w:qFormat/>
    <w:pPr>
      <w:spacing w:lineRule="auto" w:line="240"/>
      <w:ind w:firstLine="720"/>
    </w:pPr>
    <w:rPr>
      <w:sz w:val="28"/>
    </w:rPr>
  </w:style>
  <w:style w:type="paragraph" w:styleId="Style13">
    <w:name w:val="название таблицы"/>
    <w:basedOn w:val="Normal"/>
    <w:qFormat/>
    <w:pPr>
      <w:spacing w:lineRule="auto" w:line="240" w:before="0" w:after="240"/>
      <w:ind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16" w:leader="none"/>
      </w:tabs>
      <w:spacing w:lineRule="auto" w:line="360" w:before="120" w:after="120"/>
      <w:ind w:hanging="0"/>
      <w:jc w:val="left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1120" w:leader="none"/>
        <w:tab w:val="right" w:pos="9628" w:leader="none"/>
      </w:tabs>
      <w:spacing w:lineRule="auto" w:line="240"/>
      <w:ind w:hanging="0"/>
      <w:jc w:val="left"/>
    </w:pPr>
    <w:rPr>
      <w:sz w:val="28"/>
    </w:rPr>
  </w:style>
  <w:style w:type="paragraph" w:styleId="212">
    <w:name w:val="Оглавление 21"/>
    <w:basedOn w:val="Normal"/>
    <w:next w:val="Normal"/>
    <w:qFormat/>
    <w:pPr>
      <w:tabs>
        <w:tab w:val="clear" w:pos="708"/>
        <w:tab w:val="left" w:pos="1680" w:leader="none"/>
        <w:tab w:val="right" w:pos="8296" w:leader="dot"/>
      </w:tabs>
      <w:spacing w:lineRule="auto" w:line="360"/>
      <w:ind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iCs/>
      <w:sz w:val="22"/>
    </w:rPr>
  </w:style>
  <w:style w:type="paragraph" w:styleId="Contents4">
    <w:name w:val="TOC 4"/>
    <w:basedOn w:val="Normal"/>
    <w:next w:val="Normal"/>
    <w:pPr>
      <w:spacing w:lineRule="auto" w:line="360"/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20"/>
      <w:jc w:val="left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2"/>
    </w:rPr>
  </w:style>
  <w:style w:type="paragraph" w:styleId="33">
    <w:name w:val="Основной текст 3"/>
    <w:basedOn w:val="Normal"/>
    <w:qFormat/>
    <w:pPr>
      <w:spacing w:lineRule="auto" w:line="240"/>
      <w:ind w:hanging="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sz w:val="28"/>
      <w:u w:val="single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4">
    <w:name w:val="рисунок"/>
    <w:basedOn w:val="Normal"/>
    <w:qFormat/>
    <w:pPr>
      <w:widowControl/>
      <w:numPr>
        <w:ilvl w:val="0"/>
        <w:numId w:val="6"/>
      </w:numPr>
      <w:tabs>
        <w:tab w:val="clear" w:pos="708"/>
        <w:tab w:val="left" w:pos="720" w:leader="none"/>
      </w:tabs>
      <w:spacing w:lineRule="auto" w:line="240"/>
      <w:ind w:left="1116" w:hanging="549"/>
      <w:jc w:val="center"/>
    </w:pPr>
    <w:rPr>
      <w:sz w:val="28"/>
    </w:rPr>
  </w:style>
  <w:style w:type="paragraph" w:styleId="Style15">
    <w:name w:val="список лит"/>
    <w:basedOn w:val="Heading1"/>
    <w:qFormat/>
    <w:pPr>
      <w:pageBreakBefore w:val="false"/>
      <w:numPr>
        <w:ilvl w:val="0"/>
        <w:numId w:val="0"/>
      </w:numPr>
      <w:spacing w:before="240" w:after="240"/>
      <w:ind w:hanging="0"/>
    </w:pPr>
    <w:rPr/>
  </w:style>
  <w:style w:type="paragraph" w:styleId="0">
    <w:name w:val="Стиль таблица название + Первая строка:  0 см"/>
    <w:basedOn w:val="Normal"/>
    <w:qFormat/>
    <w:pPr>
      <w:spacing w:lineRule="auto" w:line="240" w:before="0" w:after="360"/>
      <w:ind w:hanging="0"/>
      <w:jc w:val="center"/>
    </w:pPr>
    <w:rPr>
      <w:bCs/>
      <w:sz w:val="28"/>
    </w:rPr>
  </w:style>
  <w:style w:type="paragraph" w:styleId="Style16">
    <w:name w:val="схема"/>
    <w:basedOn w:val="Normal"/>
    <w:next w:val="Normal"/>
    <w:qFormat/>
    <w:pPr>
      <w:spacing w:lineRule="auto" w:line="240" w:before="240" w:after="240"/>
      <w:ind w:hanging="0"/>
      <w:jc w:val="right"/>
    </w:pPr>
    <w:rPr>
      <w:sz w:val="28"/>
    </w:rPr>
  </w:style>
  <w:style w:type="paragraph" w:styleId="Style17">
    <w:name w:val="таблица"/>
    <w:basedOn w:val="Normal"/>
    <w:qFormat/>
    <w:pPr>
      <w:widowControl/>
      <w:spacing w:lineRule="auto" w:line="240" w:before="240" w:after="240"/>
      <w:ind w:hanging="0"/>
      <w:jc w:val="right"/>
    </w:pPr>
    <w:rPr>
      <w:sz w:val="28"/>
    </w:rPr>
  </w:style>
  <w:style w:type="paragraph" w:styleId="Style18">
    <w:name w:val="Таблица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auto" w:line="240" w:before="120" w:after="120"/>
      <w:ind w:firstLine="288"/>
      <w:jc w:val="right"/>
    </w:pPr>
    <w:rPr>
      <w:sz w:val="28"/>
    </w:rPr>
  </w:style>
  <w:style w:type="paragraph" w:styleId="Style19">
    <w:name w:val="таблица №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240"/>
      <w:ind w:hanging="0"/>
      <w:jc w:val="right"/>
    </w:pPr>
    <w:rPr>
      <w:sz w:val="28"/>
    </w:rPr>
  </w:style>
  <w:style w:type="paragraph" w:styleId="Style20">
    <w:name w:val="таблица название"/>
    <w:basedOn w:val="Normal"/>
    <w:qFormat/>
    <w:pPr>
      <w:spacing w:lineRule="auto" w:line="240" w:before="0" w:after="360"/>
      <w:ind w:firstLine="720"/>
      <w:jc w:val="center"/>
    </w:pPr>
    <w:rPr>
      <w:sz w:val="28"/>
    </w:rPr>
  </w:style>
  <w:style w:type="paragraph" w:styleId="Style21">
    <w:name w:val="таблица текст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spacing w:lineRule="auto" w:line="360"/>
      <w:ind w:firstLine="720"/>
    </w:pPr>
    <w:rPr/>
  </w:style>
  <w:style w:type="paragraph" w:styleId="Style22">
    <w:name w:val="текст таблицы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23">
    <w:name w:val="Цитаты"/>
    <w:basedOn w:val="Normal"/>
    <w:qFormat/>
    <w:pPr>
      <w:widowControl/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5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9T10:15:00Z</dcterms:modified>
  <cp:revision>2</cp:revision>
  <dc:subject/>
  <dc:title>      </dc:title>
</cp:coreProperties>
</file>