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2"/>
        <w:spacing w:before="0" w:after="0"/>
        <w:ind w:firstLine="709"/>
        <w:contextualSpacing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Heading2"/>
        <w:spacing w:before="0" w:after="0"/>
        <w:contextualSpacing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1. Деятельность PR- отделов в функциональной структуре организации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ципы, задачи, структура и функции PR-отдела</w:t>
      </w:r>
    </w:p>
    <w:p>
      <w:pPr>
        <w:pStyle w:val="Heading2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>1.2 Основные требования к персоналу внутрифирменных служб по связям с общественностью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3 Собственный PR-специалист и внешнее консультирование. Преимущества и недостатк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ов</w:t>
      </w:r>
    </w:p>
    <w:p>
      <w:pPr>
        <w:pStyle w:val="Heading2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t xml:space="preserve">Глава 2. Анализ деятельности ООО Пивоваренной компании </w:t>
      </w:r>
      <w:r>
        <w:rPr>
          <w:rFonts w:cs="Times New Roman" w:ascii="Times New Roman" w:hAnsi="Times New Roman"/>
          <w:b w:val="false"/>
          <w:i w:val="false"/>
        </w:rPr>
        <w:t>«Эфес-Амстар»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2.1 Цели и задачи </w:t>
      </w:r>
      <w:r>
        <w:rPr>
          <w:sz w:val="28"/>
          <w:szCs w:val="28"/>
          <w:lang w:val="en-US" w:eastAsia="en-US"/>
        </w:rPr>
        <w:t xml:space="preserve">ООО ПК </w:t>
      </w:r>
      <w:r>
        <w:rPr>
          <w:sz w:val="28"/>
          <w:szCs w:val="28"/>
        </w:rPr>
        <w:t>«Эфес-Амстар»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lang w:val="en-US" w:eastAsia="en-US"/>
        </w:rPr>
        <w:t>Выбор организационно-правой формы, ф</w:t>
      </w:r>
      <w:r>
        <w:rPr>
          <w:spacing w:val="4"/>
          <w:sz w:val="28"/>
          <w:szCs w:val="28"/>
        </w:rPr>
        <w:t xml:space="preserve">ункции,  задачи,   принципы   деятельности  отдела по связям с общественностью ООО ПК </w:t>
      </w:r>
      <w:r>
        <w:rPr>
          <w:sz w:val="28"/>
          <w:szCs w:val="28"/>
        </w:rPr>
        <w:t>«</w:t>
      </w:r>
      <w:r>
        <w:rPr>
          <w:spacing w:val="4"/>
          <w:sz w:val="28"/>
          <w:szCs w:val="28"/>
        </w:rPr>
        <w:t>Эфес-Амстар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.3 </w:t>
      </w:r>
      <w:r>
        <w:rPr>
          <w:sz w:val="28"/>
          <w:szCs w:val="28"/>
          <w:lang w:val="en-US" w:eastAsia="en-US"/>
        </w:rPr>
        <w:t xml:space="preserve">Права и обязанности группы </w:t>
      </w:r>
      <w:r>
        <w:rPr>
          <w:sz w:val="28"/>
          <w:szCs w:val="28"/>
          <w:lang w:val="en-US" w:eastAsia="en-US"/>
        </w:rPr>
        <w:t>PR</w:t>
      </w:r>
      <w:r>
        <w:rPr>
          <w:sz w:val="28"/>
          <w:szCs w:val="28"/>
          <w:lang w:val="en-US" w:eastAsia="en-US"/>
        </w:rPr>
        <w:t xml:space="preserve"> подразделения</w:t>
      </w:r>
    </w:p>
    <w:p>
      <w:pPr>
        <w:pStyle w:val="Normal"/>
        <w:spacing w:lineRule="auto" w:line="360" w:before="0" w:after="0"/>
        <w:contextualSpacing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Глава 3. Предложения по оптимизации деятельности в сфере связи с общественностью на предприятии ООО ПК </w:t>
      </w:r>
      <w:r>
        <w:rPr>
          <w:sz w:val="28"/>
          <w:szCs w:val="28"/>
        </w:rPr>
        <w:t>«</w:t>
      </w:r>
      <w:r>
        <w:rPr>
          <w:spacing w:val="4"/>
          <w:sz w:val="28"/>
          <w:szCs w:val="28"/>
        </w:rPr>
        <w:t>Эфес-Амстар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сть существования PR-службы в том или ином виде сегодня становится все более очевидной для многих российских коммерческих фирм. В первую очередь это обусловлено пониманием того, что любая компания функционирует не в вакууме, а в рамках сложной и многосоставной окружающей среды, в которую могут быть включены рынок определенных товаров и услуг, конкуренты, партнеры, инвесторы, все общество и определенные целевые аудитории, СМИ, государственные и общественные органы в масштабах конкретной местности, всей страны и даже мира. Кроме названных внешних субъектов, на деятельность организации большое влияние оказывают и внутренние – а именно, ее сотрудники. Таким образом, для того, чтобы извлекать пользу и минимизировать ущерб от всевозможных связей и зависимостей, в условиях которых существует и функционирует компания, необходимо эффективное управление ими. Поскольку управление представляет собой сложный комплекс мер, то им должна заниматься команда специалистов, будь то отдельное подразделение компании, внешнее агентство или комбинация этих вариантов.  В данной работе будут рассмотрены различные аспекты такой команды: ее функции, положение в компании, структура, особенности работы, достоинства и недостатки разных вариантов организации как с теоретической точки зрения, так и на примере конкретной российской фирмы.</w:t>
      </w:r>
      <w:r>
        <w:br w:type="page"/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лава 1 Деятельность PR- отделов в функциональной структуре </w:t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изации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/>
          <w:i/>
          <w:lang w:eastAsia="en-US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, задачи, структура и функции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>-отдел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лужба связей с общественностью</w:t>
      </w:r>
      <w:r>
        <w:rPr>
          <w:sz w:val="28"/>
          <w:szCs w:val="28"/>
        </w:rPr>
        <w:t xml:space="preserve"> — это особое структурное подразделение организации, неотъемлемая часть ее системы управления, способствующая обеспече</w:t>
        <w:softHyphen/>
        <w:t>нию согласия внутренней и внешней общественности с политикой и реальной практикой функционирования организации. Перед службой связей с общественностью любой организации стоят задачи: постоянно предостав</w:t>
        <w:softHyphen/>
        <w:t>лять руководству организации информацию о мнении об</w:t>
        <w:softHyphen/>
        <w:t>щественности по тому или иному направлению деятель</w:t>
        <w:softHyphen/>
        <w:t>ности организации, ее лидерах, о реакции публики на про</w:t>
        <w:softHyphen/>
        <w:t>водимые акции и предпринимаемые действия; постоянно поддерживать доверие к организации, улучшать взаимо</w:t>
        <w:softHyphen/>
        <w:t>отношения между организацией и общественность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вая служба связей с общественностью (перво</w:t>
        <w:softHyphen/>
        <w:t>начальное название — Комитет по общественной ин</w:t>
        <w:softHyphen/>
        <w:t>формации) была создана после Первой мировой вой</w:t>
        <w:softHyphen/>
        <w:t>ны при правительстве США В. Вильсоном. В дальней</w:t>
        <w:softHyphen/>
        <w:t xml:space="preserve">шем службы и подраздел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создаются при железнодорожных корпорациях, в автомобильной и оборонной отраслях промышленности Амери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в развитых странах практически каждая крупная фирма или компания имеет самостоя</w:t>
        <w:softHyphen/>
        <w:t xml:space="preserve">тельную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у или по крайней мер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</w:t>
        <w:softHyphen/>
        <w:t>та, реализующего действия по организации взаимовыгод</w:t>
        <w:softHyphen/>
        <w:t>ных связей с общественность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/>
          <w:i/>
          <w:sz w:val="28"/>
          <w:szCs w:val="28"/>
        </w:rPr>
        <w:t>направления деятельности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PR</w:t>
      </w:r>
      <w:r>
        <w:rPr>
          <w:b/>
          <w:i/>
          <w:iCs/>
          <w:sz w:val="28"/>
          <w:szCs w:val="28"/>
        </w:rPr>
        <w:t>-службы: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рименению средств убеждения, направленных на формирование, коррекцию и изменение общественного мнения с целью усиления конкурентоспособности коммерческой структуры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ичное информирование потенциального по</w:t>
        <w:softHyphen/>
        <w:t>требителя о деятельности коммерческой структуры (цели, задачи, направления деятельности, тради</w:t>
        <w:softHyphen/>
        <w:t>ции, социальная функция и т. д.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точек соприкосновения интересов коммер</w:t>
        <w:softHyphen/>
        <w:t>ческой структуры с интересами потенциального потребителя, поддержание с ним доброжелатель</w:t>
        <w:softHyphen/>
        <w:t>ных отношени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у потенциального потребителя но</w:t>
        <w:softHyphen/>
        <w:t>вых общих интересов с коммерческой структурой,</w:t>
        <w:br/>
        <w:t>формирование у него чувства причастности к де</w:t>
        <w:softHyphen/>
        <w:t>лам структуры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шение потенциальному потребителю мысли о приоритетности ваших общих интересов над его другими интересам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общая принципы, </w:t>
      </w:r>
      <w:r>
        <w:rPr>
          <w:bCs/>
          <w:sz w:val="28"/>
          <w:szCs w:val="28"/>
        </w:rPr>
        <w:t>сформулированные авторами аме</w:t>
        <w:softHyphen/>
        <w:t>риканского учебника «Это П.Р. Реалии паблик рилейшнз» Д. Ньюсомом, А.Скоттом, Дж. Турком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 xml:space="preserve"> и принципы, изложенные в работе И. Григорьево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можно утверждать, что основными </w:t>
      </w:r>
      <w:r>
        <w:rPr>
          <w:b/>
          <w:bCs/>
          <w:i/>
          <w:sz w:val="28"/>
          <w:szCs w:val="28"/>
        </w:rPr>
        <w:t>принципами</w:t>
      </w:r>
      <w:r>
        <w:rPr>
          <w:b/>
          <w:sz w:val="28"/>
          <w:szCs w:val="28"/>
        </w:rPr>
        <w:t xml:space="preserve"> деятельности отдела паблик рилейшнз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обеспечения взаимной пользы организации и общественности, а также абсолютная честность и откровенность </w:t>
      </w:r>
      <w:r>
        <w:rPr>
          <w:sz w:val="28"/>
          <w:szCs w:val="28"/>
        </w:rPr>
        <w:t>тех, кто зани</w:t>
        <w:softHyphen/>
        <w:t xml:space="preserve">мается этим видом управленческой деятельности. </w:t>
      </w:r>
    </w:p>
    <w:p>
      <w:pPr>
        <w:pStyle w:val="Normal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открытости информации. </w:t>
      </w:r>
      <w:r>
        <w:rPr>
          <w:sz w:val="28"/>
          <w:szCs w:val="28"/>
        </w:rPr>
        <w:t>Известный английский специалист в этой области Сэм Блэк вообще считает данный принцип определяющим. «Паблик рилейшнз, пишет он; — это искусство и наука достижения гармонии с помощью взаимопонимания, основанного на правде и полной информирован</w:t>
        <w:softHyphen/>
        <w:t>ности»</w:t>
      </w:r>
    </w:p>
    <w:p>
      <w:pPr>
        <w:pStyle w:val="Normal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опоры на объективные закономерности функционирова</w:t>
        <w:softHyphen/>
        <w:t>ния массового сознания, отношений между людьми, организа</w:t>
        <w:softHyphen/>
        <w:t xml:space="preserve">циями и общественностью, </w:t>
      </w:r>
      <w:r>
        <w:rPr>
          <w:sz w:val="28"/>
          <w:szCs w:val="28"/>
        </w:rPr>
        <w:t>решительный отказ от субъектив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департамента по public relations</w:t>
      </w:r>
      <w:r>
        <w:rPr>
          <w:sz w:val="28"/>
          <w:szCs w:val="28"/>
        </w:rPr>
        <w:t xml:space="preserve"> различны у различных организац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нутрифирменных отношений с персоналом, включая корпоративное издание, собрания, совещания, налаживание внутренней системы оборота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шения со СМИ, их установление и координация, что включает в себя мониторинг прессы, написание пресс-релизов и других материалов для прессы, организация пресс-конференций и др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отношений с властью как на локальном, так и на федеральном уровн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инвесторами (как с нынешними, так и с потенциальным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тношений с нынешними потребителями или клиентами, привлечение нов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отношений с общественностью через распространение таких печатных материал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ании, как годовой отчет, брошюры, тезисы речей руководства и др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тношений со специальными группами — поставщики, некоммерческ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конкурен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корпоративным стилем и фотограф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следований общественного м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сувенирной продукции компании для различных ц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специальных мероприятий, включая поездки руководства, праздники компании, выставки, торжественные ужины, пикники, открытия филиалов и др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консультир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руктура </w:t>
      </w: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>-отдела</w:t>
      </w:r>
      <w:r>
        <w:rPr>
          <w:sz w:val="28"/>
          <w:szCs w:val="28"/>
        </w:rPr>
        <w:t xml:space="preserve"> определяется взглядом вверх и вниз по иерархической лестнице. Мы понимаем, что наилучшим вариантом для руководителя ПР-отдела является его включенность в команду высших управленцев. Питер Грин формулирует это следующим образом: "Независимо то размера организации или размера создаваемого ПР-отдела, необходимо иметь прямую связь от ПР к руководству - для эффективности необходимо иметь руководителя ПР в числе самого высшего руководства, даже если ПР будет только частью его/ее обязанностей"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иже (таблице №3, №4) приведем схемы, которые предлагает Татаринова Г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оказывающие место служб ПР в фирмах разного размера.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лужба ПР с высоким статусом ПР-служб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5440680" cy="1223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2"/>
                              <w:gridCol w:w="2812"/>
                              <w:gridCol w:w="3804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8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8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й заместитель генерального дире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партамент ПР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партамент маркетинга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партамент внешних связ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6.3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2"/>
                        <w:gridCol w:w="2812"/>
                        <w:gridCol w:w="3804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8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8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енерального директора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партамент ПР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партамент маркетинга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партамент внешних связ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55" w:leader="none"/>
        </w:tabs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tabs>
          <w:tab w:val="clear" w:pos="708"/>
          <w:tab w:val="left" w:pos="4338" w:leader="none"/>
        </w:tabs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с невысоким статусом ПР-службы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3433445" cy="112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271"/>
                              <w:gridCol w:w="1271"/>
                              <w:gridCol w:w="1271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тник по ПР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сс-служба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5pt;height:88.3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271"/>
                        <w:gridCol w:w="1271"/>
                        <w:gridCol w:w="1271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по ПР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с-служба</w:t>
                            </w:r>
                          </w:p>
                        </w:tc>
                        <w:tc>
                          <w:tcPr>
                            <w:tcW w:w="381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уктуру самого отдела она видит следующим образом: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Структура ПР-отдела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369"/>
        <w:gridCol w:w="2478"/>
        <w:gridCol w:w="2410"/>
      </w:tblGrid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референт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боты со СМ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ведения специальных акц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ехнический отдел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ункциональные обязанности </w:t>
      </w: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>-подразделений</w:t>
      </w:r>
      <w:r>
        <w:rPr>
          <w:sz w:val="28"/>
          <w:szCs w:val="28"/>
        </w:rPr>
        <w:t xml:space="preserve">, связанных с выполнением возложенных на них задач, не всегда одинаковы, но существует определенный набор стандартных функций, присущих любому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у: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1.Определение общей </w:t>
      </w:r>
      <w:r>
        <w:rPr>
          <w:i/>
          <w:sz w:val="28"/>
          <w:szCs w:val="28"/>
          <w:lang w:val="en-US"/>
        </w:rPr>
        <w:t>PR</w:t>
      </w:r>
      <w:r>
        <w:rPr>
          <w:i/>
          <w:sz w:val="28"/>
          <w:szCs w:val="28"/>
        </w:rPr>
        <w:t>-полити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отдел разрабатывает и предлагает руководству ключевую концепцию политики корпорации в сфере связей с общественностью, высказывает свое мнение при выработке решений по общим вопросам, помогает корпорации находить и занимать определенную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озицию в той или иной ситу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2.Паблисити </w:t>
      </w:r>
      <w:r>
        <w:rPr>
          <w:sz w:val="28"/>
          <w:szCs w:val="28"/>
        </w:rPr>
        <w:t xml:space="preserve">(приобретенная с помощью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 и рекламных усилий известность, общественная репутация, влияни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для корпорации в целом и её продукции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 разрабатывает и публикует в средствах информации сведения о деятельности компании, отвечает на вопросы журналистов, готовит и размещает рекламу о корпорации и её подразделениях. А также с помощью  статей, каналов новостей распространяет сведения о достоинствах новых товаров, планирует и проводит кампании по их продвижению на рынк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3.Подготовка заявлений корпорации.</w:t>
      </w:r>
      <w:r>
        <w:rPr>
          <w:sz w:val="28"/>
          <w:szCs w:val="28"/>
        </w:rPr>
        <w:t xml:space="preserve"> При подготовке речей и заявлений директор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ты активно участвуют в их разработке и оглашении политики компа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4.Связи с государственными органами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 поддерживает постоянные связи с государственными учреждениями местного и республиканского уровня; готовит доклады о тенденциях государственной политики, которые могут оказать влияние на работу компании; участвует в разработке программ, направленных на продвижение точки зрения компании в органах вла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5.Связи с клиентами.</w:t>
      </w:r>
      <w:r>
        <w:rPr>
          <w:sz w:val="28"/>
          <w:szCs w:val="28"/>
        </w:rPr>
        <w:t xml:space="preserve"> Эта сфера коммуникаций компании с акционерами и инвесторами призвана содействовать с помощью информации о компании и достигнутых ею финансовых успехах ее положительному восприятию инвесторами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 принимает участие в подготовке годовых отчетов, планирует и проводит собрания акционеров компа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6.Спонсорская деятельность корпорац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отрудники разрабатывают политику пожертвований, рассматривают обращения к компании за спонсорской поддержкой. Они руководят именным фондом компании, определяют претендентов на поощрения и награды за счет его средст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7.Прием гостей.</w:t>
      </w:r>
      <w:r>
        <w:rPr>
          <w:sz w:val="28"/>
          <w:szCs w:val="28"/>
        </w:rPr>
        <w:t xml:space="preserve"> Сотрудник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а организовывают и проводят экскурсии по предприятиям компании, готовят торжественные мероприятия и праздники для персонала и гостей компа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тем, что любая коммуникация имеет дву</w:t>
        <w:softHyphen/>
        <w:t xml:space="preserve">стороннюю направленность, то такие авторы как </w:t>
      </w:r>
      <w:r>
        <w:rPr>
          <w:iCs/>
          <w:sz w:val="28"/>
          <w:szCs w:val="28"/>
        </w:rPr>
        <w:t>Уткин Э.А., Баяданов В.В., Баяданова</w:t>
      </w:r>
      <w:r>
        <w:rPr>
          <w:i/>
          <w:iCs/>
          <w:sz w:val="28"/>
          <w:szCs w:val="28"/>
        </w:rPr>
        <w:t xml:space="preserve"> М.Л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одят всю деятельность работ</w:t>
        <w:softHyphen/>
        <w:t xml:space="preserve">ников отдел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 вы</w:t>
        <w:softHyphen/>
        <w:t xml:space="preserve">полнению двух основных </w:t>
      </w:r>
      <w:r>
        <w:rPr>
          <w:b/>
          <w:i/>
          <w:sz w:val="28"/>
          <w:szCs w:val="28"/>
        </w:rPr>
        <w:t>функци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а) Функции сбора и анализа информации </w:t>
      </w:r>
      <w:r>
        <w:rPr>
          <w:sz w:val="28"/>
          <w:szCs w:val="28"/>
        </w:rPr>
        <w:t>(работа на входе системы), то есть: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 общественного  мнения,   анализ статистических данных, обобщение результатов социологических, психологических, экономичес</w:t>
        <w:softHyphen/>
        <w:t>ких и других исследований и обработка любой другой «первичной» (полученной в ходе самосто</w:t>
        <w:softHyphen/>
        <w:t>ятельно проведенных опросов, наблюдений, ан</w:t>
        <w:softHyphen/>
        <w:t>кетирований и т.д.) и «вторичной» (собранной кем-то другим для аналогичных целей) информа</w:t>
        <w:softHyphen/>
        <w:t>ции;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юридических, экономических и других документо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нирование публикаций в прессе по важных для организации вопросам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ы с журналистами, представителями органов управления, инвесторами, социальны</w:t>
        <w:softHyphen/>
        <w:t>ми   группами,   общественными   движениями</w:t>
        <w:br/>
        <w:t>и т. д.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конкретных целевых групп, составле</w:t>
        <w:softHyphen/>
        <w:t>ние «коллективного портрета» каждой аудито</w:t>
        <w:softHyphen/>
        <w:t>ри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аналитических записок и рекоменда</w:t>
        <w:softHyphen/>
        <w:t>ций руководству организ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б) Функции распространения информации </w:t>
      </w:r>
      <w:r>
        <w:rPr>
          <w:sz w:val="28"/>
          <w:szCs w:val="28"/>
        </w:rPr>
        <w:t>(работа на выходе системы), то есть: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онных материалов (бро</w:t>
        <w:softHyphen/>
        <w:t>шюр, статей, пресс-релизов и т. д.) для прессы, органов управления, инвесторов, сотрудников,</w:t>
        <w:br/>
        <w:t>клиентов и прочее;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бщественности о целях и про</w:t>
        <w:softHyphen/>
        <w:t>блемах организации на пресс-конференциях, в средствах массовой информации, в почтовой</w:t>
        <w:br/>
        <w:t>корреспонденции и т. п.;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отношений с потребителями (участие  в  создании  и  размещении рекламы и продвижении товаров на рынок, организация специальных мероприятий и другие);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воздействие на депутатов и органы исполнительной власти для принятия более совершенных законов и решений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180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сновные требования к персоналу внутрифирменных </w:t>
      </w:r>
    </w:p>
    <w:p>
      <w:pPr>
        <w:pStyle w:val="Heading2"/>
        <w:tabs>
          <w:tab w:val="clear" w:pos="708"/>
          <w:tab w:val="left" w:pos="1800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лужб по связям с общественностью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пешная деятельность предприятия или организации по установлению и поддержанию связей с различными категориями общественности возможна лишь при наличии в штате соответствующих служб специалистов с необходимым уровнем и профилем образования, достаточной квалификацией и опытом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ий элемент профессиональной подготовки специалистов этой области – их обучение в институтах, академиях и университетах теоретическим и методологическим основам связей с общественностью с последующей стажировкой (практикой) в соответствующих подразделениях ведущих предприятий и организ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щем случае сотрудники внутрифирменных подразделений по связям с общественностью в дополнение к основному предмету должны также проходить соответствующую подготовку по таким дисциплинам, как социология, психология, конфликтология, теория общения, демография, право, теория управления, экономика, маркетинг, рекламное дело,  журналистика, политология, логика, информатика и информатизация, документоведение и др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о связям с общественностью должны в совершен</w:t>
        <w:softHyphen/>
        <w:t>стве владеть навыками устной речи и приемами ораторского искус</w:t>
        <w:softHyphen/>
        <w:t>ства, уметь вести телефонные переговоры и деловую переписку, знать правила организации официальных приемов, деловых встреч, пре</w:t>
        <w:softHyphen/>
        <w:t>зентаций и других ПР - мероприятий. Для специалистов по связям с общественностью, работающих в крупных компаниях, обязательным является также знание иностранного языка, персонального компью</w:t>
        <w:softHyphen/>
        <w:t xml:space="preserve">тера и правил эксплуатации современной оргтехники. 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условием успешной работы специалиста по связям с общественностью является наличие </w:t>
      </w:r>
      <w:r>
        <w:rPr>
          <w:rFonts w:cs="Times New Roman" w:ascii="Times New Roman" w:hAnsi="Times New Roman"/>
          <w:w w:val="71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него следующих качеств: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ч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рен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устремлен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любие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о ответственности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о связям с общественностью должны в совершен</w:t>
        <w:softHyphen/>
        <w:t>стве владеть навыками устной речи и приемами ораторского искус</w:t>
        <w:softHyphen/>
        <w:t>ства, уметь вести телефонные переговоры и деловую переписку, знать правила организации официальных приемов, деловых встреч, пре</w:t>
        <w:softHyphen/>
        <w:t>зентаций и других ПР - мероприятий. Для специалистов по связям с общественностью, работающих в крупных компаниях, обязательным является также знание иностранного языка, персонального компьютера и правил эксплуатации оргтехник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успешной работы специалиста по связям с общественностью является наличие у него следующих качеств: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ль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беждать других в своей правоте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ич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способ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тельность к себе и подчиненным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ное отношение к людям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дти на разумный компромисс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начительных успехов и всеобщего признания специалист по связям с общественностью должен обладать (в допол</w:t>
        <w:softHyphen/>
        <w:t xml:space="preserve">нение к перечисленным) следующими качествами: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нововведениям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работать в условиях неопределенности и наличие интуиции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идти на оправданный риск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здравого смысла и реальный взгляд на вещи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ированное стремление к успеху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ндартное и гибкое мышление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игент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к стрессам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м является соблюдение специалистами по связям с общественностью норм профессионального поведения и этики во взаимоотношениях друг с другом, а также с представителями раз</w:t>
        <w:softHyphen/>
        <w:t>личных категорий общественности и работниками СМИ. Общие правила профессионального поведения специалистов по связям с общественностью закреплены в специальных кодексах, принятых в разное время соответствующими международными организация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ый 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-специалист и внешнее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ирование.</w:t>
      </w:r>
      <w:r>
        <w:rPr>
          <w:b/>
          <w:sz w:val="28"/>
          <w:szCs w:val="28"/>
        </w:rPr>
        <w:t xml:space="preserve"> Преимущества и недостатки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>-отдел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я деятельности ПР предполагает выбор между использованием собственных специалистов/подразделений и/или внешних консультантов. Опираясь на опыт Алешиной 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можно утверждать, что  внешнее консультирование предпочтительно в следующих случаях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Работы немного и она проводится эпизодически, что делает найм постоянного сотрудника на полный рабочий день невыгодны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работе предполагается «пиковая» загрузка и периоды отсутствия загрузки в связи с запусками новых продуктов, сезонными факторами, выставками. Тогда требуются 2—3 человека одновременно в определенные периоды времени, но не на оставшуюся часть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сть временной замены штатного сотрудника или помощи ему в «пиковые» перио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нешний консультант располагает специфическим опытом, которого нет у штатной групп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срочно нуждается в медиа-контактах после перемещения в новый географический район. Дистанция перемещения и языковый барьер могут являться факторами в пользу внешнего консультирова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6. </w:t>
      </w:r>
      <w:r>
        <w:rPr>
          <w:sz w:val="28"/>
          <w:szCs w:val="28"/>
        </w:rPr>
        <w:t>Организация сильно политизирована и советы внутренних специалистов ассоциируются с одной из заинтересованных сторон, а потому необъективн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рех последних случаях возможно совмещение работы штатных и внешних специалис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Библия" американских ПР-специалистов называет такие четыре преимущества создание своего собственного отдела по ПР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Работа в команд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нание организ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Экономичнос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оступность для сотрудников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лагаю рассмотреть эти четыре аргумента, на основе работы Королько В.:</w:t>
      </w:r>
      <w:r>
        <w:rPr>
          <w:rStyle w:val="FootnoteCharacters"/>
          <w:rStyle w:val="FootnoteAnchor"/>
          <w:iCs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Принадлежность к одной команде — </w:t>
      </w:r>
      <w:r>
        <w:rPr>
          <w:sz w:val="28"/>
          <w:szCs w:val="28"/>
        </w:rPr>
        <w:t>это, вероятно, самый ос</w:t>
        <w:softHyphen/>
        <w:t>новной аргумент в пользу создания собственного отдела паблик ри</w:t>
        <w:softHyphen/>
        <w:t>лейшнз в противовес практике использования услуг посторонних пи</w:t>
        <w:softHyphen/>
        <w:t>эрменов-консультантов. Недаром во многих случаях кабинет руково</w:t>
        <w:softHyphen/>
        <w:t>дителя отдела паблик рилейшнз находится рядом с кабинетом веду</w:t>
        <w:softHyphen/>
        <w:t>щего руководителя организации. Это позволяет каждый рабочий день начинать с короткого совещания, обмена мнениями и уточнения текущего состояния дел. Частые рабочие контакты отдела паблик ри</w:t>
        <w:softHyphen/>
        <w:t>лейшнз и высшего руководства организации становятся общим пра</w:t>
        <w:softHyphen/>
        <w:t>вилом. Опыт показывает, что во время подобных совещаний в боль</w:t>
        <w:softHyphen/>
        <w:t>шинстве случаев темой разговора являются именно вопросы связей организации с общественностью. Личные контакты порождают ат</w:t>
        <w:softHyphen/>
        <w:t>мосферу конфиденциальности, доверия и взаимной поддержки. Близкие отношения между руководителями ПР-отдела и организации приводят к тому, что ПР-менеджер становится членом руководящей коман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Знание организации </w:t>
      </w:r>
      <w:r>
        <w:rPr>
          <w:sz w:val="28"/>
          <w:szCs w:val="28"/>
        </w:rPr>
        <w:t>означает глубокое понимание всех тонкостей текущего момента, доступное лишь члену коллектива. Штатные пи</w:t>
        <w:softHyphen/>
        <w:t>эрмены в курсе отношений, сложившихся между отдельными людь</w:t>
        <w:softHyphen/>
        <w:t>ми и отделами внутри организации. Они разбираются в скрытых пружинах политики организации и роли тех или иных лиц в ее выра</w:t>
        <w:softHyphen/>
        <w:t>ботке, могут выйти на ключевых людей, принимающих решения, и обойти тех, кто по амбициозным соображениям способен ставить палки в колеса, препятствуя эффективной работе в сфере паблик ри</w:t>
        <w:softHyphen/>
        <w:t>лейшнз. Имея представление о способностях сотрудников организа</w:t>
        <w:softHyphen/>
        <w:t>ции, они знают, кто лучше сможет преподнести организацию публи</w:t>
        <w:softHyphen/>
        <w:t>ке, быть спикером, смело и умело работать с представителями прес</w:t>
        <w:softHyphen/>
        <w:t>сы, держаться перед камерой. Работники отдела паблик рилейшнз могут своевременно, со знанием дела дать совет и оказать практиче</w:t>
        <w:softHyphen/>
        <w:t>скую помощь, поскольку в данной ситуации они являются неотъем</w:t>
        <w:softHyphen/>
        <w:t>лемой составляющей культуры организации, знакомы с ее историей и традиция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Экономия средств </w:t>
      </w:r>
      <w:r>
        <w:rPr>
          <w:sz w:val="28"/>
          <w:szCs w:val="28"/>
        </w:rPr>
        <w:t>возможна благодаря тому, что не приходится расходовать дополнительные ресурсы на консультантов со стороны, а также вследствие эффективной интеграции действий пиэрменов с жизнедеятельностью организации. Когда существует постоянная по</w:t>
        <w:softHyphen/>
        <w:t>требность в налаживании связей с общественностью (а она актуальна для большинства организаций), содержание постоянного штата пи</w:t>
        <w:softHyphen/>
        <w:t>эрменов менее убыточно, нежели обращение за помощью к внешним консультантам. Как правило, средства на обустройство и содержание ПР-отдела для большой организации составляют весьма незначи</w:t>
        <w:softHyphen/>
        <w:t>тельную часть ее общих расхо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тартовая стоимость проведения той или иной ПР-кампании или реализации ПР-проекта при наличии собственного ПР-персонала всегда меньше, поскольку этот персонал уже представляет проблему в целом и имеет доступ к руководству и документации своей организации. Такие составные части постоянной ПР-работы, как подготовка еженедельных пресс-релизов, ежемесячных печатных сообщений или изданий, квартальных отчетов и пр., осуществляются намного эффективнее теми людьми, которые ближе к источникам ин</w:t>
        <w:softHyphen/>
        <w:t>формации, к деятельности и персоналу организации, что непременно влияет на снижение ее общих расхо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Доступность </w:t>
      </w:r>
      <w:r>
        <w:rPr>
          <w:sz w:val="28"/>
          <w:szCs w:val="28"/>
        </w:rPr>
        <w:t>в общении штатных пиэрменов также имеет много преимуществ. Когда возникает проблема, специалисты всегда под рукой для личных консультаций. Как заместителям руководителей организации им можно полностью доверять при обсуждении дели</w:t>
        <w:softHyphen/>
        <w:t>катных вопросов. К примеру, если кто-то из ответственных работни</w:t>
        <w:softHyphen/>
        <w:t>ков извратит факты, первый руководитель может сразу же вызвать на место события ПР-специалиста, знающего подоплеку вопроса, осоз</w:t>
        <w:softHyphen/>
        <w:t>нающего опасность неправильной интерпретации событий в прессе и пользующегося доверием у средств массовой информации и ключе</w:t>
        <w:softHyphen/>
        <w:t>вых фигур обществен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ступность означает также своевременное или постоянное при</w:t>
        <w:softHyphen/>
        <w:t>сутствие ПР-специалистов во всех отделах, подразделениях или от</w:t>
        <w:softHyphen/>
        <w:t>даленных филиалах организации. Штатных пиэрменов можно мо</w:t>
        <w:softHyphen/>
        <w:t>ментально пригласить на заседание, чтобы оперативно получить до</w:t>
        <w:softHyphen/>
        <w:t>полнительную информацию. В некоторых территориально разоб</w:t>
        <w:softHyphen/>
        <w:t>щенных организациях пиэрмены из центрального офиса время от времени наведываются в филиалы, но в подобных случаях они не</w:t>
        <w:softHyphen/>
        <w:t>редко воспринимаются на местах как «консультанты со стороны». Поэтому считается, что более эффективной является организация ра</w:t>
        <w:softHyphen/>
        <w:t>боты пиэрмена на месте, когда он знает конкретную ситуацию и мо</w:t>
        <w:softHyphen/>
        <w:t>жет сразу же дать более ценные рекоменд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вариант совместной работы службы и агентства по PR - участие службы в постановке задачи, контроль хода PR-программы и оценка её эффективности. Агентство же выполняет основную часть программы, привлекая специалистов и СМ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имущества PR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делов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есомненных достоинств корпоративного PR-департамента можно отнести тот факт, что его сотрудники являются  одними из самых осведомленных людей в компании. Они владеют информацией, что называется «из первых рук»:хорошо знают повседневную деятельность компании, производственную и технологическую специфику, сильные и слабые стороны выпускаемой продукции или предоставляемых  услуг, прекрасно ориентируются в сложной внутрикорпоративной системе принятия решений (и реальной мотивации их принятия) и имеют прямой выход на руководство компании, часто входя в узкий круг топ - менеджеров (совет директоров, правление), принимающих все стратегические решени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природе корпоративные пиарщики являются универсальными профессионалами. С одной стороны, они являются специалистами (или по крайней мере неплохо ориентируются) в той области, в которой работает фирма на рынке, а с другой – они являются профессионалами в области связей с общественностью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овседневную информационно – коммуникационную работу с внешними аудиториями PR-департамент координирует с рекламной службой, отделом продаж, отделом науки, службой клиентов и отделом маркетинга. В диалоге с внутренними аудиториями (сотрудниками компании, членами их семей, пенсионерами) PR-департамент тесно взаимодействует с отделом кадров и корпоративными учебно-методическими центрами. В период кризисных или конфликтных ситуаций, в случаях осуществления шагов, затрагивающих интересы больших слоев общественности (слияние, продажа, компании, эмиссия акций), корпоративные пиарщики активно опираются на советы и рекомендации собственной юридической службы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остоянный обмен информацией с отделом продаж и служб маркетинга дает возможность корпоративным РR - специалистам хорошо разбираться в ситуации на рынке, знать основных конкурентов и союзников фирмы, а аналитические обзоры отдела науки и службы потребителей помогают определить достоинства и недостатки продукции или услуг и вносить соответствующие коррективы в PR-тактику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i/>
          <w:sz w:val="28"/>
          <w:szCs w:val="28"/>
          <w:lang w:bidi="he-IL"/>
        </w:rPr>
        <w:t>Недостатки PR - отделов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Наряду с этим, принадлежность к одной команде вызывает и ряд отрицательных последствий: лояльность пиэрмена может обернуться его эксплуатацией; доступность - привести к превращению его в мальчика на побегушках. Но, помимо этого, существуют и более серьезные опасности.</w:t>
        <w:br/>
        <w:t xml:space="preserve">Во-первых, пиэрмен, являющийся частью организации и ежедневно выполняющий общие с коллективом задания, зачастую медленно и незаметно для себя утрачивает способность объективно оценивать ситуацию. Поддерживая других и получая поддержку с их стороны, он может оказаться в полной зависимости от общественного мнения. Потеря пиэрменом способности объективно оценивать мнения других нередко происходит вследствие желания угодить руководителю,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шему ему работу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ля штатного ПР - сотрудника существует угроза переступить ту незаметную грань, которая пролегает между необходимостью разрешить проблему организации и попыткой "убежать" от нее. Вследствие этого вместо того, чтобы содействовать разрешению проблемы, штатный пиармен может превратиться в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ее дальнейшего обострени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штатный пиэрмен, включенный в состав команды руководителей организации, может оказаться в полнейшей зависимости от начальства и превратиться в его угодника. Ведь одно дело - быть полноправным игроком в команде и помогать организации, и совсем другое - быть у кого-то на побегушках и вследствие этого выпадать из процесса разработки важных вопросов стратегии и тактики организации. В данном случае штатный ПР-специалист ходит по лезвию бритвы, лавируя между оказанием профессиональных услуг, которые достаточно высоко ценятся, и выполнением мелких поручений, без которых вообще можно обойтись. То есть очень важно быть игроком команды, но всегда оставаться личностью и профессионалом. А это совсем не просто [Королько].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беждать других в своей правоте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ич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способ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тельность к себе и подчиненным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ное отношение к людям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дти на разумный компромисс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начительных успехов и всеобщего признания специалист по связям с общественностью должен обладать (в допол</w:t>
        <w:softHyphen/>
        <w:t xml:space="preserve">нение к перечисленным) следующими качествами: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нововведениям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работать в условиях неопределенности и наличие интуиции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идти на оправданный риск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здравого смысла и реальный взгляд на вещи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ированное стремление к успеху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ндартное и гибкое мышление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игентность; 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к стрессам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м является соблюдение специалистами по связям с общественностью норм профессионального поведения и этики во взаимоотношениях друг с другом, а также с представителями раз</w:t>
        <w:softHyphen/>
        <w:t>личных категорий общественности и работниками СМИ. Общие правила профессионального поведения специалистов по связям с общественностью закреплены в специальных кодексах, принятых в разное время соответствующими международными организациям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Проблемы в деятельности </w:t>
      </w: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>-службы в современных российских условиях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Трудно оценить эффективно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 Экономическая обоснованность инвестиций в PR является одной из наиболее острых проблем в любой компании. Увидеть отдачу от этих инвестиций является крайне сложной задач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-деятельность стоит дорого. Бюджеты требуются огромные, и обосновать их для руководства очень сложн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оведение проектов. Существует закон о рекламе, но подве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проекты под рекламу часто является непростой задачей. Финансово и бухгалтерски прове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екты сложно, поэтому бухгалтеры боятся и сопротивляются. Несовершенство законодательства создает дополнительные проблемы в деятельности и пиарменов, и бухгалтер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е отлажены информационные потоки внутри компании. Важно, чтобы все отделы компании предоставляли полную и достоверную информацию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е, для этого каждый отдел должен иметь ответственного человека, к которому может обратитьс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а за информацие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трицательное отношение работников других отделов к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е. Как правило, работники других служб не понимают назнач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и и считают, что это пустая трата денег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 w:eastAsia="en-US"/>
        </w:rPr>
        <w:t>Глава 2 Анализ деятельности ООО Пивоваренной компании</w:t>
      </w:r>
      <w:r>
        <w:rPr>
          <w:rFonts w:cs="Times New Roman" w:ascii="Times New Roman" w:hAnsi="Times New Roman"/>
          <w:b w:val="false"/>
          <w:i w:val="false"/>
          <w:lang w:val="en-US" w:eastAsia="en-US"/>
        </w:rPr>
        <w:t xml:space="preserve"> </w:t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</w:rPr>
        <w:t>«Эфес-Амстар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</w:t>
        <w:tab/>
        <w:t xml:space="preserve">Цели и задачи </w:t>
      </w:r>
      <w:r>
        <w:rPr>
          <w:sz w:val="28"/>
          <w:szCs w:val="28"/>
          <w:lang w:val="en-US" w:eastAsia="en-US"/>
        </w:rPr>
        <w:t xml:space="preserve">ООО ПК </w:t>
      </w:r>
      <w:r>
        <w:rPr>
          <w:sz w:val="28"/>
          <w:szCs w:val="28"/>
        </w:rPr>
        <w:t>«Эфес-Амстар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Главной целью</w:t>
      </w:r>
      <w:r>
        <w:rPr>
          <w:sz w:val="28"/>
          <w:szCs w:val="28"/>
        </w:rPr>
        <w:t xml:space="preserve"> ПК «Эфес-Амстар» является получение прибыли за счет удовлетворения нужд потребителей в качественной и недорогой продукции. Также одной из основополагающих целей ООО ПК «Эфес-Амстар» является систематический сбалансированный рост в формировании индивидуального имиджа компании как производителя качественного и доступного продукта.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дним из главных преимуществ ПК «Эфес-Амстар» является то, что ее продукция призвана удовлетворить потребности почти всех слоев населения: от детей до людей в возрасте. Это достигается тем, что ассортимент компании очень разнообразен. На основании маркетинговых исследований компания решила, что населению не хватает качественной и в тоже время дешевой продукции. Лишь 60% населения употребляющего пиво удовлетворено предлагаемой ей продукцией. Поэтому, выходя на новые рынки, компания ставит перед собой задачу решить эту проблему.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lang w:val="en-US" w:eastAsia="en-US"/>
        </w:rPr>
        <w:t>Задача</w:t>
      </w:r>
      <w:r>
        <w:rPr>
          <w:sz w:val="28"/>
          <w:szCs w:val="28"/>
        </w:rPr>
        <w:t xml:space="preserve"> ООО ПИВОВАРЕННОЙ КОМПАНИИ «Эфес-Амстар» является стремление быть одной из лучших компаний в своей отрасли. И это проявляется во всем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  <w:szCs w:val="28"/>
        </w:rPr>
        <w:t>в бизне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утем роста прибылей и доход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  <w:szCs w:val="28"/>
        </w:rPr>
        <w:t>в удовлетворении потребителя</w:t>
      </w:r>
      <w:r>
        <w:rPr>
          <w:sz w:val="28"/>
          <w:szCs w:val="28"/>
        </w:rPr>
        <w:t xml:space="preserve"> - чтобы потребитель чувствовал, что он покупает лучшее пиво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  <w:szCs w:val="28"/>
        </w:rPr>
        <w:t>в удовлетворении персонала</w:t>
      </w:r>
      <w:r>
        <w:rPr>
          <w:sz w:val="28"/>
          <w:szCs w:val="28"/>
        </w:rPr>
        <w:t xml:space="preserve"> – чтобы люди чувствовали, что они важны для Компании, что их ценят и о них заботят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  <w:szCs w:val="28"/>
        </w:rPr>
        <w:t>во влиянии на Общество</w:t>
      </w:r>
      <w:r>
        <w:rPr>
          <w:sz w:val="28"/>
          <w:szCs w:val="28"/>
        </w:rPr>
        <w:t xml:space="preserve"> – чтобы Общество признало полезной деятельность Комп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ПК «Эфес-Амстар» в данный момент стремиться выйти и прочно закрепиться на рынке Уф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2 Организационно-правовая форма и ф</w:t>
      </w:r>
      <w:r>
        <w:rPr>
          <w:b/>
          <w:spacing w:val="4"/>
          <w:sz w:val="28"/>
          <w:szCs w:val="28"/>
        </w:rPr>
        <w:t xml:space="preserve">ункции </w:t>
      </w:r>
      <w:r>
        <w:rPr>
          <w:b/>
          <w:spacing w:val="4"/>
          <w:sz w:val="28"/>
          <w:szCs w:val="28"/>
          <w:lang w:val="en-US"/>
        </w:rPr>
        <w:t>PR</w:t>
      </w:r>
      <w:r>
        <w:rPr>
          <w:b/>
          <w:spacing w:val="4"/>
          <w:sz w:val="28"/>
          <w:szCs w:val="28"/>
        </w:rPr>
        <w:t xml:space="preserve">-департамент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pacing w:val="4"/>
          <w:sz w:val="28"/>
          <w:szCs w:val="28"/>
        </w:rPr>
        <w:t xml:space="preserve">ООО ПК </w:t>
      </w:r>
      <w:r>
        <w:rPr>
          <w:b/>
          <w:sz w:val="28"/>
          <w:szCs w:val="28"/>
        </w:rPr>
        <w:t>«</w:t>
      </w:r>
      <w:r>
        <w:rPr>
          <w:b/>
          <w:spacing w:val="4"/>
          <w:sz w:val="28"/>
          <w:szCs w:val="28"/>
        </w:rPr>
        <w:t>Эфес-Амстар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читывая все достоинства и недостатки организационно-правовых форм предприятий, для коммерческого предприятия ПК «Эфес-Амстар»  в соответствии с Гражданским кодексом РФ (ч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была выбрана организационно-правовая форма – общество с ограниченной ответственностью (ООО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анная организационно-правовая форма была выбрана по следующим причинам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ОО не требуется ежегодного предоставления отчетов о своей деятельности в печати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ОО нет ограничений по количеству сотрудников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е требуется личного участия членов объединения в делах общества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ОО не отвечают по его обязательствам и несут риск убытков в пределах стоимости своих вклад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Организационная структура</w:t>
      </w:r>
      <w:r>
        <w:rPr>
          <w:sz w:val="28"/>
          <w:szCs w:val="28"/>
        </w:rPr>
        <w:t xml:space="preserve"> – это состав, взаимосвязь и соподчинённость самостоятельных управленческих подразделений и отдельных должност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ффективность достижения целей организации, реализации её стратегии, взаимодействия с внешней средой в значительной мере определяются правильностью построения структуры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ООО ПК «Эфес-Амстар» была выбрана линейно-функциональная организационная структу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инейно-функциональная структура является одной из наиболее распространённых и широко используется компаниями всего ми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у линейно-функциональной структуры составляет «шахтный» принцип построения и специализация управленческого персонала по функциональным подсистемам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каждой подсистеме формируются «иерархия» служб, пронизывающая всю организацию сверху донизу. Результаты работы любой службы аппарата управления оцениваются показателями, характеризующими реализацию ими своих целей и задач. Например, работа служб, управляющих производством, - показателями выполнения графика выпуска продукции, затрат ресурсов, производительности труда, качества, использования производственных мощностей. Для оценки служб, осуществляющих управление персоналам, используются такие параметры, как текучесть кадров, дисциплина труда и другие. Соответственно строится и система материального поощрения, ориентированная, прежде всего, на достижение высоких показателей каждой службой. При этом конечный результат работы организации в целом становится как бы второстепенным, ибо считается, что все службы в той или иной мере работают на его достиж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ноголетний опыт использования линейно-функциональных структур управления показал, что они наиболее эффективны там, где аппарату управления приходится выполнять множество рутинных, часто повторяющихся процедур и операций при сравнительной стабильности управленческих задач и функций: посредством жесткой системы связей обеспечивается четкая работа каждой подсистемы и организации в целом.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то же время выявились и существенные недостатки, среди которых в первую очередь отмечают следующие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евосприимчивость к изменениям, особенно под воздействием научно-технического и технологического прогресса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закостенелость системы отношений между звеньями и работниками аппарата управления, обязанными строго следовать правилам и процедурам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ую передачу и переработку информации из-за множества согласований (как по вертикали, так и по горизонтали); 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b/>
          <w:bCs/>
          <w:i/>
          <w:sz w:val="28"/>
          <w:szCs w:val="28"/>
        </w:rPr>
        <w:t xml:space="preserve">Основные функции </w:t>
      </w:r>
      <w:r>
        <w:rPr>
          <w:b/>
          <w:bCs/>
          <w:i/>
          <w:sz w:val="28"/>
          <w:szCs w:val="28"/>
          <w:lang w:val="en-US"/>
        </w:rPr>
        <w:t>PR</w:t>
      </w:r>
      <w:r>
        <w:rPr>
          <w:b/>
          <w:bCs/>
          <w:i/>
          <w:sz w:val="28"/>
          <w:szCs w:val="28"/>
        </w:rPr>
        <w:t>-отдела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а ООО ПК «Эфес-Амстар» разделяются на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</w:t>
      </w:r>
      <w:r>
        <w:rPr>
          <w:sz w:val="28"/>
          <w:szCs w:val="28"/>
          <w:lang w:val="en-US"/>
        </w:rPr>
        <w:t>PR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</w:t>
      </w:r>
      <w:r>
        <w:rPr>
          <w:sz w:val="28"/>
          <w:szCs w:val="28"/>
          <w:lang w:val="en-US"/>
        </w:rPr>
        <w:t>PR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sz w:val="28"/>
          <w:szCs w:val="28"/>
        </w:rPr>
        <w:t xml:space="preserve">1. Внутренний </w:t>
      </w:r>
      <w:r>
        <w:rPr>
          <w:b/>
          <w:bCs/>
          <w:i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комплекс мероприятий, направленный на формирование такого имиджа компании, посредством которого компания желает предстать в глазах своих работников в позитивном и выгодном свете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функции </w:t>
      </w:r>
      <w:r>
        <w:rPr>
          <w:bCs/>
          <w:i/>
          <w:sz w:val="28"/>
          <w:szCs w:val="28"/>
          <w:lang w:val="en-US"/>
        </w:rPr>
        <w:t>PR</w:t>
      </w:r>
      <w:r>
        <w:rPr>
          <w:bCs/>
          <w:i/>
          <w:sz w:val="28"/>
          <w:szCs w:val="28"/>
        </w:rPr>
        <w:t xml:space="preserve">-отдела в области внутреннего </w:t>
      </w:r>
      <w:r>
        <w:rPr>
          <w:bCs/>
          <w:i/>
          <w:sz w:val="28"/>
          <w:szCs w:val="28"/>
          <w:lang w:val="en-US"/>
        </w:rPr>
        <w:t>PR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желаемой атмосферы в коллективе, укрепление командност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и подготовка материалов для доски объявлений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тенда с основными событиями (дни рождения, повышение, премиальные, праздничные фотографии, поздравительные открытки, открытые вакансии)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ех корпоративных мероприятий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генеральным директором разрабатываются книжечки для  внутреннего пользования, где прописана основная политика компании, её деятельность, философия, миссии, цели, брэнд и история, они облегчают процесс вхождения в должность и адаптацию новых сотрудников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уск поквартального отчета о деятельности компании, пояснение текущих задач других сотрудников, приветствие новых сотрудников и разъяснение их должностных обязанностей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бота со слухами. В любой компании время от времени рождаются слухи – какая-то стихийная информация, которая может быть как правдой, так и ложью, как негативной, так и позитивной. Задач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а выяснить источники происхождения слуха и развенчать слух негативный.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организационных конфликтов;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ерсонала и разного рода поощрения. 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ренингов, деловых игр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2. Внешний PR -</w:t>
      </w:r>
      <w:r>
        <w:rPr>
          <w:sz w:val="28"/>
          <w:szCs w:val="28"/>
        </w:rPr>
        <w:t xml:space="preserve"> э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йствия, направленные на улучшение взаимопонимания компании и её окружения, а также мероприятия, способствующие формированию «запланированного и расработанного» общественного мнения о компании.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bCs/>
          <w:i/>
          <w:sz w:val="28"/>
          <w:szCs w:val="28"/>
        </w:rPr>
        <w:t xml:space="preserve">Основные функции </w:t>
      </w:r>
      <w:r>
        <w:rPr>
          <w:bCs/>
          <w:i/>
          <w:sz w:val="28"/>
          <w:szCs w:val="28"/>
          <w:lang w:val="en-US"/>
        </w:rPr>
        <w:t>PR</w:t>
      </w:r>
      <w:r>
        <w:rPr>
          <w:bCs/>
          <w:i/>
          <w:sz w:val="28"/>
          <w:szCs w:val="28"/>
        </w:rPr>
        <w:t xml:space="preserve">-отдела в области внешнего </w:t>
      </w:r>
      <w:r>
        <w:rPr>
          <w:bCs/>
          <w:i/>
          <w:sz w:val="28"/>
          <w:szCs w:val="28"/>
          <w:lang w:val="en-US"/>
        </w:rPr>
        <w:t>PR</w:t>
      </w:r>
      <w:r>
        <w:rPr>
          <w:bCs/>
          <w:i/>
          <w:sz w:val="28"/>
          <w:szCs w:val="28"/>
        </w:rPr>
        <w:t>: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(сохранение или изменение) желаемого имиджа (репутации)  организации и ее руководства.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, поддержание и расширение контактов с целефой аудиторией 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б общественной значимости деятельности компании. демонстрация “отзывчивости” компании, делая работу более открытой и демократичной для граждан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расширение сферы влияния компании средствами, адекватными поставленной цели и не противоречащими социальной этике; 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Работа со СМИ</w:t>
      </w:r>
      <w:r>
        <w:rPr>
          <w:sz w:val="28"/>
          <w:szCs w:val="28"/>
        </w:rPr>
        <w:t>. Концепция медиа-планирования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jc w:val="left"/>
        <w:rPr/>
      </w:pPr>
      <w:r>
        <w:rPr>
          <w:rFonts w:cs="Times New Roman" w:ascii="Times New Roman" w:hAnsi="Times New Roman"/>
          <w:i w:val="false"/>
          <w:lang w:val="en-US" w:eastAsia="en-US"/>
        </w:rPr>
        <w:t xml:space="preserve">2.4 </w:t>
        <w:tab/>
        <w:t xml:space="preserve">Права и обязанности группы </w:t>
      </w:r>
      <w:r>
        <w:rPr>
          <w:rFonts w:cs="Times New Roman" w:ascii="Times New Roman" w:hAnsi="Times New Roman"/>
          <w:i w:val="false"/>
          <w:lang w:val="en-US" w:eastAsia="en-US"/>
        </w:rPr>
        <w:t>PR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 подразделения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им список должностей, работающих в ПР-отделе ООО «Эфес-Амстар» и их функциональные обязанности.</w:t>
      </w:r>
    </w:p>
    <w:p>
      <w:pPr>
        <w:pStyle w:val="Normal"/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должностей отдела по связям с общественностью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ециалист по созданию и распространению опе</w:t>
        <w:softHyphen/>
        <w:t>ративной информации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иджмейкер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неджер по работе со СМИ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урналист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начальника отдела 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u w:val="single"/>
        </w:rPr>
        <w:t>Цель работы</w:t>
      </w:r>
      <w:r>
        <w:rPr>
          <w:bCs/>
          <w:sz w:val="28"/>
          <w:szCs w:val="28"/>
        </w:rPr>
        <w:t xml:space="preserve">: разработка и координация комплекса мероприятий по формированию и поддержанию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, обеспечивающих необходимую доходность и прибыльность предприя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новные направления деятельности: 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плана мероприятий сотрудниками отдела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ение за внешней средой  и анализ общественной реакции на деятельность компании для разработки мероприятий, способствующих достиже</w:t>
        <w:softHyphen/>
        <w:t>нию основных целей работы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огнозирование социально-политических про</w:t>
        <w:softHyphen/>
        <w:t>цессов в аспектах, так или иначе касающихся дея</w:t>
        <w:softHyphen/>
        <w:t>тельности компании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ции с лидерами, создающими общест</w:t>
        <w:softHyphen/>
        <w:t>венное мнение, политиками, деятелями культу</w:t>
        <w:softHyphen/>
        <w:t>ры, науки и т. д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0" w:firstLine="709"/>
        <w:contextualSpacing/>
        <w:jc w:val="left"/>
        <w:rPr/>
      </w:pPr>
      <w:r>
        <w:rPr>
          <w:szCs w:val="28"/>
        </w:rPr>
        <w:t xml:space="preserve">Руководит в соответствии с действующим законодательством всеми видами </w:t>
      </w:r>
      <w:r>
        <w:rPr>
          <w:szCs w:val="28"/>
          <w:lang w:val="en-US"/>
        </w:rPr>
        <w:t>PR</w:t>
      </w:r>
      <w:r>
        <w:rPr>
          <w:szCs w:val="28"/>
        </w:rPr>
        <w:t xml:space="preserve"> деятельности организации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0" w:firstLine="709"/>
        <w:contextualSpacing/>
        <w:jc w:val="left"/>
        <w:rPr>
          <w:szCs w:val="28"/>
          <w:lang w:val="en-US"/>
        </w:rPr>
      </w:pPr>
      <w:r>
        <w:rPr>
          <w:szCs w:val="28"/>
        </w:rPr>
        <w:t xml:space="preserve">Организует  </w:t>
      </w:r>
      <w:r>
        <w:rPr>
          <w:szCs w:val="28"/>
          <w:lang w:val="en-US"/>
        </w:rPr>
        <w:t>PR</w:t>
      </w:r>
      <w:r>
        <w:rPr>
          <w:szCs w:val="28"/>
        </w:rPr>
        <w:t xml:space="preserve"> деятельность организации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0" w:firstLine="709"/>
        <w:contextualSpacing/>
        <w:jc w:val="left"/>
        <w:rPr/>
      </w:pPr>
      <w:r>
        <w:rPr>
          <w:szCs w:val="28"/>
        </w:rPr>
        <w:t>Принимает меры по обеспечению организации квалифицированными кадрами, занимается их подборкой, исполняет функции отдела кадров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Способствует  созданию безопасных и благоприятных условий для труда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ное распределение и контроль над ис</w:t>
        <w:softHyphen/>
        <w:t>пользованием финансовых средств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выбора сторонних организаций для проведения необходимых работ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Анализ результатов, полученных в ходе реализации комплекса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 xml:space="preserve">-мероприятий, и эффективности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-кампаний в целом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Разработка стандартов отчетов по проведению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-кампаний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Оперативный контроль над ежедневной работой отдела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помощи и обеспечение консультаций по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 xml:space="preserve"> по запросам внутренних структурных подразде</w:t>
        <w:softHyphen/>
        <w:t>лений компании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contextualSpacing/>
        <w:jc w:val="left"/>
        <w:rPr>
          <w:i/>
          <w:i/>
          <w:szCs w:val="28"/>
        </w:rPr>
      </w:pPr>
      <w:r>
        <w:rPr>
          <w:i/>
          <w:szCs w:val="28"/>
        </w:rPr>
        <w:t>Должен знать</w:t>
      </w:r>
      <w:r>
        <w:rPr>
          <w:i/>
          <w:szCs w:val="28"/>
          <w:lang w:val="en-US"/>
        </w:rPr>
        <w:t>:</w:t>
      </w:r>
    </w:p>
    <w:p>
      <w:pPr>
        <w:pStyle w:val="TextBody"/>
        <w:spacing w:lineRule="auto" w:line="360" w:before="0" w:after="0"/>
        <w:ind w:firstLine="709"/>
        <w:contextualSpacing/>
        <w:jc w:val="left"/>
        <w:rPr/>
      </w:pPr>
      <w:r>
        <w:rPr>
          <w:szCs w:val="28"/>
        </w:rPr>
        <w:t>1. Конституцию Российской Федерации, законы Российской Федерации, постановления и решения Правительства Российской Федерации, другие руководящие  и нормативные документы.</w:t>
      </w:r>
    </w:p>
    <w:p>
      <w:pPr>
        <w:pStyle w:val="TextBody"/>
        <w:spacing w:lineRule="auto" w:line="360" w:before="0" w:after="0"/>
        <w:ind w:firstLine="709"/>
        <w:contextualSpacing/>
        <w:jc w:val="left"/>
        <w:rPr/>
      </w:pPr>
      <w:r>
        <w:rPr>
          <w:szCs w:val="28"/>
        </w:rPr>
        <w:t>2. Перспективы  технического, экономического и социального развития предприятия.</w:t>
      </w:r>
    </w:p>
    <w:p>
      <w:pPr>
        <w:pStyle w:val="TextBody"/>
        <w:spacing w:lineRule="auto" w:line="360" w:before="0" w:after="0"/>
        <w:ind w:firstLine="709"/>
        <w:contextualSpacing/>
        <w:jc w:val="left"/>
        <w:rPr/>
      </w:pPr>
      <w:r>
        <w:rPr>
          <w:szCs w:val="28"/>
        </w:rPr>
        <w:t>3. Технологию производства, возможности производственных мощностей.</w:t>
      </w:r>
    </w:p>
    <w:p>
      <w:pPr>
        <w:pStyle w:val="TextBody"/>
        <w:spacing w:lineRule="auto" w:line="360" w:before="0" w:after="0"/>
        <w:ind w:firstLine="709"/>
        <w:contextualSpacing/>
        <w:jc w:val="left"/>
        <w:rPr>
          <w:szCs w:val="28"/>
        </w:rPr>
      </w:pPr>
      <w:r>
        <w:rPr>
          <w:szCs w:val="28"/>
        </w:rPr>
        <w:t>4. Порядок заключения и исполнения договоров.</w:t>
      </w:r>
    </w:p>
    <w:p>
      <w:pPr>
        <w:pStyle w:val="TextBody"/>
        <w:spacing w:lineRule="auto" w:line="360" w:before="0" w:after="0"/>
        <w:ind w:firstLine="709"/>
        <w:contextualSpacing/>
        <w:jc w:val="left"/>
        <w:rPr>
          <w:szCs w:val="28"/>
        </w:rPr>
      </w:pPr>
      <w:r>
        <w:rPr>
          <w:szCs w:val="28"/>
        </w:rPr>
        <w:t>5. Основы экономики, организации труда, производства и управления.</w:t>
      </w:r>
    </w:p>
    <w:p>
      <w:pPr>
        <w:pStyle w:val="TextBody"/>
        <w:spacing w:lineRule="auto" w:line="360" w:before="0" w:after="0"/>
        <w:ind w:firstLine="709"/>
        <w:contextualSpacing/>
        <w:jc w:val="left"/>
        <w:rPr>
          <w:szCs w:val="28"/>
        </w:rPr>
      </w:pPr>
      <w:r>
        <w:rPr>
          <w:szCs w:val="28"/>
        </w:rPr>
        <w:t>6. Законодательство о труде и охране труда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Требования, предъявляемые к таким специалиста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озраст: от 25 лет. Образование: высшее. Опыт ра</w:t>
        <w:softHyphen/>
        <w:t xml:space="preserve">боты в аналогичной должности: от трех лет. Наличие опыта проведения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-кампаний, знание всех процессов работы и наличие наработанных связ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Должностная инструкция </w:t>
      </w:r>
      <w:r>
        <w:rPr>
          <w:b/>
          <w:bCs/>
          <w:iCs/>
          <w:sz w:val="28"/>
          <w:szCs w:val="28"/>
        </w:rPr>
        <w:t>специалиста по созданию и распространению опе</w:t>
        <w:softHyphen/>
        <w:t>ративной информ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/>
          <w:iCs/>
          <w:sz w:val="28"/>
          <w:szCs w:val="28"/>
          <w:u w:val="single"/>
        </w:rPr>
        <w:t>Цель работы</w:t>
      </w:r>
      <w:r>
        <w:rPr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обеспечение оперативного информи</w:t>
        <w:softHyphen/>
        <w:t xml:space="preserve">рования общественности о событиях, происходящих в компании, с учетом стратегических планов компании по формированию и поддержанию </w:t>
      </w:r>
      <w:r>
        <w:rPr>
          <w:bCs/>
          <w:iCs/>
          <w:sz w:val="28"/>
          <w:szCs w:val="28"/>
          <w:lang w:val="en-US"/>
        </w:rPr>
        <w:t>PR</w:t>
      </w:r>
      <w:r>
        <w:rPr>
          <w:bCs/>
          <w:iCs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contextualSpacing/>
        <w:jc w:val="left"/>
        <w:rPr/>
      </w:pPr>
      <w:r>
        <w:rPr>
          <w:b/>
          <w:szCs w:val="28"/>
        </w:rPr>
        <w:t>Общие положения</w:t>
      </w:r>
      <w:r>
        <w:rPr>
          <w:szCs w:val="28"/>
        </w:rPr>
        <w:t>:</w:t>
      </w:r>
    </w:p>
    <w:p>
      <w:pPr>
        <w:pStyle w:val="TextBody"/>
        <w:spacing w:lineRule="auto" w:line="360" w:before="0" w:after="0"/>
        <w:ind w:firstLine="709"/>
        <w:contextualSpacing/>
        <w:jc w:val="left"/>
        <w:rPr/>
      </w:pPr>
      <w:r>
        <w:rPr>
          <w:szCs w:val="28"/>
        </w:rPr>
        <w:t>Начальник отдела снабжения назначается и увольняется приказом директора.</w:t>
      </w:r>
    </w:p>
    <w:p>
      <w:pPr>
        <w:pStyle w:val="TextBody"/>
        <w:spacing w:lineRule="auto" w:line="360" w:before="0" w:after="0"/>
        <w:ind w:firstLine="709"/>
        <w:contextualSpacing/>
        <w:jc w:val="left"/>
        <w:rPr/>
      </w:pPr>
      <w:r>
        <w:rPr>
          <w:szCs w:val="28"/>
        </w:rPr>
        <w:t>Начальник отдела снабжения непосредственно подчиняется директору.</w:t>
      </w:r>
    </w:p>
    <w:p>
      <w:pPr>
        <w:pStyle w:val="TextBody"/>
        <w:spacing w:lineRule="auto" w:line="360" w:before="0" w:after="0"/>
        <w:ind w:firstLine="709"/>
        <w:contextualSpacing/>
        <w:jc w:val="left"/>
        <w:rPr/>
      </w:pPr>
      <w:r>
        <w:rPr>
          <w:szCs w:val="28"/>
        </w:rPr>
        <w:t>Начальник отдела снабжения является материально-ответственным лицом и несет ответственность в дисциплинарном и уголовном порядке на основании общих положений об ответственности должностных лиц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новные направления деятельности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еративная связь с руководством внутренних структурных подразделений с целью получения новостей о деятельности компании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ботка полученной информации, создание соб</w:t>
        <w:softHyphen/>
        <w:t>ственного новостного потока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гласование и получение разрешения у руководи</w:t>
        <w:softHyphen/>
        <w:t>теля отдела на распространение данных новостей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ление текстов информационных сообщений для размещения на лентах новостных и информа</w:t>
        <w:softHyphen/>
        <w:t>ционных агентств, а также в СМИ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тимизация формы и стиля подачи новостных ма</w:t>
        <w:softHyphen/>
        <w:t>териалов в соответствии с потребностями отдель</w:t>
        <w:softHyphen/>
        <w:t>ных СМИ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ылка новостных материалов по информацион</w:t>
        <w:softHyphen/>
        <w:t>ным каналам и СМИ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тический анализ информационных продуктов адресатов новостей. Составление отчетов и аналити</w:t>
        <w:softHyphen/>
        <w:t>ческих записок для руководства о появлении инфор</w:t>
        <w:softHyphen/>
        <w:t>мационных сообщений о деятельности компа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</w:t>
        <w:tab/>
        <w:t>Проверка достоверности опубликованных ново</w:t>
        <w:softHyphen/>
        <w:t>стей. Подготовка (по мере необходимости) опро</w:t>
        <w:softHyphen/>
        <w:t>верж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/>
          <w:iCs/>
          <w:sz w:val="28"/>
          <w:szCs w:val="28"/>
        </w:rPr>
        <w:t xml:space="preserve">Примерные требования: </w:t>
      </w:r>
      <w:r>
        <w:rPr>
          <w:bCs/>
          <w:iCs/>
          <w:sz w:val="28"/>
          <w:szCs w:val="28"/>
        </w:rPr>
        <w:t>Образование: высшее (фа</w:t>
        <w:softHyphen/>
        <w:t>культет журналистики}. Возраст от 25 лет. Опыт журна</w:t>
        <w:softHyphen/>
        <w:t>листской работы в центральных СМИ — не менее двух лет. Знание теории управления информацией, общая эрудированность. Наличие новостных материалов, опубликованных в центральных СМИ (не менее 20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Должностная инструкция Имиджмейкера. </w:t>
      </w:r>
      <w:r>
        <w:rPr>
          <w:bCs/>
          <w:i/>
          <w:iCs/>
          <w:sz w:val="28"/>
          <w:szCs w:val="28"/>
          <w:u w:val="single"/>
        </w:rPr>
        <w:t>Цель работы</w:t>
      </w:r>
      <w:r>
        <w:rPr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формирование позитивного имиджа лидера и/или организ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новные направления деятельност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>Создание имиджа организации. Про</w:t>
        <w:softHyphen/>
        <w:t>ведение пропагандистских кампаний и рекламы нуждающихся в этом лиц, организаций, партий и др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ение собственного «продукта» в виде добро</w:t>
        <w:softHyphen/>
        <w:t>желательного отношения целевой общественности к субъекту имидж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недрение коммуникационных технологий, основ</w:t>
        <w:softHyphen/>
        <w:t>ной задачей которого является моделирование мак</w:t>
        <w:softHyphen/>
        <w:t>симально эффективного и рационального образа: политических и коммерческих структур, событий, фигуран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олжностная инструкция м</w:t>
      </w:r>
      <w:r>
        <w:rPr>
          <w:b/>
          <w:bCs/>
          <w:iCs/>
          <w:sz w:val="28"/>
          <w:szCs w:val="28"/>
        </w:rPr>
        <w:t xml:space="preserve">енеджера по работе со СМИ. </w:t>
      </w:r>
      <w:r>
        <w:rPr>
          <w:bCs/>
          <w:i/>
          <w:iCs/>
          <w:sz w:val="28"/>
          <w:szCs w:val="28"/>
          <w:u w:val="single"/>
        </w:rPr>
        <w:t>Цель работы</w:t>
      </w:r>
      <w:r>
        <w:rPr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создание эффекта информационного присутствия компании в эфире ТВ, РВ, а также на страницах пресс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новные направления деятель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1. Медиа-рилейшнз, поддержание и установление но</w:t>
        <w:softHyphen/>
        <w:t>вых контактов с представителями С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>Разработка концепции и плана информационных поводов для выхода новостей, сюжетов и иных ма</w:t>
        <w:softHyphen/>
        <w:t>териалов о выходе новой продукции компании на ТВ и Р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ка концепции и плана информационных и тематических публикаций в печатных С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пространение в СМИ официальных сообщений, комментариев экспертов компании и иных инфор</w:t>
        <w:softHyphen/>
        <w:t>мационных (журналистских) материалов, посвя</w:t>
        <w:softHyphen/>
        <w:t>щенных деятельности компан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 публикации статей, а также размеще</w:t>
        <w:softHyphen/>
        <w:t>ния сюжетов о деятельности компании в С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 над выходом сообщений о деятельности компании (статьи, сюжеты и т. д.) в СМИ в соответ</w:t>
        <w:softHyphen/>
        <w:t>ствии с достигнутыми договоренностя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 присутствия журналистов на пресс-конференциях, брифингах, интервью руководите</w:t>
        <w:softHyphen/>
        <w:t>лей компании с представителями С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еративная информационно-справочная рабо</w:t>
        <w:softHyphen/>
        <w:t>та — подготовка ответов на запросы СМИ и других сторонних организаций о деятельности компании. Оказание содействия журналистам, осуществляю</w:t>
        <w:softHyphen/>
        <w:t>щим сбор и подготовку материалов для публика</w:t>
        <w:softHyphen/>
        <w:t>ции, теле- или радиопередач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казание содействия журналистам, осуществляю</w:t>
        <w:softHyphen/>
        <w:t>щим сбор и подготовку материалов для публика</w:t>
        <w:softHyphen/>
        <w:t>ции, теле- или радиопередач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ведение аккредитации журналистов, освещаю</w:t>
        <w:softHyphen/>
        <w:t>щих деятельность компан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едение переговоров со СМИ (телевидение, радио,печатные издания, информационные агентства, ка</w:t>
        <w:softHyphen/>
        <w:t>налы Интернет) об обеспечении информационной поддержки спецпроектов компан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истематический оперативный анализ материалов СМИ, составление отчетов и аналитических записокдля руководства о появлении различной информации, так или иначе касающейся деятельности компан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верка достоверности опубликованных сведений о деятельности компании. Подготовка (по мере необ</w:t>
        <w:softHyphen/>
        <w:t>ходимости) разъяснительных писем и опроверж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/>
          <w:iCs/>
          <w:sz w:val="28"/>
          <w:szCs w:val="28"/>
        </w:rPr>
        <w:t>Требования</w:t>
      </w:r>
      <w:r>
        <w:rPr>
          <w:bCs/>
          <w:iCs/>
          <w:sz w:val="28"/>
          <w:szCs w:val="28"/>
        </w:rPr>
        <w:t>: Образование высшее (фа</w:t>
        <w:softHyphen/>
        <w:t>культет журналистики). Возраст от 25 лет. Опыт журна</w:t>
        <w:softHyphen/>
        <w:t>листской работы в центральных СМИ не менее двух лет. Наличие собственных налаженных связей с журна</w:t>
        <w:softHyphen/>
        <w:t>листами центральных электронных и печатных С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Должностная инструкция ж</w:t>
      </w:r>
      <w:r>
        <w:rPr>
          <w:b/>
          <w:bCs/>
          <w:iCs/>
          <w:sz w:val="28"/>
          <w:szCs w:val="28"/>
        </w:rPr>
        <w:t xml:space="preserve">урналиста. </w:t>
      </w:r>
      <w:r>
        <w:rPr>
          <w:bCs/>
          <w:i/>
          <w:iCs/>
          <w:sz w:val="28"/>
          <w:szCs w:val="28"/>
          <w:u w:val="single"/>
        </w:rPr>
        <w:t>Цель работы</w:t>
      </w:r>
      <w:r>
        <w:rPr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подготовка официальных сообще</w:t>
        <w:softHyphen/>
        <w:t>ний, посвященных деятельности компании для СМИ, а также написание текстовых материалов, необходи</w:t>
        <w:softHyphen/>
        <w:t>мых в оперативной работе отдела и в рамках проведе</w:t>
        <w:softHyphen/>
        <w:t xml:space="preserve">ния специальных </w:t>
      </w:r>
      <w:r>
        <w:rPr>
          <w:bCs/>
          <w:iCs/>
          <w:sz w:val="28"/>
          <w:szCs w:val="28"/>
          <w:lang w:val="en-US"/>
        </w:rPr>
        <w:t>PR</w:t>
      </w:r>
      <w:r>
        <w:rPr>
          <w:bCs/>
          <w:iCs/>
          <w:sz w:val="28"/>
          <w:szCs w:val="28"/>
        </w:rPr>
        <w:t>-мероприят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новные направления деятельности: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писание статей и иных информационных мате</w:t>
        <w:softHyphen/>
        <w:t>риалов для размещения в СМИ.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готовка пресс-релизов о деятельности компа</w:t>
        <w:softHyphen/>
        <w:t>нии для СМИ.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писание текстов книг и брошюр о деятельности компании.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ление и аудит текстов: приглашений, ком</w:t>
        <w:softHyphen/>
        <w:t>мерческих предложений, пресс-папок, бюллетеней, каталогов и иных представительских продуктов.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удит текстов официальной переписки и других материалов по указанию руковод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ребовани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зование: высшее (факультет журналистики). Воз</w:t>
        <w:softHyphen/>
        <w:t>раст от 25 лет. Опыт журналистской работы в центральных печатных СМИ не менее двух лет. Наличие материалов, опубликованных в центральных СМИ (не менее 20).</w:t>
      </w:r>
    </w:p>
    <w:p>
      <w:pPr>
        <w:pStyle w:val="Normal"/>
        <w:spacing w:lineRule="auto" w:line="360" w:before="0" w:after="0"/>
        <w:ind w:firstLine="709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983990</wp:posOffset>
                </wp:positionH>
                <wp:positionV relativeFrom="paragraph">
                  <wp:posOffset>225425</wp:posOffset>
                </wp:positionV>
                <wp:extent cx="695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7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9315</wp:posOffset>
                </wp:positionH>
                <wp:positionV relativeFrom="paragraph">
                  <wp:posOffset>225425</wp:posOffset>
                </wp:positionV>
                <wp:extent cx="635" cy="704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4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16990</wp:posOffset>
                </wp:positionH>
                <wp:positionV relativeFrom="paragraph">
                  <wp:posOffset>225425</wp:posOffset>
                </wp:positionV>
                <wp:extent cx="990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6990</wp:posOffset>
                </wp:positionH>
                <wp:positionV relativeFrom="paragraph">
                  <wp:posOffset>225425</wp:posOffset>
                </wp:positionV>
                <wp:extent cx="635" cy="704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5pt" to="179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5pt" to="27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17145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85pt" to="449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15049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85pt" to="450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8065</wp:posOffset>
                </wp:positionH>
                <wp:positionV relativeFrom="paragraph">
                  <wp:posOffset>25400</wp:posOffset>
                </wp:positionV>
                <wp:extent cx="1695450" cy="42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3.75pt;mso-wrap-distance-left:9.05pt;mso-wrap-distance-right:9.05pt;mso-wrap-distance-top:0pt;mso-wrap-distance-bottom:0pt;margin-top:2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48275</wp:posOffset>
                </wp:positionH>
                <wp:positionV relativeFrom="paragraph">
                  <wp:posOffset>255270</wp:posOffset>
                </wp:positionV>
                <wp:extent cx="9334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о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.1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о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079115</wp:posOffset>
                </wp:positionH>
                <wp:positionV relativeFrom="paragraph">
                  <wp:posOffset>137795</wp:posOffset>
                </wp:positionV>
                <wp:extent cx="635" cy="895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4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5715</wp:posOffset>
                </wp:positionH>
                <wp:positionV relativeFrom="paragraph">
                  <wp:posOffset>204470</wp:posOffset>
                </wp:positionV>
                <wp:extent cx="1235710" cy="4051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связям с общественност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31.9pt;mso-wrap-distance-left:9.05pt;mso-wrap-distance-right:9.05pt;mso-wrap-distance-top:0pt;mso-wrap-distance-bottom:0pt;margin-top:16.1pt;mso-position-vertical-relative:text;margin-left:2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связям с общественность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382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5015</wp:posOffset>
                </wp:positionH>
                <wp:positionV relativeFrom="paragraph">
                  <wp:posOffset>83185</wp:posOffset>
                </wp:positionV>
                <wp:extent cx="1133475" cy="552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43.5pt;mso-wrap-distance-left:9.05pt;mso-wrap-distance-right:9.05pt;mso-wrap-distance-top:0pt;mso-wrap-distance-bottom:0pt;margin-top:6.55pt;mso-position-vertical-relative:text;margin-left:5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8290</wp:posOffset>
                </wp:positionH>
                <wp:positionV relativeFrom="paragraph">
                  <wp:posOffset>83185</wp:posOffset>
                </wp:positionV>
                <wp:extent cx="940435" cy="3765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29.65pt;mso-wrap-distance-left:9.05pt;mso-wrap-distance-right:9.05pt;mso-wrap-distance-top:0pt;mso-wrap-distance-bottom:0pt;margin-top:6.55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07790</wp:posOffset>
                </wp:positionH>
                <wp:positionV relativeFrom="paragraph">
                  <wp:posOffset>225425</wp:posOffset>
                </wp:positionV>
                <wp:extent cx="635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40915</wp:posOffset>
                </wp:positionH>
                <wp:positionV relativeFrom="paragraph">
                  <wp:posOffset>226060</wp:posOffset>
                </wp:positionV>
                <wp:extent cx="381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0915</wp:posOffset>
                </wp:positionH>
                <wp:positionV relativeFrom="paragraph">
                  <wp:posOffset>225425</wp:posOffset>
                </wp:positionV>
                <wp:extent cx="635" cy="695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52">
                <wp:simplePos x="0" y="0"/>
                <wp:positionH relativeFrom="column">
                  <wp:posOffset>3736340</wp:posOffset>
                </wp:positionH>
                <wp:positionV relativeFrom="paragraph">
                  <wp:posOffset>225425</wp:posOffset>
                </wp:positionV>
                <wp:extent cx="1714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2390</wp:posOffset>
                </wp:positionH>
                <wp:positionV relativeFrom="paragraph">
                  <wp:posOffset>139700</wp:posOffset>
                </wp:positionV>
                <wp:extent cx="1133475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PR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подраз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45pt;mso-wrap-distance-left:9.05pt;mso-wrap-distance-right:9.05pt;mso-wrap-distance-top:0pt;mso-wrap-distance-bottom:0pt;margin-top:11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PR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подразде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0515</wp:posOffset>
                </wp:positionH>
                <wp:positionV relativeFrom="paragraph">
                  <wp:posOffset>21590</wp:posOffset>
                </wp:positionV>
                <wp:extent cx="635" cy="9886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3415</wp:posOffset>
                </wp:positionH>
                <wp:positionV relativeFrom="paragraph">
                  <wp:posOffset>21590</wp:posOffset>
                </wp:positionV>
                <wp:extent cx="114300" cy="1143000"/>
                <wp:effectExtent l="5080" t="635" r="304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1.7pt" to="260.4pt,9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205105</wp:posOffset>
                </wp:positionV>
                <wp:extent cx="1504950" cy="5651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Специалист по созданию и распространению опе</w:t>
                              <w:softHyphen/>
                              <w:t>ратив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4.5pt;mso-wrap-distance-left:9.05pt;mso-wrap-distance-right:9.05pt;mso-wrap-distance-top:0pt;mso-wrap-distance-bottom:0pt;margin-top:16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>Специалист по созданию и распространению опе</w:t>
                        <w:softHyphen/>
                        <w:t>ратив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319405</wp:posOffset>
                </wp:positionV>
                <wp:extent cx="115951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Менеджер по работе со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37.5pt;mso-wrap-distance-left:9.05pt;mso-wrap-distance-right:9.05pt;mso-wrap-distance-top:0pt;mso-wrap-distance-bottom:0pt;margin-top:25.1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Менеджер по работе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9275</wp:posOffset>
                </wp:positionH>
                <wp:positionV relativeFrom="paragraph">
                  <wp:posOffset>273685</wp:posOffset>
                </wp:positionV>
                <wp:extent cx="1276350" cy="3143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Журн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75pt;mso-wrap-distance-left:9.05pt;mso-wrap-distance-right:9.05pt;mso-wrap-distance-top:0pt;mso-wrap-distance-bottom:0pt;margin-top:2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Журн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83890</wp:posOffset>
                </wp:positionH>
                <wp:positionV relativeFrom="paragraph">
                  <wp:posOffset>95885</wp:posOffset>
                </wp:positionV>
                <wp:extent cx="1047750" cy="3143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Имиджмейк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75pt;mso-wrap-distance-left:9.05pt;mso-wrap-distance-right:9.05pt;mso-wrap-distance-top:0pt;mso-wrap-distance-bottom:0pt;margin-top:7.55pt;mso-position-vertical-relative:text;margin-left:2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Имиджмей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5790</wp:posOffset>
                </wp:positionH>
                <wp:positionV relativeFrom="paragraph">
                  <wp:posOffset>-145161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-114.3pt" to="247.7pt,-1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ис.1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ая структура управления ООО «Эфес-Амстар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Глава 3. Предложения по оптимизации деятельности в сфер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связи с общественностью на предприятии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ООО ПК </w:t>
      </w:r>
      <w:r>
        <w:rPr>
          <w:b/>
          <w:sz w:val="28"/>
          <w:szCs w:val="28"/>
        </w:rPr>
        <w:t>«</w:t>
      </w:r>
      <w:r>
        <w:rPr>
          <w:b/>
          <w:spacing w:val="4"/>
          <w:sz w:val="28"/>
          <w:szCs w:val="28"/>
        </w:rPr>
        <w:t>Эфес-Амстар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й проблемой, стоящей перед пивоваренной компанией является налаживание связей с персоналом, т. е. Развитие и улучшение системы внутренних коммуникаций. Сейчас основными мотивирующими факторами остаются зарплата и отношения внутри коллектива, который отличает сплоченность и, в целом, дружеский настрой. Таким образом, можно сказать, что работники ассоциируют себя с коллективом, а не с компанией и ее целями. Ценность взаимопонимания, слаженных действий, приверженности работников достижению конечных результатов, а также потребность в формировании надежной и эффективной управленческой сети коммуникаций организации привели к осознанию важности улучшения связей с работниками компании, для достижения которой предлагается следующая програм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бочих отношений, которые планируется построи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ное доверие между руководством и рядовыми работникам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ая информация, распространяющаяся по вертикали и горизонтал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й статус и степень участия каждого работни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вномерная загруженность работой, отсутствие конфликт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пешная деятельность предприят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успеха организации как личного успеха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а в будущ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близительный план проведения мероприятий для достижения поставленных целей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олее эффективное использование компьютерных сете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tranet</w:t>
      </w:r>
      <w:r>
        <w:rPr>
          <w:sz w:val="28"/>
          <w:szCs w:val="28"/>
        </w:rPr>
        <w:t xml:space="preserve"> для налаживания двусторонней связи, распространению информации об организации и ее сотрудниках. Электронные письма могут значительно издержки международных переговоров по телефону и одновременно повысить спектр достигаемых руководством сотрудников, кроме того, это успешный путь налаживания горизонтальных связей между работниками одного уровня разных отделений компании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, главным образом, бесплатно печатных источников информации об организации. Например, информационный бюллетень, газета, «жургазета» (газетный формат и журнальный стиль). С помощью них организация может излагать в печатном виде свои позиции и распространять информацию, имеющую определенное значение для достижения организационных целей, при чем на своем собственном языке, в присущем ей стиле. Кроме того, таким образом можно доводить информацию для конкретных целевых групп. Печатные издания могут быть и каналом обратной связи (напр., проведение и печать результатов исследовани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лезно использовать вспомогательные печатные материалы (брошюры, руководства и книги) для ознакомления новых служащих, практикантов, для получения спрвки (напр., о планах группового страхования, пенсионного обеспечения), формирования образа организации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ссылка писем и открыток является хорошим дополнением к электронной почте, в случае необходимости сообщить особо важную информацию или поздравить с важным событием у сотрудника или в организации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доски объявлений, использование афиш и плакатов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, требующим контроля и постоянного воздействия отдела по связям с общественностью остаются слухи и их распространение либо пресечение. Осознание того факта, что слухи, как правило, заполняют информационные бреши, существование которых и должен предотвратить ПР- специалист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раний, осуществление устных выступлений, подкрепленных вспомогательными визуальными средств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иболее актуальной задачей на сегодняшний день является созд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 на русском языке, который предоставит возможность клиентам получать подробную информацию о компании, текущих предложениях, ценах, других условиях заключения контрактов. Создание возможности заключения контрактов он-лайн в настоящее время не целесообразно из-за невысокой правовой и предпринимательской культуры в цел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более активное участие в различных семинарах по вопросам предпринимательства, посредничества и в области международной торговли, выставках и конференциях. В целом, работа со СМИ ведется на достаточно высоком профессиональном уровне. Хотя, возможности печати сообщений в качестве паблисити используются не полностью. Необходимо, во-первых, повысить качество сообщений подобного рода, сделать их более интересными и ориентированными на конкретную группу, к которой адресовано данное издание, и во-вторых, увеличить число рассылок, т. к. всего лишь около 3-5% рассылаемого материала может быть напечатано.  </w:t>
      </w:r>
      <w:r>
        <w:br w:type="page"/>
      </w:r>
    </w:p>
    <w:p>
      <w:pPr>
        <w:pStyle w:val="Heading2"/>
        <w:spacing w:before="0" w:after="0"/>
        <w:ind w:firstLine="709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обстоятельно изучив проблему создания собственно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ы в коммерческой организации, можно сделать вывод, что в современном мир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деятельности коммерческих структур играет одну из важнейших ролей, если не самую важную и полностью обходиться услугами агентств не представляется возмож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правление репутацией, продвижение продукта компании, осуществление связей со СМИ, формирование позитивного имиджа, и что немаловажно, поддержание положительной, незаменимой  для успешной работы всей организации, внутренней корпоративной среды - эти понятия входят в обязанности людей, занимающихс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ольшинство российских компаний уже давно прекрасно осознают значение высококвалифицированных управленческих кадров. И в сфере </w:t>
      </w:r>
      <w:r>
        <w:rPr>
          <w:sz w:val="28"/>
          <w:szCs w:val="28"/>
          <w:lang w:val="en"/>
        </w:rPr>
        <w:t>PR</w:t>
      </w:r>
      <w:r>
        <w:rPr>
          <w:sz w:val="28"/>
          <w:szCs w:val="28"/>
        </w:rPr>
        <w:t xml:space="preserve"> грамотный специалист станет ключевым условием успеха. Однако до сих пор на российском кадровом рынке стоит вопрос: кого именно считать успешным </w:t>
      </w:r>
      <w:r>
        <w:rPr>
          <w:sz w:val="28"/>
          <w:szCs w:val="28"/>
          <w:lang w:val="en"/>
        </w:rPr>
        <w:t>PR</w:t>
      </w:r>
      <w:r>
        <w:rPr>
          <w:sz w:val="28"/>
          <w:szCs w:val="28"/>
        </w:rPr>
        <w:t xml:space="preserve"> специалистом? Отечественная специфика заключается в том, что по представлению многих руководителей функции </w:t>
      </w:r>
      <w:r>
        <w:rPr>
          <w:sz w:val="28"/>
          <w:szCs w:val="28"/>
          <w:lang w:val="en"/>
        </w:rPr>
        <w:t>PR</w:t>
      </w:r>
      <w:r>
        <w:rPr>
          <w:sz w:val="28"/>
          <w:szCs w:val="28"/>
        </w:rPr>
        <w:t xml:space="preserve"> менеджера с одинаковым успехом могут взять на себя как специалист по рекламе, так и маркетолог, и журналист. Придя к такому выводу, компания очень часто сталкивается с целым рядом неразрешимых проблем, самая главная из которых – отсутствие желаемой отдачи от так тщательно сформированного </w:t>
      </w:r>
      <w:r>
        <w:rPr>
          <w:sz w:val="28"/>
          <w:szCs w:val="28"/>
          <w:lang w:val="en"/>
        </w:rPr>
        <w:t>PR</w:t>
      </w:r>
      <w:r>
        <w:rPr>
          <w:sz w:val="28"/>
          <w:szCs w:val="28"/>
        </w:rPr>
        <w:t xml:space="preserve"> отдела. Основная проблема здесь заключается в том, что специалиста, отлично справлявшегося на своем фронте работ, переключают в сферу, где необходимо использовать совершенно иные инструменты. И тогда сотруднику приходится идти методом проб и ошибок, которые обязательно сказываются на компании.  При этом компания идет на определенные риски при очень малой вероятности того, что получится хороший PR- сотрудник. Чтобы избежать подобных проблем, руководитель должен совершенно четко понимать: </w:t>
      </w:r>
      <w:r>
        <w:rPr>
          <w:sz w:val="28"/>
          <w:szCs w:val="28"/>
          <w:lang w:val="en"/>
        </w:rPr>
        <w:t>PR</w:t>
      </w:r>
      <w:r>
        <w:rPr>
          <w:sz w:val="28"/>
          <w:szCs w:val="28"/>
        </w:rPr>
        <w:t xml:space="preserve"> - это определенная сфера активности и отвечать за нее должен квалифицированный сотрудник с профильным образованием и солидным опытом работы по своей специальности. Также необходимо убедиться, что будущий руководитель </w:t>
      </w:r>
      <w:r>
        <w:rPr>
          <w:sz w:val="28"/>
          <w:szCs w:val="28"/>
          <w:lang w:val="en"/>
        </w:rPr>
        <w:t>PR</w:t>
      </w:r>
      <w:r>
        <w:rPr>
          <w:sz w:val="28"/>
          <w:szCs w:val="28"/>
        </w:rPr>
        <w:t xml:space="preserve"> отдела ориентируется на международные стандарты </w:t>
      </w:r>
      <w:r>
        <w:rPr>
          <w:sz w:val="28"/>
          <w:szCs w:val="28"/>
          <w:lang w:val="en"/>
        </w:rPr>
        <w:t>PR</w:t>
      </w:r>
      <w:r>
        <w:rPr>
          <w:sz w:val="28"/>
          <w:szCs w:val="28"/>
        </w:rPr>
        <w:t xml:space="preserve"> деятельности и совершенно четко понимает корпоративные особенности своей компании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аракута С.А., Егоров Ю.Н.Связи с общественностью: Учеб. пособие /.— М. : ИНФРА - М, 2001</w:t>
      </w:r>
    </w:p>
    <w:p>
      <w:pPr>
        <w:pStyle w:val="Footnote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: Учебник для вузов / Под ред. чл.-корр. РАН Ж.Т. Тощенко. М.: ЮНИТИ-ДАНА, 2002. С. 31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Кочеткова А.В.Теория и практика связей с общественностью. – СПб.: Питер, 2006. – 233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Тимофеев, М. И.</w:t>
      </w:r>
      <w:r>
        <w:rPr>
          <w:color w:val="000000"/>
          <w:sz w:val="28"/>
          <w:szCs w:val="28"/>
        </w:rPr>
        <w:t xml:space="preserve"> Связи с общественностью (Паблик Рилейшнз): учебное пособие / М. И. Тимофеев.— М.: РИОР, 2005 .— 158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Чумиков А.Н.</w:t>
      </w:r>
      <w:r>
        <w:rPr>
          <w:color w:val="000000"/>
          <w:sz w:val="28"/>
          <w:szCs w:val="28"/>
        </w:rPr>
        <w:t xml:space="preserve"> Связи с общественностью: Учеб. пособие / МГУ им.М.В.Ломоносова; Гл. ред. Ю.В.Луизо .— 2-е изд., испр. и доп. — М. : Дело, 2001 .— 296с.</w:t>
      </w:r>
    </w:p>
    <w:p>
      <w:pPr>
        <w:pStyle w:val="Footnote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ышева С.А. Связи с общественностью в России: законодательное регулирование, нормативные документы, практика. – Екатеринбург: 1998. – С. 6 </w:t>
      </w:r>
    </w:p>
    <w:p>
      <w:pPr>
        <w:pStyle w:val="Footnote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.А. Капитонов. Организация службы связи с общественностью. – Ростов н/Дону,- 1997. – с.52-53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Алёшина И.В. Паблик Рилейшнз для менеджеров и маркетеров.-М.: “Гном-пресс”, 1997. -  элктронная книга, источник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cio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. 90-92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ков Ф.И. Паблик рилейшнз (связи с общественностью) Учебное пособие для вузов. – М.: 2005. – С.  52-5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iCs/>
          <w:lang w:val="en-US"/>
        </w:rPr>
        <w:t>Newsom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Doug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Scott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Alan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Turk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Judy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VanSlyke</w:t>
      </w:r>
      <w:r>
        <w:rPr>
          <w:bCs/>
          <w:i/>
          <w:iCs/>
        </w:rPr>
        <w:t xml:space="preserve">. </w:t>
      </w:r>
      <w:r>
        <w:rPr>
          <w:bCs/>
          <w:lang w:val="en-US"/>
        </w:rPr>
        <w:t>This is PR: The Realities of Public Relations: 5th ed. — Belmont, Cal., 1993. - P. 4-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2"/>
        </w:rPr>
        <w:t xml:space="preserve">Григорьева И. </w:t>
      </w:r>
      <w:r>
        <w:rPr>
          <w:color w:val="000000"/>
          <w:spacing w:val="2"/>
        </w:rPr>
        <w:t>Работа учреждения с общественнос</w:t>
      </w:r>
      <w:r>
        <w:rPr>
          <w:color w:val="000000"/>
          <w:spacing w:val="-4"/>
        </w:rPr>
        <w:t>тью. СПб.: СПбГУП, 1999. - С. 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lang w:val="en-US"/>
        </w:rPr>
        <w:t xml:space="preserve">Green P.S. </w:t>
      </w:r>
      <w:r>
        <w:rPr>
          <w:lang w:val="en-US"/>
        </w:rPr>
        <w:t xml:space="preserve">Winning PR tactics. Effective techniques to boost your sales. - London, 1994. - </w:t>
      </w:r>
      <w:r>
        <w:rPr/>
        <w:t>Р</w:t>
      </w:r>
      <w:r>
        <w:rPr>
          <w:lang w:val="en-US"/>
        </w:rPr>
        <w:t>. 14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ова Г.Н. Управление общественными отношениями: Учебник для вузов. – СПб.: Питер, 2004. – С. 187-18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Королько В.Г. Основы Паблик Рилейшнз - М., «Рефл-бук», К.: «Ваклер» – 2000. - </w:t>
      </w:r>
      <w:r>
        <w:rPr>
          <w:rFonts w:cs="Times New Roman CYR" w:ascii="Times New Roman CYR" w:hAnsi="Times New Roman CYR"/>
        </w:rPr>
        <w:t>С. 102-1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нциклопед. словарь </w:t>
      </w:r>
      <w:r>
        <w:rPr>
          <w:lang w:val="en-US"/>
        </w:rPr>
        <w:t>PR</w:t>
      </w:r>
      <w:r>
        <w:rPr/>
        <w:t xml:space="preserve"> и рекламы 700 терминов. / Сост. C. Ильинский.- электр. книга. -  </w:t>
      </w:r>
      <w:r>
        <w:rPr>
          <w:lang w:val="en-US"/>
        </w:rPr>
        <w:t>www</w:t>
      </w:r>
      <w:r>
        <w:rPr/>
        <w:t xml:space="preserve">.frank.deutschesprache.ru С. 54 </w:t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widowControl w:val="fals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0"/>
          <w:szCs w:val="20"/>
        </w:rPr>
        <w:t xml:space="preserve">Уткин Э.А., Баяданов В.В., Баяданова М.Л. </w:t>
      </w:r>
      <w:r>
        <w:rPr>
          <w:sz w:val="20"/>
          <w:szCs w:val="20"/>
        </w:rPr>
        <w:t xml:space="preserve">Управления </w:t>
      </w:r>
      <w:r>
        <w:rPr>
          <w:spacing w:val="2"/>
          <w:sz w:val="20"/>
          <w:szCs w:val="20"/>
        </w:rPr>
        <w:t xml:space="preserve">связями с общественностью. </w:t>
      </w:r>
      <w:r>
        <w:rPr>
          <w:spacing w:val="2"/>
          <w:sz w:val="20"/>
          <w:szCs w:val="20"/>
          <w:lang w:val="en-US"/>
        </w:rPr>
        <w:t>PR</w:t>
      </w:r>
      <w:r>
        <w:rPr>
          <w:spacing w:val="2"/>
          <w:sz w:val="20"/>
          <w:szCs w:val="20"/>
        </w:rPr>
        <w:t>- М: ТЕИС, 2001. С. 33</w:t>
      </w:r>
      <w:r>
        <w:rPr>
          <w:spacing w:val="2"/>
        </w:rPr>
        <w:t xml:space="preserve">   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ёшина И.В. Паблик Рилейшнз для менеджеров и маркетеров.-М.: “Гном-пресс”, 1997. -  элктронная книга, источник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ocioline</w:t>
      </w:r>
      <w:r>
        <w:rPr/>
        <w:t>.</w:t>
      </w:r>
      <w:r>
        <w:rPr>
          <w:lang w:val="en-US"/>
        </w:rPr>
        <w:t>ru</w:t>
      </w:r>
      <w:r>
        <w:rPr/>
        <w:t xml:space="preserve"> – С. 90-9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чепцов Г. Г.</w:t>
      </w:r>
      <w:r>
        <w:rPr/>
        <w:t xml:space="preserve"> Паблик рилейшнз для профессионалов / Г. Г. Почепцов. – 2-е изд., испр. – М., 2001. – 623  с., электронная книга, источник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ev</w:t>
      </w:r>
      <w:r>
        <w:rPr/>
        <w:t>-</w:t>
      </w:r>
      <w:r>
        <w:rPr>
          <w:lang w:val="en-US"/>
        </w:rPr>
        <w:t>security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ua</w:t>
      </w:r>
      <w:r>
        <w:rPr/>
        <w:t xml:space="preserve"> С. 49-5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олько В. Г. Основы паблик рилейшнз. М., </w:t>
      </w:r>
      <w:r>
        <w:rPr>
          <w:bCs/>
        </w:rPr>
        <w:t>«Рефл-бук», К.: «Ваклер». — 2001. — С. 114-116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none"/>
      <w:suff w:val="nothing"/>
      <w:lvlText w:val="1.1.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szCs w:val="3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380"/>
        </w:tabs>
        <w:ind w:left="1380" w:hanging="13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088"/>
        </w:tabs>
        <w:ind w:left="2088" w:hanging="13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96"/>
        </w:tabs>
        <w:ind w:left="2796" w:hanging="13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504"/>
        </w:tabs>
        <w:ind w:left="3504" w:hanging="13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sz w:val="32"/>
      <w:szCs w:val="3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1:00Z</dcterms:created>
  <dc:creator>Айрат</dc:creator>
  <dc:description/>
  <cp:keywords/>
  <dc:language>en-US</dc:language>
  <cp:lastModifiedBy>Mage</cp:lastModifiedBy>
  <cp:lastPrinted>2008-04-30T01:02:00Z</cp:lastPrinted>
  <dcterms:modified xsi:type="dcterms:W3CDTF">2011-10-09T10:11:00Z</dcterms:modified>
  <cp:revision>2</cp:revision>
  <dc:subject/>
  <dc:title>1</dc:title>
</cp:coreProperties>
</file>