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овокузнецкий филиал - институ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го образовательного учрежде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Кемеров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истор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по дисциплине «История Кузбасса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ема «Золотая лихорадка» в Сибири 19 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. ГМЗС-08</w:t>
      </w:r>
    </w:p>
    <w:p>
      <w:pPr>
        <w:pStyle w:val="Normal"/>
        <w:tabs>
          <w:tab w:val="clear" w:pos="708"/>
          <w:tab w:val="left" w:pos="534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бдульманов Руслан</w:t>
      </w:r>
    </w:p>
    <w:p>
      <w:pPr>
        <w:pStyle w:val="Normal"/>
        <w:tabs>
          <w:tab w:val="clear" w:pos="708"/>
          <w:tab w:val="left" w:pos="534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Макарчева Ел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кузнецк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ысто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золотопромышленности в Кузба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труда и быта, рабочих на золотых приис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ыстор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ни тысяч лет назад в Сибири был теплый климат. Необъятные просторы покрывала пышная теплолюбивая растительность. На месте современной сибирской тайги тогда господствовали лиственные деревья: дуб, бук, клен, липа, ясень и даже грецкий орех. Живым зеленым памятником давно вымершей доледниковой растительности в Кузбассе является «липо</w:t>
        <w:softHyphen/>
        <w:t xml:space="preserve">вый остров» в 10 тысяч гектаров, расположенный на юге нашей области в районе поселка Кузедее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 далекие времена иным был животный мир Кузнецкой земли. Здесь обитали мамонты и носороги, бизоны и благородные олени, паслись табуны диких лошадей и других живот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гатый животный мир Кузнецкой котловины привлек людей, живших на Алтае и в Казахстане. В погоне за животными они все дальше продвигались на север. Таким образом, первые люди, которые появились на территории нашего края, были охот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жизни людей в нашем крае в это время свидетельствуют многочисленные находки Кузнецкого, Яйского неолитических могильников, Маякова городища и неолитических стоянок - Дегтяревской и у поселка Школь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уже умели добывать огонь, делать теплую меховую одежду, строить жилища. Это позволило им жить в более суровых природ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численные и разрозненные племена нашего края не создали своего государства и часто попадали в зависимость от кочевников. В начале XIII века сибирские племена в числе первых приняли на себя удар монголов. В XV веке Кузнецкая земля попала в зависимость от ойротских ханов, которые создали впоследствии сильное государ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уты и шорцы - коренные жители нашего кр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уты - это древнейшие жители Кузнецкой земли. По своему происхождению они относятся к кочевым скотоводам тюркоязычных племен, входивших в тюркский каганат (VI-VIII вв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ход Ермака положил начало присоединению Сибири к Русскому государству. Вслед за землепроходцами шли военные отряды, казаки, служилые люди, которые закрепляли окончательно вновь открытые земли за Русским государ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е меч, а орало было основным оружием в покорении Сибири. Главной силой в заселении и освоении этого далекого края выступил народ. Русские люди несли с собой более высокую культуру и технику земледел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ередине X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ека царское правительство установило безраздельное господство над шорскими и телеутскими племенами. Теперь ясак стал постоянным налогом. По закону его платили все мужчины в возрасте от 18 до 5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</w:t>
        <w:softHyphen/>
        <w:t>щичье землевладение в Кузбассе не сложилось. Но крестьяне в принудительном порядке приписывались к Колыванским заводам Алтая. Особенно больших размеров достигло это прикрепление после перехода в 1747 году заводов и рудников Алтая в частную собственность российской императрицы Елизаветы Петров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золотопромышленности в Кузбасс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IX веке на Сибирь смотрели как на «золотой сундук», «золотое дно», где золото гребут лопатами. Стремясь к наживе, хозяева приисков старались поскорее «выхватить» богатое золото и поэтому снимали его только сверху, а остальное погребали в отвалах. Хищническая добыча служила господствующим классам, и, прежде всего российским императо</w:t>
        <w:softHyphen/>
        <w:t xml:space="preserve">рам, важнейшим источником обогащения. Благодаря росту золотопромышленности в Сибири, Россия в середине прошлого века по добыче золота занимала первое место в ми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узбассе россыпное золото было открыто в 20-x годах 19 века. Его обнаружили вольные старатели в Мариинской тайге. Вскоре поисковая партия купца. Попова открыла золотые россыпи по рекам Кии, Берикулю, Кун</w:t>
        <w:softHyphen/>
        <w:t>дату. Добыча золота в Кузнецком Алатау началась с 1830 года. На западном склоне хребта были расположены преимущественно казенные золотые прииски, на восточной - частные. Количество золота, добытого на восточном склоне за 29 лет (1830-1859 гг.), достигло 1660 пудов, а на за</w:t>
        <w:softHyphen/>
        <w:t xml:space="preserve">падном - не более 800. В 30-х годах стали открываться кабинетские золотые прииски на Салаире и в Горной Шории. Возник крупнейший прииск кабинета Царево - Николаевский. С этого времени началась «золотая лихорадка», все бросились искать драгоценный металл. Золото добывалось десятками пу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тами на золотые прииски Мариинской тайги стало старинное село Кийское, преобразованное в 1856 году в окружной город Мариинск. Его развитию способствовала не только золотопромышленность, но и проходящий через него Московско-Сибирский тракт. Мариинск становится торговым центром, местом найма рабочих на золотые прииски и царским кабаком, где спаивались старатели при выходе с приис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оставщиком рабочих на золотые прииски стала ссылка. Царизм ссылал в Сибирь всех, кто бунтовал и выступал против крепостнических порядков. Тысячи бездомных и голодных ссыльнопоселенцев явились настоящей находкой для золотопромышленников как дешевая рабочая си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ым источником рабочей силы для капиталистической золотой промышленности были крестьяне. Прекрасный знаток дореволюционной сибирской деревни Н.И. Наумов, работавший в Мариинске, писал, что с ноября по апрель по деревням Томской губернии разъезжают приказчики от золотопромышленников, нанимая рабочих на прииски. По заключении договора они выдают задаток, который иногда всецело идет на уплату податей и недоимок. За неимением других заработков крестьянин вынужден бросать свое хозяйство и идти на прииски, «оставляя свою семью кормиться милостыней или ничтожною поденной работой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труда на золотых приисках были исключительно тяжелые. Золото добывали летом и зимой. Люди работали в холоде и сырости, зачастую по колено в воде. Господствовал ручной труд. Лишь в конце XIX века, после ввода в строй Транссибирской железной дороги и принятия царским правительством в 1898 году закона, разрешающего беспошлинный ввоз в течение 10 лет иностранных машин, на приисках стала появляться техника. Мускульная сила постепенно заменялась механической. На приисках начали использовать паровые двигатели, применять гидравличе</w:t>
        <w:softHyphen/>
        <w:t xml:space="preserve">ский способ добычи золо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оживление в золотой промышленности выразилось не только в применении техники, а и в привлечении новых капиталов, в увеличении числа заявок на прииски и в расширении районов исследования золотоносных площа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олотых приисках Мариинской тайги существовали нечеловеческие условия труда рабочих. Нищенская заработная плата, непомерные штрафы, 15-часовой рабочий день, страшный произвол начальства - все это превращало золотопромышленного рабочего во «вьючную скотину, которой дано только время покормиться, но, в отличие от скотины неразумной, не дают достаточно времени на отдых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абинетских приисках зимой не хватало хлеба, мяса и молока. Рабочих кормили жидкой похлебкой с соленым мясом и кислой капустой. Свежеиспеченный хлеб выдавался только по праздникам, в остальные дни - ржаные сухари. Такое питание приводило к массовым заболеваниям цингой. На частнокапиталистических золотых приисках Мариинской тайги условия труда и быта рабочих были, несколько лучше. Здесь использовался вольнонаемный труд и шире применялись различные машины. Значительно вы</w:t>
        <w:softHyphen/>
        <w:t xml:space="preserve">ше был заработок. Выше, чем на кабинетских приисках, была и производительность т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рьба мастеровых и приписных крестьян против феодальной эксплуатации. Чем тяжелее становится крепостной гнет, тем упорнее было сопротивление со стороны мастеровых и приписных крестьян. Наиболее распространенной формой классовой борьбы были побеги. Они не прекращались до последних дней существования крепостного строя. Чаще всего побеги совершали низкооплачиваемые рабочие кабинетских рудников и заводов. Пойманных беглецов-мастеровых военные суды приговаривали к наказанию плетьми, розгами, сажали в арестные дома. Отсюда, закованных в кандалы, с бритой, наполовину головой, их, как каторжников, под конвоем выводили на работу. Некоторые из беглецов, обессилев от голода, гибли в тайге, другие годами укрывались в сибирской глуши. Часть уходила за границ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формой протеста против крепостнических порядков было самосожжение крестьян-старообрядцев. Так, в 1756 году в деревне Мальцевой Ояшинской волости (северо-запад Кемеровской области) погибло 172 человека. Многие крестьяне отказывались выполнять заводские повинно</w:t>
        <w:softHyphen/>
        <w:t xml:space="preserve">сти. Так поступили в 1781 году крестьяне Кузнецка. Из 142 человек, направленных на Томский завод, туда явилось лишь трое. Против заводских повинностей выступали приписные крестьяне Бачатской, Ояшинской, Варюхинской и других вол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движение носило антикрепостнический характер, но слабая организованность и низкая сознательность мастеровых и крестьян, которые не видели иных способов борьбы с крепостным гнетом, кроме побегов, не приводили к освобождению. Царизм удерживал феодально-крепостнические порядке при помощи военной силы и частичных уступок и, тем не менее, крестьянские выступления расшатывали феодальные устои. Классовую борьбу подневольных крестьян и мастеровых против феодальной эксплуатации поддерживали вольнонаемные рабочие золотых приисков. На приисках царили обман и произвол со стороны управляющих. Все это приводило к столкновению рабочих с хозяевами. Наибольший размах волнения приняли на приисках братьев Казанцевых и купца Попова в Мариинской тайге. Рабочие требовали увеличения оплаты их труда и улучшения условий бы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Условия труда и быта, рабочих на золотых прииск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игиенические условия, в которых находится приисковый рабочий, неминуемо приводят его к болезни. Пища, которую он получает во время пребывания на прииске от хозяина, заключается из одной солонины, вопреки тексту контракта, доброкачественности весьма подозрительной. Достаточно ли может вознаграждать потери в организме вызываемые 17-часовою работой, жиденький навар от солонины, с кислой капустой и крупами, с ржаными сухарями и только по праздникам со свежеиспеченным хлебом? Прямым последствием подобного питания являются цинга, скорбут и тиф, особенно же последний, часто свирепствующий на приисках. К развитию тифа и ревматизмов много способствуют и условия работы среди постоянной сырости и холода. Сырость преследует рабочего и в тесных бараках, сколоченных из досок, где каждый из них спит на соломе, постеленной на землю ... Заболевшие рабочие лежат в тех же бараках, как и здоровые, то есть в холоде и сырости, при этой же зараженной атмосфере от преющей грязной одежды, от дыма махорки и при той же пище из солонины. На каждом прииске найдется много могил, где обрели последний приют бесследно прожитые жизни. Вероятно, не легка совокупность этих условий, к тому же соединенных со строгой дисциплиной (за каждый проступок назначается телесное наказание), что, несмотря на всю выносливость русского простолюдина, они вызывают в рабочих побеги и сопряженное с ними голодное скитальчество по лесам и острог после поимки ... Всмотревшись в оборванные толпы «таежников», выходящих в начале сентября с работ, в их изнуренные, исхудалые лица, наблюдатель по внешнему виду их прочтет горькую повесть страданий, выносимых этим людом. Он прочтет и всю меру злобы, развиваемой в них жизнью и людьми, и понятен, станет ему тип этого оборванного, наголодавшегося человека и тот дикий разгул, с каким он пропивает кровью добытые деньги, забывая о семье, о доме и хозяйстве. Что ему семья, дом и хозяйство, когда все его существо надломлено, когда для него нет просвета в будущем?» (Наумов Н. И. Рассказы о старой Сибири. Томск, 1960, с. 58-59)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олотопромышленность подавила все мелкие ремесла и отвлекла занимавшихся ими прежде поселенцев, на прииски; она же отвлекла руки от земледелия и стеснила его. А между тем, вслед за развитием золотопромышленности, везде раскинули свои сети винокуренные заводы, и увеличивалось пьянство .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население обольщалось задатками, а рабочие спаивались при входе и выходе с приисков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о в Сибири все еще в достатк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.В. Кацюба. История Кузбасса. Краеведческое пособие для учащихся 7-10 классов. Кемеровское книжное издательство. Издание 4-е, переработанное. 1983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дринцев Н. М. Сибирь как колония. СПб, 1882, с. 23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03:00Z</dcterms:created>
  <dc:creator>solomon</dc:creator>
  <dc:description/>
  <cp:keywords/>
  <dc:language>en-US</dc:language>
  <cp:lastModifiedBy>Mage</cp:lastModifiedBy>
  <dcterms:modified xsi:type="dcterms:W3CDTF">2011-10-09T10:03:00Z</dcterms:modified>
  <cp:revision>2</cp:revision>
  <dc:subject/>
  <dc:title>Развитие золотопромышленности в Кузбассе</dc:title>
</cp:coreProperties>
</file>