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кцизы и их взимание таможенными орган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ответствии со ст. 242 Таможенного кодекса Республики Беларусь (далее - ТК) одним из видов таможенных платежей являются акцизы, взимаемые таможенными органами (далее - акцизы). С учетом Особенной части Налогового кодекса Республики Беларусь (далее - НК), вступившей в силу с 1 января 2010 г., в настоящем материале рассмотрены актуальные аспекты взимания таможенными органами Республики Беларусь данного платежа в 2010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ст. 113 НК одним из объектов налогообложения акцизами признаются ввозимые на таможенную территорию Республики Беларусь подакцизные товары и (или) возникновение иных обстоятельств, с наличием которых НК, ТК и (или) акты Президента Республики Беларусь связывают возникновение налогового обязательства по уплате акцизов. Согласно ТК уплата акцизов является условием помещения товаров под таможенные режимы свободного обращения и временного вво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равоч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моженный режим свободного обращения - это таможенный режим, допускающий постоянное размещение и использование товаров без ограничений владения, пользования и распоряжения ими, которые предусмотрены таможенным законодательством в отношении использования иностранных товаров на таможенной территории (ст. 159 Т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моженный режим временного ввоза - это таможенный режим, допускающий использование иностранных товаров на таможенной территории в течение определенного срока (ст. 190 Т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обходимо отметить, что в соответствии со ст. 115 НК и Соглашением между Правительством Республики Беларусь и Правительством Российской Федерации о принципах взимания косвенных налогов при экспорте и импорте товаров, выполнении работ, оказании услуг от 15.09.2004 таможенные органы осуществляют взимание акцизов при ввозе подакцизных товаров на таможенную территорию Республики Беларусь, за исключением ввоза с территории Российской Федерации, и наступлении иных обстоятельств, с наличием которых ТК и (или) акты Президента Республики Беларусь связывают возникновение налогового обязательства по уплате акцизов, а также при ввозе с территории Российской Федерации подакцизных товаров, подлежащих маркировке акцизными марками Республики Беларусь. В свою очередь, при ввозе подакцизных товаров на таможенную территорию Республики Беларусь с территории Российской Федерации, за исключением подакцизных товаров, подлежащих маркировке акцизными марками Республики Беларусь, взимание акцизов осуществляют налоговые орг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равоч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но Закону Республики Беларусь от 27.08.2008 № 429-З «О государственном регулировании производства и оборота алкогольной, непищевой спиртосодержащей продукции и непищевого этилового спирта» и Декрету Президента Республики Беларусь от 17.12.2002 № 28 «О государственном регулировании производства, оборота и потребления табачного сырья и табачных изделий» к подакцизным товарам, подлежащим маркировке акцизными марками, относятся алкогольные напитки, разлитые в потребительскую тару, и табачные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1 января 2010 г. перечень подакцизных товаров определяется ст. 111 НК. В него включены следующие позиции: спирт этиловый ректификованный технический; алкогольная продукция: этиловый спирт, получаемый из пищевого сырья, алкогольные напитки (водка, ликеро-водочные изделия, вино, коньяк, бренди, кальвадос, шампанское и другие алкогольные напитки с объемной долей этилового спирта 7 % и более); непищевая спиртосодержащая продукция в виде растворов, эмульсий, суспензий, произведенных с использованием этилового спирта из всех видов сырья, иных спиртосодержащих продуктов; пиво; слабоалкогольные напитки с объемной долей этилового спирта от 2 до 7 %; табачные изделия; автомобильные бензины; дизельное и биодизельное топливо; судовое топливо; газ углеводородный сжиженный и газ природный топливный компримированный, используемые в качестве автомобильного топлива; масло для дизельных и (или) карбюраторных (инжекторных) двигателей; микроавтобусы и автомобили легковые, в том числе переоборудованные в грузовые (коды по Товарной номенклатуре внешнеэкономической деятельности Республики Беларусь (далее - ТН ВЭД) 8702, 8703 и 8704). При этом к микроавтобусам относятся автомобили, предназначенные для перевозки не более 17 человек (включая водителя), а также грузовые фургоны (код по ТН ВЭД 8704) грузоподъемностью не выше 1,25 т, в том числе переоборудованные из микроавтобусов (коды по ТН ВЭД 8702 и 870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метим, что в соответствии с постановлением Совета Министров Республики Беларусь от 21.01.2010 № 56 «О Товарной номенклатуре внешнеэкономической деятельности» с 1 января 2010 г. в качестве ТН ВЭД применяется единая Товарная номенклатура внешнеэкономической деятельности Таможенного союза, утвержденная Решением Межгосударственного Совета ЕврАзЭС от 27.11.2009 № 18 «О едином таможенно-тарифном регулировании таможенного союза Республики Беларусь, Республики Казахстан и Российской Федерац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равоч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усмотрены следующие исключения из вышеуказанного переч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пиртосодержащие растворы с денатурирующими добавками, компонентами, изменяющими органолептические свойства этилового спирта, разрешенными к применению в Республике Беларус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пиртосодержащие лекарственные средства, разрешенные к промышленному производству, реализации и медицинскому применению на территории Республики Беларусь в порядке, установленном законодательст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пиртосодержащие лекарственные средства, изготавливаемые в аптеках по индивидуальным назначениям (рецептам) врача или требованиям (заявкам) организации здравоохранения, включая гомеопатические лекарственные сре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пиртосодержащие средства и препараты ветеринарного назначения, допущенные к производству и (или) применению на территории Республики Беларусь в порядке, установленном законодательст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пиртосодержащие парфюмерно-косметические сре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обочные продукты и спиртосодержащие отходы, образующиеся в соответствии с технологическим процессом при производстве на территории Республики Беларусь этилового спирта, алкоголь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коньячный и плодовый спирт, виноматериа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дезинфицирующие сре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товары бытовой хим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легковые автомобили, предназначенные для профилактики инвалидности и реабилитации инвали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табак, используемый в качестве сырья для производства табачн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этих целей в соответствии со ст. 111 НК коньячными спиртами признаются винный дистиллят с объемной долей этилового спирта от 55 до 70 %, изготовленный фракционной перегонкой коньячного виноматериала, реализуемый (передаваемый), ввозимый в емкостях не менее 200 л для использования в качестве сырья при изготовлении алкогольной продукции. Плодовыми спиртами является винодельческий продукт с объемной долей этилового спирта не менее 30 %, изготовленный в результате перегонки (ректификации) плодового виноматериала, сброженного плодово-ягодного сока, сброженных плодово-ягодных выжимок, дрожжевых и гущевых осадков, плодового спирта-сырца, реализуемый (передаваемый), ввозимый в емкостях не менее 200 л для использования в качестве сырья при изготовлении алкогольной продукции. Виноматериалы - это продукция (товары) первичного виноделия, поставляемая (ввозимая) в авто- или железнодорожных цистернах емкостью не менее 1 000 дал и предназначенная после выполнения установленных технологических операций на территории Республики Беларусь для обязательной расфасовки (розлива) в тару для розничной прода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ответствии со ст. 112 НК ставки акцизов могут устанавливаться как в абсолютной сумме на физическую единицу измерения подакцизных товаров (твердые (специфические) ставки), так и в процентах от таможенной стоимости подакцизных товаров, увеличенной на подлежащие уплате суммы таможенных пошлин (процентные (адвалорные) ставки). С 1 января 2010 г. ставки акцизов установлены приложением 1 к НК. Все они являются твердыми (специфически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за 1 л безводного (стопроцентного) этилового спирта, содержащегося в готовой продукции, ставки акцизов (в белорусских рублях) установлены в отношении следующих категорий подакцизных това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871"/>
      </w:tblGrid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товар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вка</w:t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лкогольная продукция с объемной долей этилового спирта 28 % и более (за исключением спиртов, коньяков, бренди, кальвадоса, коньячных напитков, вин, оригинальных алкогольных напитков, произведенных по нетрадиционной технологии с применением народных рецептов в культурно-этнографических центрах, национальных парках и заповедниках, иных объектах Республики Беларусь в целях воссоздания полноты белорусских национальных традиций) и напитки винны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830</w:t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лкогольная продукция с объемной долей этилового спирта от 7 до 28 % (за исключением спиртосодержащих растворов, вин, напитков винных и пива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240</w:t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ньяк, бренди, кальвадос, коньячные напит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870</w:t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ригинальные алкогольные напитки с объемной долей этилового спирта 28 % и более, произведенные по нетрадиционной технологии с применением народных рецептов в культурно-этнографических центрах, национальных парках и заповедниках, иных объектах Республики Беларусь в целях воссоздания полноты белорусских национальных тради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10</w:t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на плодовые крепленые ординарные и виноградные (за исключением натуральных, в том числе игристых, шампанских, газированных и шипучих, а также особых и оригинальных, плодовых крепленых марочных, улучшенного качества и специальной технологии, фруктово-ягодных натуральных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100</w:t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на плодовые крепленые марочные, улучшенного качества и специальной технолог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90</w:t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на виноградные оригинальны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300</w:t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лабоалкогольные напитки с объемной долей этилового спирта от 2 до 7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420</w:t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пирт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тиловый из пищевого сырья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00</w:t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тиловый ректификованный техническ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пиртосодержащие растворы с объемной долей этилового спирта 7 % и более, за исключением отпущенных организациям Республики Беларусь для производства безалкогольных напитк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тношении следующих категорий подакцизных товаров (см. таблицу 2) ставки акцизов (в белорусских рублях) установлены за 1 л готов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871"/>
      </w:tblGrid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товар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вка</w:t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на фруктово-ягодные натуральные, сидры фруктово-ягодны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на натуральные, за исключением игристых, шампанских, газированных и шипуч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70</w:t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на игристые, шампанские, газированные и шипуч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40</w:t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иво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 нормативным (стандартизированным) содержанием объемной доли этилового спирта до 0,5 % включительно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 нормативным (стандартизированным) содержанием объемной доли этилового спирта свыше 0,5 % до 7 %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 нормативным (стандартизированным) содержанием объемной доли этилового спирта 7 % и боле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0</w:t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пирт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тиловый - сырец из пищевого сырья, отпущенный организациям Республики Беларусь для производства спирта этилового ректификованного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тиловый ректификованный из пищевого сырья, отпущенный организациям Республики Беларусь для производства алкогольной продукции, уксус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пиртосодержащие растворы с объемной долей этилового спирта до 7 %, а также спиртосодержащие растворы с объемной долей этилового спирта 7 % и более, отпущенные организациям Республики Беларусь для производства безалкогольных напитк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ношении табачных изделий ставки акцизов (в белорусских рублях) установлены в зависимости от количества в килограммах, штуках или тысячах штук (см. таблицу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1684"/>
        <w:gridCol w:w="1685"/>
      </w:tblGrid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товар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диница облож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вка</w:t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абачные изделия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абак трубочны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к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3980</w:t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абак курительны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к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170</w:t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игар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30</w:t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игарилл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000 шт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780</w:t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игареты с фильтром, розничная цена на которые установлена в размер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до 70 000 руб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000 шт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650</w:t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от 70 000 до 125 000 руб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000 шт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500</w:t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от 125 000 руб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000 шт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630</w:t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игареты с фильтром, розничная цена на которые не установле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000 шт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130</w:t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игареты без фильт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000 шт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00</w:t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апи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000 шт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ношении топлив, масел и газов ставки акцизов (в белорусских рублях) установлены в зависимости от количества в тоннах или тысячах куб.м (см. таблицу 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1684"/>
        <w:gridCol w:w="1685"/>
      </w:tblGrid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товар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диница облож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вка</w:t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ензины автомобильны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 октановым числом 95 и выш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28300</w:t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 октановым числом от 91 до 9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83070</w:t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 октановым числом до 9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63880</w:t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изельное топлив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изельное топливо товарно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95740</w:t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изельное топливо, отгруженное (отпущенное) для производства биодизельного топлива, топлива дизельного, соответствующего СТБ 1658-2006 (EN 590:2004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иодизельное топливо, топливо дизельное, соответствующее СТБ 1658-2006 (EN 590:2004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6570</w:t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довое топли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95740</w:t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аз углеводородный сжиженный, используемый в качестве автомобильного топли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7160</w:t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аз природный топливный компримированный, используемый в качестве автомобильного топли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 куб.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7160</w:t>
            </w:r>
          </w:p>
        </w:tc>
      </w:tr>
      <w:tr>
        <w:trPr>
          <w:trHeight w:val="2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сло для дизельных и (или) карбюраторных (инжекторных) двигателе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48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ношении транспортных средств ставки акцизов (в белорусских рублях) установлены в зависимости от мощности двигателя, а точнее за каждые 0,75 кВт (1 л.с.) (см. таблицу 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871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товар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вк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икроавтобусы и автомобили легковые, в том числе переоборудованные в грузовые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щностью двигателя до 67,5 кВт (90 л.с.) включитель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щностью двигателя свыше 67,5 кВт (90 л.с.) и до 112,5 кВт (150 л.с.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50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щностью двигателя свыше 112,5 кВт (150 л.с.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3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о ст. 249 ТК в отношении товаров, помещаемых под таможенный режим свободного обращения либо временного ввоза, для целей исчисления акцизов применяются ставки, действующие на день принятия таможенной декларации таможенным орга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равоч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но ст. 80 ТК представленная таможенная декларация принимается таможенным органом в день ее получения. В соответствии с Инструкцией о порядке оформления и регистрации таможенных и иных документов, представляемых при таможенном оформлении для помещения товаров под таможенный режим, и таможенных документов, выдаваемых таможенными органами по результатам таможенного оформления, утвержденной постановлением Государственного таможенного комитета Республики Беларусь от 28.06.2007 № 67, факт представления таможенному органу таможенной декларации и документов, необходимых для таможенного оформления, фиксируется должностным лицом таможенного органа путем регистрации принятия таможенной декларации либо отказа в ее принятии. Регистрация принятия таможенной декларации заключается, в частности, в указании в принятой таможенной декларации регистрационного номера следующей структуры: ТТППП/ДДММГСНННННН. Реквизиты ДД, ММ и Г такого номера означают, соответственно, день принятия таможенной декларации, месяц принятия таможенной декларации и последнюю цифру текущего года принятия таможенной декла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о ст. 121 НК сумма акцизов, взимаемая таможенными органами при ввозе на таможенную территорию Республики Беларусь подакцизных товаров, подлежащая уплате в бюджет, исчисляется как произведение налоговой базы и ставки акцизов. При этом согласно ст. 117 НК налоговая база по акцизам опреде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как объем подакцизных товаров в натуральном выражении - по подакцизным товарам, в отношении которых установлены твердые (специфические) ставки акциз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как таможенная стоимость подакцизных товаров, увеличенная на подлежащие уплате суммы таможенных пошлин, - по подакцизным товарам, в отношении которых установлены процентные (адвалорные) ставки акци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указывалось выше, приложением 1 к НК установлены твердые (специфические) ставки акцизов. Соответственно, для расчета акцизов по таким ставкам применима следующая форму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= НБ х С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А - сумма акци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Б - налоговая ба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 - ставка акц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лучае установления законодательством Республики Беларусь процентных (адвалорных) ставок акцизов для расчета акцизов по таким ставкам применима следующая форму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С + ВТ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= ---------------- СТ,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А - сумма акци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С - таможенная сто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П - ввозная таможенная пошлина, подлежащая упла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 - ставка акц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ответствии со ст. 160 ТК при помещении товаров под таможенный режим свободного обращения акцизы уплачиваются в полном объеме до выдачи свидетельства о помещении товаров под такой таможенный реж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ст. 195 ТК при помещении товаров под таможенный режим временного ввоза, за исключением товаров, помещаемых под таможенный режим временного ввоза без исполнения налогового обязательства, акцизы уплачиваются в размере 3 % от суммы акцизов, которая подлежала бы уплате при помещении товаров под таможенный режим свободного обращения, за каждый полный и неполный календарный месяц использования товаров в таможенном режиме временного ввоза (в виде 3%-ных платеж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 уплата 3%-ных платежей может производиться по выбору декларанта разово или периодичес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и уплате 3%-ных платежей разово их уплата производится декларантом до выдачи таможенным органом свидетельства о помещении товаров под таможенный режим временного ввоза в полном объеме сумм, подлежащих упла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и уплате 3%-ных платежей периодически суммы, подлежащие уплате, уплачиваются декларантом равными частями раз в 3 месяца. При этом уплата первой части 3%-ных платежей производится декларантом до выдачи таможенным органом свидетельства о помещении товаров под таможенный режим временного ввоза, а последующих частей - в сроки, установленные таможенными органами исходя из того, что уплата этих сумм должна производиться до начала соответствующе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ериодической уплате 3%-ных платежей с сумм частей 3%-ных платежей, уплачиваемых после помещения товаров под таможенный режим временного ввоза, уплачиваются проценты, как если бы в отношении этих сумм была предоставлена рассрочка их уплаты со дня выдачи таможенным органом свидетельства о помещении товаров под таможенный режим временного ввоза, исчисленные в порядке, установленном ст. 259 Т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о ст. 196 ТК при помещении временно ввезенных товаров, в отношении которых уплачивались 3%-ные платежи по акцизам, под таможенный режим свободного обращения акцизы уплачиваются в размере разницы исчисленной суммы акцизов, подлежащей уплате при помещении товаров под таможенный режим свободного обращения, и 3%-ных платежей по акцизам, уплаченных в таможенном режиме временного ввоза. С уплачиваемых сумм акцизов уплачиваются проценты, как если бы в отношении этих сумм была предоставлена отсрочка их уплаты со дня выдачи таможенным органом свидетельства о помещении товаров под таможенный режим временного ввоза, исчисленные в порядке, установленном ст. 259 Т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акцизов, подлежащих уплате при помещении товаров под таможенный режим свободного обращения, производится в графе 47 «Исчисление таможенных платежей» таможенной декларации, а под таможенный режим временного ввоза - также в графе 47 «Исчисление таможенных платежей» таможенного документа «Бланк платежей таможенного режима временного ввоз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равоч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рядок заполнения вышеуказанных документов определен приказом Государственного таможенного комитета Республики Беларусь от 09.07.1998 № 246-ОД «Об утверждении «Положения о таможенном документе «Грузовая таможенная декларация» и «Инструкции о порядке заполнения грузовой таможенной декларации для целей таможенного декларирования товаров» и постановлением Государственного таможенного комитета Республики Беларусь от 24.01.07 № 11 «О некоторых вопросах, связанных со взиманием таможенных платежей, проценто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о ст. 119 НК при ввозе на таможенную территорию Республики Беларусь с территории Российской Федерации подакцизных товаров, подлежащих маркировке акцизными марками Республики Беларусь, промаркированных акцизными марками Республики Беларусь, налоговое обязательство по уплате акцизов возникает у лица, приобретшего акцизные марки для маркировки ввозимых товаров, подлежащих маркировке акцизными марками Республики Беларусь, с момента ввоза таких товаров на таможенную территорию Республики Беларусь. Такое обязательство подлежит исполнению (акцизы подлежат уплате) до либо одновременно с уведомлением таможенного органа, выдавшего акцизные марки, о поступлении товаров, подлежащих маркировке акцизными марками Республики Беларусь, и месте их размещения для проведения контроля за соблюдением правил маркировки и иных требований, установленных законодательством. При этом для исчисления акцизов применяются законодательные акты, регулирующие вопросы налогообложения и действующие на день направления таможенному органу уведомления о поступлении товаров, подлежащих маркировке акцизными марками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но ст. 121 НК при ввозе с территории Российской Федерации подакцизных товаров, подлежащих маркировке акцизными марками, акцизы исчисляются плательщиком акцизов самостоятельно с применением документа «Расчет акцизов, подлежащих уплате». Форма и порядок заполнения такого документа определены постановлением Государственного таможенного комитета Республики Беларусь от 07.08.2008 № 66 «Об утверждении Инструкции о порядке заполнения расчета акцизов, подлежащих уплате, определении формы расчета акцизов, подлежащих уплате, и уполномочии таможен на реализацию акцизных марок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о ст. 116 НК от акцизов с 1 января 2010 г. освобождаются следующие това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Транспортные средства по перечню, утвержденному Президентом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ечень таких транспортных средств определен Указом Президента Республики Беларусь от 24.11.2005 № 546 «О некоторых вопросах налогообложения товаров, перемещаемых через таможенную границу Республики Беларус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Товары, денежные средства (в том числе в иностранной валюте), относящиеся к иностранной безвозмездной помощи или приобретенные за счет и (или) получаемые (полученные) в качестве международной технической помощи в порядке и на условиях, установленных Президентом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рядок и условия освобождения вышеуказанных товаров от акцизов определены Декретом Президента Республики Беларусь от 28.11.2003 № 24 «О получении и использовании иностранной безвозмездной помощи» (далее - Декрет № 24) и Указом Президента Республики Беларусь от 22.10.2003 № 460 «О международной технической помощи, предоставляемой Республике Беларусь» (далее - Указ № 46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ответствии с Декретом № 24 иностранной безвозмездной помощью являются денежные средства, в том числе в иностранной валюте, товары (имущество), безвозмездно предоставляемые в пользование, владение, распоряжение организациям и физическим лицам Республики Беларусь (получателям) иностранными государствами, международными организациями, иностранными организациями и гражданами, а также лицами без гражданства и анонимными жертвователями. Иностранная безвозмездная помощь, направляемая на цели, определенные в ч. 1 п. 4 Декрета № 24, освобождается от акцизов Управлением делами Президента Республики Беларусь по согласованию с Президентом Республики Беларусь. Для использования льгот в отношении иностранной безвозмездной помощи при таможенном декларировании представляются: копия удостоверения о регистрации иностранной безвозмездной помощи в Департаменте по гуманитарной деятельности Управления делами Президента Республики Беларусь, содержащего сведения о льготах; копия плана целевого использования (распределения) иностранной безвозмездной помощи, согласованного с Департаментом по гуманитарной деятельности Управления делами Президента Республики Беларусь; копия спецификации на иностранную безвозмездную помощь, полученную в виде товаров (имущества), с указанием их наименования, количества, оценочной 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равоч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рядок регистрации иностранной безвозмездной помощи определен постановлением Управления делами Президента Республики Беларусь от 30.06.2004 № 7 «Об утверждении Инструкции о порядке регистрации, получения и использования иностранной безвозмездной помощ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ответствии с Указом № 460 международная техническая помощь - это один из видов помощи, безвозмездно предоставляемой Республике Беларусь донорами международной технической помощи для оказания поддержки в социальных и экономических преобразованиях, охране окружающей среды, ликвидации последствий катастрофы на Чернобыльской АЭС, развитии инфраструктуры путем проведения исследований, обучения, обмена специалистами, аспирантами и студентами, передачи опыта и технологий, денежных средств, поставки оборудования и других товаров (имущества) по одобренным проектам (программам) международной технической помощи, а также в форме организации и (или) проведения семинаров, конференций, иных общественных обсуждений. Для целей получения освобождения от акцизов получатели международной технической помощи представляют в Комиссию по вопросам международного технического сотрудничества при Совете Министров Республики Беларусь проекты (программы) международной технической помощи, а также перечни товаров (имущества, в том числе денежных средств), работ и услуг, предоставляемых для реализации проектов (программ) международной технической помощи. Министерство экономики на основании решения Комиссии по вопросам международного технического сотрудничества при Совете Министров Республики Беларусь представляет подтверждения Государственному таможенному комитету о товарах, ввозимых на таможенную территорию Республики Беларусь в качестве международной технической помощи либо приобретенных за счет такой помощ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равоч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тановлением Совета Министров Республики Беларусь от 21.11.2003 № 1522 «О некоторых мерах по реализации Указа Президента Республики Беларусь от 22 октября 2003 г. № 460» утверждены Положение о Комиссии по вопросам международного технического сотрудничества при Совете Министров Республики Беларусь и Положение о порядке подготовки, рассмотрения и одобрения проектов (программ) международной технической помощи, а также перечней товаров (имущества, в том числе денежных средств), работ и услуг, предоставляемых для реализации этих проектов (программ). Постановлением Совета Министров Республики Беларусь от 16.04.2005 № 402 утвержден состав Комиссии по вопросам международного технического сотрудничества при Совете Министров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Товары, предназначенные для официального пользования дипломатическими представительствами и консульскими учреждениями иностранных государств, представительствами и органами международных организаций и межгосударственных образований или для личного пользования дипломатического и (или) административно-технического персонала этих представительств, учреждений и органов, включая проживающих вместе с ними членов их семей (если они не являются гражданами Республики Беларусь), дипломатическая почта и консульская в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Газ углеводородный сжиженный и газ природный топливный компримирова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Иные подакцизные товары в порядке и на условиях, определяемых Президентом Республики Беларусь. К таким иным товарам можно отнести, в частности, отдельные товары, освобождаемые от акцизов при временном ввозе (Конвенция Всемирной таможенной организации «О временном ввозе» (г. Стамбул, 26.06.1990); Указ Президента Республики Беларусь от 04.05.2004 № 211 «Об особенностях правового регулирования таможенного режима временного ввоза товаров» (далее - Указ № 211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равоч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вары, ввезенные на таможенную территорию Республики Беларусь в таможенном режиме свободного обращения с применением льгот по уплате акцизов, взимаемого таможенными органами, могут использоваться либо распоряжение ими допускается только в целях, установленных законодательством в части соответствующей льготы. Такое ограничение применяется в течение 5 лет со дня помещения товаров под указанный таможенный режим (ст. 160 Т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обходимо отметить, что с 1 января 2010 г. в соответствии со ст. 43 НК налоговые льготы по уплате акцизов, не использованные при декларировании товаров, помещенных под соответствующий таможенный режим, могут быть использованы плательщиком, если налоговое обязательство по акцизам возникло в период действия правовых оснований для использования таких льгот и не истек один год со дня принятия таможенной декларации таможенным орга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лучае использования льгот по уплате акцизов соответствующие сведения отражаются в следующих графах таможенной декла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графа 36 «Преференции». В данной графе на третьей позиции указывается буквенный код льготы или иной особенности обложения акциз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равоч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ой код может иметь следующие значения: «О» - льготы отсутствуют;«З» - ставка акцизов не установлена; «Т» - уплата акцизов в заявляемом таможенном режиме не предусмотрена законодательством Республики Беларусь; «М» - освобождение от обложения акцизами товаров, вывозимых с территории свободной таможенной зоны; «Ф» - освобождение от обложения акцизами товаров, ввозимых в качестве иностранной безвозмездной помощи; «Л» - освобождение от обложения акцизами товаров, ввозимых Национальным банком и его структурными подразделениями; «Ж» - налоговая льгота (государственная поддержка) в виде освобождения от уплаты акцизов в отношении товаров, заявленных в таможенном режиме временного ввоза; «Б» - уплата акциза в отношении временно ввезенных товаров в соответствии с ч. 2 п. 1 ст. 195 ТК без использования налоговых льгот (государственной поддержки); «Ю» - освобождение от обложения акцизами товаров, ввозимых в качестве международной технической помощи; «А» - налоговая льгота (государственная поддержка), предоставленная по решению Президента Республики Беларусь (в том числе в отношении части товаров) в виде освобождения от уплаты акцизов, снижения его ставки, возмещения уплаченной суммы акцизов; «Я» - другие преференции, льготы и особенности обложения акцизов (приказ Государственного таможенного комитета Республики Беларусь от 09.07.1998 № 246-ОД «Об утверждении «Положения о таможенном документе «Грузовая таможенная декларация» и «Инструкции о порядке заполнения грузовой таможенной декларации для целей таможенного декларирования товаров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графа 44 «Дополнительная информация / представляемые документы». В данной графе указываются среди прочего сведения о документах, являющихся основанием для предоставления льгот по акцизам. Такие сведения указываются в следующем порядке в одну строку через пробел между реквизитами в следующей последовательности: код документа согласно Классификатору документов, представляемых для целей таможенного оформления; номер документа (при отсутствии номера - запись «без номера»); номер свидетельства о помещении товаров под таможенный режим или номер разрешения на помещение товаров под таможенную процедуру, к которым был приложен документ, если указанный документ не представляется; дата выдачи документа. При указании кодов документов из раздела 8, кода 99 в соответствии с Классификатором документов, предоставляемых для целей таможенного оформления, перед номером документа проставляется буквенный код вида платежа (группы платежей), в отношении которого этим документом предоставлена льгота: С - сборы за таможенное оформление; П - таможенная пошлина; А - акциз; Н - налог на добавленную стоимость. Буквенный код вида платежа (группы платежей) и номер документа разделяются дефи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тражения сведений о возмещении льгот по уплате акцизов применяется таможенный документ «Свидетельство о возмещении льгот по уплате таможенных платеже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равоч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рядок применения и заполнения такого документа регулируется Инструкцией о порядке заполнения некоторых таможенных документов, используемых для отражения сумм таможенных платежей, процентов, утвержденной постановлением Государственного таможенного комитета Республики Беларусь от 24.01.07 №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идетельстве о возмещении льгот по уплате таможенных платежей отражаются суммы акцизов, взимаемые в случае намерения использовать или распоряжаться товарами в иных целях, чем те, в связи с которыми были использованы льготы, либо в случае отказа плательщика от использования льгот. Данное свидетельство подается в таможню не позднее дня использования или распоряжения товарами в иных целях, чем те, в связи с которыми были использованы льготы. Для целей регистрации плательщик представляет: четыре заполненных экземпляра свидетельства о возмещении льгот; электронную копию свидетельства о возмещении льгот установленного формата; копии документов, подтверждающих уплату сумм акци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тельщик вправе получить отсрочку (рассрочку) уплаты акцизов сроком до двух месяцев, предусмотренную ст. 256–259 ТК, по следующим основаниям: при причинении этому лицу ущерба в результате стихийного бедствия, технологической катастрофы или иных обстоятельств непреодолимой силы; при задержке этому лицу финансирования из республиканского или местных бюджетов или оплаты за выполненный этим лицом государственный заказ; если товары, перемещаемые через таможенную границу, являются товарами, подвергающимися быстрой порче; при осуществлении лицом поставок по международным договорам Республики Беларусь; если товары, перемещаемые через таможенную границу, являются посадочным или посевным материалом, средствами защиты растений, сельскохозяйственной техникой, товарами для кормления животных, сырьем, а также материалами, комплектующими изделиями, технологическим оборудованием и запасными частями к нему, ввозимыми для производства продукции, выполнения работ и оказания услуг. Данная отсрочка (рассрочка) предоставляется по письменному заявлению плательщика произвольной формы, при условии предоставления обеспечения уплаты акцизов. Она не предоставляется, если в отношении лица, претендующего на ее предоставление, хозяйственным судом принято решение о банкротстве с ликвидацией должника - юридического лица, прекращением деятельности должника - индивидуального предпринимателя и освобождения его от долгов. Такая отсрочка (рассрочка) погашается до истечения срока отсрочки (рассрочки) с уплатой процентов за ее фактическое использование. Проценты начисляются на суммы акцизов в размере 1/360 ставки рефинансирования Национального банка Республики Беларусь, действующей на день уплаты акцизов, за каждый день пользования отсрочкой (рассрочк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ряду с вышеизложенным Указом Президента Республики Беларусь от 28.03.2006 № 182 «О совершенствовании правового регулирования порядка оказания государственной поддержки юридическим лицам и индивидуальным предпринимателям» предусмотрена возможность получения плательщиками отсрочки или рассрочки уплаты акцизов в виде государственной поддержки по решению Президента Республики Беларусь в индивидуаль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лучае использования отсрочки или рассрочки по уплате акцизов соответствующие сведения отражаются в следующих графах таможенной декла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графа 48 «Отсрочка платежей» Графа заполняется в случае ходатайства декларанта об отсрочке уплаты акцизов. В графе указываются код вида платежа («300») и дата, до которой декларант обязуется произвести уплату акцизов. Дата указывается в следующем виде: ДД.ММ.ГГГГ, где ДД - день, ММ - месяц, ГГГГ -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графа В. В данной графе указываются в одну строку через пробел: код вида платежа «300»; сумма предоставленной отсрочки или рассрочки по уплате акцизов (в белорусских рублях); код валюты платежа «974»; номер заявления на предоставление отсрочки или рассрочки по уплате акцизов (при наличии такого заявления); дата заявления на предоставление отсрочки или рассрочки по уплате акцизов (при наличии такого заявления) в следующем виде: ДД.ММ.ГГГГ, где ДД - день; ММ - месяц; ГГГГ - год; код способа платежа согласно Классификатору способов платеж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равоч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д способа платежа может иметь следующие зна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31» - предоставлена отсрочка (рассрочка) по уплате акцизов в соответствии с Т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36» - предоставлена отсрочка (рассрочка) по уплате акцизов в соответствии с решением Президента Республики Беларус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тражения уплаты сумм акцизов, по которым при таможенном оформлении товаров была использована отсрочка или рассрочка их уплаты, а также процентов за предоставление отсрочки или рассрочки уплаты акцизов в случаях, когда взимание процентов установлено актами законодательства Республики Беларусь, применяется таможенный документ «Свидетельство по отсрочке или рассрочк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равоч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рядок применения и заполнения такого документа регулируется Инструкцией о порядке заполнения некоторых таможенных документов, используемых для отражения сумм таможенных платежей, процентов, утвержденной постановлением Государственного таможенного комитета Республики Беларусь от 24.01.07 № 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идетельство по отсрочке или рассрочке должно быть подано не позднее последнего дня срока предоставления отсрочки, налогового кредита (при единовременной уплате акцизов в счет его погашения) либо последнего дня срока, установленного для поэтапной уплаты сумм акцизов по предоставленной рассрочке, налоговому кредиту (при поэтапной уплате акцизов в счет его погашения). Для целей регистрации в таможенных органах такого свидетельства плательщик представляет уполномоченному должностному лицу таможни следующие документы: три заполненных экземпляра свидетельства по отсрочке или рассрочке; электронную копию свидетельства по отсрочке или рассрочке установленного формата; копии документов, подтверждающих уплату сумм акцизов и (или) проц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color w:val="000080"/>
      <w:sz w:val="16"/>
    </w:rPr>
  </w:style>
  <w:style w:type="character" w:styleId="WW8Num1z1">
    <w:name w:val="WW8Num1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46:00Z</dcterms:created>
  <dc:creator>1</dc:creator>
  <dc:description/>
  <cp:keywords/>
  <dc:language>en-US</dc:language>
  <cp:lastModifiedBy>Mage</cp:lastModifiedBy>
  <dcterms:modified xsi:type="dcterms:W3CDTF">2011-10-09T09:46:00Z</dcterms:modified>
  <cp:revision>2</cp:revision>
  <dc:subject/>
  <dc:title>Акцизы: взимание таможенными органами в 2010 году</dc:title>
</cp:coreProperties>
</file>