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держа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 История и предпосылки развития новых информационных технологий в сфере управления налогообложени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 Понятие АИС «Налог», цели ее функцион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 Организация компьютерных информационных технологий обработки налоговой информ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Характеристика компьютерной информационной технологии и процедуры обработки налоговой информ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Особенности проектирования и внедрения компьютерных информационных технологий в налоговых орган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Центры генерации деловых данных и основные виды информационных услуг, представляемых работникам налоговой сфе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4 Информационное обеспечение компьютерных информационных технологий обработки налоговой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Структура и содержание информационного обеспечения компьютерных систем налоговых органов. Требование к информации для решения налоговых зада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Структурные единицы информации. Состав показателей и источников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Классификаторы и коды, используемые в компьютерных системах налоговых орга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4 Понятие документа, типовой и унифицированной системы документации. Входные и выходные формы документов, используемых при решении задач в налоговых орган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5. Решение функциональных задач в налоговой системе на базе компьютерных информационных технологий обработки налоговой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 Состав и характеристика функциональных задач, решаемых в налоговых орган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 Порядок реализации задач функциональных подсистем автоматизированной системы «Налог» на примере инспекций городов и райо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налоговая служба Российской Федерации входит в систему центральных органов государственного управления Российской Федерации и подчиняется Президенту Российской Федерации и Правительству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Государственной налоговой службы Российской Федерации является контроль за соблюдением законодательства о налогах, правильностью их исчисления, полнотой и своевременностью внесения в соответствующие бюджеты государственных налогов и других платежей, установленных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истемы управления налогообложением является оптимальное и эффективное развитие экономики посредством воздействия субъекта управления на объекты управления. В рассматриваемой задаче в качестве объектов управления выступают предприятия и организации различных форм собственности и население. Субъектом управления является государство в лице налоговой службы. Воздействие осуществляется через систему установленных законодательством на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функционирование налоговой системы возможно только при использовании передовых информационных технологий, базирующихся на современной компьютерной технике. С этой целью в органах налоговой службы создается автоматизированная информационная система, которая предназначена для автоматизации функций всех уровней налоговой службы по обеспечению сбора налогов и других обязательных платежей в бюджет и внебюджетные фонды, проведению комплексного оперативного анализа материалов по налогообложению, обеспечению органов управления и соответствующих уровней налоговых служб достоверной информ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изированная информационная технология (АИТ) в налоговой систем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 совокупность методов, информационных процессов и программно-технических средств, объединенных в технологическую цепочку, обеспечивающую сбор, обработку, хранение, распространение и отображение информации с целью снижения трудоемкости процессов использования информационного ресурса, а также повышения их надежности и опера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включает весь набор показателей, документов, классификаторов, кодов, методов их применения в системе налоговых органов, используемые в процессе автоматизации решения поставленной задачи. В информационном аспекте система должна предоставлять достаточную и полную информацию для реализации ее основных функций, иметь рациональные системы кодирования, использовать общие классификаторы информации, иметь хорошо организованные информационные файлы и базы данных, формировать выходную информацию в форме, удобной для восприятия пользователям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состоит из исходных, промежуточных и результатных показателей. Они характеризуют объекты налогообложения, различные виды налогов, ставки налогов, финансовое состояние налогоплательщиков, состояние расчетов налогоплательщиков с бюджетом и т.д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Глава 1 История и предпосылки развития новых информационных технологий в сфере управления налогообложением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омент создания налоговых органов в них была перенесена существующая технология работы финансовых струк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оказателями этой технологии бы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информации от налогоплательщиков при личном контакте налогового инспектора с ни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чная обработка полученной информации, хранение ее только на бумажных носител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гламентированность большинства процедур по сбору налог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ихийно</w:t>
      </w:r>
      <w:r>
        <w:rPr>
          <w:b/>
          <w:smallCaps/>
          <w:sz w:val="28"/>
          <w:szCs w:val="28"/>
        </w:rPr>
        <w:t xml:space="preserve"> </w:t>
      </w:r>
      <w:r>
        <w:rPr>
          <w:sz w:val="28"/>
          <w:szCs w:val="28"/>
        </w:rPr>
        <w:t>развивающаяся информационная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тизация органов налоговой службы сводилась к обеспечению сотрудников недорогостоящими ЭВМ и принтерами, использованием стандартных текстовых редакторов, электронных таблиц и разрозненных СУБД, не приспособленных к работе с большими объемами информации и построению единого информационного пространства. Такая технология могла существовать только в условиях небольшого количества налогоплательщ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орабатывалось несколько концепций типовых программных комплексов для региональных и муниципальных налоговых органов, отличающихся составом технических средств и прикладным программным обеспе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и внедрение компьютерных технологий и АИС в рамках местного самоуправления длительное время осуществлялась каждым регионом в соответствии с местными регламентирующими документами и нормативными актами по каждому виду учета, что создавало известные проблемы формирования единого информационного пространства, обусловленные их несовместимостью между собой и с АИС «Налог» Проблема усугубляется и тем, что многие объекты учета необоснованно разделены между органами различных ведомств со своими АИС и АИТ. Это особенно проявляется в таком объекте учета, как «недвижимость», составляющие которой - имущество и земля учитываются и регистрируются в трех ведом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решалась задача обновления компьютерного парка за счет компьютеров класса Pentium, так как клиентская часть в ряде инспекций реализована в среде DO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ющееся внедрение интегрированных комплексов для территориальных налоговых инспекций, обеспечивающий единую систему администрирования баз данных по налогообложению юридических и физических лиц и единое ведение нормативно-справочной информации, обеспечи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ацию всех функций по учету налогоплательщиков и налоговых поступ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взаимодействие всех структурных подразделений налоговой системы между собой и с внешними ведом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вобождение трудовых ресурсов, занятых непроизводительной и технической работ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производительности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тивность и точность результатов учета, анализа и прогнозирования налоговых поступ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масштабное внедрение безбумажной информационной технологии при взаимодействии с налогоплательщи</w:t>
        <w:softHyphen/>
        <w:t>ками и другими ведомствами, было нацелено на повышение эффективности собираемости налогов и платежей за 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уменьшения общей численности сотрудников в территориальной налоговой инспекции, занятых реализацией функций и процедур, связанных с вводом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редоточения деятельности сотрудников территориальных налоговых органов на тех аспектах налогового администрирования, которые требуют непосредственных встреч с налогоплательщи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транения влияния пиковых ситуаций на работу территориальных инспе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качества камеральных и выездных налоговых провер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ие годы наметилась тенденция переноса центра тяжести приема и обработки электронных документов в Центры обработки данных (ЦОД), в которых в свою очередь должны использоваться сканерные технологии ввода информации с бумажных документов, что должно повысить эффективность функционирования территориальных налоговых орга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существления работы подразделений ФНС разработана и уже функционирует многоуровневая АИС «Налог», обеспечивающая решение задач накопления и обработки информации в инспекциях. Конечной целью АИС налоговых служб является построение интегрированной информационной системы, объединяющей все структуры налоговой системы на базе единой информационной базы с поэтапной интеграцией в единое информационное пространство административных органов управления, банков, казначейства, таможни, регистрационных центров, служб учета и управления имуществом, земельными ресурсами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 этом обуславливается характером АИС налоговой системы, как корпоративной системы открытого типа с множеством внешних связей. Источниками информации, накапливаемой в базах данных АИС ИМНС, являются подразделения государственных органов и учреждения, из которых поступают данные о доходах налогоплательщиков, поступлениях и возвратах налогов и сборов, имуществе, земельных участках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АИС налоговых служб длительное время выполняли свои функции и соответствовали поставленным при их создании целям -автоматизации основных функций налоговых органов по хранению и обработке информации, поступающей от налогоплательщиков, и повышения производительности труда налогового инспе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разобщенность средств автоматизации по уровням иерархии налоговых органов, недостаточное развитие телекоммуникационных средств, отсутствие единых средств защиты информации, алгоритмов и средств обмена информацией как внутри АИС ФНС, так и с взаимодействующими с ней АИС, невозможность комплексной обработки информации, хранящейся в различных базах данных, возросшие требования к процессам учета налогоплательщиков, своевременности и полноте сборов налогов и платежей, привели к увеличению нагрузки на должностных лиц налоговых органов и сделали существующую АИС “Налог” неспособной в полном объеме выполнять свои функции. Поэтому, в 2000 году МНС было принято решение о создании АИС “Налог” второй очереди, предусматривающ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грацию информационны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е использование системы телекоммуникаций МНС РФ с прямым доступом пользователей к интегрированным базам дан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андартизац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нификацию компонентов АИ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лава 2 Понятие АИС «Налог», цели ее функцион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ИС «Налог» представляет собой форму организационного управления налоговыми органами, призванную расширить круг решаемых задач, повысить обоснованность и своевременность принимаемых решений, снизить трудоемкость управленческой деятельности за счет использования новых информационных технологий, применения ЭММ, ВТ и средств связи, упорядочения информационных пото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АИС “Налог”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перативности получения информации для быстрого принятия мер по обеспечению эффективного сбора налог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трудоемкости и сроков сбора, поиска, обработки информации в структурных подразделениях налоговых инспе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рядочение внутренних и внешних потоков информации с целью исключения дублирования процессов их обрабо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ация планово-учетных, финансовых и статистически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олноты и достоверности представляемой информации, что необходимо для объективной оценки состояния дел в районе и регионе в целом, а также для возможности комплексного прогнозирования динамики поступления налог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и оперативности бухгалтерского учета, углубленный анализ динамики поступления сумм налогов и возможность прогноза этой динам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лной и своевременной информированности налоговых инспекций всех уровней о налоговом законодательстве на любую дату учета, начиная с текущей и ране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информирование администрации обслуживаемой территории о поступлении налогов и соблюдении налогового законод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объема бумажного документообор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перативности и качества принимаемых решений по управлению налогообложением с целью повышения эффективности его функцио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АИС налоговой службы, как и самих налоговых органов, является многоуровневой и состоит из функциональной и обеспечивающей частей и системы поддержки принятия решения (СПП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часть отражает предметную область и соответствует функциям каждого уровня. В функциональной части выделяют подсистемы и комплексы задач, соответствующие каждому уров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ая часть включает информационное, техническое, программное, эргономическое, лингвистическое и др. виды обеспечения, характерные для АИС организацион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информационного обеспечения осуществляется сбор информации, подготовка ее к машинной обработке, включая формализацию записи с помощью классификаторов и спец языков, и формирование информационных фондов в виде БД и АБД. В нем же отражаются результаты проектных решений по обьемам, размещению, формам организации информации, показателям, классификаторам, кодовым обозначениям, массивам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хническое обеспечение </w:t>
      </w:r>
      <w:r>
        <w:rPr>
          <w:sz w:val="28"/>
          <w:szCs w:val="28"/>
        </w:rPr>
        <w:t>решает проблему выбора технических средств и организации их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ргономическ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еспечение </w:t>
      </w:r>
      <w:r>
        <w:rPr>
          <w:sz w:val="28"/>
          <w:szCs w:val="28"/>
        </w:rPr>
        <w:t>предусматривает решение вопросов, связанных с условиями работы человека в АИС, включая схемы расположения техники, организацию рабочего места, регламент работы человека с ЭВМ и качество самой техники с точки зрения ее влияния на здоровье человека, создания наиболее благоприятных условий для эффективной его работы. Это комплекс документации с эргономическими требованиями к рабочим местам, информационным моделям, условиям работы, а также набор средств для реализации треб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нгвистическое обеспечение</w:t>
      </w:r>
      <w:r>
        <w:rPr>
          <w:sz w:val="28"/>
          <w:szCs w:val="28"/>
        </w:rPr>
        <w:t>(ЛО) включает вопросы, связанные с решением проблемы перехода от привычного языка документов к машинному языку. Объединяет языковые средства для формализации естественного языка документов, Включает информационные языки для описания информационных баз и управления ими, языки поиска информации, диалога с пользователем, термины и о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хнологическое обеспечение</w:t>
      </w:r>
      <w:r>
        <w:rPr>
          <w:sz w:val="28"/>
          <w:szCs w:val="28"/>
        </w:rPr>
        <w:t xml:space="preserve"> решает вопросы выбора и создания информационных технологий, соответствующих решаемым задачам, уровню техники и организационным формам ее использования, обеспечивающих эффективное функционирование АИС. Состоит из технического, программного и математическ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граммное обеспечение</w:t>
      </w:r>
      <w:r>
        <w:rPr>
          <w:sz w:val="28"/>
          <w:szCs w:val="28"/>
        </w:rPr>
        <w:t xml:space="preserve"> (ПО) включает общесистемное и прикладное ПО, необходимое для решения задач, решаемых налоговыми орган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атематическое </w:t>
      </w:r>
      <w:r>
        <w:rPr>
          <w:sz w:val="28"/>
          <w:szCs w:val="28"/>
        </w:rPr>
        <w:t>(МО) – совокупность математических методов, моделей и алгоритмов обработки информации, средства моделирования, оптимизации, математического программирования, математической статистик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здания и развития единого информационного пространства налоговых органов России осуществлена разработка и внедрение информационной системы АИС “Налог-2”. Задачи решаемые в рамках АИС “Налог-2” обеспечивают информационные потребности Госналогслужбы на основе единых принципов и требований к организации информацион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ИС “Налог-2” как программно-техническая составляющая информационного пространства Госналогслужбы осуществляет не только контролирующие функции, но и представляет информацию и методики для осуществления процесса поддержки принятия решений на различных организационных уровнях налоговых органов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Глава 3. Организация компьютерных информационных технологий обработки налоговой информации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1 Характеристика компьютерной информационной технологии и процедуры обработки налоговой информ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ИС налоговых органов строятся в соответствии со структурой самих налоговых органов и с учетом передовых компьютерных информационных технологий (АИТ). В качестве информационных ресурсов используются данные, поступающие от налогоплательщиков и АИС, формирующих налогооблагаемую базу. Каждый ее элемент и уровень имеет обширные внутренние и внешние связ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федеральном уровне определяется стратегия налоговой системы и решаются задачи аналитической, контрольной, методической, правовой и ревизионной деятельности. В рамках контрольной деятельности, прежде всего, предусматривается ведение Единого Государственного реестра налогоплательщиков (ЕГРН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- включает анализ выполнения налогового законодательства, определение динамики налоговых платежей и прогнозирование величины сборов по видам на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работа по учету налогоплательщиков осуществляется на региональном уровне в рамках районных и городских налоговых инспекций и соответствующих им АИС. Здесь формируются основные базы налогообложения, от полноты которых зависит величина налоговых поступлений в бюджеты всех уровней. Автоматизация в региональных налоговых органах начинается с момента регистрации налогоплательщиков и постановки их на учет с последующим приемом и обработкой отчетов, балансов, данных по имуществу, земле, транспортным средствам, расчетом налогов и выдачей справок и платежных документов. В АИС имеются программы документальной проверки и контроля за поступлением платежей, формирования деклараций о дох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функций, выполняемых налоговыми органами все решаемые задачи сгруппированы в функциональные подсистемы, состав которых для каждого уровня свой. Алгоритм расчетов как правило стандартизован, т.к. регламентируется нормативными и методическими материа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ИС «НАЛОГ» предусмотрено информационное взаимодействие региональных органов с органами федерального уровня, на котором формируется и ведется единый государственный реестр налогоплательщиков (ЕГРН), как уникальный информационный ресурс, ключевая роль которого заключается в обеспечении взаимосвязи всех информационных ресурсов, характеризующих каждого налогоплательщика, и определении полноты базы налогообложения. Для управления ЕГРН и эффективного его использования разрабатывается и внедряется технология предоставления услуг удаленного доступа с рабочего места инспектора в форме интернет - технологий (ИТ-услуг), которая уже отрабатывалась в ФНС г.Москвы и в центральном аппарате ФНС России. Очевидно, что полный эффект может быть получен при формировании ЕГРН регионального уровня и ускорении работ по приведению их информационных ресурсов в соответствие с федеральным ЕГРН, что и предусмотрено Решением Совещания по вопросам информатизации территориальных органов, а в управлениях региональных налоговых служб созданы подразделения по созданию ЕГР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информационных ресурсов на местном, региональном и федеральном уровне в составе интегрированных баз данных (хранилищ) АИС, функционирующих на основе единых принципов, создает предпосылки создания единого информационного пространства ФНС России. На федеральном уровне эти хранилища, под управлением единой программно-аппаратной платформы HP9000/Unix/Oracle, обеспечат возможность многомерной аналитической и статистической обработки налог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временно силами Департамента информационных технологий, отдела телекоммуникаций, Управления по информационной политике и ГНИВЦ ФНС РФ продолжается развитие портала ФНС России и регионов в сети Интернет с единым стандартизованным интерфейсом. Ведется также работа по техническому проектированию федерального Ц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в последние годы уделяется расширению функциональных возможностей системы телекоммуникаций ФНС России, внедрению в регионах электронного документооборота (СЭД - регион) и электронной цифровой подписи (ЭЦП). Одновременно разрабатывается концепция комплексной защиты информации в информационно - телекоммуникационной системе ФНС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системы, построенные на технологии Windows NT (Windows NT, Windows 2000, Windows XP), создают на каждого пользователя отдельные профили. В них записывается “личная” информация пользователя (оформление рабочего стола, меню, индивидуальные настройки программ и т.п.). Эта информация доступна только владельцу профиля. Кроме этого, существует профиль “All Users” – Для всех пользователей. В него записывается информация, которая должна быть доступна ВСЕМ пользователям данного компью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Office 2000 (Office XP, Office 2003), инсталлятор записывает информацию об устанавливаемых программах в общий профиль, а в текущий личный профиль – информацию о личных настройках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Особенности проектирования и внедрения компьютерных информационных технологий в налоговых орган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работки АИС и координации их создания и функционирования в органах налоговой службы созданы специальные структуры. В центральном аппарате организовано Управление информационных технологий, а на региональном и местном уровнях – отделы информатизации и администраторы баз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ы разрабатываются специалистами по информатизации и модернизируются по мере изменения условий функционирования налоговых органов. Для проведения этой работы на федеральном и региональном уровнях созданы вычислительные центры (ГНИВЦ и РНИВЦ), координирующие работу отделов информатизации на региональном и муниципальных уровн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системными требованиями является создание распределенного банка данных, обеспечение безопасности информации и возможность санкционированного доступа к данным на любом объекте АИС. Основными разработчиками являются ГНИВЦ РНИВЦ в городах Нижний Новгород и Чебокса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ИС проектируется как открытая модульная система, состоящая из структурных подсистем по уровням, каждая из которых рассматривается также как открыт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 информационной системы АИС «Налог» построена в соответствии с иерархией подразделений ФНС России и представляет собой многоуровневую инфраструктуру, включающ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ельский уровень в виде АИС подразделений ФНС РФ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ровень обработки и обмена информацией между центром обработки данных (ЦОД) и комплексами ФН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ртный урове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изуется как территориально - распределенная телекоммуникационная сеть, объединяющая в единое пространство подсистемы АИС “Налог” и системы телекоммуникаций (СТК) России, и позволяет сочетать высокую адаптивность технологии клиент-сервер с преимуществами централизованной обработки и управления всей систем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в налоговых органах связано с использованием и анализом больших объемов информации, которая поступает от налогоплательщиков в основном на бумажных носителях и носит конфиденциальный характер. Поэтому в информационном аспекте система должна обеспечивать защиту поступающей и хранящейся информации, ее достоверность, иметь рациональные системы кодирования, использовать единые классификаторы, иметь хорошо организованные информационные файлы и БД и СУБД, формировать выходные документы в форме, удобной для восприятия. Для АИС НС очень важно создание интерфейса, на основе электронного обмена данными как внутри НС, так и с внешней средой, включая связи с налогоплательщиками и службами, формирующими налогооблагаемые базы по различным видам (имущество, земля и т.п.), а также с органами власти, статистики, налоговой полицией, таможенным комитетом, МВД, УФК, банковскими и кредитными организац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форм первичных документов должны учитываться следующие треб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них постоянной информации и дублирова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справочных, группировочных реквизитов и реквизитов-осн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ршие по объему понятий признаки должны предшествовать младшим (например, наименование предприятия-цеха-участ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оследовательности реквизитов в документе с макетами размещения информации в файл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добства для последующей обработки данных в Э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вичных документов выполняется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остава реквизи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я реквизитов: однозначные и многозначные, признаки и основания, справочные и группировочные, переносимые и непереносимые на машинные носит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логической соподчиненности реквизи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формы доку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реквизитов в выбранной форме документа в соответствии с классификац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размера документа по вертикали и горизонтали с учетом размера по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формата бумажного нос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толстой линией реквизитов, переносимых на машинные носит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дактирование шапок документов в соответствии со словарем-тезауру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выходных форм документов учитываются следующие треб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ации, т.е. они должны содержать и первичные и результативные показат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езультативных показателей должно соответствовать количеству группировочных признаков,т.е. количество итогов должно быть равно количеству ключей сортир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ая читае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казателей, рассчитываемых вруч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ое взаимодействие предполагает совместимость формируемых БД, в т.ч. по государственному реестру налогоплательщиков и их собственности, банковским счетам, объемам и ценам различных материальных ценностей, движению на счетах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АИС налоговой службы относится к классу больших систем, к ней уже на стадии проектирования предъявляются требования п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местимости всех элементов внутри системы и со смежника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ости быстрого изменения в соответствии с изменениями в налоговой систем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и, достоверности и актуальности храним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и быстрого получения нужной информации по запрос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оте ввода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ию вывода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мену информацией с другими системами и уровн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и требованиями являются такж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функционирование системы на базе имеющегося общесистемного и прикладного ПО разных типов, позволяющих осуществлять межсистемный обм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пользование общегосударственных классификат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нформационных файлов и БД, управляемых СУБ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выходной информации в унифицированных и удобных для восприятия формах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единого информационного пространства с внешней сред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ъединение сетями телекоммуникаций всех участвующих в обмене информацией структу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доступа к информации каждой и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возможности взаимодействия АИС налоговых служб со всеми государственными структурами требуется слияние, взаимный обмен и использование таких БД, как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реестр налогоплательщ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нковские счета налогоплательщ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ведения об участниках и объемах внешнеэконом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ижение на счетах государственного бюджета в части налоговых поступлений и др. 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3.3 Центры генерации деловых данных и основные виды информационных услуг, представляемых работникам налоговой сфе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ногоуровневой структуре АИС финансовых и налоговых служб, как и структуре самих этих органов, каждый уровень является центром генерации деловой информации, необходимой для принятия решения. Технической базой являются ВЦ федерального и регионального уровней. Однако в последнее время вынашивается идея создания центров обработки данных (ЦОД), и в частности, в налоговых органах на базе ЕГРН, где должна сосредотачиваться вся информация о налогоплательщиках, их доходах, имуществе, земельных участках и др. на региональном и федеральном уровне. Их создание в корне изменит информационные потоки, так как вся первичная информация должна будет поступать в ЦОД, которые формируют БД и оказывают информационные электронные услуги пользователям этой информации. Но это возможно только при обеспечении совместимости всех элементов корпоративной налоговой системы и электронного документооборота между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ое взаимодействие с ЦОД - одна из главных задач налоговых инспекций. Реализация его должна осуществляться в рамках корпоративной информационно-вычислительной сети (КИВС). Важным достоинством ее является возможность использования различных каналов связи (коммутируемых, выделенных КС, волоконно-оптических линий) и устойчивых протоколов обмена различных ср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дежность передачи данных обеспечивается надежностью сетевого оборудования, которое может находиться в неработоспособном состоянии не более 0,02% полного времени работы, т.е. около 20 минут простоя в год. А средства обнаружения ошибок должны выявлять пакеты, содержащие до 4 искаженных бит, что достигается за счет построения сети на базе 7-ми уровневого стандарта построения открытых систем, каждый из которых независим, а протоколы взаимодействия между уровнями стандартиз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логовых и финансовых службах регионального уровня используют модель двухранговой сети с выделением серверов и рабочих станций. Их взаимодействие осуществляется в режиме «запрос- выполнение операции - отчет». Сервер в зависимости от специализации может выполнять от простых операций »чтение-запись» (Ф-С), печать, передача факсов и т.п. до сложных с поиском, извлечением данных из БД по запросам, на специальном, структурированном языке запро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ервой очереди Системы Подготовки и Обработки Налоговой Информации (СПОНИ) Центра Обработки Данных (ЦОД) потребовало модернизацию некоторых функций системы Электронной Обработки Данных (ЭОД).Основные изменения системы ЭОД произошли в процессе обработки отчетных и расчетных документов налогоплательщиков, так как в условиях функционирования ЦОД система ЭОД выполняет функции по приему из ЦОД и обработке в ФНС данных и образов документов, представленных в электронн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тражены в Руководстве по использованию системы ЭОД в условиях функционирования ЦОД для пользователей системы, ответственных за выполнение основных задач системы – получателей электронных документов и специалистов, занимающихся конфигурированием системы – технологов и администр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функционирования ЦОД блок-схему обработки отчетных и расчетных документов налогоплательщика, поступающих из ЦОД, можно представить следующим образом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</wp:posOffset>
                </wp:positionH>
                <wp:positionV relativeFrom="paragraph">
                  <wp:posOffset>-191135</wp:posOffset>
                </wp:positionV>
                <wp:extent cx="5391150" cy="4860290"/>
                <wp:effectExtent l="20955" t="9525" r="0" b="857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1000" cy="4860360"/>
                          <a:chOff x="0" y="0"/>
                          <a:chExt cx="5391000" cy="4860360"/>
                        </a:xfrm>
                      </wpg:grpSpPr>
                      <wps:wsp>
                        <wps:cNvSpPr txBox="1"/>
                        <wps:spPr>
                          <a:xfrm>
                            <a:off x="2876400" y="1130400"/>
                            <a:ext cx="1714680" cy="90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на получение электронных документов и обра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4213800" cy="56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32" w:leader="none"/>
                                  <w:tab w:val="left" w:pos="142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240"/>
                                <w:ind w:left="432" w:hanging="432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1130400"/>
                            <a:ext cx="19432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электронных документов и обра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2147400"/>
                            <a:ext cx="19432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определение данных электронн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164760"/>
                            <a:ext cx="1943280" cy="56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нос Загрузка электронных данных в Э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4295160"/>
                            <a:ext cx="4229280" cy="56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32" w:leader="none"/>
                                  <w:tab w:val="left" w:pos="142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240"/>
                                <w:ind w:left="432" w:hanging="432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копитель документов Э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158256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259956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372996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920" y="56520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56520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3447360"/>
                            <a:ext cx="14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2373480"/>
                            <a:ext cx="14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56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135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356480"/>
                            <a:ext cx="0" cy="210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447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920" y="2034720"/>
                            <a:ext cx="0" cy="22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780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0" y="904320"/>
                            <a:ext cx="6858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ФН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403092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9400" y="2599560"/>
                            <a:ext cx="137160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копитель документов Ц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-15.05pt;width:424.5pt;height:382.7pt" coordorigin="252,-301" coordsize="8490,76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82;top:1479;width:2699;height:1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на получение электронных документов и обра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822;top:-301;width:6635;height:8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32" w:leader="none"/>
                            <w:tab w:val="left" w:pos="1429" w:leader="none"/>
                          </w:tabs>
                          <w:overflowPunct w:val="false"/>
                          <w:autoSpaceDE w:val="false"/>
                          <w:bidi w:val="0"/>
                          <w:spacing w:before="240" w:after="240"/>
                          <w:ind w:left="432" w:hanging="432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ОД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822;top:1479;width:3059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электронных документов и обра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822;top:3081;width:3059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определение данных электронных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822;top:4683;width:3059;height: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нос Загрузка электронных данных в Э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822;top:6463;width:6659;height:8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32" w:leader="none"/>
                            <w:tab w:val="left" w:pos="1429" w:leader="none"/>
                          </w:tabs>
                          <w:overflowPunct w:val="false"/>
                          <w:autoSpaceDE w:val="false"/>
                          <w:bidi w:val="0"/>
                          <w:spacing w:before="240" w:after="240"/>
                          <w:ind w:left="432" w:hanging="432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копитель документов ЭОД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v:shadow on="t" obscured="f" color="gray"/>
                  <w10:wrap type="square"/>
                </v:shape>
                <v:line id="shape_0" from="2352,2191" to="2352,3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52,3793" to="2352,4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52,5573" to="2352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2,589" to="6132,1478" stroked="t" o:allowincell="f" style="position:absolute;flip:y">
                  <v:stroke color="#969696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52,589" to="2352,1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82,5128" to="6098,5128" stroked="t" o:allowincell="f" style="position:absolute">
                  <v:stroke color="#969696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82,3437" to="6098,3437" stroked="t" o:allowincell="f" style="position:absolute">
                  <v:stroke color="#969696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82,1835" to="4781,1835" stroked="t" o:allowincell="f" style="position:absolute">
                  <v:stroke color="#969696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2,1835" to="821,18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9,1835" to="279,5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2,5128" to="821,5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2,2903" to="6132,6462" stroked="t" o:allowincell="f" style="position:absolute;flip:y">
                  <v:stroke color="#969696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2,1034" to="8531,103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662;top:1123;width:107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ФН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82,6047" to="8561,604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582;top:3793;width:2159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копитель документов Ц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копителе размещаются все электронные документы. Здесь же производится основная обработка электронных документов, поступивших из ЦОД, и обеспечивается последовательное выполнение следующих процеду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нтроль регистрационных данных док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определение регистрационных данных док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грузка данных документа в накопитель отчетных и расчетных документов системы Э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электронных документов считается выполненной в случае, если в результате обработки электронный документ ЦОД был загружен в накопитель отчетных и расчетных документов системы Э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бланки документов налоговой отчетности, используемые в ФНС, и пригодные к обработке в ЦОД, проходят специально систему кодирования. Каждый из листов документа налоговой отчетности имеет параметр «Код формы», а каждый из вводимых реквизитов листа имеет параметр «Код ЦОД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система ЭОД имеет набор аналогичных параметров – шаблоны документов налоговой отчетности имеют параметры «Код КНД» и «Код строки электронного докумен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ышеописанные параметры служат для установления соответствия между данными документов ЦОД и данными документов системы Э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шаблонов документов налоговой отчетности к работе в условиях ЦОД заключается в заполнении параметров «Код КНД» и «Код строки электронного документа» в соответствии с аналогичными значениями параметров «Код формы» и «Код ЦО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формы документа расположен на первом листе документа, всегда присутствует и является единственным в документе, а код формы листа расположен на втором и последующих листах документа, всегда отсутствует в случае одно-листового документа и может повторяться в случае многолистового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шаблонах документов налоговой отчетности присутствует аналог параметра «Код формы документа» - это параметр «Код КНД». В то время как параметр «Код формы листа» в шаблонах не участвует и никак не представ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соответствия между документами, поступающими из ЦОД, и документами системы ЭОД требуется установить значение параметра «Код КНД» шаблона равное соответствующему значению параметра «Код формы документа» бланка документа в режиме «Изменить шаблон» «Библиотеки шаблонов»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Глава 4. Информационное обеспечение компьютерных информационных технологий обработки налоговой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Структура и содержание информационного обеспечения компьютерных систем налоговых органов. Требование к информации для решения налоговых зада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ое обеспечение (ИО) является важнейшим элементом АИС, т.к. именно оно отражает состояние управляемого объекта и является основой для принятия управленческого решения. ИО должно иметь возмож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пользователей АИС информацией, необходимой для выполнения ими своих профессиональных обяза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еделенного хранения и обработки информаци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копления информации в базах и банках данных в местах ее ис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я пользователям автоматизированного санкционированного доступа к информаци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разового ввода и многоцелевого ис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информационной взаимосвязи между задачами подсистем и с внешними уровн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О АИС «Налог» и ее варианта для местного уровня-ЭОД структурно состоит из внемашинного и внутримашинного. Внемашинное представлено документами и средствами формализации записи для подготовки к машинной обработке информации, в т.ч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м системы классификации и код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ц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м потоков информации, входных и выходных сооб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основных принципов работы системы ЭОД состоит в том, что информация в базе обязательно должна быть документирована. Условно можно разделить базу на две: база документов и база учетных данных. Каждый документ обязательно регистрируется в системе с присвоением уникального системного номера. Для каждого входящего документа определен перечень разделов учетных данных, доступных данному документу для ввода и редак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принцип работы системы – предлагаемый пользователю проект решения, это перечень исходящих документов, которые система предлагает к формированию в зависимости от того, какой входящий документ был представлен налогоплательщиком. Например, если это «Заявление о постановке на учет…» в качестве исходящего программа сформирует и предложит к выдаче соответствующий шаблон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Структурные единицы информации. Состав показателей и источников информации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й единицей информации в АИС принято считать реквизит как неделимую часть. Различают реквизиты -признаки и реквизиты-основания. Первые характеризуют качественную сторону сущности, вторые - количественн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-признаки подразделяются на справочные и группировочные, а рекизиты-основания подразделяются по типу алгоритма их получения на количественные, стоимостные, удельного веса, проц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реквизиты в виде наименования предназначены для понимания показателя пользователем, а группировочные являются их закодированными анало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реквизит имеет форму и содержание. Форма отражает его наименование (“вид налога», а содержание - его конкретное значение (НДС, земельный и т.п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образуется из сочетания реквизита - основания и всех, относящихся к нему реквизитов-признаков. Показатель является достаточной совокупностью для образования документа, хотя обычно он состоит из множества показателей. Под документом понимается информационное сообщение на естественном языке, зафиксированное на бланке установленной формы и имеющее юридическую силу. Показатели соответствуют задачам каждой функциональной подсистемы и отражают состояние уровня достижения цели по каждой задаче или комплексу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Классификаторы и коды, используемые в компьютерных системах налоговых органов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ИС «Налог», не являясь закрытой системой, предусматривают обмен информацией, что и потребовало унификации и стандартизации документации, которая была проведена в 1970 -х годах. Каждому унифицированному документу присвоен код в соответствии с ОКУД. Унификация документации выполняется путем введения единых форм документов с единообразным наименованием показателей, единиц измерения, терминов. В результате создается УСД как рационально-организованный комплекс взаимосвязанных документов, отвечающих единым требованиям. По уровням управления они делятся на межотраслевые, отраслевые и локальные. В настоящее время разработаны следующие виды УСД на межотраслевом уровне: стандарты и ТУ, плановая документация, первичная учетная, статистическая, финансовая первичная и отчетная налоговая, бухгалтерская и д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ни должны удовлетворять требованиям: совместимости, обработки с использованием ВТ, все реквизиты-признаки должны быть закодированы с использованием международных, общесистемных или локальных классифик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унифицированных документов выбирается способ нанесения информации, исходя из метода ее считывания: визуального или автоматического, Во втором случае выбирается устройство считывания и типы шрифтов (штрих-коды, стилизованные, в которых изображение символов содержит код, нормализованные - применяемые на конвер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роль во внемашинном ИО придается классификаторам, которые формируются на основе классификации информации и ее код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классификатором понимается документ, с помощью которого осуществляется формализованное описание информации, содержащее наименование объекта, классификационных группировок и их кодовые обозначения. Классификация осуществляется путем распределения множества на подмножества на основе признаков и их взаимосвязи. Число ступеней классификации характеризует ее глубину, что в значительной степени определяет эффективность АИС с точки зрения возможности выборок и ускорения поиска нужной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фере действия выделяют классификаторы: международные в составе Системы международных экономических стандартов (СМЭС), общегосударственные (ОК ), отраслевые, межотраслевые, региональные и локальные. Все они входят в единую систему классификации и кодирования - ЕСКК, созданную для обеспечения информационной совместимости ЭИС разных уровней и сопоставимости экономико-статистических данных о деятельности налогоплательщиков с помощью централизованной разработки ОК и информационно-поисковых язы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ОК наибольшее распространение получили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П -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ПО - предприятий и объедин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Х - отраслей народного хозяй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В - валю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М - стран ми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Б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н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ЭР - экономических рай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ГУ - органов гос. Управл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И - единиц изме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едомственных классификаторов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С - форм собстве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Ф - организационно-правовых форм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РБ - доходов и расходов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С - типовых банковских сч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язь с налоговыми службами регламентируется следующими классификато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Б - налогов и платеж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 - объектов налогооб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Л - налоговых льг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ШС - штрафных сан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 - идентификационных номеров налогоплательщ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НИ - системы обозначения налоговых инспе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СМЭС входят классификации ООН и ее спецобразований, в т.ч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ая стандартная отраслевая классификация всех видов экономической деятельности (МСО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я основных продуктов (КОП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ая стандартная торговая классификация ( МСТК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я по широким экономическим категориям (КШЭ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я функций органов управления (ЛФО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я функций прави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я продовольственных и сельхозорганизаций (РАО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я международной организации труда (МО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я ООН по вопросам образования, науки,культуры (ЮНЕСК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объектами классификации и кодирования являются справочные реквизиты, описывающие процессы, объекты действия, отражаемые в показателях. Например, к наименованиям можно отнести «Налоги», «Виды налогов», процессам- функции управления, операции поступления документации, выдачи справок, обслуживание клиентов, расчеты, учет и т.п. 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4 Понятие документа, типовой и унифицированной системы документации. Входные и выходные формы документов, используемых при решении задач в налоговых орган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документом понимается информационное сообщение на естественном языке, зафиксированное на бланке установленной формы и имеющее юридическую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можно классифицировать по ряду признаков,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отношению к объекту управления - входящие (первичные), исходящие (сводные), промежуточные, архив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срокам представления – регламентированные с установленным сроком предст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функциональным направлениям деятельности - правовые и нормативно-справочные (законы, указы, постановления, приказы, директивы, инструкции и т.п.); документы исчисления и учета поступления налогов, сборов (декларации, лицевые счета, банковские документ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контрольной работе (бухотчеты, балансы, акты проверок) и д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назначению - распорядительные, исполнительные, комбинирова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способу использования - разовые и накопитель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способу заполнения (ручной,п/автоматический и автоматическ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периодичности - годовые, квартальные, месячны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числу учитываемых позиций - однострочные и накопи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логовой системе большой удельный вес составляют унифицированные документы. Однако параллельно в АИС используются и отраслевые формы для внутреннего использования, в том числе формы учета и отчетности, используемые только в ФНС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Глава 5. Решение функциональных задач в налоговой системе на базе компьютерных информационных технологий обработки налоговой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Состав и характеристика функциональных задач, решаемых в налоговых орган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учетная работа осуществляется на 3-м уровне управления, т.е. в инспекциях городов и районов, для которых разработана и внедряется система Э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ЭОД разработана для решения задач автоматизации налогообложения юридических и физических лиц в ИФНС местного уровня на основе единой базы данных и единых принципов обработки, включ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ановку и снятие с учета налогоплательщиков – юридических лиц по месту нахождения организации и объектов учета: филиал, имущество, транс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становку и снятие с учета налогоплательщиков – физических лиц по месту жительства, месту деятельности, месту нахождения объектов налогообложения: имущество, земля, транс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становку и снятие с учета налогоплательщиков – иностранных и международных организаций по месту нахождения их отделений, представительств, имущества 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едение базы данных ЕГРН местн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Формирование массивов выходной информации для представления на вышестоящий уровень с последующим приемом квитанции о при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рием сведений от регистрирующих органов, обязанных предоставлять соответствующую информацию в налоговые орг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Учет сведений о счетах, открытых в банках налогоплательщ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Формирование выходных документов налогового учета в соответствии с регла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Ввод и обработку налоговых расчетов юридических и физ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Ввод и обработку платежных документов налогоплательщиков в бумажном и электронном предст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Ведение лицевых счетов налогоплательщ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Вычисление сальдо расчетов налогоплательщиков с бюджетом в разрезе на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Расчет пени по задолженности налоговых платежей в бюд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 Учет сведений о льготах и налоговых обязательствах плательщ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Формирование платежных документов физических лиц на уплату на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 Выполнение технологических действий по обработке информации, поступившей в налоговый орг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. Формирование платежных документов по недоимке и перепл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 Формирование статистической информации по прилож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. Ведение нормативно – справочной информации по прилож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. Автоматизированный прием общесоюзных и ведомственных классифик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2. Администрирование базы данных налогов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Порядок реализации задач функциональных подсистем автоматизированной системы «Налог» на примере инспекций городов и районов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налогоплательщиков осуществляется в рамках отдельных блоков для физических и юрид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дел учета налогоплательщиков – физических лиц поступают от налогоплательщиков налоговые расчеты и декларации. На документах указаны их регистрационные номера. При вводе декларации находится декларацию в базе по регистрационному номеру и вводятся данные в режиме «Открыть документ для вво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в дереве документов и режим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пка «Ввод налоговых документо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пка «Документы с начислениям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пка «Документы налоговой отчетности ФЛ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пка «Налоговые деклараци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пка «Обработка документо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тка «Ввод сумм налогов деклараций ФЛ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кларация в CЭОД имеет определенную структуру (рис.10). Она обязательно содержит колонки «Плательщик», «Инспектор», «Отличие». Колонка «Плательщик» - только вводная. В эту колонку вводятся данные, представленные налогоплательщиком в декларации. Колонка «Инспектор» - расчетная, не доступна на этапе ввода. В колонке «Отличие» отражаются расхождения между данными двух первых колонок, возникшие в результате расчета декла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происходит при нажатии на клавишу «Проверить». Расчетом и сохранением документа завершается ввод да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хранении декларации формируется состояние ввода (колонка В) и состояние обработки (колонка 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ряда показателей учетных данных, относимых к досье ОБУ плательщика, основанных на информации налоговой отчетности, налоговых расчетов, др.данных и документов плательщика, создан режим «Досье сведений о плательщик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в дереве документов и режим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пка «Налоговые обязательства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тка «Налоговые обязательства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тка «Досье сведений о плательщике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ункта «Досье сведений о плательщике» пользователь получает список имеющихся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СИ документов (FN1016 – «Документы») добавлен документ «Досье ОБУ». Для него разработан шаблон, использующий фиксированные коды реквизитов. Шаблон имеет три технологических режима обрабо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мот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, редактирование и сохранение изменений в дос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зменений в учетных данных платель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лон досье ОБУ имеет следующую структу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етные данные налогоплательщ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т по месту нахождения головной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реса налогоплательщ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ь налогоплательщ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ухгалтер налогоплательщ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лассификация налогоплательщ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Численность налогоплательщ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из фон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Ликвидационный пери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Маски отче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овый отчетный пери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казатели учетной политики по Н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Упрощенная система у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ые данные плательщика содержат реквизиты: ИНН, КПП, наименование полное, наименование краткое, наименование рабочее, уникальный номер, дата постановки на учет, дата снятия с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ые данные берутся из FN212. Редактируется рабочее, полное и краткое наименование с целью последующей замены в основных табли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по месту нахождения головной организации. Состав: головная организация (ИНН, КПП, наименование полное, наименование краткое, наименование рабочее, уникальный номер, наименование ГНИ по месту нахождения головной организац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ые данные берутся из FN212, FN71. Данные не редакт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 налогоплательщика: юридический и исполнительный (почтовы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берутся из FN209, FN213. Исполнительный адрес редактируется с целью последующей замены в основных табли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налогоплательщика. ФИО, ИНН, паспортные данные (документ, серия, номер), адрес места жительства, уникальный номер, телеф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. Состав: ОКПО, ОКОГУ, ОКАТО, ОКОПФ, ОКФС, Код в списке КНП ФНС. В строке редактирования подключаются для выбора соответствующие справочники. Если в налоговом органе на учете состоят организации, которые необходимо включить в отчет по форме № 7-ЕМ, то необходимо в досье сведений о плательщике ввести УНП (учетный номер налогоплательщика) из соответствующего приложеня. (Приложении к Порядку отчета по форме № 7-ЕМ на 2002 г. (письмо МНС России от 11.12.2001 г. № БГ-6-10/920@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записанного в базу данных лиц нового реквизита «Код в списке крупнейших налогоплательщиков МНС» отображается в следующих спис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логоплательщик – Юридическое лицо (ОБУ)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логоплательщик – Юридическое лицо (ОБУ), не снятый с учета на текущий момент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логоплательщик – Юридическое лицо (Госреестр)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ицо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. Состав (таблица): Дата сведений, численность, численность инвалидов, доля инвалидов (расчетн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з фондов. Состав: Код и наименование фонда, Регистрационный номер в фонде, Регистрация в фон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ый период. Состав реквизитов в FN2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йства отсрочки-льготы описываются в справочниках FN1275, FN1276, FN1277 (папка «Обслуживание НСИ (новая версия)», папка «Оперативно-бухгалтерский учет», папка «Досье отсрочек») и наследуются в досье отсрочек (папка «Налоговые обязательства», папка «Досье отсрочек»), где данная льгота определяется для конкретного плательщика или списка плательщ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тсрочка, описанная в справочниках FN1275, FN1276, FN1277, была использована в досье льгот (имеется запись в таблице «Льгота плательщика» в папке «Налоговые обязательства»), то при удалении записи в вышеперечисленных справочниках выводится сообщ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выбранной ненулевой задолженности может быть рассчитан, введен и отредактирован график погашения задолженности на основе свойств льготы – отсрочки плательщика. На каждую запись о задолженности формируется единственный график погашения отсрочки. При формировании графика применяются параметры порядка расчета, определенные в свойствах отсрочки. Сумма задолженности распределяется равными долями, с выбранной периодичностью начиная с первого срока возврата отсрочки по графику процентов, округляется до целого, к сумме по последнему сроку прибавляется остатки от предыдущих сроков. Если периодичности уплаты возвратов отсрочки и процентов не совпадают, то в графике будут присутствовать так называемые пропущенные сроки возвратов с нулевыми сум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олонка - индикатору «О» можно судить о состоянии графи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ая (12) – график погашения не рассчита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ая (15) – график погашения рассчита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ая (7) –график погашения введен/отредактирова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тая (14) – график погашения перенесен в КЛ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ая (10) – график погашения перенесен в КЛС с начислением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ользователи в системе ЭОД используют возможность выбора лица, имеющего право подписи, настроив справочник «Должностное лицо» (FN74), то по умолчанию показывается лицо, у которого в справочнике «Должностное лицо» (FN74) стоит признак «Использовать по умолчанию на документах ОБУ» - ДА. Предоставляется возможность выбора лица из списка должностных лиц, у которых признак «Имеет право подписи в документах ОБУ» - ДА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блок «Ввод налоговых документов» как часть системы электронной обработки данных позво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водить в базу данных информацию с первичных документов налогоплательщика как в ручном, так и в автоматическом режимах. При этом данные налоговых расчетов налогоплательщиков могут быть введены как общая сумма начислений (уменьшений, доначислений), так и с помощью шаблонов камеральных расчетов. Одновременно с регистрацией и вводом документа осуществляется его контро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водить в базу данных платежные документы налогоплательщиков, поступающие в ИФНС из кредитно – финансовых учреждений. Данные могут быть представлены как на бумажных, так и на магнитных носителях. При этом данные, представленные на магнитных носителях, должны иметь определенный формат файлов. Имеется возможность преобразования некоторых форматов, с помощью специальных программ, реализованных в СЭ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учать на основании введенных реестров учета ПД по счету за день и платежных документов к ним реестры поступлений возвратов и выплат по ф. 25, а также ведомости учета поступлений, возвратов, зачетов и выплат за любые периоды расче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ее функционирование налоговой системы возможно только при условии использования передовых информационных технологий, базирующихся на современной компьютерной технике. В органах налоговой службы создается АИС, предназначенная для автоматизации функций всех уровней налоговой системы по обеспечению сбора налогов и других обязательных платежей в бюджет и внебюджетные фонды, проведению комплексного оперативного анализа материалов по налогообложению, обеспечению органов управления и соответствующих уровней налоговых служб достоверной информацией. АИС «Налог» представляет собой форму организационного управления органами Госналогслужбы на базе новых средств и методов обработки данных, использования новых информационных технологий. Структура АИС налоговой службы, как и структура самих налоговых органов, является многоуровневой. Каждому уровню налоговой системы соответствует свой состав задач, подлежащих автома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задачей автоматизации работы налоговой службы является не только возложение на компьютер задач контроля, обработки и хранения информации по начислению и уплате различных налогов, ведение нормативно-правовой базы по налоговому законодательству, формирование отчетности по налоговым органам, но и создание автоматизированного интерфейса с банками, таможенными органами и другими внешними структу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компьютерные программы для ведения всех налоговых операций, находятся в непрерывном развитии. Это обусловлено необходимостью оперативного отражения изменений в налоговых документах и возрастающими потребностями пользователей в автоматизированной обработке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предполагает, прежде всего, повышение производительности труда, повышение квалификации и профессиональной грамотности пользов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мпьютерных программ позволяет облегчить работу пользователей, так как их применение снижает трудоёмкость по операциям между налогоплательщиком и налоговой службой. Применение автоматизированных систем даёт возможность налогоплательщику решать свои задачи с ГНС, оперативно и не выходя со своего рабочего мес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ушмина Е.В. Бюджет государства и информационные технологии: Учеб. – М.: Перспектива, 200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олкова В.Н. Информационные системы в экономике: Справ. – М.: Финансы и статистика, 200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рминский А.М. Информационные системы в экономике. Методология и практика: Учеб. пособие. – М.: Финансы и статистика, 2005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Кузнецов Л.К., Ноздрина Ю.И. Информационные системы в экономике: Учеб. пособие. – М.: ВГНА, 2004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Лыкова Л.Н. Налоги и налогообложение в России: Учебник для ВУЗов.-М: Идательство БЕК,200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Миляков Н.В. Налоги и налогообложение: Учебник. - М.:ИНФРА-М,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Незамайкин В.Н., Налогообложение юридических и физических лиц/2-е изд.-М.: издательство «Экзамен»-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Семенов М.И., Трубилин Т.И., Лойкр В.И., Барановская Т.П. Автоматизированные информационные технологии в экономике: Учеб.- М.: Финансы и статистика, 2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Титоренко Г.А. Автоматизированные информационные технологии в экономике: Учебник. - М.:ЮНИТИ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Хореев П.Б. Методы и средства защиты информации в информационных системах. – М.: Изд.центр «Академия», 2005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1. Черенков А.П. Информационные системы для экономистов. – М.: Экзамен, 200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Ясенев В.Н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втоматизированные информационные системы в экономике: Учебное пособие. – Н. Новгород, издательство ННГУ, 2003. – 22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Журнал «Бухгалтер и компьютер» 200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Журнал «Бухгалтерский учёт» 2008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overflowPunct w:val="false"/>
      <w:autoSpaceDE w:val="false"/>
      <w:spacing w:before="240" w:after="240"/>
      <w:ind w:left="432" w:hanging="432"/>
      <w:outlineLvl w:val="0"/>
    </w:pPr>
    <w:rPr>
      <w:rFonts w:ascii="Arial" w:hAnsi="Arial" w:cs="Arial"/>
      <w:b/>
      <w:caps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mall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10490" w:leader="none"/>
      </w:tabs>
      <w:overflowPunct w:val="false"/>
      <w:autoSpaceDE w:val="false"/>
      <w:spacing w:lineRule="auto" w:line="360"/>
      <w:ind w:left="284" w:right="-1759" w:firstLine="425"/>
      <w:jc w:val="both"/>
      <w:textAlignment w:val="baseline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360"/>
      <w:ind w:right="-1759" w:firstLine="851"/>
      <w:jc w:val="both"/>
      <w:textAlignment w:val="baseline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6">
    <w:name w:val="Абзац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tents4">
    <w:name w:val="TOC 4"/>
    <w:basedOn w:val="Normal"/>
    <w:next w:val="Normal"/>
    <w:pPr/>
    <w:rPr>
      <w:rFonts w:ascii="Arial" w:hAnsi="Arial" w:cs="Arial"/>
      <w:bCs/>
      <w:sz w:val="22"/>
      <w:szCs w:val="20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rFonts w:ascii="Arial" w:hAnsi="Arial" w:cs="Arial"/>
      <w:sz w:val="22"/>
      <w:szCs w:val="20"/>
    </w:rPr>
  </w:style>
  <w:style w:type="paragraph" w:styleId="Style18">
    <w:name w:val="Маркированный список"/>
    <w:basedOn w:val="Normal"/>
    <w:qFormat/>
    <w:pPr>
      <w:ind w:left="-539" w:firstLine="539"/>
      <w:jc w:val="both"/>
    </w:pPr>
    <w:rPr>
      <w:rFonts w:cs="Arial"/>
      <w:sz w:val="28"/>
      <w:szCs w:val="28"/>
    </w:rPr>
  </w:style>
  <w:style w:type="paragraph" w:styleId="Style19">
    <w:name w:val="Обычный отступ"/>
    <w:basedOn w:val="Normal"/>
    <w:qFormat/>
    <w:pPr>
      <w:ind w:firstLine="567"/>
      <w:jc w:val="both"/>
    </w:pPr>
    <w:rPr>
      <w:rFonts w:ascii="Arial" w:hAnsi="Arial" w:cs="Arial"/>
      <w:b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17:00Z</dcterms:created>
  <dc:creator>Татьяна</dc:creator>
  <dc:description/>
  <cp:keywords/>
  <dc:language>en-US</dc:language>
  <cp:lastModifiedBy>Mage</cp:lastModifiedBy>
  <cp:lastPrinted>2009-01-08T12:22:00Z</cp:lastPrinted>
  <dcterms:modified xsi:type="dcterms:W3CDTF">2011-10-09T09:17:00Z</dcterms:modified>
  <cp:revision>2</cp:revision>
  <dc:subject/>
  <dc:title>Содержание</dc:title>
</cp:coreProperties>
</file>