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center"/>
        <w:rPr/>
      </w:pPr>
      <w:r>
        <w:rPr>
          <w:b/>
          <w:sz w:val="28"/>
          <w:szCs w:val="36"/>
        </w:rPr>
        <w:t>Как вы считаете, можно ли говорить о кризисе морали в современном российском обществе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вы считаете: можно ли говорить о кризисе морали в современном российском обществе? Обдумав данный вопрос, хочу сказать, что я не считаю, то в нашем обществе наступил кризис общественной морали. У каждого человека существует своё представление о нормах поведения в жизни. Одни считают, что моральные отношения мы устанавливаем сами, а другие говорят, что таких отношений- нет. Возникают вопросы: «Существует ли мораль?» «Что такое мораль?» «Как же контролируется соблюдение моральных правил?»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оддержания правопорядка есть соответствующие органы: прокуратура, милиция, суд. Для поддержания же нравственного уровня специальных органов нет. Эту функцию берет на себя общественное мнение, которое образуется и семьей, и средствами массовой информации, и "бабушками" на лавочке у подъезда. Но уже на примере "бабушек" видно, что общественное мнение далеко не всегда справедливо и совсем не служит гарантом нравственности. Кроме того, разные общественные группы могут предъявлять существенно различные требования. Вот и оказывается, что личность сама должна выбирать свой путь. Никакой внешний контроль не действителен. Получается, что нравственная личность сама в конечном итоге определяет, как должна поступать. Не порождает ли это произвола в поступках и субъективизма в мыслях: что хочу, то и ворочу? Нет. Ведь очевидно, что нравственный человек делает не лишь бы что, но нечто правильное, достойное. И это всеобщее правило является в то же время его личным убеждением. Нравственные заповеди всегда формулируются как всеобщие требования. Всякая мораль проходит проверку на общезначимость. Гуманизм морального сознания помогает нам также ориентироваться в тех жизненных ситуациях, когда необходимо осмыслить происходящее не удается. Так, принимая участие в исторических событиях, мы не можем как следует их оценить и достоверно знать их исход. Перед лицом этой задачи мораль показывает человеку и обществу их гуманистическое призвание. Она помогает в чрезвычайных ситуациях сохранить душевное равновесие, веру в людей, найти опору в самом себе. Нравственное поведение опирается не столько на доводы и расчеты сегодняшнего дня, сколько на исторические закономерности человеческой жизн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том мире нас все подталкивает к злу, а к добру ничто не побуждает, кроме самой свободы. Свобода - это не просто противостояние внешней причины, она сама и есть причина нравственных поступко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этому я считаю, что у каждого человека есть право выбора жить по «неписанным» законам, которые приветствуются в обществе, воспитанные с детства в семье, в школе, в институте и в «институте» по имени Жизнь. Подводя свои рассуждения, хочется верить, что в современном российском обществе мораль не погибнет, а будет подниматься молодым поколением!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08:25:00Z</dcterms:created>
  <dc:creator>polyakova</dc:creator>
  <dc:description/>
  <cp:keywords/>
  <dc:language>en-US</dc:language>
  <cp:lastModifiedBy>Mage</cp:lastModifiedBy>
  <dcterms:modified xsi:type="dcterms:W3CDTF">2011-10-09T08:25:00Z</dcterms:modified>
  <cp:revision>2</cp:revision>
  <dc:subject/>
  <dc:title>Как   же    контролируется    соблюдение моральных    правил</dc:title>
</cp:coreProperties>
</file>