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Реферат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«Категории этики»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Ценност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2. Идеа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Идеал единства. Конфликт поколений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Добро и зло. Добро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5. Добро и зло. Зло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6. Добро и зло. Противоречия в понимании добра и зла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7. Добро и зло. Проблема конструктивности зл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Ц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еловек существует в ми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ценностей,</w:t>
      </w:r>
      <w:r>
        <w:rPr>
          <w:rFonts w:cs="Times New Roman" w:ascii="Times New Roman" w:hAnsi="Times New Roman"/>
          <w:sz w:val="28"/>
        </w:rPr>
        <w:t xml:space="preserve"> которые представляют соб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начимые для человека объекты (материальные и идеальные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ойчивые, обобщенные представления о чем-то как о благе, отвечающем потребностям, интересам человека (обществ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ориентируется на ценности в своих суждениях, деятельности, моральном выбо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нности объединены в </w:t>
      </w:r>
      <w:r>
        <w:rPr>
          <w:rFonts w:cs="Times New Roman" w:ascii="Times New Roman" w:hAnsi="Times New Roman"/>
          <w:b/>
          <w:i/>
          <w:sz w:val="28"/>
        </w:rPr>
        <w:t>систему ценностных ориентации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которая является потребностью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 различают по 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содержанию</w:t>
      </w:r>
      <w:r>
        <w:rPr>
          <w:rFonts w:cs="Times New Roman" w:ascii="Times New Roman" w:hAnsi="Times New Roman"/>
          <w:sz w:val="28"/>
        </w:rPr>
        <w:t xml:space="preserve"> (польза, добро, власть и др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знаку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оложительные и отрицательные, отвечающие и не отвечающие интересам человека (польза - вред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деляют также ценности </w:t>
      </w:r>
      <w:r>
        <w:rPr>
          <w:rFonts w:cs="Times New Roman" w:ascii="Times New Roman" w:hAnsi="Times New Roman"/>
          <w:b/>
          <w:i/>
          <w:sz w:val="28"/>
        </w:rPr>
        <w:t>практические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</w:rPr>
        <w:t>духовные, высшие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</w:rPr>
        <w:t>низме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ценности являются общими для всех людей вне зависимости от различий (социальных, национальных, половых, возрастных и др.) и стечения обстоятель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се, что ценно для человека вообще, называется</w:t>
      </w:r>
      <w:r>
        <w:rPr>
          <w:rFonts w:cs="Times New Roman" w:ascii="Times New Roman" w:hAnsi="Times New Roman"/>
          <w:b/>
          <w:sz w:val="28"/>
        </w:rPr>
        <w:t xml:space="preserve"> высшим </w:t>
      </w:r>
      <w:r>
        <w:rPr>
          <w:rFonts w:cs="Times New Roman" w:ascii="Times New Roman" w:hAnsi="Times New Roman"/>
          <w:b/>
          <w:i/>
          <w:sz w:val="28"/>
        </w:rPr>
        <w:t>благом.</w:t>
      </w:r>
      <w:r>
        <w:rPr>
          <w:rFonts w:cs="Times New Roman" w:ascii="Times New Roman" w:hAnsi="Times New Roman"/>
          <w:sz w:val="28"/>
        </w:rPr>
        <w:t xml:space="preserve"> Оно безусловно, абсолютно, универсально (должно быть принято каждым человек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ристотель</w:t>
      </w:r>
      <w:r>
        <w:rPr>
          <w:rFonts w:cs="Times New Roman" w:ascii="Times New Roman" w:hAnsi="Times New Roman"/>
          <w:sz w:val="28"/>
        </w:rPr>
        <w:t xml:space="preserve"> утверждал, что высшим благом для человека является разумная деятельность души. Все остальные ценности соотносятся с благ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ход к пониманию ценностей, предложенный</w:t>
      </w:r>
      <w:r>
        <w:rPr>
          <w:rFonts w:cs="Times New Roman" w:ascii="Times New Roman" w:hAnsi="Times New Roman"/>
          <w:b/>
          <w:sz w:val="28"/>
        </w:rPr>
        <w:t xml:space="preserve"> Э. </w:t>
      </w:r>
      <w:r>
        <w:rPr>
          <w:rFonts w:cs="Times New Roman" w:ascii="Times New Roman" w:hAnsi="Times New Roman"/>
          <w:b/>
          <w:i/>
          <w:sz w:val="28"/>
        </w:rPr>
        <w:t>Фроммом</w:t>
      </w:r>
      <w:r>
        <w:rPr>
          <w:rFonts w:cs="Times New Roman" w:ascii="Times New Roman" w:hAnsi="Times New Roman"/>
          <w:sz w:val="28"/>
        </w:rPr>
        <w:t xml:space="preserve"> (психоаналитическая психология). Он утверждал, что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ладает разум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аходится вне природы, отделяет себя от других живых су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ознает границы своего существования, его конеч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пособен выходить за пределы своего "я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ждый человек в младенчестве находится в природном гармоничном единстве с матерью. </w:t>
      </w:r>
      <w:r>
        <w:rPr>
          <w:rFonts w:cs="Times New Roman" w:ascii="Times New Roman" w:hAnsi="Times New Roman"/>
          <w:b/>
          <w:i/>
          <w:sz w:val="28"/>
        </w:rPr>
        <w:t>Взросление</w:t>
      </w:r>
      <w:r>
        <w:rPr>
          <w:rFonts w:cs="Times New Roman" w:ascii="Times New Roman" w:hAnsi="Times New Roman"/>
          <w:sz w:val="28"/>
        </w:rPr>
        <w:t xml:space="preserve"> представляет собой процес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рыва связи с матерью, семь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ознания различия меду собой и другим человек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ретения созн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вития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втономия человека сопровождается обособленностью, отчужденностью. У </w:t>
      </w:r>
      <w:r>
        <w:rPr>
          <w:rFonts w:cs="Times New Roman" w:ascii="Times New Roman" w:hAnsi="Times New Roman"/>
          <w:b/>
          <w:i/>
          <w:sz w:val="28"/>
        </w:rPr>
        <w:t>обособленного</w:t>
      </w:r>
      <w:r>
        <w:rPr>
          <w:rFonts w:cs="Times New Roman" w:ascii="Times New Roman" w:hAnsi="Times New Roman"/>
          <w:sz w:val="28"/>
        </w:rPr>
        <w:t xml:space="preserve"> человека возникает потребность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дентифик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единении с другими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абильности общения с люд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ромм утверждал, что эти потребности являются базовыми, но в реальной жизни редко осуществляются, и их удовлетворение человек воспринимает как </w:t>
      </w:r>
      <w:r>
        <w:rPr>
          <w:rFonts w:cs="Times New Roman" w:ascii="Times New Roman" w:hAnsi="Times New Roman"/>
          <w:b/>
          <w:i/>
          <w:sz w:val="28"/>
        </w:rPr>
        <w:t>высшее благо, идеал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лигиозный подход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 иерархии ценностей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Бог - это абсолют. Божьи заповеди содержат основные нравственные ценности и нравственные требования. Основным предназначением человека являются совершенствование, спасение души, приобщение к Бо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ысшими являются ценности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с помощью которых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иобщается к Бог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звышается над своим плотским существование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риентируясь на низшие ценности, человек становится рабом страстей, погрязает в обыденности и т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циологизаторский подход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 иерархии ценностей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тересы человека должны быть подчинены интересам общества (группы, коллектив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раль является средством подчинения личных интере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высшие ценности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ценности, ориентирующие человека на достижение общественного благ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Иде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нятие идеала впервые возникло в христианской морали в результате осознания </w:t>
      </w:r>
      <w:r>
        <w:rPr>
          <w:rFonts w:cs="Times New Roman" w:ascii="Times New Roman" w:hAnsi="Times New Roman"/>
          <w:b/>
          <w:i/>
          <w:sz w:val="28"/>
        </w:rPr>
        <w:t>несоответствия между должным и сущим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стоинством человека и реальными условиями жиз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ликом земного человека и образом Иисуса Хри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Христианская мораль в качестве идеала</w:t>
      </w:r>
      <w:r>
        <w:rPr>
          <w:rFonts w:cs="Times New Roman" w:ascii="Times New Roman" w:hAnsi="Times New Roman"/>
          <w:sz w:val="28"/>
        </w:rPr>
        <w:t xml:space="preserve"> утверждала образ мученика, аск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И. Кант</w:t>
      </w:r>
      <w:r>
        <w:rPr>
          <w:rFonts w:cs="Times New Roman" w:ascii="Times New Roman" w:hAnsi="Times New Roman"/>
          <w:sz w:val="28"/>
        </w:rPr>
        <w:t xml:space="preserve"> писал: "Идеал есть то, к чему надо стремиться и чего никогда не достигнешь", это "необходимое руководство человеческому разуму". </w:t>
      </w:r>
      <w:r>
        <w:rPr>
          <w:rFonts w:cs="Times New Roman" w:ascii="Times New Roman" w:hAnsi="Times New Roman"/>
          <w:b/>
          <w:i/>
          <w:sz w:val="28"/>
        </w:rPr>
        <w:t>Идеал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о мнению Канта, неизменен для всех времен, оторван от реальной жизни. Идеалом свободы является свобода 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.Ф. Гегель</w:t>
      </w:r>
      <w:r>
        <w:rPr>
          <w:rFonts w:cs="Times New Roman" w:ascii="Times New Roman" w:hAnsi="Times New Roman"/>
          <w:b/>
          <w:sz w:val="28"/>
        </w:rPr>
        <w:t xml:space="preserve"> утверждал, что </w:t>
      </w:r>
      <w:r>
        <w:rPr>
          <w:rFonts w:cs="Times New Roman" w:ascii="Times New Roman" w:hAnsi="Times New Roman"/>
          <w:b/>
          <w:i/>
          <w:sz w:val="28"/>
        </w:rPr>
        <w:t>иде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противоположностью (?) действи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вивается через это противореч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ализуется в плодах деятельности мирового разу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. Фейербах</w:t>
      </w:r>
      <w:r>
        <w:rPr>
          <w:rFonts w:cs="Times New Roman" w:ascii="Times New Roman" w:hAnsi="Times New Roman"/>
          <w:sz w:val="28"/>
        </w:rPr>
        <w:t xml:space="preserve"> полагал, что </w:t>
      </w:r>
      <w:r>
        <w:rPr>
          <w:rFonts w:cs="Times New Roman" w:ascii="Times New Roman" w:hAnsi="Times New Roman"/>
          <w:b/>
          <w:i/>
          <w:sz w:val="28"/>
        </w:rPr>
        <w:t>идеалом</w:t>
      </w:r>
      <w:r>
        <w:rPr>
          <w:rFonts w:cs="Times New Roman" w:ascii="Times New Roman" w:hAnsi="Times New Roman"/>
          <w:sz w:val="28"/>
        </w:rPr>
        <w:t xml:space="preserve"> является "цельный, всесторонний, совершенный, образованный человек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циалисты-утописты,</w:t>
      </w:r>
      <w:r>
        <w:rPr>
          <w:rFonts w:cs="Times New Roman" w:ascii="Times New Roman" w:hAnsi="Times New Roman"/>
          <w:sz w:val="28"/>
        </w:rPr>
        <w:t xml:space="preserve"> считали </w:t>
      </w:r>
      <w:r>
        <w:rPr>
          <w:rFonts w:cs="Times New Roman" w:ascii="Times New Roman" w:hAnsi="Times New Roman"/>
          <w:b/>
          <w:i/>
          <w:sz w:val="28"/>
        </w:rPr>
        <w:t>идеал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 человека на свободное развитие, которое возможно только в результате ликвидации классового нераве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К. Маркс</w:t>
      </w:r>
      <w:r>
        <w:rPr>
          <w:rFonts w:cs="Times New Roman" w:ascii="Times New Roman" w:hAnsi="Times New Roman"/>
          <w:b/>
          <w:sz w:val="28"/>
        </w:rPr>
        <w:t xml:space="preserve"> и Ф. </w:t>
      </w:r>
      <w:r>
        <w:rPr>
          <w:rFonts w:cs="Times New Roman" w:ascii="Times New Roman" w:hAnsi="Times New Roman"/>
          <w:b/>
          <w:i/>
          <w:sz w:val="28"/>
        </w:rPr>
        <w:t>Энгельс</w:t>
      </w:r>
      <w:r>
        <w:rPr>
          <w:rFonts w:cs="Times New Roman" w:ascii="Times New Roman" w:hAnsi="Times New Roman"/>
          <w:sz w:val="28"/>
        </w:rPr>
        <w:t xml:space="preserve"> определяли </w:t>
      </w:r>
      <w:r>
        <w:rPr>
          <w:rFonts w:cs="Times New Roman" w:ascii="Times New Roman" w:hAnsi="Times New Roman"/>
          <w:b/>
          <w:i/>
          <w:sz w:val="28"/>
        </w:rPr>
        <w:t>моральный идеал</w:t>
      </w:r>
      <w:r>
        <w:rPr>
          <w:rFonts w:cs="Times New Roman" w:ascii="Times New Roman" w:hAnsi="Times New Roman"/>
          <w:sz w:val="28"/>
        </w:rPr>
        <w:t xml:space="preserve"> как составляющую общественного идеала "освобождение угнетенного класса революционным путем. Основатели марксизма считали, что идеал отражает развивающуюся действительность: "История не может получить окончательного завершения в каком-то идеальном состоянии... это... движение... с которым должна сообразовываться действительность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Идеа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ется ценностным и императивным представлением (утверждает безусловное, положительное содержание поступков), определяющим содержание добра и зла, должного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временная этика</w:t>
      </w:r>
      <w:r>
        <w:rPr>
          <w:rFonts w:cs="Times New Roman" w:ascii="Times New Roman" w:hAnsi="Times New Roman"/>
          <w:sz w:val="28"/>
        </w:rPr>
        <w:t xml:space="preserve"> рассматривает идеал с позиций </w:t>
      </w:r>
      <w:r>
        <w:rPr>
          <w:rFonts w:cs="Times New Roman" w:ascii="Times New Roman" w:hAnsi="Times New Roman"/>
          <w:i/>
          <w:sz w:val="28"/>
        </w:rPr>
        <w:t xml:space="preserve">антропоцентризма. </w:t>
      </w:r>
      <w:r>
        <w:rPr>
          <w:rFonts w:cs="Times New Roman" w:ascii="Times New Roman" w:hAnsi="Times New Roman"/>
          <w:b/>
          <w:i/>
          <w:sz w:val="28"/>
        </w:rPr>
        <w:t>Моральный идеал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ниверсальное, абсолютное, нравственное представление о благе, должн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раз совершенных отношений между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стройство общества, обеспечивающего совершенные взаимоотношения людей (общественный идеал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ший образец нравственной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Личный моральный идеал человека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стремление к счастью, удовлетворенности жизнью Он должен иметь социальную значимость. </w:t>
      </w:r>
      <w:r>
        <w:rPr>
          <w:rFonts w:cs="Times New Roman" w:ascii="Times New Roman" w:hAnsi="Times New Roman"/>
          <w:b/>
          <w:i/>
          <w:sz w:val="28"/>
        </w:rPr>
        <w:t>Аспекты личного</w:t>
      </w:r>
      <w:r>
        <w:rPr>
          <w:rFonts w:cs="Times New Roman" w:ascii="Times New Roman" w:hAnsi="Times New Roman"/>
          <w:sz w:val="28"/>
        </w:rPr>
        <w:t xml:space="preserve"> идеа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увственно-эмоциональный (представления о личном счасть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нимание цели и смысла жиз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тивы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ношение к другим люд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держа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деала определено социальной средой. Формирование идеал, - это процесс превращения окружающей среды во внутренний мир индивида. </w:t>
      </w:r>
      <w:r>
        <w:rPr>
          <w:rFonts w:cs="Times New Roman" w:ascii="Times New Roman" w:hAnsi="Times New Roman"/>
          <w:b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основе</w:t>
      </w:r>
      <w:r>
        <w:rPr>
          <w:rFonts w:cs="Times New Roman" w:ascii="Times New Roman" w:hAnsi="Times New Roman"/>
          <w:sz w:val="28"/>
        </w:rPr>
        <w:t xml:space="preserve"> идеала могут лежать индивидуальная нравственная программа, положительный пример и т. д. Основны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функции идеа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ределение цели нравственной деятельност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буждение человека к нравственным поступк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ъединение должного и сущег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ределение морального облик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ральный идеал может быть основан на социальном идеале. </w:t>
      </w:r>
      <w:r>
        <w:rPr>
          <w:rFonts w:cs="Times New Roman" w:ascii="Times New Roman" w:hAnsi="Times New Roman"/>
          <w:b/>
          <w:i/>
          <w:sz w:val="28"/>
        </w:rPr>
        <w:t>Социальный иде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ределяет образ жизни и деятельности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ключает моральные установ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о ориентирует обще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Идеал единства. Конфликт покол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деал единства лежит в основе культуры Европы. Учение </w:t>
      </w:r>
      <w:r>
        <w:rPr>
          <w:rFonts w:cs="Times New Roman" w:ascii="Times New Roman" w:hAnsi="Times New Roman"/>
          <w:b/>
          <w:i/>
          <w:sz w:val="28"/>
        </w:rPr>
        <w:t>натурфилософов</w:t>
      </w:r>
      <w:r>
        <w:rPr>
          <w:rFonts w:cs="Times New Roman" w:ascii="Times New Roman" w:hAnsi="Times New Roman"/>
          <w:i/>
          <w:sz w:val="28"/>
        </w:rPr>
        <w:t xml:space="preserve"> о</w:t>
      </w:r>
      <w:r>
        <w:rPr>
          <w:rFonts w:cs="Times New Roman" w:ascii="Times New Roman" w:hAnsi="Times New Roman"/>
          <w:sz w:val="28"/>
        </w:rPr>
        <w:t xml:space="preserve"> всемирное, едином начале Космоса было воспринято христианской философ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Христианск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ыслители утверждали, что в условиях автономного существования человека реализация идеала возможна только как самосовершенствование человека, духовное единение людей. Нравственный долг человека обусловлен идеалом единства. "Возлюби ближнего, как самого себя". Богословы утверждали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ший идеал (Царство Божие) утверждается в дух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уховное единение достигается раньше друг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я единства лежит в основе всех мировых религий, провозглашается высшим нравственным идеа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ииолагизаторск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ход к интерпретации единства: идеал единства является требованием укрепления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Утопический</w:t>
      </w:r>
      <w:r>
        <w:rPr>
          <w:rFonts w:cs="Times New Roman" w:ascii="Times New Roman" w:hAnsi="Times New Roman"/>
          <w:sz w:val="28"/>
        </w:rPr>
        <w:t xml:space="preserve"> подход: идеал единства осуществляется только в разумной реорганизации жизни общества. Мыслители этого направления видели предпосылки единства в разделении труда и производственной кооперации, в установлении справедливых форм собственност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моничность человеческих отношений является одним из условий нравственного прогр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равственный идеализм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ера человека в существов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инципов и норм поведения, соблюдение которых позволяет сохранить чувство собственного достоин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вятого, значимого для всех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ысокой цели (родина, культура и пр.), которой должен служить челове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Идеализмом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адежда на полную реализацию идеала в реальной жиз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орванность от реальной жизни, непонимание 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деализму противопоставляется </w:t>
      </w:r>
      <w:r>
        <w:rPr>
          <w:rFonts w:cs="Times New Roman" w:ascii="Times New Roman" w:hAnsi="Times New Roman"/>
          <w:b/>
          <w:i/>
          <w:sz w:val="28"/>
        </w:rPr>
        <w:t>реализм</w:t>
      </w:r>
      <w:r>
        <w:rPr>
          <w:rFonts w:cs="Times New Roman" w:ascii="Times New Roman" w:hAnsi="Times New Roman"/>
          <w:sz w:val="28"/>
        </w:rPr>
        <w:t>/меркантилизм (убежденность в том, что все подчинено интересам людей и их стремлению к выгод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равственный идеализм может вылиться в неприятие реальной жизни, "уход в себя"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эскапизм</w:t>
      </w:r>
      <w:r>
        <w:rPr>
          <w:rFonts w:cs="Times New Roman" w:ascii="Times New Roman" w:hAnsi="Times New Roman"/>
          <w:i/>
          <w:sz w:val="28"/>
        </w:rPr>
        <w:t>),</w:t>
      </w:r>
      <w:r>
        <w:rPr>
          <w:rFonts w:cs="Times New Roman" w:ascii="Times New Roman" w:hAnsi="Times New Roman"/>
          <w:sz w:val="28"/>
        </w:rPr>
        <w:t xml:space="preserve"> моральный </w:t>
      </w:r>
      <w:r>
        <w:rPr>
          <w:rFonts w:cs="Times New Roman" w:ascii="Times New Roman" w:hAnsi="Times New Roman"/>
          <w:b/>
          <w:i/>
          <w:sz w:val="28"/>
        </w:rPr>
        <w:t>нигилизм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ригористические требования, предъявляемые к другим люд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мена идеалов.</w:t>
      </w:r>
      <w:r>
        <w:rPr>
          <w:rFonts w:cs="Times New Roman" w:ascii="Times New Roman" w:hAnsi="Times New Roman"/>
          <w:sz w:val="28"/>
        </w:rPr>
        <w:t xml:space="preserve"> Идеал определяет нравственные требования к совершенной личности, но меняет свое содержание в ходе изменений условий жизни людей. В процессе смены исторических эпох и поколений люд происходя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орректирование иде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ключение в него новых устано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деала (представления о качествах человека) меняется в зависимости от объективных условий и субъективных предпочтений люде Смена идеалов происходит в условиях обострения противоречий, конфликтов между обществом и лич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мена идеалов во все эпохи сопровождалас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моральным конфликтом поколений ("отцов и детей").</w:t>
      </w:r>
      <w:r>
        <w:rPr>
          <w:rFonts w:cs="Times New Roman" w:ascii="Times New Roman" w:hAnsi="Times New Roman"/>
          <w:sz w:val="28"/>
        </w:rPr>
        <w:t xml:space="preserve"> Этот конфликт - вид социальных противоречий, свидетельство несхожести целей, моральных оценок, мотив деятельности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ые конфликты являются показателями отсутств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щенациональной це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спитательной политики в отношении молодеж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попыток решения проблем на основе социальной справедливости. Можно выделить </w:t>
      </w:r>
      <w:r>
        <w:rPr>
          <w:rFonts w:cs="Times New Roman" w:ascii="Times New Roman" w:hAnsi="Times New Roman"/>
          <w:i/>
          <w:sz w:val="28"/>
        </w:rPr>
        <w:t>межличностный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sz w:val="28"/>
        </w:rPr>
        <w:t>внутриличностный</w:t>
      </w:r>
      <w:r>
        <w:rPr>
          <w:rFonts w:cs="Times New Roman" w:ascii="Times New Roman" w:hAnsi="Times New Roman"/>
          <w:sz w:val="28"/>
        </w:rPr>
        <w:t xml:space="preserve"> конфликты. </w:t>
      </w:r>
      <w:r>
        <w:rPr>
          <w:rFonts w:cs="Times New Roman" w:ascii="Times New Roman" w:hAnsi="Times New Roman"/>
          <w:b/>
          <w:i/>
          <w:sz w:val="28"/>
        </w:rPr>
        <w:t>Признаки конфлик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чностный характе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зможность выбора повед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зможность выбора средств и путей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шение конфликта</w:t>
      </w:r>
      <w:r>
        <w:rPr>
          <w:rFonts w:cs="Times New Roman" w:ascii="Times New Roman" w:hAnsi="Times New Roman"/>
          <w:sz w:val="28"/>
        </w:rPr>
        <w:t xml:space="preserve"> возможно с помощью диалога и компромисса. </w:t>
      </w:r>
      <w:r>
        <w:rPr>
          <w:rFonts w:cs="Times New Roman" w:ascii="Times New Roman" w:hAnsi="Times New Roman"/>
          <w:b/>
          <w:i/>
          <w:sz w:val="28"/>
        </w:rPr>
        <w:t>Компромисс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зволяет избежать насилия, учесть интересы всех участник конфликта. Компромисс должен опираться на принципы нрав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конфликта зависит от моральных свойств личности, ее воспитания (и самовоспита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е воспитание молодежи необходимо для укрепления духовной связи поколений, воспроизводства системы общественных 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Добро и зло. Добр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 и зло - основные категории этики и морального сознания человека. На понятиях добра и зла основаны все этические представления. Понятия добра и з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ются обобщенны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означают диаметрально противоположные характерист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ражают важнейшие установки мораль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бобщенное определение добра -</w:t>
      </w:r>
      <w:r>
        <w:rPr>
          <w:rFonts w:cs="Times New Roman" w:ascii="Times New Roman" w:hAnsi="Times New Roman"/>
          <w:sz w:val="28"/>
        </w:rPr>
        <w:t xml:space="preserve"> положительное, значимое для человека (сообщества людей), необходимое условие жизни человека и общества. Добро ассоциируется с гармонией, благополучием и т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я "добро" и "благо" часто употребляют как синонимы. Они применяются к нравственному поведению, материальным ценностям. Положительная оценка явлений и вещей основана на понимании добра (блага) как того, что ценно, значимо для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мысловые различия в употреблении слова "добро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Относительн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ысл: хорошее, полезное для данного человека в данных обстоятель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Абсолютн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ысл: добро в абсолютном значении -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ражение самоценного добра (не являющегося средством достижения цел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ражение положительного значения явления относительно высшей ценности (идеал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бро в абсолютном смысле является </w:t>
      </w:r>
      <w:r>
        <w:rPr>
          <w:rFonts w:cs="Times New Roman" w:ascii="Times New Roman" w:hAnsi="Times New Roman"/>
          <w:b/>
          <w:i/>
          <w:sz w:val="28"/>
        </w:rPr>
        <w:t>этически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нят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обыденном</w:t>
      </w:r>
      <w:r>
        <w:rPr>
          <w:rFonts w:cs="Times New Roman" w:ascii="Times New Roman" w:hAnsi="Times New Roman"/>
          <w:sz w:val="28"/>
        </w:rPr>
        <w:t xml:space="preserve"> сознании добро (благо) является результатом субъективной оценк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религиозном</w:t>
      </w:r>
      <w:r>
        <w:rPr>
          <w:rFonts w:cs="Times New Roman" w:ascii="Times New Roman" w:hAnsi="Times New Roman"/>
          <w:sz w:val="28"/>
        </w:rPr>
        <w:t xml:space="preserve"> сознании добро, благ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характеристикой ми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дано Богом, существует объективно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является самим Богом (высочайшим благом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ло</w:t>
      </w:r>
      <w:r>
        <w:rPr>
          <w:rFonts w:cs="Times New Roman" w:ascii="Times New Roman" w:hAnsi="Times New Roman"/>
          <w:sz w:val="28"/>
        </w:rPr>
        <w:t xml:space="preserve"> является противоположностью доб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ормирование понятий добра и зла шло в процессе становления морали. Происходило осознание добра и зла как ценностей, не связанных с природными явлениями (которые могут быть полезными и вредны» но находятся вне категории морал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бро и зло являются </w:t>
      </w:r>
      <w:r>
        <w:rPr>
          <w:rFonts w:cs="Times New Roman" w:ascii="Times New Roman" w:hAnsi="Times New Roman"/>
          <w:b/>
          <w:sz w:val="28"/>
        </w:rPr>
        <w:t xml:space="preserve">характеристиками </w:t>
      </w:r>
      <w:r>
        <w:rPr>
          <w:rFonts w:cs="Times New Roman" w:ascii="Times New Roman" w:hAnsi="Times New Roman"/>
          <w:b/>
          <w:i/>
          <w:sz w:val="28"/>
        </w:rPr>
        <w:t>поступков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то есть действий, совершенных намеренно, свободно, соотнесенных с идеа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держание добра и зла</w:t>
      </w:r>
      <w:r>
        <w:rPr>
          <w:rFonts w:cs="Times New Roman" w:ascii="Times New Roman" w:hAnsi="Times New Roman"/>
          <w:sz w:val="28"/>
        </w:rPr>
        <w:t xml:space="preserve"> обусловлено идеалом нравствен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бро - то, что стремится к идеал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ло - то, что отдаляется от иде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оброта.</w:t>
      </w:r>
      <w:r>
        <w:rPr>
          <w:rFonts w:cs="Times New Roman" w:ascii="Times New Roman" w:hAnsi="Times New Roman"/>
          <w:sz w:val="28"/>
        </w:rPr>
        <w:t xml:space="preserve"> Добрым можно назвать человека, творящего добро. Добро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ражается в жизни, практической деятельности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войственна целостной личности (добрый человек добр и в поведена и в мыслях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эгоистична: добрый человек жертвует частными интересами ради блага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обродетель</w:t>
      </w:r>
      <w:r>
        <w:rPr>
          <w:rFonts w:cs="Times New Roman" w:ascii="Times New Roman" w:hAnsi="Times New Roman"/>
          <w:i/>
          <w:sz w:val="28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нравственно положительные качества человека. Добродет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ражают разные стороны доб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спитываются в люд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ым историческим эпохам, культурам, моральным системам были свойственны разные добродетели. Добродетель одной системы могла бы пороком в другой (стоическое бесстрастие с точки зрения христианства является порок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лятивизм.</w:t>
      </w:r>
      <w:r>
        <w:rPr>
          <w:rFonts w:cs="Times New Roman" w:ascii="Times New Roman" w:hAnsi="Times New Roman"/>
          <w:sz w:val="28"/>
        </w:rPr>
        <w:t xml:space="preserve"> Понятия о добре и зле, моральные суждения относительны. У каждого человека есть свои склонности (тяга к удовольствиям 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кетизму и пр.). Релятивизм моральных суждений может вылиться моральный волюнтаризм, амора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ценности получают моральные оценки в зависимости от того, как человек переживает их в своим опыте. Моральные понятия добра и а проявляются через моральный опыт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е добра в борьбе со злом происходит в духовном мире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ольза.</w:t>
      </w:r>
      <w:r>
        <w:rPr>
          <w:rFonts w:cs="Times New Roman" w:ascii="Times New Roman" w:hAnsi="Times New Roman"/>
          <w:sz w:val="28"/>
        </w:rPr>
        <w:t xml:space="preserve"> Во многих этических учениях (утилитаризм, прагматизм) добром считают все, что полезно, моральной называют систему взаимной полезности людей Человек согласно этим теориям заботится прежде всего о своей пользе (материальных, социальных и других благ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е добра к пользе размывает грань между добром и злом. Для достижения личной цели может быть полезно совершить безнравственный поступок. Кроме того, потребности человека могут быть извращенными, опасными для други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ьза является средством достижения добра. В разных моральных системах добром, которое </w:t>
      </w:r>
      <w:r>
        <w:rPr>
          <w:rFonts w:cs="Times New Roman" w:ascii="Times New Roman" w:hAnsi="Times New Roman"/>
          <w:b/>
          <w:i/>
          <w:sz w:val="28"/>
        </w:rPr>
        <w:t>нельзя свести к полезности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являются </w:t>
      </w:r>
      <w:r>
        <w:rPr>
          <w:rFonts w:cs="Times New Roman" w:ascii="Times New Roman" w:hAnsi="Times New Roman"/>
          <w:b/>
          <w:i/>
          <w:sz w:val="28"/>
        </w:rPr>
        <w:t>высшие ценности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ни самоценны, не утилитарны. Высшие ценности не приносят конкретной выгоды людям, иногда даже требуют жертвования своими интересами. Высшими ценностями являются: гуманность, справедливость, любовь и др., а в религиозной этике - любовь к Богу, спасение души, милосердие и п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бро обязательно бескорыстно, поэтому отношения взаимной полезности не могут считаться добром, поскольку основаны на эгоистических интересах. Добро основано на потребности человека </w:t>
      </w:r>
      <w:r>
        <w:rPr>
          <w:rFonts w:cs="Times New Roman" w:ascii="Times New Roman" w:hAnsi="Times New Roman"/>
          <w:b/>
          <w:i/>
          <w:sz w:val="28"/>
        </w:rPr>
        <w:t>дарить</w:t>
      </w:r>
      <w:r>
        <w:rPr>
          <w:rFonts w:cs="Times New Roman" w:ascii="Times New Roman" w:hAnsi="Times New Roman"/>
          <w:sz w:val="28"/>
        </w:rPr>
        <w:t xml:space="preserve"> добро другим люд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Добро и зло. З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ло</w:t>
      </w:r>
      <w:r>
        <w:rPr>
          <w:rFonts w:cs="Times New Roman" w:ascii="Times New Roman" w:hAnsi="Times New Roman"/>
          <w:sz w:val="28"/>
        </w:rPr>
        <w:t xml:space="preserve"> ассоциируется с разрушением, гибелью. Можно выделить следующ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виды з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природное, естественное</w:t>
      </w:r>
      <w:r>
        <w:rPr>
          <w:rFonts w:cs="Times New Roman" w:ascii="Times New Roman" w:hAnsi="Times New Roman"/>
          <w:sz w:val="28"/>
        </w:rPr>
        <w:t xml:space="preserve"> зло (стихийные силы, болезни и др.) не зависит от воли и деятельност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социально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л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является частью исторического процесс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рождается под влиянием деятельности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не может контролироваться челове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бунты, революции, войны являются результатом столкновения интересов и воли множества людей, являются стихийной силой, не подвластной воле индиви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</w:rPr>
        <w:t>нравственное</w:t>
      </w:r>
      <w:r>
        <w:rPr>
          <w:rFonts w:cs="Times New Roman" w:ascii="Times New Roman" w:hAnsi="Times New Roman"/>
          <w:sz w:val="28"/>
        </w:rPr>
        <w:t xml:space="preserve"> зло, которое творится под воздействием-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ознания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оли человек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морального выбор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иды морального зла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выраженные в человеческих пороках (нравственно отрицательных качествах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враждебност</w:t>
      </w:r>
      <w:r>
        <w:rPr>
          <w:rFonts w:cs="Times New Roman" w:ascii="Times New Roman" w:hAnsi="Times New Roman"/>
          <w:i/>
          <w:sz w:val="28"/>
        </w:rPr>
        <w:t>ь -</w:t>
      </w:r>
      <w:r>
        <w:rPr>
          <w:rFonts w:cs="Times New Roman" w:ascii="Times New Roman" w:hAnsi="Times New Roman"/>
          <w:sz w:val="28"/>
        </w:rPr>
        <w:t xml:space="preserve"> активное зло, направленное на других людей, их жизнь и благополучие; сознательно причиняемый вред (насилие и т. п.), не являющийся средством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распущенность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зло, направленное на себя, пороки человека (лень, обжорство и т. д.). Распущенный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тановится рабом своих страстей и тяги к удовольств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нарушает социокультурные запрет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не способен к деятельной любви к ближне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ногие мыслители пытались объяснить укорененность морального зла природе человека, то есть человек от природы зол и эгоистичен, находится в состоянии конкурентной борьбы с другими людьми. </w:t>
      </w:r>
      <w:r>
        <w:rPr>
          <w:rFonts w:cs="Times New Roman" w:ascii="Times New Roman" w:hAnsi="Times New Roman"/>
          <w:b/>
          <w:i/>
          <w:sz w:val="28"/>
        </w:rPr>
        <w:t>3. Фрейд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например, утверждал, что враждебность, агрессия - это присущий человеку инстинкт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Теория "фрустраиии - агрессии".</w:t>
      </w:r>
      <w:r>
        <w:rPr>
          <w:rFonts w:cs="Times New Roman" w:ascii="Times New Roman" w:hAnsi="Times New Roman"/>
          <w:sz w:val="28"/>
        </w:rPr>
        <w:t xml:space="preserve"> Агрессия возникает в ответ на помехи в достижении цели или обиды, может быть направлена не по адресу и т.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осударство и мораль созданы для регуляции "борьбы всех против всех" и сохранения людей от взаимного истребления. (Этих взглядов придерживались И. Кант, Т. Гоббс и др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. Ницше</w:t>
      </w:r>
      <w:r>
        <w:rPr>
          <w:rFonts w:cs="Times New Roman" w:ascii="Times New Roman" w:hAnsi="Times New Roman"/>
          <w:sz w:val="28"/>
        </w:rPr>
        <w:t xml:space="preserve"> утверждал, что зл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коренено в природе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является проявлением воли к власти, присущей всему живо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морально оправдано (быть злым - значит утверждатьс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марксистском учении</w:t>
      </w:r>
      <w:r>
        <w:rPr>
          <w:rFonts w:cs="Times New Roman" w:ascii="Times New Roman" w:hAnsi="Times New Roman"/>
          <w:sz w:val="28"/>
        </w:rPr>
        <w:t xml:space="preserve"> зло считалось порождением частной соб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лигиозные концепции происхождения зла.</w:t>
      </w:r>
      <w:r>
        <w:rPr>
          <w:rFonts w:cs="Times New Roman" w:ascii="Times New Roman" w:hAnsi="Times New Roman"/>
          <w:sz w:val="28"/>
        </w:rPr>
        <w:t xml:space="preserve"> Учение </w:t>
      </w:r>
      <w:r>
        <w:rPr>
          <w:rFonts w:cs="Times New Roman" w:ascii="Times New Roman" w:hAnsi="Times New Roman"/>
          <w:i/>
          <w:sz w:val="28"/>
        </w:rPr>
        <w:t xml:space="preserve">пророка </w:t>
      </w:r>
      <w:r>
        <w:rPr>
          <w:rFonts w:cs="Times New Roman" w:ascii="Times New Roman" w:hAnsi="Times New Roman"/>
          <w:b/>
          <w:i/>
          <w:sz w:val="28"/>
        </w:rPr>
        <w:t>Заратустры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зороастризм) отстаивало версию о моральной двойственности, лежащей в основе мирозд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добр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гучий дух создал все разумное, доброе, чистое и поддерживает жизнь на зем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зло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гучий дух создал все злое, нечистое, неразумное (смерть, бесплодные земли и т. 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Еретическа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ристианская секта манихейцев поддерживала идею морального дуализма мира и соединяла учение Нового Завета с зороастризм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Христианство</w:t>
      </w:r>
      <w:r>
        <w:rPr>
          <w:rFonts w:cs="Times New Roman" w:ascii="Times New Roman" w:hAnsi="Times New Roman"/>
          <w:sz w:val="28"/>
        </w:rPr>
        <w:t xml:space="preserve"> видело в основании мира добр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ир сотворен триединым Бог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г есть абсолютное Благо и Любов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г всемогущ и вездесущ, ничего на земле не происходит без его ведо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творении Божьем не может быть заложено з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сутствие зла в мире теологи объясняли падением ангела </w:t>
      </w:r>
      <w:r>
        <w:rPr>
          <w:rFonts w:cs="Times New Roman" w:ascii="Times New Roman" w:hAnsi="Times New Roman"/>
          <w:b/>
          <w:i/>
          <w:sz w:val="28"/>
        </w:rPr>
        <w:t>Люцифера</w:t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которы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потребил во зло данную ему Богом своб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пал в грех гордыни, пожелал стать равным Творцу, занять его мест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овратил сонм ангелов, которые превратились в бесов, пособников зла. Люцифер стал символом зависти к творческому гению, эгоистической жажды самоутверждения. Люцифер, олицетворение зла, вторичен, является тварью Божьей и, в конечном итоге, подчинен Бо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создан Богом по своему образу и подобию. Он наделен свободой морального выбора: следовать Божьим заветам или идти путем греха, поэтому несет ответственность за свой выбор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спространение зла в мире людей произошло в результате грехопадения Адама и Евы, впавших в грех гордыни и пожелавших уподобиться Богу и узнать, что есть добро и зл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едическа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сия происхождения з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ло в мире отсутству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совершенство мира явля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ажимостью, поскольку человек смотрит на мир со своей ничтожной, ограниченной пози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является неотъемлемой составляющей мироздания, гармонично сочетающейся с другими его элемен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ействительность в ее истинном виде можно понять и правильно оценить, только возвысившись над человеческой ничтожной точкой зрения, выйдя за рамки эмпириче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временные "холические"</w:t>
      </w:r>
      <w:r>
        <w:rPr>
          <w:rFonts w:cs="Times New Roman" w:ascii="Times New Roman" w:hAnsi="Times New Roman"/>
          <w:sz w:val="28"/>
        </w:rPr>
        <w:t xml:space="preserve"> представления о мир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мир - совершенное, гармоничное единство противоположностей (черное - белое, мужское - женское и пр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ставляющие мироздания являются необходимыми условиями существования друг дру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тиворечивость действительности не является ни добром, ни злом. Зло является результатом отношения людей к чему-либо как к з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Добро и зло. Противоречия в понимании добра и з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обро и зло помаются только в единстве</w:t>
      </w:r>
      <w:r>
        <w:rPr>
          <w:rFonts w:cs="Times New Roman" w:ascii="Times New Roman" w:hAnsi="Times New Roman"/>
          <w:sz w:val="28"/>
        </w:rPr>
        <w:t xml:space="preserve"> (добро через зло и наоборот). Для того чтобы быть деятельно добрым, человек должен узнать зло. Недостаточно изучать зло, чтобы постичь добро, злу необходимо сопротивля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 получает значимость в противоположность злу, утверждается противостоянии з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едставления людей о добре и зле являются неоднозначными, </w:t>
      </w:r>
      <w:r>
        <w:rPr>
          <w:rFonts w:cs="Times New Roman" w:ascii="Times New Roman" w:hAnsi="Times New Roman"/>
          <w:smallCaps/>
          <w:sz w:val="28"/>
          <w:lang w:val="en-US"/>
        </w:rPr>
        <w:t>moi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нять полю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зных культурах различны нравственные оценки одних и тех же явлений, поступков. Например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западных странах похвальными</w:t>
      </w:r>
      <w:r>
        <w:rPr>
          <w:rFonts w:cs="Times New Roman" w:ascii="Times New Roman" w:hAnsi="Times New Roman"/>
          <w:sz w:val="28"/>
        </w:rPr>
        <w:t xml:space="preserve"> качествами счит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ремление к самовыражению, выделению из общ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еятельное, завоевательное отношение к внешнему миру, субъективное вмешательство в природу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странах Востока нравственный</w:t>
      </w:r>
      <w:r>
        <w:rPr>
          <w:rFonts w:cs="Times New Roman" w:ascii="Times New Roman" w:hAnsi="Times New Roman"/>
          <w:sz w:val="28"/>
        </w:rPr>
        <w:t xml:space="preserve">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лжен быть гармоничной частью общности, не выпячивать свою индивидуаль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споведовать даосский принцип недеяния, не вмешиваться в ход вещей, плыть по теч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ые представления меняются в процессе смены исторических эпо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Традиционному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атриархальному обществу были свойственны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произведение образа жизни предков (отступление от традиций осуждалось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беспрекословное подчинение старш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терпимость к инородцам, иноверцам, инакомыслящим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современн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естве многие добродетели прошлого считаются безнравственными. Добром, ценностью ст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ановление новых идеалов, отказ от некоторых тради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амостоятельность, свобода творчества, развитие индивидуальное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терпимость, уважение к индивидуальности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бро, благо для одного человека (группы людей) может быть злом для других. Любая </w:t>
      </w:r>
      <w:r>
        <w:rPr>
          <w:rFonts w:cs="Times New Roman" w:ascii="Times New Roman" w:hAnsi="Times New Roman"/>
          <w:b/>
          <w:i/>
          <w:sz w:val="28"/>
        </w:rPr>
        <w:t>конкуренция</w:t>
      </w:r>
      <w:r>
        <w:rPr>
          <w:rFonts w:cs="Times New Roman" w:ascii="Times New Roman" w:hAnsi="Times New Roman"/>
          <w:sz w:val="28"/>
        </w:rPr>
        <w:t xml:space="preserve"> подразумевает достижение выгоды, блага одних людей ценой чьих-то потерь, страданий. Наиболее ярко это проявляется в конкурентной борьбе в рыночной экономике, в вооруженных конфликтах (для победителя финал войны - благ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пределенных обстоятельствах </w:t>
      </w:r>
      <w:r>
        <w:rPr>
          <w:rFonts w:cs="Times New Roman" w:ascii="Times New Roman" w:hAnsi="Times New Roman"/>
          <w:b/>
          <w:i/>
          <w:sz w:val="28"/>
        </w:rPr>
        <w:t>зло может оцениваться как благо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Например, </w:t>
      </w:r>
      <w:r>
        <w:rPr>
          <w:rFonts w:cs="Times New Roman" w:ascii="Times New Roman" w:hAnsi="Times New Roman"/>
          <w:b/>
          <w:i/>
          <w:sz w:val="28"/>
        </w:rPr>
        <w:t>насилие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безусловный грех, поскольку жизнь и свобода человека - величайшая ценность. Однако убийство может быть морально оправдано и даже сочтено благим деянием в случа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бийства врага на поле боя (особенно в справедливой, освободительной войн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бийства в порядке само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казни жестокого преступ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ение высокой морали - категорический запрет "не убий" - превращается в правило "не убивай без крайней необходимост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йство, даже совершенное в силу необходимости, не перестает считаться з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дно и то же явление может одновременно выступать как благо и как зло</w:t>
      </w:r>
      <w:r>
        <w:rPr>
          <w:rFonts w:cs="Times New Roman" w:ascii="Times New Roman" w:hAnsi="Times New Roman"/>
          <w:i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Например, научно-технический прогресс является несомненным благом для челове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 же время плодами прогресса являются экологические и техноген-ные катастрофы, ядерное и бактериологическое оружие и многое другое. С этой точки зрения научно-технический прогресс может рассматриваться как з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зможен переход добра в зло (и наоборот)</w:t>
      </w:r>
      <w:r>
        <w:rPr>
          <w:rFonts w:cs="Times New Roman" w:ascii="Times New Roman" w:hAnsi="Times New Roman"/>
          <w:sz w:val="28"/>
        </w:rPr>
        <w:t xml:space="preserve"> в случае, когда нарушается мера. Чрезмерность превращает добродетель в порок (щедрость превращается в мотовство, гордость - в гордыню и т. д.). Снижение интенсивности морального качества также ведет к переходу добра в зло: бережливости - в жадность и т. д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Добро и зло. Проблема конструктивности з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условиях морального конфликта главной задачей человека является </w:t>
      </w:r>
      <w:r>
        <w:rPr>
          <w:rFonts w:cs="Times New Roman" w:ascii="Times New Roman" w:hAnsi="Times New Roman"/>
          <w:b/>
          <w:i/>
          <w:sz w:val="28"/>
        </w:rPr>
        <w:t>правильный моральный выб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ервый этап морального выбора</w:t>
      </w:r>
      <w:r>
        <w:rPr>
          <w:rFonts w:cs="Times New Roman" w:ascii="Times New Roman" w:hAnsi="Times New Roman"/>
          <w:sz w:val="28"/>
        </w:rPr>
        <w:t xml:space="preserve"> заключается в выборе образа мысли и действия, отказе от зла, пор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решение проблемы находится вне противостояния добра и з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еловеку необходимо сделать выбор между положительными ценностями (здравый смысл, счастье, польза и т. д.) и образом действия и мысли. На пример, человеку приходится делать выбор между семейным счастьем и профессиональной карье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сложным является моральный </w:t>
      </w:r>
      <w:r>
        <w:rPr>
          <w:rFonts w:cs="Times New Roman" w:ascii="Times New Roman" w:hAnsi="Times New Roman"/>
          <w:i/>
          <w:sz w:val="28"/>
        </w:rPr>
        <w:t xml:space="preserve">выбор </w:t>
      </w:r>
      <w:r>
        <w:rPr>
          <w:rFonts w:cs="Times New Roman" w:ascii="Times New Roman" w:hAnsi="Times New Roman"/>
          <w:b/>
          <w:i/>
          <w:sz w:val="28"/>
        </w:rPr>
        <w:t>"меньшего из двух зол"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ой выбо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спринимается человеком как трагичн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требует житейской мудрости и ответ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меет непредсказуемые последств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его результатом в любом случае является з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моральном сознании добро и зло имеют разные основания для оценки действий человека. Например, содействие добру морально нейтрально само собой разумеется; содействие же злу приравнивается к творению з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ьба со злом часто оценивается выше, чем благие дея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ногие мыслители в своих философско-этических трудах высказывал) иде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нструктивности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зла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его положительной роли в системе мироздания. Например, </w:t>
      </w:r>
      <w:r>
        <w:rPr>
          <w:rFonts w:cs="Times New Roman" w:ascii="Times New Roman" w:hAnsi="Times New Roman"/>
          <w:b/>
          <w:i/>
          <w:sz w:val="28"/>
        </w:rPr>
        <w:t>Н. Макиавелли</w:t>
      </w:r>
      <w:r>
        <w:rPr>
          <w:rFonts w:cs="Times New Roman" w:ascii="Times New Roman" w:hAnsi="Times New Roman"/>
          <w:sz w:val="28"/>
        </w:rPr>
        <w:t xml:space="preserve"> в трактате "Государь" писал о целесообразности зла в политике. Обман, насилие, несправедливость могу служить интересам государства ("цель оправдывает средства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. Ницше</w:t>
      </w:r>
      <w:r>
        <w:rPr>
          <w:rFonts w:cs="Times New Roman" w:ascii="Times New Roman" w:hAnsi="Times New Roman"/>
          <w:sz w:val="28"/>
        </w:rPr>
        <w:t xml:space="preserve"> утверждал, что зло - это такие качества,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м, хитр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еятель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целеустремленность, сила во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ристократично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Быть злым, по мнению Ницше, - значит самоутверждаться. В своих трудах он высказывал мысль о несостоятельности и лицемерности того, что большинство считает доб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зряду зла можно отнести такие явления, которые разрушают установленный порядок: нестандартность, новаторство, нонконформизм (неприятие мнений, стандартов окружающих), творчество. Социальный и технический прогресс достигается ценой гибели миллионов людей в войнах, революциях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философы высказывали мысль, что зло проявляет свою конструктивность, творческую силу через диалектику добра и зла (Маркс, Гегель). Благо, добро осуществляются только через зло. Добродетель проявляется в сравнении с поро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нельзя утверждать, что люди вершат зло сознательно, ради достижения прогресса. В основе деятельности человека лежат, прежде всего, эгоистические мотив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Литература</w:t>
      </w:r>
    </w:p>
    <w:p>
      <w:pPr>
        <w:pStyle w:val="TextBody"/>
        <w:widowControl w:val="false"/>
        <w:spacing w:lineRule="auto" w:line="360" w:before="0" w:after="0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Гусейнов А.А., Апресян Р.Г. Этика: Учебник. — Гардарики, 2003. - 4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жинин В.Ф., Демина Л.А. Этика. Курс лекций. — М.: Изд-во МГОУ, 2003. — 17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ринов В.М. Этика Учебное пособие для вузов. — М.: Изд-во ПРИОР, 2003. — 20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арь по этике. — М.: Политиздат, 1983. — 44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ика (конспект лекций). – М.: «Приор-издат», 2002. Автор-составитель Широкова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42" w:hanging="0"/>
      <w:outlineLvl w:val="1"/>
    </w:pPr>
    <w:rPr>
      <w:rFonts w:ascii="Arial" w:hAnsi="Arial" w:cs="Arial"/>
      <w:b/>
      <w:sz w:val="1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42" w:hanging="0"/>
      <w:jc w:val="both"/>
      <w:outlineLvl w:val="3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0"/>
      <w:outlineLvl w:val="5"/>
    </w:pPr>
    <w:rPr>
      <w:rFonts w:ascii="Times New Roman" w:hAnsi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outlineLvl w:val="6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80" w:after="0"/>
      <w:jc w:val="center"/>
      <w:outlineLvl w:val="7"/>
    </w:pPr>
    <w:rPr>
      <w:rFonts w:ascii="Times New Roman" w:hAnsi="Times New Roman" w:cs="Times New Roman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160" w:after="0"/>
      <w:jc w:val="center"/>
      <w:outlineLvl w:val="8"/>
    </w:pPr>
    <w:rPr>
      <w:rFonts w:ascii="Times New Roman" w:hAnsi="Times New Roman" w:cs="Times New Roman"/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sz w:val="20"/>
      <w:szCs w:val="20"/>
    </w:rPr>
  </w:style>
  <w:style w:type="character" w:styleId="2">
    <w:name w:val="Заголовок 2 Знак"/>
    <w:qFormat/>
    <w:rPr>
      <w:rFonts w:ascii="Arial" w:hAnsi="Arial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азвание Знак"/>
    <w:qFormat/>
    <w:rPr>
      <w:rFonts w:ascii="Arial" w:hAnsi="Arial" w:cs="Times New Roman"/>
      <w:b/>
      <w:smallCaps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Подзаголовок Знак"/>
    <w:qFormat/>
    <w:rPr>
      <w:rFonts w:ascii="Times New Roman" w:hAnsi="Times New Roman" w:cs="Times New Roman"/>
      <w:smallCaps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59" w:before="0" w:after="0"/>
      <w:ind w:left="-142" w:hanging="0"/>
      <w:jc w:val="center"/>
    </w:pPr>
    <w:rPr>
      <w:rFonts w:ascii="Arial" w:hAnsi="Arial" w:cs="Arial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59" w:before="2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180" w:after="0"/>
      <w:ind w:left="24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40" w:after="0"/>
      <w:ind w:left="280" w:hanging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18" w:before="0" w:after="0"/>
      <w:ind w:left="-142" w:hanging="0"/>
    </w:pPr>
    <w:rPr>
      <w:rFonts w:ascii="Times New Roman" w:hAnsi="Times New Roman" w:cs="Times New Roman"/>
      <w:sz w:val="32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59" w:before="20" w:after="0"/>
      <w:ind w:left="280" w:hanging="280"/>
    </w:pPr>
    <w:rPr>
      <w:rFonts w:ascii="Times New Roman" w:hAnsi="Times New Roman" w:cs="Times New Roman"/>
      <w:sz w:val="32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40"/>
      <w:szCs w:val="20"/>
    </w:rPr>
  </w:style>
  <w:style w:type="paragraph" w:styleId="Subtitle">
    <w:name w:val="Subtitle"/>
    <w:basedOn w:val="Normal"/>
    <w:next w:val="TextBody"/>
    <w:qFormat/>
    <w:pPr>
      <w:spacing w:lineRule="auto" w:line="259" w:before="0" w:after="0"/>
      <w:ind w:left="-142" w:hanging="0"/>
    </w:pPr>
    <w:rPr>
      <w:rFonts w:ascii="Times New Roman" w:hAnsi="Times New Roman" w:cs="Times New Roman"/>
      <w:smallCaps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5:00Z</dcterms:created>
  <dc:creator>Admin</dc:creator>
  <dc:description/>
  <cp:keywords/>
  <dc:language>en-US</dc:language>
  <cp:lastModifiedBy>Mage</cp:lastModifiedBy>
  <dcterms:modified xsi:type="dcterms:W3CDTF">2011-10-09T08:25:00Z</dcterms:modified>
  <cp:revision>2</cp:revision>
  <dc:subject/>
  <dc:title/>
</cp:coreProperties>
</file>