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ыцарский этос и его разновид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Буржуазная морал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нига Марии Оссовской, польского ученого – филолога, вышла в 1987 году в издательстве «Прогресс» и представляет собой наиболее полное исследование по истории морали и эт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нига состоит из двух важных в теоретическом отношении работ: «Рыцарский этос» и «Буржуазная мораль». «Рыцарский этос» — это анализ аристократического нравственного идеала, который преобладал в общественном сознании античности и средневековья. В «Буржуазной морали» мы видим рассмотрение личностно-нравственного образца, явившегося идеализацией условий жизни домонополистической буржуазии, а говоря точнее, получившего господство в раннебуржуазной среде. Статья об этике борьбы ставит вопрос об изменениях в межчеловеческих отношениях, которые обусловлены идеологизацией общественной жизни империалистических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оему мнению, достоинство книги заключается в том, что в ходе рассмотрения исторических типов нравственности М.Оссовская широко привлекает материал художественной литературы, публицистики, мемуаров, этнографических и социологических исследований, что сделало возможным рекомендовать книгу не только специалистам по истории этики, но и широким кругам чита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Рыцарский этос и его разновид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«Рыцарский этос и его разновидности» посвящена рассмотрению разновидностей и эволюции рыцарского этоса, начиная с античности и кончая новейшей истор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. Оссовская объясняет, что «этос» - термин, не требующий пояснений. Автор ссылается на то, что в публицистике его часто смешивают со словом «этика». Но этика — это теоретическая дисциплина, которая ставит своей целью определить, что следует и чего не следует делать. А этос — это стиль жизни какой-то общественной группы, общая (как полагают некоторые авторы) ориентация какой-то культуры, принятая в ней иерархия ценностей, которая либо выражена explicite [Здесь: в явном виде </w:t>
      </w:r>
      <w:r>
        <w:rPr>
          <w:i/>
          <w:iCs/>
          <w:color w:val="000000"/>
          <w:sz w:val="28"/>
          <w:szCs w:val="28"/>
          <w:lang w:val="en-US" w:eastAsia="en-US"/>
        </w:rPr>
        <w:t>(лат.)</w:t>
      </w:r>
      <w:r>
        <w:rPr>
          <w:color w:val="000000"/>
          <w:sz w:val="28"/>
          <w:szCs w:val="28"/>
          <w:lang w:val="en-US" w:eastAsia="en-US"/>
        </w:rPr>
        <w:t>], либо может быть выведена из поведения людей. Термин «этос» автор применяет к группам, а не к индивидам. Его объем выходит за рамки ценностей, которыми занимается этика. Это один из основных терминов социологии культуры; к ней-то и следует отнести проблематику данной книг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исследовании, автор пытается воссоздать определенный тип этоса, отличие которого от мещанского этоса представляется очевидным. Там мы видим осторожность и недоверие, здесь — риск и широкий жест (по принципу «все заложи, а себя покажи»). Там — трудолюбие, здесь — презрение к труду ради заработка, в особенности к физическому труду; там — стремление к безопасности, здесь — к слав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ачале рассматривается этос Древней Греции, где он воссоздается с помощью гомеровских поэм, и прежде всего «Илиады». Затем автор переходит к Спарте — стране, где правящая элита не выпускала копья из рук. Эти различия заставляют М. Оссовскую отказаться от употребления по отношению к Спарте слов «рыцарь» и «рыцарский»; она заменяет их словом «воин», свободным от «рыцарских» ассоциаций. Личностные образцы рыцарского этоса, по мнению М. Оссовской, окончательно складываются в средневековье, под воздействием «romans courtois»(куртуазных романов). Возрастание роли бюргерства заставляет правящую элиту выработать кодекс, который можно было бы противопоставить притязаниям «третьего сословия» на продвижение в обществе. В главе о придворном автор представляет одну из форм «демилитаризации» рыцарских образцов. Завершается исследование рассмотрением как дальнейшей судьбы рыцарского этоса - образа джентльмена и его развития в Соединенных Штатах, — завершается как раз тогда, когда из восхвалений и порицаний вырисовывается личностный образец, который интересовал ав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Буржуазная морал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боте «Буржуазная мораль» обстоятельно анализируется становление и развитие норм и ценностей буржуазной морали и присущих ей личностных образцов пове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объясняет сама М. Оссовская, «Буржуазная мораль»- попытка рассмотрения вопросов социологии буржуазной морали. В данной работе она пытается убедить нас в том, что мораль — даже ограниченная определенным отрезком времени и пространства — в обществе со сложной классовой структурой раскалывается на разные морали. Также, по мнению автора, те, кто говорит о буржуазной природе каких-либо этических норм, могут иметь в виду совсем не одно и то же. Поэтому она предоставляет нам два новых подхода к понятию термина «буржуазная норма». В рамках первого буржуазными считаются нормы, которые служат интересам буржуазии. В рамках второго буржуазными признаются нормы или доктрины, которые выражают взгляды или настроения буржуаз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ю работу М. Оссовская не рассматривает как историческую. Речь идет о выявлении некоторых классических разновидностей классовой морали. Это способствует более верному воспроизведению определенной моральной действительности, и сравнительным исследованиям с целью установления неких закономерностей, что так соблазнительно для любого ученого. Свою книгу М. Оссовская рассматривает как систематический труд, основанный на конкретном историческом материале. Представляя этот материал — например, излагая взгляды Дефо, Франклина или Вольнея, — она напоминала лишь об исторических событиях и процессах, необходимых для понимания их писательской деятельности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окупности работы, которые расположены в исторической последовательности, не совпадающей с хронологией их написания («Рыцарский этос» написан позже «Буржуазной морали»), дают достаточно конкретное и живое представление о нравах в эпоху классовой цивилизации и — самое главное — обозначают основную тенденцию их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, кажется, все согласны с тем, что этика есть наука о морали (нравственности). Но вопрос о том, что представляет собой нравственность, остается невыясненным; речь идет не о теоретическом определении (хотя и здесь много спорных проблем), а об установлении эмпирических границ, фиксации качественного своеобразия явления. Парадокс, который мы обнаруживаем в творчестве М.Оссовской, вообще свойствен развитию этики, и он состоит в том, что этика смело, рассуждает о сущности морали, но не умеет вычленить ее как эмпирическое явление. Зеркало морального сознания — кривое зеркало. И это не единственная трудность, препятствующая тому, чтобы нравственность из обыденного факта стала фактом нау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4:00Z</dcterms:created>
  <dc:creator>BDV</dc:creator>
  <dc:description/>
  <cp:keywords/>
  <dc:language>en-US</dc:language>
  <cp:lastModifiedBy>Mage</cp:lastModifiedBy>
  <cp:lastPrinted>2009-05-07T08:46:00Z</cp:lastPrinted>
  <dcterms:modified xsi:type="dcterms:W3CDTF">2011-10-09T08:24:00Z</dcterms:modified>
  <cp:revision>2</cp:revision>
  <dc:subject/>
  <dc:title>Содержание:</dc:title>
</cp:coreProperties>
</file>