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Style23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Style23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Внедрение дресс-кода</w:t>
        <w:tab/>
        <w:t>3</w:t>
      </w:r>
    </w:p>
    <w:p>
      <w:pPr>
        <w:pStyle w:val="Style23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Сущность, формы, задачи корпоративного дресс-кода</w:t>
        <w:tab/>
        <w:t>7</w:t>
      </w:r>
    </w:p>
    <w:p>
      <w:pPr>
        <w:pStyle w:val="Style23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 Влияние дресс-кода на сотрудников и клиентов организации</w:t>
        <w:tab/>
        <w:t>9</w:t>
      </w:r>
    </w:p>
    <w:p>
      <w:pPr>
        <w:pStyle w:val="Style23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12</w:t>
      </w:r>
    </w:p>
    <w:p>
      <w:pPr>
        <w:pStyle w:val="Style23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использованных источников</w:t>
        <w:tab/>
        <w:t>13</w:t>
      </w:r>
    </w:p>
    <w:p>
      <w:pPr>
        <w:pStyle w:val="Style23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Приложение А</w:t>
        <w:tab/>
        <w:t>14</w:t>
      </w:r>
    </w:p>
    <w:p>
      <w:pPr>
        <w:pStyle w:val="Style23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Приложение Б</w:t>
        <w:tab/>
        <w:t>16</w:t>
      </w:r>
    </w:p>
    <w:p>
      <w:pPr>
        <w:pStyle w:val="Style23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Приложение В</w:t>
        <w:tab/>
        <w:t>18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вед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же давно не секрет, что одежда говорит о человеке без слов. По тому, как мы одеты, можно сделать определенные выводы о наших личностных особенностях, стиле общения и отношении к работе. И если в личном общении некоторая небрежность в выборе одежды допустима, то в деловых отношениях стиль одежды и общая ухоженность играют принципиальную роль. Исходя из этого, назрела необходимость в появлении дресс-кода, предполагающего соблюдение правил выбора и ношения одежды в определенных ситуациях. Особое внимание уделяется корпоративному дресс-коду, так как большую часть своего времени большинство людей проводит на работе.</w:t>
      </w:r>
    </w:p>
    <w:p>
      <w:pPr>
        <w:pStyle w:val="Style23"/>
        <w:rPr/>
      </w:pPr>
      <w:r>
        <w:rPr/>
        <w:t>В нашей стране понятие «дресс-код» появилось в начале 1990-х гг. с приходом иностранных компаний на рынок. Отношение к нему было весьма поверхностным. Наличие дресс-кода расценивалось как признак прогрессивной серьезной компании. На данный момент понимание этого явления намного углубилось, стала осознаваться многими работодателями и их сотрудниками необходимость подобного компонента корпоративной культуры как инструмента развития бизнеса.</w:t>
      </w:r>
    </w:p>
    <w:p>
      <w:pPr>
        <w:pStyle w:val="Style23"/>
        <w:rPr/>
      </w:pPr>
      <w:r>
        <w:rPr/>
        <w:t>Корпоративный дресс-код - основополагающее звено корпоративной культуры и имиджа компании. Когда мы входим в какой-либо офис, первым делом обращаем внимание на внешний вид сотрудников. Сочетание делового стиля с элегантностью - отличительная черта сотрудников компаний, в которых каждый специалист уважает и ценит себя, работая над своим имиджем для достижения общих целей.</w:t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 Внедрение дресс-код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трогий деловой стиль одежды призван способствовать формированию имиджа компании как солидной организации и создавать соответствующую атмосферу при деловом общении. В корпоративной среде существуют стандарты и требования, которым нужно соответствовать, иначе это негативно отразится на деятельности как самого работника, так и компании в целом.</w:t>
      </w:r>
    </w:p>
    <w:p>
      <w:pPr>
        <w:pStyle w:val="Style23"/>
        <w:rPr/>
      </w:pPr>
      <w:r>
        <w:rPr/>
        <w:t>Одежда как инструмент развития бизнеса находит отражение в таком понятии как «дресс-код». Дресс-код является одной из составляющих корпоративной культуры и корпоративного имиджа компании. Существует несколько определений этого термина:</w:t>
      </w:r>
    </w:p>
    <w:p>
      <w:pPr>
        <w:pStyle w:val="Style23"/>
        <w:rPr/>
      </w:pPr>
      <w:r>
        <w:rPr/>
        <w:t>Дресс-код – свод правил, регламентирующих форму одежды и стиль; Дресс-код – это свод правил и рекомендаций о том, как сотрудникам представительских профессий следует выглядеть в конкретных ситуациях делового общения;</w:t>
      </w:r>
    </w:p>
    <w:p>
      <w:pPr>
        <w:pStyle w:val="Style23"/>
        <w:rPr/>
      </w:pPr>
      <w:r>
        <w:rPr/>
        <w:t>Дресс-код – это умение одеваться, свод общепринятых представлений об этикете в одежде.</w:t>
      </w:r>
    </w:p>
    <w:p>
      <w:pPr>
        <w:pStyle w:val="Style23"/>
        <w:rPr/>
      </w:pPr>
      <w:r>
        <w:rPr/>
        <w:t>Дресс-код является составной частью фирменного стиля наряду с такими его элементами, как визитки, бланки, буклеты, плакаты, фирменные цвета и шрифты, конверты, папки, логотип, вывески и дизайн интерьера. С другой стороны, дресс-код — это существенный элемент корпоративной культуры в целом, поскольку он тесно связан со спецификой бизнеса, стратегией, ценностями, стилем управления, системой отношений с клиентами и партнерами.</w:t>
      </w:r>
    </w:p>
    <w:p>
      <w:pPr>
        <w:pStyle w:val="Style23"/>
        <w:rPr/>
      </w:pPr>
      <w:r>
        <w:rPr/>
        <w:t>В первую очередь, дресс-код придуман для потребителей, а не для служащих. Внешний вид демонстрирует уважение к деловым партнерам и клиентам и положительно сказывается на репутации компании. Все дело в том, что дресс-код зависит не только от специфики работы, но и от общего состояния дел компании.</w:t>
      </w:r>
    </w:p>
    <w:p>
      <w:pPr>
        <w:pStyle w:val="Style23"/>
        <w:rPr/>
      </w:pPr>
      <w:r>
        <w:rPr/>
        <w:t>При введении любых организационных новшеств руководитель компании должен просчитывать их целесообразность и эффективность. Дресс-код — не исключение. Руководителю, который решил унифицировать внешний вид своих сотрудников, необходимо учитывать род занятий человека и его рабочую среду. И уже в связи с этим определиться, может ли форма одежды повлиять на достижение результатов. Например, для работников творческих и аналитических профессий, которых клиенты практически не видят (дизайнеров, копирайтеров, аналитиков, разработчиков стратегий) какие-либо жесткие требования к форме одежды вводить нецелесообразно. Ведь это никоим образом не повысит эффективность их работы. Вводить требования к одежде разумно для тех сотрудников, которые по ходу работы встречаются с клиентами: например, участвуют в переговорах или информируют потенциальных покупателей об услугах.</w:t>
      </w:r>
    </w:p>
    <w:p>
      <w:pPr>
        <w:pStyle w:val="Style23"/>
        <w:rPr/>
      </w:pPr>
      <w:r>
        <w:rPr/>
        <w:t>Другим мотивом к введению дресс-кода может послужить создание единого фирменного стиля, символом солидности организации. Это, в конечном счете, также связано с желанием запомниться клиенту и продемонстрировать определенное качество своей компании: на заправке – комбинезонами с фирменной символикой, в банке или аудиторской компании – солидным офисным костюмом, в ресторане или кафе – отличительными кепками и рубашками. Фирменный стиль в учреждении общественного питания к тому же помогает посетителям быстро сориентироваться, к кому обратиться с заказом.[1]</w:t>
      </w:r>
    </w:p>
    <w:p>
      <w:pPr>
        <w:pStyle w:val="Style23"/>
        <w:rPr/>
      </w:pPr>
      <w:r>
        <w:rPr/>
        <w:t>Менеджеры и консультанты, которые ведут диалог на равных с первыми лицами компаний, должны выглядеть соответствующе. Сотрудники банков и финансово-кредитных учреждений призваны производить впечатление стабильности, надежности и консервативности, поэтому самые строгие правила дресс-кода обычно касаются персонала банков.</w:t>
      </w:r>
    </w:p>
    <w:p>
      <w:pPr>
        <w:pStyle w:val="Style23"/>
        <w:rPr/>
      </w:pPr>
      <w:r>
        <w:rPr/>
        <w:t>Существуют определенные требования к дресс-коду на работе, которые взяты на вооружение практически всеми работодателями. Они включают в себя, в частности, присутствие не более трех цветов в деловом костюме и не более одного типа рисунка, запрет на ношение броских украшений.</w:t>
      </w:r>
    </w:p>
    <w:p>
      <w:pPr>
        <w:pStyle w:val="Style23"/>
        <w:rPr/>
      </w:pPr>
      <w:r>
        <w:rPr/>
        <w:t>В западных компаниях правила dress-code принято закреплять в контракте. В отечественных фирмах иной менталитет и условия работы, поэтому строгие требования к соблюдению dress-code встречаются редко. В правилах по дресс-коду прописываются обязательные и желательные требования к одежде. Непременно надлежит огласить «черный список», в котором следует сформулировать «недопустимые вещи».</w:t>
      </w:r>
    </w:p>
    <w:p>
      <w:pPr>
        <w:pStyle w:val="Style23"/>
        <w:rPr/>
      </w:pPr>
      <w:r>
        <w:rPr/>
        <w:t>Инструкции с указанием всех обязательств и прав, а также санкции за их нарушение, нужно довести до каждого сотрудника. Поручить эту работу можно HR-службе или руководителям структурных подразделений. Обычно инструктаж проводится в форме беседы, в ходе которой сотрудника знакомят с утвержденными правилами или иными внутренними документами компании. Они могут называться по-разному: «корпоративный кодекс», «правила этики», «конституция компании». Разработкой требований к форме одежды в офисе можно заниматься самостоятельно или прибегнуть к помощи сторонних консультантов. В основном руководители обходятся собственными силами, руководствуясь здравым смыслом и учитывая культуру организации. Для успеха предприятия следует также максимально вовлечь рядовых сотрудников и руководителей различного уровня в подготовку и обсуждение требований. Не менее важно информировать и разъяснять, для чего необходимо нововведение. И, безусловно, руководство само должно демонстрировать заданные стандарты.</w:t>
      </w:r>
    </w:p>
    <w:p>
      <w:pPr>
        <w:pStyle w:val="Style23"/>
        <w:rPr/>
      </w:pPr>
      <w:r>
        <w:rPr/>
        <w:t>Когда правила введены, следует следить за их выполнением.</w:t>
      </w:r>
    </w:p>
    <w:p>
      <w:pPr>
        <w:pStyle w:val="Style23"/>
        <w:rPr/>
      </w:pPr>
      <w:r>
        <w:rPr/>
        <w:t>Часто новые правила вызывают сопротивление персонала. Причина в том, что некоторые работники строят отношения с компанией на рациональном уровне, считая, что их отдача работе и отдача от организации должны быть эквивалентны.</w:t>
      </w:r>
    </w:p>
    <w:p>
      <w:pPr>
        <w:pStyle w:val="Style23"/>
        <w:rPr/>
      </w:pPr>
      <w:r>
        <w:rPr/>
        <w:t>Поэтому немаловажным этапом во введении дресс-кода является выбор лиц, контролирующих его соблюдение. Если все прошло гладко, то такими контролирующими лицами становятся обычно те самые менеджеры среднего звена, руководители групп, подразделений, отделов.</w:t>
      </w:r>
    </w:p>
    <w:p>
      <w:pPr>
        <w:pStyle w:val="Style23"/>
        <w:rPr/>
      </w:pPr>
      <w:r>
        <w:rPr/>
        <w:t>Что касается Беларуси, то введение дресс-кода подхватили в первую очередь международные компании (Mcdonalds, DHL, UPS) и представительства иностранных авиакомпаний. Т.е. наиболее клиентоориентированные организации. Офисный дресс-код в этих компаниях прописан во внутренних документах и является обязательным к использованию: согласно бренд-коду сотрудник является «Лицом компании». Белорусские организации пока в основном уделяют внимание форме одежды для тех событиях (деловые переговоры, открытые корпоративные вечеринки), в ходе которых могут приниматься деловые решения и успех которых в том числе зависит от внешнего вида сотрудников. Иногда регламентируется стиль одежды для сотрудников, работающих в офисе, и перечень неприемлемой одежды. Строгий корпоративный дресс-код можно обнаружить пока лишь в банках и в ресторанах.</w:t>
      </w:r>
    </w:p>
    <w:p>
      <w:pPr>
        <w:pStyle w:val="Style23"/>
        <w:rPr/>
      </w:pPr>
      <w:r>
        <w:rPr/>
        <w:t>В организациях белорусских дистрибьюторов и дилеров наблюдается пока разнообразие. В некоторых организациях по наличию/отсутствию костюма можно отличить руководителя от простого сотрудника. В других, как правило успешных фирмах, уже полностью сформированы требования к офисному бренд-коду которые четко исполняются сотрудниками. Руководство многих компаний, особенно тех, что занимаются продажей дорогих товаров длительного пользования либо представляют компании сектора «B2B» просто обязывает сотрудников, в особенности тех, кто непосредственно контактирует с клиентами, партнерами, прессой придерживаться жестких правил ношения деловой одежды в офисе и на выезде.</w:t>
      </w:r>
    </w:p>
    <w:p>
      <w:pPr>
        <w:pStyle w:val="Style23"/>
        <w:rPr/>
      </w:pPr>
      <w:r>
        <w:rPr/>
        <w:t>Но есть и интересные исключения. Так, в компании «Серж», ведущем производителе белья из хлопка, среди высшего руководства считается хорошим тоном в летнее время носить на работе дизайнерские майки исключительно своего бренда. Причем делается это абсолютно без каких-либо письменных распоряжений.</w:t>
      </w:r>
    </w:p>
    <w:p>
      <w:pPr>
        <w:pStyle w:val="Style23"/>
        <w:rPr/>
      </w:pPr>
      <w:r>
        <w:rPr/>
        <w:t>Итак , на данном этапе можно сделать следующий вывод - внедрение дресс-кода в организации включает в себя 4 следующих действия:</w:t>
      </w:r>
    </w:p>
    <w:p>
      <w:pPr>
        <w:pStyle w:val="Style23"/>
        <w:rPr/>
      </w:pPr>
      <w:r>
        <w:rPr/>
        <w:t>1. Разработка проекта внедрению корпоративного дресс-кода, который основывается на корпоративной культуре компании, философии, ценностях компании и особенностях позиционирования на рынке.</w:t>
      </w:r>
    </w:p>
    <w:p>
      <w:pPr>
        <w:pStyle w:val="Style23"/>
        <w:rPr/>
      </w:pPr>
      <w:r>
        <w:rPr/>
        <w:t>2. Предварительная мотивация сотрудников, через понимание информации внешнего вида, устранение противоречий между проявлением индивидуальности и дресс-кодом компании;</w:t>
      </w:r>
    </w:p>
    <w:p>
      <w:pPr>
        <w:pStyle w:val="Style23"/>
        <w:rPr/>
      </w:pPr>
      <w:r>
        <w:rPr/>
        <w:t>3.Непосредственно само внедрение;</w:t>
      </w:r>
    </w:p>
    <w:p>
      <w:pPr>
        <w:pStyle w:val="Style23"/>
        <w:rPr/>
      </w:pPr>
      <w:r>
        <w:rPr/>
        <w:t>4.Контроль за исполнением установленных правил.</w:t>
      </w:r>
    </w:p>
    <w:p>
      <w:pPr>
        <w:pStyle w:val="Style23"/>
        <w:rPr/>
      </w:pPr>
      <w:r>
        <w:rPr/>
        <w:t>Единый корпоративный стиль одежды является сильным маркетинговым ходом, он выражает философию компании, которая объединяет сотрудников, подчеркивая их единство, целеустремленность и высокий уровень профессионализм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. Сущность, формы, задачи корпоративного дресс-код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ресс-код, проще говоря, - это свод правил, соблюдение которых является обязательным. Главная цель дресс-кода - создавать определенное представление у клиента о качестве работы и уровне сервиса.</w:t>
      </w:r>
    </w:p>
    <w:p>
      <w:pPr>
        <w:pStyle w:val="Style23"/>
        <w:rPr/>
      </w:pPr>
      <w:r>
        <w:rPr/>
        <w:t>Дресс-код как один из инструментов корпоративной культуры призван использоваться для выполнения конкретных задач, стоящих перед компанией, его выбор определяется рядом следующих факторов:</w:t>
      </w:r>
    </w:p>
    <w:p>
      <w:pPr>
        <w:pStyle w:val="Style23"/>
        <w:rPr/>
      </w:pPr>
      <w:r>
        <w:rPr/>
        <w:t>Направление деятельности организации. Для некоторых сфер деятельности наличие униформы является обязательным условием из-за их специфики, санитарно-гигиенических требований и т. п. например, медицинские учреждения, сфера общественного питания, различные производства.</w:t>
      </w:r>
    </w:p>
    <w:p>
      <w:pPr>
        <w:pStyle w:val="Style23"/>
        <w:rPr/>
      </w:pPr>
      <w:r>
        <w:rPr/>
        <w:t>Целевая аудитория, с которой работают сотрудники, также требует от них определенного внешнего вида. Скажем, консультанты, имеющие дело с владельцами и директорами, чтобы вести диалог на равных, должны выглядеть под стать им. Банковские работники своим видом призваны производить впечатление стабильности, надежности и консервативности. Не случайно обычно в банках самые строгие правила дресс-кода.</w:t>
      </w:r>
    </w:p>
    <w:p>
      <w:pPr>
        <w:pStyle w:val="Style23"/>
        <w:rPr/>
      </w:pPr>
      <w:r>
        <w:rPr/>
        <w:t>Место работы. Если рабочее место сотрудников — торговый зал, то покупатели должны легко их идентифицировать по внешнему виду, для этого необходимы униформа или хотя бы ее элементы. И, напротив, если сотрудники не встречаются с клиентами и весь рабочий день проводят в четырех стенах, в требованиях по отношению к их одежде возможны послабления.</w:t>
      </w:r>
    </w:p>
    <w:p>
      <w:pPr>
        <w:pStyle w:val="Style23"/>
        <w:rPr/>
      </w:pPr>
      <w:r>
        <w:rPr/>
        <w:t>Особенности системы управления, стиля руководства. Если в организации стремятся к дисциплине, упорядоченности, регламентации, то деловой стиль будет в ней совершенно естественным.</w:t>
      </w:r>
    </w:p>
    <w:p>
      <w:pPr>
        <w:pStyle w:val="Style23"/>
        <w:rPr/>
      </w:pPr>
      <w:r>
        <w:rPr/>
        <w:t>Корпоративный дресс-код может быть представлен разными стилями:</w:t>
      </w:r>
    </w:p>
    <w:p>
      <w:pPr>
        <w:pStyle w:val="Style23"/>
        <w:rPr/>
      </w:pPr>
      <w:r>
        <w:rPr/>
        <w:t>свободный стиль — каждый волен приходить на работу в чем пожелает;</w:t>
      </w:r>
    </w:p>
    <w:p>
      <w:pPr>
        <w:pStyle w:val="Style23"/>
        <w:rPr/>
      </w:pPr>
      <w:r>
        <w:rPr/>
        <w:t>неофициальный стиль, «casual» — удобная и практичная повседневная одежда, разрешаются джинсы и пуловеры, пиджаки без галстуков;</w:t>
      </w:r>
    </w:p>
    <w:p>
      <w:pPr>
        <w:pStyle w:val="Style23"/>
        <w:rPr/>
      </w:pPr>
      <w:r>
        <w:rPr/>
        <w:t>деловой стиль — костюмы строгого покроя и расцветок, обязательные галстуки для мужчин, минимум аксессуаров, скромные украшения. В обиходе понятие «дресс-код» чаще всего употребляется для обозначения именно делового стиля. В последние годы популярными стали послабления, допускаемые в деловом стиле по пятницам Free Friday, или Casual Friday: тем, у кого не запланированы встречи с клиентами, разрешается одеваться более свободно;</w:t>
      </w:r>
    </w:p>
    <w:p>
      <w:pPr>
        <w:pStyle w:val="Style23"/>
        <w:rPr/>
      </w:pPr>
      <w:r>
        <w:rPr/>
        <w:t>униформа — все сотрудники одеваются в специально разработанную фирменную одежду.</w:t>
      </w:r>
    </w:p>
    <w:p>
      <w:pPr>
        <w:pStyle w:val="Style23"/>
        <w:rPr/>
      </w:pPr>
      <w:r>
        <w:rPr/>
        <w:t>Дресс-код должен поддерживать статус компании и быть адекватен продукту, который она предлагает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 Влияние дресс-кода на сотрудников и клиентов организац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нешний вид персонала — это прямое продолжение корпоративной культуры. Это способ продемонстрировать хорошее состояние дел в компании, уважение к клиентам и деловым партнерам, а также помогает клиентам не отвлекаться при решении серьезных вопросов. Также введение ограничений дисциплинирует самих сотрудников, настраивает на деловой лад, определяет статус человека, создает у коллектива ощущение единой команды, предотвращает конфликты, которые могли бы возникнуть на почве слишком разного понимания того, что уместно, а что нет.</w:t>
      </w:r>
    </w:p>
    <w:p>
      <w:pPr>
        <w:pStyle w:val="Style23"/>
        <w:rPr/>
      </w:pPr>
      <w:r>
        <w:rPr/>
        <w:t>Одежда, несомненно, влияет на то, как человек себя чувствует, и это сказывается на результатах его работы. Форма одежды во многом определяет поведение каждого человека. Если дресс-код - это часть корпоративного имиджа, то сам имидж формируется за счет философии компании: ее миссии, ценностей, а также целей, к которым она стремится.</w:t>
      </w:r>
    </w:p>
    <w:p>
      <w:pPr>
        <w:pStyle w:val="Style23"/>
        <w:rPr/>
      </w:pPr>
      <w:r>
        <w:rPr/>
        <w:t>Клиенты и партнеры компании воспринимают подтянутый внешний вид персонала как один из признаков надежности и благополучия. Более того, дресс-код выполняет еще одну важную функцию – общий стиль одежды объединяет сотрудников и способствует формированию сплоченной команды.</w:t>
      </w:r>
    </w:p>
    <w:p>
      <w:pPr>
        <w:pStyle w:val="Style23"/>
        <w:rPr/>
      </w:pPr>
      <w:r>
        <w:rPr/>
        <w:t>Актуальность введения и соблюдения дресс-кода в компаниях вызвана несколькими причинами.</w:t>
      </w:r>
    </w:p>
    <w:p>
      <w:pPr>
        <w:pStyle w:val="Style23"/>
        <w:rPr/>
      </w:pPr>
      <w:r>
        <w:rPr/>
        <w:t>Во-первых, это рост конкуренции. Компаниям стало все сложнее и сложнее выделиться на фоне других игроков своего рынка, привлечь внимание и запомниться клиенту. Корпоративный дресс-код как раз может стать сильным конкурентным преимуществом компании. В сочетании с рекламным продвижением форменная одежда либо ее отдельные элементы являются неотъемлемой частью бренда.</w:t>
      </w:r>
    </w:p>
    <w:p>
      <w:pPr>
        <w:pStyle w:val="Style23"/>
        <w:rPr/>
      </w:pPr>
      <w:r>
        <w:rPr/>
        <w:t>Во-вторых, развитие корпоративной культуры. Дресс-код является частью комплекса мер по поддержанию и развитию единых корпоративных стандартов, а это важная задача для крупной компании. Когда организация включает несколько тысяч сотрудников по всей стране, общие нормативы позволяют выдержать единообразную модель организации, единые стандарты ведения бизнеса. Поэтому дресс-код выступает как элемент корпоративной культуры, объединяющий всех сотрудников, и мотивирующий персонал придерживаться общих принципов компании.</w:t>
      </w:r>
    </w:p>
    <w:p>
      <w:pPr>
        <w:pStyle w:val="Style23"/>
        <w:rPr/>
      </w:pPr>
      <w:r>
        <w:rPr/>
        <w:t>Дресс-код — это всегда элемент, влияющий на имидж организации.</w:t>
      </w:r>
    </w:p>
    <w:p>
      <w:pPr>
        <w:pStyle w:val="Style23"/>
        <w:rPr/>
      </w:pPr>
      <w:r>
        <w:rPr/>
        <w:t>В пользу дресс-кода свидетельствуют следующие аргументы:</w:t>
      </w:r>
    </w:p>
    <w:p>
      <w:pPr>
        <w:pStyle w:val="Style23"/>
        <w:rPr/>
      </w:pPr>
      <w:r>
        <w:rPr/>
        <w:t>Строгая одежда дисциплинирует, настраивает на работу, в то время как свободный стиль расхолаживает.</w:t>
      </w:r>
    </w:p>
    <w:p>
      <w:pPr>
        <w:pStyle w:val="Style23"/>
        <w:rPr/>
      </w:pPr>
      <w:r>
        <w:rPr/>
        <w:t>Клиенты и партнеры воспринимают подтянутый, деловой внешний вид персонала как признак надежности, благополучия.</w:t>
      </w:r>
    </w:p>
    <w:p>
      <w:pPr>
        <w:pStyle w:val="Style23"/>
        <w:rPr/>
      </w:pPr>
      <w:r>
        <w:rPr/>
        <w:t>Человек, придерживающийся норм в одежде, невольно более строго будет следовать и другим правилам.</w:t>
      </w:r>
    </w:p>
    <w:p>
      <w:pPr>
        <w:pStyle w:val="Style23"/>
        <w:rPr/>
      </w:pPr>
      <w:r>
        <w:rPr/>
        <w:t>Общий стиль в одежде, а в еще большей степени единая форма объединяет людей, способствует формированию общности, команды.</w:t>
      </w:r>
    </w:p>
    <w:p>
      <w:pPr>
        <w:pStyle w:val="Style23"/>
        <w:rPr/>
      </w:pPr>
      <w:r>
        <w:rPr/>
        <w:t>Современному офису с его лаконичным интерьером с эстетической точки зрения более соответствует деловая одежда сотрудников.</w:t>
      </w:r>
    </w:p>
    <w:p>
      <w:pPr>
        <w:pStyle w:val="Style23"/>
        <w:rPr/>
      </w:pPr>
      <w:r>
        <w:rPr/>
        <w:t>Фирменная одежда является своеобразным рекламным носителем, она несет информацию о компании, способствует повышению узнаваемости ее торговой марки.</w:t>
      </w:r>
    </w:p>
    <w:p>
      <w:pPr>
        <w:pStyle w:val="Style23"/>
        <w:rPr/>
      </w:pPr>
      <w:r>
        <w:rPr/>
        <w:t>Аргументы противников единообразия в одежде чаще всего сводятся к следующему:</w:t>
      </w:r>
    </w:p>
    <w:p>
      <w:pPr>
        <w:pStyle w:val="Style23"/>
        <w:rPr/>
      </w:pPr>
      <w:r>
        <w:rPr/>
        <w:t>На работе мы проводим большую часть жизни, а деловой костюм — не самая комфортная одежда. В более свободной одежде человек чувствует себя удобнее и раскованнее.</w:t>
      </w:r>
    </w:p>
    <w:p>
      <w:pPr>
        <w:pStyle w:val="Style23"/>
        <w:rPr/>
      </w:pPr>
      <w:r>
        <w:rPr/>
        <w:t>Необходимость носить даже в жару костюм с длинными рукавами и особенно чулки, не только вызывает дискомфорт, мешает работать, но и способна нанести вред здоровью. Точно так же, как запрет в холодное время года на теплые вещи.</w:t>
      </w:r>
    </w:p>
    <w:p>
      <w:pPr>
        <w:pStyle w:val="Style23"/>
        <w:rPr/>
      </w:pPr>
      <w:r>
        <w:rPr/>
        <w:t>Не всегда зарплата позволяет сотрудникам прилично выглядеть и покупать дорогую деловую одежду, а отрывать значительные суммы от семьи для того чтобы соответствовать требованиям работодателя, готов далеко не каждый.</w:t>
      </w:r>
    </w:p>
    <w:p>
      <w:pPr>
        <w:pStyle w:val="Style23"/>
        <w:rPr/>
      </w:pPr>
      <w:r>
        <w:rPr/>
        <w:t>Многим сотрудникам, особенно женщинам, не нравится выглядеть «как все» и целый год носить одно и то же. Особенно, если модель неудачна или не подходит к типу фигуры.</w:t>
      </w:r>
    </w:p>
    <w:p>
      <w:pPr>
        <w:pStyle w:val="Style23"/>
        <w:rPr/>
      </w:pPr>
      <w:r>
        <w:rPr/>
        <w:t>Стремясь сэкономить, компании часто заказывают дешевую одежду, которая быстро теряет вид.[1]</w:t>
      </w:r>
    </w:p>
    <w:p>
      <w:pPr>
        <w:pStyle w:val="Style23"/>
        <w:rPr/>
      </w:pPr>
      <w:r>
        <w:rPr/>
        <w:t>В общем, офисный дресс-код влияет на психологическое состояние сотрудников двояко. С одной стороны, он погашает некую индивидуальность, а с другой настраивает на деловой лад, на эффективное выполнение своих профессиональных задач. "Одинаковая" одежда помогает сотрудникам идентифицировать себя с компанией, улучшает взаимодействие в команде. Это очень важный аспект, поскольку деловой дресс-код многими рассматривается как инструмент формирования имиджа компании во внешней среде.[3]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ключ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ресс-код – путь к формированию делового имиджа, который в свою очередь положительно влияет на привлечение партнеров, дисциплину и в результате повышает уровень дохода сотрудников.</w:t>
      </w:r>
    </w:p>
    <w:p>
      <w:pPr>
        <w:pStyle w:val="Style23"/>
        <w:rPr/>
      </w:pPr>
      <w:r>
        <w:rPr/>
        <w:t>Внедрение дресс-кода должно быть серьезно аргументировано, иначе оно неизбежно будет воспринято негативно. Целесообразно вводить его дифференцированно, с учетом той целевой аудитории, с которой работают отделы.</w:t>
      </w:r>
    </w:p>
    <w:p>
      <w:pPr>
        <w:pStyle w:val="Style23"/>
        <w:rPr/>
      </w:pPr>
      <w:r>
        <w:rPr/>
        <w:t>Обычно каждый руководитель сам определяет, должны ли его сотрудники соблюдать офисный дресс-код, и в большинстве случаев, для работы в крупных компаниях это условие считается обязательным.</w:t>
      </w:r>
    </w:p>
    <w:p>
      <w:pPr>
        <w:pStyle w:val="Style23"/>
        <w:rPr/>
      </w:pPr>
      <w:r>
        <w:rPr/>
        <w:t>Сотрудники, которые работают в офисе и проводят встречи с представителями сторонних компаний, обычно одеваются более консервативно. Менеджеры торгового зала, как правило, носят униформу или ее элементы, чтобы покупатели могли легко идентифицировать их по внешнему виду. И, напротив, сотрудники бухгалтерии и отдела кадров, которые редко выходят за пределы своего кабинета, могут рассчитывать на некоторые послабления в правилах дресс-кода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писок использованных источников</w:t>
      </w:r>
    </w:p>
    <w:p>
      <w:pPr>
        <w:pStyle w:val="Style23"/>
        <w:rPr/>
      </w:pPr>
      <w:r>
        <w:rPr/>
      </w:r>
      <w:bookmarkStart w:id="0" w:name="_Ref259392231"/>
      <w:bookmarkStart w:id="1" w:name="_Ref259392231"/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bookmarkStart w:id="2" w:name="_Ref259392231"/>
      <w:r>
        <w:rPr/>
        <w:t>[Электронный ресурс]. – 2008. – Режим доступа: http://am-o.ru.html – Дата доступа: 12. 04. 2010.</w:t>
      </w:r>
      <w:bookmarkEnd w:id="2"/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«Дресс-код на работе» – 2008. – Режим доступа: http://vakant.ru/article/90.html – Дата доступа: 12. 04. 2010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bookmarkStart w:id="3" w:name="_Ref259394464"/>
      <w:r>
        <w:rPr/>
        <w:t>[Электронный ресурс]. – 2008. – Режим доступа: http://www.alfaimage.ru/index.php?option=com_content&amp;view=article&amp;id=107&amp;Itemid=116 – Дата доступа: 12. 04. 2010.</w:t>
      </w:r>
      <w:bookmarkEnd w:id="3"/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bookmarkStart w:id="4" w:name="_Ref259394586"/>
      <w:r>
        <w:rPr/>
        <w:t>[Электронный ресурс]. – 2008. – Режим доступа: http://professionalimage.ru/2009/08/дресс-код-стоит-ли-игра-свеч/ – Дата доступа: 12. 04. 2010.</w:t>
      </w:r>
      <w:bookmarkEnd w:id="4"/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Колиниченко И.А., Психология предпринимательства: учебное пособие./И.А. Колиниченко. М:Высшее образование Год: 2010 – 179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Манчулянцев О. Как вырастить компанию на миллиард: Прописные истины венчурного бизнеса/О. Манчулянцев. М: Альпина Паблишерз. 2010 – 192с.</w:t>
      </w:r>
    </w:p>
    <w:p>
      <w:pPr>
        <w:pStyle w:val="Style23"/>
        <w:ind w:hanging="0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Style23"/>
        <w:rPr/>
      </w:pPr>
      <w:r>
        <w:rPr/>
        <w:t>Приложение А</w:t>
      </w:r>
    </w:p>
    <w:p>
      <w:pPr>
        <w:pStyle w:val="Style23"/>
        <w:rPr/>
      </w:pPr>
      <w:r>
        <w:rPr/>
        <w:t>Мужской деловой стиль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ужской деловой костюм достаточно консервативен, главная его черта — это строгость. Выбор фасона однобортный или двубортный, ширина лацканов и т. п. зависит как от модных тенденций, так индивидуального вкуса и того, насколько он подходит к типу фигуры. Грамотно подобранный костюм призван скрывать ее недостатки и подчеркивать ее достоинства.</w:t>
      </w:r>
    </w:p>
    <w:p>
      <w:pPr>
        <w:pStyle w:val="Style23"/>
        <w:rPr/>
      </w:pPr>
      <w:r>
        <w:rPr/>
        <w:t>Фаворитами делового костюма являются темно-серый и темно-синий цвет. Вечером костюм должен быть темнее, чем днем, в летнее время — светлее, чем в зимнее.</w:t>
      </w:r>
    </w:p>
    <w:p>
      <w:pPr>
        <w:pStyle w:val="Style23"/>
        <w:rPr/>
      </w:pPr>
      <w:r>
        <w:rPr/>
        <w:t>Брючный ремень. Подбирается из натуральной кожи с пряжкой средних размеров обязательно в тон к костюму, но оттенок ремня и обуви должен быть максимально приближен, лучше — совпадать.</w:t>
      </w:r>
    </w:p>
    <w:p>
      <w:pPr>
        <w:pStyle w:val="Style23"/>
        <w:rPr/>
      </w:pPr>
      <w:r>
        <w:rPr/>
        <w:t>Сорочка не должна быть темнее самой темной нити пиджака. Необходимо, чтобы цвет и рисунок рубашки сочетались с цветом и рисунком на ткани костюма. Наиболее популярны светлые тона. К однотонной сорочке идут костюмы с рисунком, к сорочке в полоску или клеточку — однотонные, спокойные расцветки. Манжеты должны быть видны из-под рукавов пиджака примерно на 2 см.</w:t>
      </w:r>
    </w:p>
    <w:p>
      <w:pPr>
        <w:pStyle w:val="Style23"/>
        <w:rPr/>
      </w:pPr>
      <w:r>
        <w:rPr/>
        <w:t>Галстук — это та часть костюма, в которой максимально проявляется индивидуальность мужчины, его вкус. Ширина и длина галстука зависят от моды и комплекции мужчины. Крупным мужчинам не рекомендуются узкие и короткие галстуки, а некрупным лучше не выбирать большие галстуки.</w:t>
      </w:r>
    </w:p>
    <w:p>
      <w:pPr>
        <w:pStyle w:val="Style23"/>
        <w:rPr/>
      </w:pPr>
      <w:r>
        <w:rPr/>
        <w:t>К выбору галстука существуют два подхода:</w:t>
      </w:r>
    </w:p>
    <w:p>
      <w:pPr>
        <w:pStyle w:val="Style23"/>
        <w:rPr/>
      </w:pPr>
      <w:r>
        <w:rPr/>
        <w:t>1. галстук выбирается одного цвета с костюмом, но светлее или темнее по тону, в результате чего их цвета гармонируют и дополняют друг друга;</w:t>
      </w:r>
    </w:p>
    <w:p>
      <w:pPr>
        <w:pStyle w:val="Style23"/>
        <w:rPr/>
      </w:pPr>
      <w:r>
        <w:rPr/>
        <w:t>2. цвета костюма и галстука контрастны, но в таком случае этот контраст должен быть единственным.</w:t>
      </w:r>
    </w:p>
    <w:p>
      <w:pPr>
        <w:pStyle w:val="Style23"/>
        <w:rPr/>
      </w:pPr>
      <w:r>
        <w:rPr/>
        <w:t>Носки предпочтительны темные тонкие и гладкие. Голая голень не должна обнажаться ни в коем случае, поэтому важно, чтобы они были достаточно длинными и хорошо держались на ноге.</w:t>
      </w:r>
    </w:p>
    <w:p>
      <w:pPr>
        <w:pStyle w:val="Style23"/>
        <w:rPr/>
      </w:pPr>
      <w:r>
        <w:rPr/>
        <w:t>Обувь придает законченность всему внешнему облику, на нее в первую очередь обращают внимание. К деловому стилю подходят классические туфли на тонкой подошве, без броских элементов, из натуральной кожи, предпочтительнее черного или темно-коричневого цвета.</w:t>
      </w:r>
    </w:p>
    <w:p>
      <w:pPr>
        <w:pStyle w:val="Style23"/>
        <w:rPr/>
      </w:pPr>
      <w:r>
        <w:rPr/>
        <w:t>Украшения. Из украшений для мужчин уместно лишь обручальное кольцо. Что касается общего облика делового мужчины, то его волосы, руки, кожа должны оставлять впечатление ухоженности. Парфюмерией злоупотреблять противопоказано.[1]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иложение Б</w:t>
      </w:r>
    </w:p>
    <w:p>
      <w:pPr>
        <w:pStyle w:val="Style23"/>
        <w:rPr/>
      </w:pPr>
      <w:r>
        <w:rPr/>
        <w:t>Женский деловой стиль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остюм деловой женщины должен быть ей к лицу и подчеркивать ее профессиональные качества. К деловому костюму относят жакет с юбкой или брюками и блузку. Деловая палитра — различные оттенки синего цвета, темно-серый, коричневый, черный, сине-зеленый, оливковый, бежевый, светло-серый. Для костюмов не рекомендуются зеленый, желтый, красный, бирюзовый цвета.</w:t>
      </w:r>
    </w:p>
    <w:p>
      <w:pPr>
        <w:pStyle w:val="Style23"/>
        <w:rPr/>
      </w:pPr>
      <w:r>
        <w:rPr/>
        <w:t>Чулки. Обязательным атрибутом костюма деловой женщины являются чулки независимо от времени года. Обувь предпочтительна классическая на среднем каблуке, из матовой кожи, без вычурных украшений. Предпочтение отдается черному, темно-синему, коричневому, серому и бежевому цветам.</w:t>
      </w:r>
    </w:p>
    <w:p>
      <w:pPr>
        <w:pStyle w:val="Style23"/>
        <w:rPr/>
      </w:pPr>
      <w:r>
        <w:rPr/>
        <w:t>Прическа должна быть аккуратной, волосы — в идеальном состоянии. Как показывают исследования, неокрашенная седина резко снижает деловой рейтинг женщин, в отличие от мужчин, которым седина даже добавляет респектабельности.</w:t>
      </w:r>
    </w:p>
    <w:p>
      <w:pPr>
        <w:pStyle w:val="Style23"/>
        <w:rPr/>
      </w:pPr>
      <w:r>
        <w:rPr/>
        <w:t>Макияж Нежелательны как слишком яркий макияж, так и его полное отсутствие.</w:t>
      </w:r>
    </w:p>
    <w:p>
      <w:pPr>
        <w:pStyle w:val="Style23"/>
        <w:rPr/>
      </w:pPr>
      <w:r>
        <w:rPr/>
        <w:t>Деловой стиль допускает умеренное использование некоторых элементов романтического, авангардного, фантазийного стиля шейный платок, шарф, галстук, которые должны гармонировать с костюмом, освежать его.</w:t>
      </w:r>
    </w:p>
    <w:p>
      <w:pPr>
        <w:pStyle w:val="Style23"/>
        <w:rPr/>
      </w:pPr>
      <w:r>
        <w:rPr/>
        <w:t>Ювелирные украшения допускаются, но без излишеств. Как правило, принято носить вместе не более трех украшений, например: серьги, кольцо и цепочка; брошь, серьги, кольцо; браслет, серьги, кольцо.</w:t>
      </w:r>
    </w:p>
    <w:p>
      <w:pPr>
        <w:pStyle w:val="Style23"/>
        <w:rPr/>
      </w:pPr>
      <w:r>
        <w:rPr/>
        <w:t>Главное во внешнем облике деловой женщины — ухоженность, чувство меры, элегантность и целесообразность.</w:t>
      </w:r>
    </w:p>
    <w:p>
      <w:pPr>
        <w:pStyle w:val="Style23"/>
        <w:rPr/>
      </w:pPr>
      <w:r>
        <w:rPr/>
        <w:t>Удачно подобранный деловой гардероб, как женский, так и мужской — поможет своему обладателю производить благоприятное впечатление, подчеркнет его профессиональность и личные качества, станет верным помощником в продвижении по карьерной лестнице.[1]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иложение В</w:t>
      </w:r>
    </w:p>
    <w:p>
      <w:pPr>
        <w:pStyle w:val="Style23"/>
        <w:rPr/>
      </w:pPr>
      <w:r>
        <w:rPr/>
        <w:t>Таблица международных дресс-кодов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t — традиционный деловой Business Traditional — однотонный или комбинированный костюм для мужчин, платье-жакет и брючный костюм для женщин для карьерной одежды или для должности местного руководителя.</w:t>
      </w:r>
    </w:p>
    <w:p>
      <w:pPr>
        <w:pStyle w:val="Style23"/>
        <w:rPr/>
      </w:pPr>
      <w:r>
        <w:rPr/>
        <w:t>Вb — высокий деловой Business Best — властная экипировка для очень важных и высоких встреч и бизнеса, для руководителя.</w:t>
      </w:r>
    </w:p>
    <w:p>
      <w:pPr>
        <w:pStyle w:val="Style23"/>
        <w:rPr/>
      </w:pPr>
      <w:r>
        <w:rPr/>
        <w:t>Сm — общепринятый повседневный Casual Mainstream — особый повседневный непринужденный стиль в офисе или на общественных мероприятиях.</w:t>
      </w:r>
    </w:p>
    <w:p>
      <w:pPr>
        <w:pStyle w:val="Style23"/>
        <w:rPr/>
      </w:pPr>
      <w:r>
        <w:rPr/>
        <w:t>Cb — базовый повседневный Casual Baselinе — непринужденный повседневный стиль, допустимый в данном круге или в среде непринужденного бизнеса.</w:t>
      </w:r>
    </w:p>
    <w:p>
      <w:pPr>
        <w:pStyle w:val="Style23"/>
        <w:rPr/>
      </w:pPr>
      <w:r>
        <w:rPr/>
        <w:t>Ce — руководящий повседневный Casual Executive — дорогой, элитарный, высокого мастерства пошив «pover», состоящий из разных предметов одежды, не костюм.</w:t>
      </w:r>
    </w:p>
    <w:p>
      <w:pPr>
        <w:pStyle w:val="Style23"/>
        <w:rPr/>
      </w:pPr>
      <w:r>
        <w:rPr/>
        <w:t>C — непринужденный вне офиса Casual — комфортный стиль с некоторым шиком и индивидуальностью вне офиса.</w:t>
      </w:r>
    </w:p>
    <w:p>
      <w:pPr>
        <w:pStyle w:val="Style23"/>
        <w:rPr/>
      </w:pPr>
      <w:r>
        <w:rPr/>
        <w:t>BT — официальный Black Tie — официальная вечерняя одежда смокинг.</w:t>
      </w:r>
    </w:p>
    <w:p>
      <w:pPr>
        <w:pStyle w:val="Style23"/>
        <w:rPr/>
      </w:pPr>
      <w:r>
        <w:rPr/>
        <w:t>WT — официальный White Тie — официальная торжественная вечерняя одежда фрак.</w:t>
      </w:r>
    </w:p>
    <w:p>
      <w:pPr>
        <w:pStyle w:val="Style23"/>
        <w:rPr/>
      </w:pPr>
      <w:r>
        <w:rPr/>
        <w:t>A5 — «после 5» «After 5» — нарядная одежда для концерта, театра, ужина, коктейля, party, праздничных мероприятий, развлечений.[1]</w:t>
      </w:r>
    </w:p>
    <w:p>
      <w:pPr>
        <w:pStyle w:val="Style2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icletitle">
    <w:name w:val="article_title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Text3">
    <w:name w:val="text3"/>
    <w:qFormat/>
    <w:rPr>
      <w:rFonts w:cs="Times New Roman"/>
    </w:rPr>
  </w:style>
  <w:style w:type="character" w:styleId="Text5">
    <w:name w:val="text5"/>
    <w:qFormat/>
    <w:rPr>
      <w:rFonts w:cs="Times New Roman"/>
    </w:rPr>
  </w:style>
  <w:style w:type="character" w:styleId="Text17">
    <w:name w:val="text17"/>
    <w:qFormat/>
    <w:rPr>
      <w:rFonts w:cs="Times New Roman"/>
    </w:rPr>
  </w:style>
  <w:style w:type="character" w:styleId="Text10">
    <w:name w:val="text10"/>
    <w:qFormat/>
    <w:rPr>
      <w:rFonts w:cs="Times New Roman"/>
    </w:rPr>
  </w:style>
  <w:style w:type="character" w:styleId="Tnormal">
    <w:name w:val="tnormal"/>
    <w:qFormat/>
    <w:rPr>
      <w:rFonts w:cs="Times New Roman"/>
    </w:rPr>
  </w:style>
  <w:style w:type="character" w:styleId="Text1">
    <w:name w:val="text1"/>
    <w:qFormat/>
    <w:rPr>
      <w:rFonts w:cs="Times New Roman"/>
    </w:rPr>
  </w:style>
  <w:style w:type="character" w:styleId="HTML">
    <w:name w:val="Определение HTML"/>
    <w:qFormat/>
    <w:rPr>
      <w:rFonts w:cs="Times New Roman"/>
      <w:i/>
      <w:iCs/>
    </w:rPr>
  </w:style>
  <w:style w:type="character" w:styleId="Publishdate">
    <w:name w:val="publishdate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range">
    <w:name w:val="corange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а"/>
    <w:basedOn w:val="Normal"/>
    <w:qFormat/>
    <w:pPr>
      <w:suppressAutoHyphens w:val="true"/>
      <w:spacing w:before="0" w:after="0"/>
      <w:ind w:firstLine="709"/>
      <w:contextualSpacing/>
      <w:jc w:val="both"/>
    </w:pPr>
    <w:rPr>
      <w:szCs w:val="20"/>
    </w:rPr>
  </w:style>
  <w:style w:type="paragraph" w:styleId="Style24">
    <w:name w:val="Бб"/>
    <w:basedOn w:val="Normal"/>
    <w:qFormat/>
    <w:pPr>
      <w:suppressAutoHyphens w:val="true"/>
      <w:spacing w:before="0" w:after="0"/>
      <w:contextualSpacing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4:00Z</dcterms:created>
  <dc:creator>Cosmolife</dc:creator>
  <dc:description/>
  <cp:keywords/>
  <dc:language>en-US</dc:language>
  <cp:lastModifiedBy>Mage</cp:lastModifiedBy>
  <cp:lastPrinted>2010-04-19T23:12:00Z</cp:lastPrinted>
  <dcterms:modified xsi:type="dcterms:W3CDTF">2011-10-09T08:24:00Z</dcterms:modified>
  <cp:revision>2</cp:revision>
  <dc:subject/>
  <dc:title/>
</cp:coreProperties>
</file>