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МИИГА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русского язы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u w:val="single"/>
        </w:rPr>
      </w:pPr>
      <w:r>
        <w:rPr>
          <w:u w:val="single"/>
        </w:rPr>
        <w:t>РЕФЕРАТ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</w:t>
      </w:r>
    </w:p>
    <w:p>
      <w:pPr>
        <w:pStyle w:val="Heading1"/>
        <w:rPr/>
      </w:pPr>
      <w:r>
        <w:rPr/>
        <w:t>КУЛЬТУРА ДЕЛОВЫХ ОТНОШ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говор по телефону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Студент: Кузьмичев А.С.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Факультет: ВФ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/>
      </w:pPr>
      <w:r>
        <w:rPr>
          <w:sz w:val="32"/>
          <w:szCs w:val="32"/>
        </w:rPr>
        <w:t xml:space="preserve">Курс: </w:t>
      </w:r>
      <w:r>
        <w:rPr>
          <w:sz w:val="32"/>
          <w:szCs w:val="32"/>
          <w:lang w:val="en-US"/>
        </w:rPr>
        <w:t>III</w:t>
      </w:r>
    </w:p>
    <w:p>
      <w:pPr>
        <w:pStyle w:val="Normal"/>
        <w:ind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Группа:</w:t>
      </w:r>
      <w:r>
        <w:rPr>
          <w:sz w:val="32"/>
          <w:szCs w:val="32"/>
          <w:lang w:val="en-US"/>
        </w:rPr>
        <w:t xml:space="preserve"> 1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 xml:space="preserve">Москва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ОДЕРЖАНИЕ</w:t>
        <w:tab/>
        <w:tab/>
        <w:tab/>
        <w:tab/>
        <w:tab/>
        <w:tab/>
        <w:t>№ Стр.</w:t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ВЕДЕНИЕ.</w:t>
        <w:tab/>
        <w:tab/>
        <w:tab/>
        <w:tab/>
        <w:tab/>
        <w:tab/>
        <w:tab/>
        <w:tab/>
        <w:t>3</w:t>
      </w:r>
    </w:p>
    <w:p>
      <w:pPr>
        <w:pStyle w:val="Heading1"/>
        <w:spacing w:lineRule="auto" w:line="360" w:before="24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ЫЕ ПРАВИЛА ДЕЛОВОЙ БЕСЕДЫ.</w:t>
        <w:tab/>
        <w:tab/>
        <w:tab/>
        <w:t>3</w:t>
      </w:r>
    </w:p>
    <w:p>
      <w:pPr>
        <w:pStyle w:val="Heading1"/>
        <w:spacing w:lineRule="auto" w:line="360" w:before="24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РУКТУРА И ФУНКЦИИ ОБЩЕНИЯ.</w:t>
        <w:tab/>
        <w:tab/>
        <w:tab/>
        <w:tab/>
        <w:t>6</w:t>
      </w:r>
    </w:p>
    <w:p>
      <w:pPr>
        <w:pStyle w:val="Heading1"/>
        <w:spacing w:lineRule="auto" w:line="360" w:before="24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РБАЛЬНОЕ ОБЩЕНИЕ. ТЕЛЕФОННЫЕ ПЕРЕГОВОРЫ.</w:t>
        <w:tab/>
        <w:t>6</w:t>
      </w:r>
    </w:p>
    <w:p>
      <w:pPr>
        <w:pStyle w:val="Heading1"/>
        <w:spacing w:lineRule="auto" w:line="360" w:before="240" w:after="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МЕНИЕ СЛУШАТЬ.</w:t>
        <w:tab/>
        <w:tab/>
        <w:tab/>
        <w:tab/>
        <w:t xml:space="preserve"> </w:t>
        <w:tab/>
        <w:t>7</w:t>
      </w:r>
    </w:p>
    <w:p>
      <w:pPr>
        <w:pStyle w:val="Heading1"/>
        <w:spacing w:lineRule="auto" w:line="360" w:before="240" w:after="0"/>
        <w:ind w:left="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ВЕРШЕНСТВОВАНИЕ ИСКУССТВА ОБЩЕНИЯ.</w:t>
        <w:tab/>
        <w:t>8</w:t>
      </w:r>
    </w:p>
    <w:p>
      <w:pPr>
        <w:pStyle w:val="Heading1"/>
        <w:spacing w:lineRule="auto" w:line="360" w:before="24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ТЕЛЕФОННОГО РАЗГОВОРА</w:t>
        <w:tab/>
        <w:t>.</w:t>
        <w:tab/>
        <w:tab/>
        <w:tab/>
        <w:t>9</w:t>
      </w:r>
    </w:p>
    <w:p>
      <w:pPr>
        <w:pStyle w:val="Heading1"/>
        <w:spacing w:lineRule="auto" w:line="360" w:before="24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ЛЮЧЕНИЕ.</w:t>
        <w:tab/>
        <w:tab/>
        <w:tab/>
        <w:tab/>
        <w:tab/>
        <w:tab/>
        <w:tab/>
        <w:t>12</w:t>
      </w:r>
    </w:p>
    <w:p>
      <w:pPr>
        <w:pStyle w:val="Heading1"/>
        <w:spacing w:lineRule="auto" w:line="360" w:before="24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ТЕРАТУРА.</w:t>
        <w:tab/>
        <w:tab/>
        <w:tab/>
        <w:tab/>
        <w:tab/>
        <w:tab/>
        <w:tab/>
        <w:t>13</w:t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 w:before="120" w:after="0"/>
        <w:ind w:firstLine="72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Мелочи не играют решающей роли</w:t>
      </w:r>
    </w:p>
    <w:p>
      <w:pPr>
        <w:pStyle w:val="Heading1"/>
        <w:spacing w:lineRule="auto" w:line="360" w:before="120" w:after="0"/>
        <w:ind w:firstLine="72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-они решают все.</w:t>
      </w:r>
    </w:p>
    <w:p>
      <w:pPr>
        <w:pStyle w:val="Normal"/>
        <w:spacing w:lineRule="auto" w:line="360" w:before="120" w:after="0"/>
        <w:ind w:firstLine="72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Примечание автора)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протяжении одного и того же дня человек меняет множество ролей: он бывает руководителем и подчиненным, служащим и пассажиром, мужем и отцом, братом и сыном. Каждая из этих ролей предполагает свою стилистику поведения; в каждой из них человек выбирает особые жесты, позы, слова, интонации, т.е. другими словами - вежливость. 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жливость начинается там, где кончается целесообразность, хотя в вежливости, несомненно, есть целесообразность более высокого порядка. Этикетное поведение всегда предполагает определенную избыточность, и с этим во многом связан его художественный, эстетический характер. Строго говоря, этикетным может быть признано только такое поведение, которое предполагает возможность выбора. Можно провести такую параллель: если водитель автомобиля ждет, пока мы перейдем улицу на зеленый свет, нелепо называть его поведение этикетным, он просто соблюдает правила уличного движения; но если шофер останавливает свою машину посреди улицы, предлагая пешеходу перейти дорогу перед ней, то можно назвать его поступок этикетным.</w:t>
      </w:r>
    </w:p>
    <w:p>
      <w:pPr>
        <w:pStyle w:val="Heading1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равила деловой беседы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беседы основным правилом является безусловное уважение к собеседнику. В большинстве случаев правила хорошего тона не позволяют обсуждать денежные дела, физические изъяны, болезнь собеседника или окружающих. Как правило, разговор не должен касаться окружающих, следует избегать тем, которые могут дать повод к обвинению вас в злословии. Недопустимо делать личные выпады, неприязненные замечания в адрес собеседника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избегать разговора повышенным голосом, тактично уходить от тем и вопросов, при обсуждении которых вы или ваш собеседник можете “вспылить”. В разговоре старайтесь избегать назидательности, проявления невнимания к сказанному собеседником, стремления поспешно выставить “оценки” сказанному им. В то же время плохое впечатление оставляют и те, кто всегда готов немедленно согласиться с любым высказыванием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лый собеседник всегда найдет возможность дать высказаться говорящему, короткими репликами направляя суть разговора. Умение слушать, выдержать паузу высоко ценится в обществе. Искусный собеседник не станет пререкаться, разговаривать приказным или угрожающим тоном, постарается не давать навязчивых советов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елательно максимально концентрировать свое внимание на собеседнике, реагировать на сказанное им, междометием или ремаркой. Невнимательность может расцениваться как высокомерие и бестактность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ольшинстве случаев общения в протокольных ситуациях не следует задерживать внимание собеседника больше, чем на десять минут — иначе вас могут посчитать назойливым человеком. Старайтесь постепенно обновлять круг собеседников, вовлекая их в разговор и переключаясь на новые, их интересующие темы.</w:t>
      </w:r>
    </w:p>
    <w:p>
      <w:pPr>
        <w:pStyle w:val="Style17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янувшийся разговор можно в большинстве случаев прекратить под предлогом необходимости налить стакан воды, пополнить запас закусок на тарелке, позвонить по телефону и т. п. В данной работе, после вводной информации, мы более детально рассмотрим последнее – разговор по телефону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пособу обмена информацией различают устное и письменное деловое общени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ые виды делового общения, в свою очередь, разделяются на монологические и диалогически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онологическим видам относятся: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тственная речь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рговая речь (реклам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ая речь;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лад (на заседании, собрании)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алогические виды: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вой разговор - кратковременный контакт, преимущественно на одну тему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овая беседа - продолжительный обмен сведениями, точками зрения, часто сопровождающийся принятием решений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говоры - обсуждение с целью заключения соглашения, по какому - либо вопросу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вью - разговор с журналистом, предназначенный для печати, радио, телевидения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скуссия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щание (собрание);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сс-конференция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актный деловой разговор - непосредственный, "живой" диалог.</w:t>
      </w:r>
    </w:p>
    <w:p>
      <w:pPr>
        <w:pStyle w:val="Normal"/>
        <w:numPr>
          <w:ilvl w:val="0"/>
          <w:numId w:val="10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ный разговор (дистантный), исключающий невербальную коммуникацию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ямом же контакте и непосредственной беседе наибольшее значение имеют устная и невербальная коммуникации.</w:t>
      </w:r>
    </w:p>
    <w:p>
      <w:pPr>
        <w:pStyle w:val="23"/>
        <w:spacing w:lineRule="auto" w:line="360" w:before="12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еда или передача сообщений по телефону являются самыми распространенными формами коммуникаций, их отличает непосредственный контакт и большое разнообразие способов общения, что позволяет без труда сочетать деловую (формальную) и личную (неформальную) части всякого сообщения.</w:t>
      </w:r>
    </w:p>
    <w:p>
      <w:pPr>
        <w:pStyle w:val="23"/>
        <w:spacing w:lineRule="auto" w:line="360" w:before="12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содержанию общение может быть разделено н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ьное - обмен предметами и продуктами деятель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гнитивное - обмен знани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тивационное - обмен побуждениями, целями, интересами, мотивами, потреб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8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ное  - обмен действиями, операциями, умениями, навыками.</w:t>
      </w:r>
    </w:p>
    <w:p>
      <w:pPr>
        <w:pStyle w:val="23"/>
        <w:spacing w:lineRule="auto" w:line="360" w:before="12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редствам общения возможно деление на такие четыре вида: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е - осуществляемое с помощью естественных органов, данных живому существу: руки, голова, туловище, голосовые связки и т.д.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средованное - связанное с использованием специальных средств и орудий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ямое - предполагает личные контакты и непосредственное восприятие друг другом общающихся людей в самом акте общения;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венное - осуществляется через посредников, которыми могут выступать другие люд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труктура и функции общени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структуре общения можно подойти по-разному, в данном случае будет охарактеризована структура путем выделения в общении трех взаимосвязанных сторон: коммуникативной, интерактивной и перцептивной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муникативная сторона общения (или коммуникация в узком смысле слова) состоит в обмене информацией между общающимися индивидами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терактивная сторона заключается в организации взаимодействия между общающимися индивидами (обмен действиями)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цептивная сторона общения означает процесс восприятия и познания друг друга партнерами по общению и установления на этой основе взаимопонимания. </w:t>
      </w:r>
    </w:p>
    <w:p>
      <w:pPr>
        <w:pStyle w:val="23"/>
        <w:spacing w:lineRule="auto" w:line="360" w:before="12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требление этих терминов условно, иногда в аналогичном смысле употребляют и другие: в общении выделяют три функции - информационно-коммуникативная, регуляционно-коммуникативная, аффективно-коммуникативная.</w:t>
      </w:r>
    </w:p>
    <w:p>
      <w:pPr>
        <w:pStyle w:val="Heading1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рбальное общение. Телефонные переговоры </w:t>
      </w:r>
    </w:p>
    <w:p>
      <w:pPr>
        <w:pStyle w:val="22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читается, что самое простое в деловом общении – телефонный разговор. На самом деле это далеко не так. Звонок по телефону должен так же подчиняться требованиям краткости, как деловая переписка и отправка факса.</w:t>
      </w:r>
    </w:p>
    <w:p>
      <w:pPr>
        <w:pStyle w:val="22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упая в информационный контакт и используя символы, мы пытаемся обмениваться информацией и добиваться ее понимания. К используемым нами символам относятся слова, жесты и интонации. Именно этими символами обмениваются люди в процессе общения. Отправитель кодирует свое сообщение  с помощью вербальных и невербальных символов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антика изучает способ использования слов и значения, передаваемые словами. Поскольку слова (символы) могут иметь разные значения для разных людей, то, что некто намеревается сообщить, необязательно будет интерпретировано и понято таким же образом получателем информации. Часто одни и те же слова выражают разные значения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антические вариации часто становятся причиной неверного понимания, ибо во многих случаях вовсе не очевидно точное значение, приписываемое символу отправителем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мвол не имеет неповторимого неотъемлемого значения. Значение символа выявляется через опыт и варьирует в зависимости от контекста, ситуации, в которой использован символ. Поскольку у каждого человека свой опыт, и каждый акт обмена информацией в определенной мере является новой ситуацией, никто не может быть абсолютно уверен в том, что другое лицо припишет то же значение символу, которое мы ему придал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эффективного обмена информацией необходимо прийти к пониманию истинного значения используемых слов и добиться понимания  значения, которое вы вкладываете в слова, используемые вам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мантические барьеры могут создавать коммуникативные проблемы для компаний, действующих в многонациональной среде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ЕНИЕ СЛУШАТЬ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е общение возможно, когда человек одинаково точен, отправляя и принимая сообщения. Необходимо уметь слушать. К несчастью, немногие научились слушать с той степенью эффективности, которая в принципе в наших силах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лушивание фактов и чувств – это выслушивание сообщения полностью. Поступая так, мы расширяем свои возможности понять ситуацию, и даем знать об уважительном отношении к тому, что в действительности говорящий человек пытается передать нам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фессор Кит Дэвис приводит 10 правил эффективного слушания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станьте говорить. Невозможно слушать разговаривая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огите говорящему раскрепоститься. Создайте у человека ощущение свободы. Это часто называют созданием разрешающей атмосферы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жите говорящему, что вы готовы слушать. Необходимо действовать заинтересованно. Слушая, старайтесь понять, а не искать поводов  для возражений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траните раздражающие моменты. Не постукивайте по столу, не перекладывайте бумаги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переживайте говорящему. Постарайтесь встать в положение говорящего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дьте терпеливыми. Не экономьте время. Не прерывайте говорящего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ерживайте свой характер. Рассерженный человек придает словам неверный смысл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допускайте споров и критики. Это заставляет говорящего занять оборонительную позицию, он может замолчать или рассердиться. Не спорьте. Именно победив в споре, вы проиграете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вайте вопросы. Это подбадривает говорящего и показывает ему, что вы слушаете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станьте говорить! Это наставление идет и первым, и последним, ибо все остальные зависят от него.   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имо умения эффективно слушать существуют другие способы совершенствования искусства общения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обходимо прояснение собственных идей перед их передачей, т.е. нужно систематически обдумывать и анализировать вопросы, проблемы или идеи, которые вы хотите сделать объектом передач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ужно быть восприимчивыми к потенциальным семантическим проблемам. Не жалеть сил на то, чтобы исключить из обращения двусмысленные слова и утверждения. Употребляя точные слова, а не общего характера, вы выигрываете в результативности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РШЕНСТВОВАНИЕ ИСКУССТВА ОБЩЕНИЯ.</w:t>
      </w:r>
    </w:p>
    <w:p>
      <w:pPr>
        <w:pStyle w:val="22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имо умения эффективно слушать существует еще ряд способов, которые можно использовать для повышения отдачи межличностных коммуникаций.</w:t>
      </w:r>
    </w:p>
    <w:p>
      <w:pPr>
        <w:pStyle w:val="22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: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яснять свои идеи перед началом их передачи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ыть восприимчивым к потенциальным семантическим проблемам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учать эмпатию и открытость.</w:t>
      </w:r>
    </w:p>
    <w:p>
      <w:pPr>
        <w:pStyle w:val="Normal"/>
        <w:numPr>
          <w:ilvl w:val="0"/>
          <w:numId w:val="9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иваться установления обратной связи.</w:t>
      </w:r>
    </w:p>
    <w:p>
      <w:pPr>
        <w:pStyle w:val="22"/>
        <w:spacing w:lineRule="auto" w:line="360" w:before="12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авила телефонного разговора.</w:t>
      </w:r>
    </w:p>
    <w:p>
      <w:pPr>
        <w:pStyle w:val="Style16"/>
        <w:spacing w:lineRule="auto" w:line="360"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от несколько принципов, которых следовало бы придерживаться в разговоре, ведь манера разговаривать  - это вторая по значимости вещь после манеры, одеваться, на которую человек обращает внимание и по которой  складывается первое впечатление у человека о его собеседнике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ую трудность представляет для собеседников начало беседы. Партнеры очень хорошо знают суть предмета, цель, которую они преследуют в данном общении, четко представляют результаты, которые они хотят получить. Но практически всегда появляется "внут</w:t>
        <w:softHyphen/>
        <w:t>ренний тормоз", когда речь идет о начале беседы. Как начинать? С чего начинать? Какие фразы более всего подходят? Некоторые парт</w:t>
        <w:softHyphen/>
        <w:t>неры допускают ошибку, игнорируя этот этап, переходят сразу к сути проблемы. Можно, образно говоря, сказать, что они переходят к началу поражения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айте подумаем, что означает начало беседы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торые считают, что начало беседы, определяют об</w:t>
        <w:softHyphen/>
        <w:t>стоятельства, другие, — что начинать беседу необходимо с конкретного вопроса, третьи попросту не задумываются над этим. И лишь некоторые понимают и задумываются над этой проблемой, осознавая ее важность. Образно говоря, этот процесс можно сравнить с настройкой ин</w:t>
        <w:softHyphen/>
        <w:t>струментов перед концертом. В любом случае на этом этапе беседы нужно выработать правильное и корректное отношение к собесед</w:t>
        <w:softHyphen/>
        <w:t>нику. Ведь начало беседы — это своеобразный мостик между нами и собеседником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ервой фазе беседы мы ставим следующие задачи: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контакт с собеседником;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благоприятную атмосферу для беседы;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лечь внимание к теме разговора;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будить интерес собеседника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и странно, многие беседы заканчиваются, так и не успев начаться, особенно если собеседники находятся на разных социаль</w:t>
        <w:softHyphen/>
        <w:t>ных уровнях (по положению, образованию и т.д.). Причина заклю</w:t>
        <w:softHyphen/>
        <w:t>чается в том, что первые фразы беседы оказываются слишком не</w:t>
        <w:softHyphen/>
        <w:t>значительными. Следует иметь в виду, что именно несколько пер</w:t>
        <w:softHyphen/>
        <w:t>вых предложений часто решающим образом воздействуют на собе</w:t>
        <w:softHyphen/>
        <w:t>седника, т.е. на его решение выслушать нас или нет. Собеседники обычно более внимательно слушают именно начало разговора — часто из любопытства или ожидания чего-то нового. Именно пер</w:t>
        <w:softHyphen/>
        <w:t>вые два-три предложения создают внутреннее отношение собеседни</w:t>
        <w:softHyphen/>
        <w:t>ка к нам и к беседе, по первым фразам у собеседника складывается впечатление о нас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едем несколько типичных примеров так называемого само</w:t>
        <w:softHyphen/>
        <w:t>убийственного начала беседы и проанализируем их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, следует всегда избегать извинений, проявления при</w:t>
        <w:softHyphen/>
        <w:t xml:space="preserve">знаков неуверенности. Негативные примеры: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Извините, если я помешал...";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Я бы хотел еще раз услышать...";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Пожа</w:t>
        <w:softHyphen/>
        <w:t>луйста, если у вас есть время меня выслушать... "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ужно избегать любых проявлений неуважения и прене</w:t>
        <w:softHyphen/>
        <w:t>брежения к собеседнику, о которых говорят следующие фра</w:t>
        <w:softHyphen/>
        <w:t xml:space="preserve">зы: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Давайте с вами быстренько рассмотрим... ";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А у меня на этот счет другое мнение... "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Не следует своими первыми вопросами вынуждать со</w:t>
        <w:softHyphen/>
        <w:t>беседника подыскивать контраргументы и занимать обо</w:t>
        <w:softHyphen/>
        <w:t>ронительную позицию. Хотя это логичная и совершенно нормальная реакция, в то же время с точки зрения психо</w:t>
        <w:softHyphen/>
        <w:t>логии это промах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ществует множество способов начать беседу, но практика вы</w:t>
        <w:softHyphen/>
        <w:t xml:space="preserve">работала ряд "правильных дебютов". Вот некоторые из них. 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Метод снятия напряженности позволяет установить тесный кон</w:t>
        <w:softHyphen/>
        <w:t>такт с собеседником. Достаточно сказать несколько теплых слов — и вы этого легко добьетесь. Нужно только задаться вопросом: как бы хотели чувствовать себя в вашем обществе собеседники? Шутка, ко</w:t>
        <w:softHyphen/>
        <w:t>торая вызовет улыбку или смех присутствующих, также во многом способствует разрядке первоначальной напряженности и созданию дружеской обстановки для беседы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тод "зацепки" позволяет кратко изложить ситуацию или про</w:t>
        <w:softHyphen/>
        <w:t>блему, увязав ее с содержанием беседы. В этих целях можно с успе</w:t>
        <w:softHyphen/>
        <w:t>хом использовать какое-то небольшое событие, сравнение, личные впечатления, анекдотичный случай или необычный вопрос.</w:t>
      </w:r>
    </w:p>
    <w:p>
      <w:pPr>
        <w:pStyle w:val="Normal"/>
        <w:spacing w:lineRule="auto" w:line="360"/>
        <w:ind w:firstLine="73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тод прямого подхода означает непосредственный переход к делу, без какого бы то ни было вступления. Схематично это выгля</w:t>
        <w:softHyphen/>
        <w:t>дит следующим образом: мы вкратце сообщаем причины, по кото</w:t>
        <w:softHyphen/>
        <w:t>рым была назначена беседа, быстро переходим от общих вопросов к частному и приступаем к теме беседы. Этот прием является "холод</w:t>
        <w:softHyphen/>
        <w:t>ным" и рациональным, он имеет прямой характер и больше всего подходит для кратковременных и не слишком важных деловых кон</w:t>
        <w:softHyphen/>
        <w:t>тактов.</w:t>
      </w:r>
    </w:p>
    <w:p>
      <w:pPr>
        <w:pStyle w:val="Style16"/>
        <w:spacing w:lineRule="auto" w:line="360" w:before="120" w:after="0"/>
        <w:ind w:left="0" w:firstLine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Тон разговора должен быть плавным и естественным, но никак не педантичным и игривым, то есть нужно быть ученым, но не педантом, веселым, но не производить шума, вежливым но, не утрируя вежливость. В "свете" говорят обо всем, но ни во что не углубляются. В разговорах следует избегать всякой серьезной полемики, особенно в разговорах о политике религии.</w:t>
      </w:r>
    </w:p>
    <w:p>
      <w:pPr>
        <w:pStyle w:val="Style16"/>
        <w:spacing w:lineRule="auto" w:line="360"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Уметь слушать такое же необходимое условие для вежливого и воспитанного человека, как и уметь говорить, и если вы хотите чтобы вас слушали, нужно самому  других слушать других или, по крайней мере, делать вид, что вы слушаете. </w:t>
      </w:r>
    </w:p>
    <w:p>
      <w:pPr>
        <w:pStyle w:val="Style16"/>
        <w:spacing w:lineRule="auto" w:line="360"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обществе не следует начинать говорить о себе, пока не попросят специально, так как только очень близкие друзья (и то вряд ли) могут интересоваться личными делами кого бы то ни было. </w:t>
      </w:r>
    </w:p>
    <w:p>
      <w:pPr>
        <w:pStyle w:val="Style16"/>
        <w:spacing w:lineRule="auto" w:line="360" w:before="120" w:after="0"/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говор по телефону - деловой, краткий и вежливый. Есть несколько общепринятых правил телефонных разговоров: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ым всегда представляется тот, кто звонит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яются, узнают, кто Вас слушает, коротко излагают причину обращения.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на месте нет того абонента, с которым Вы хотели связаться, то представляться не обязательно. Достаточно будет поздороваться и попросить пригласить к телефону интересующего Вас человека. Если его нет – узнать, когда он будет на месте, или попросить что-либо передать ему и повесить трубку. 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умывают заранее содержание звонка, готовят нужные цифры, адреса, фамилии.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разговор прервался, то перезвонить должен тот, по чьей инициативе состоялся разговор;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говорить максимально кратко и по существу;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льзя говорить слишком громко в трубку, избегая в то же время и слишком тихой речи; 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 стоит спрашивать, с кем Вы говорите, можно лишь уточнить, правильно ли Вы набрали номер и дозвонились ли туда, куда хотели 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ы ошиблись номером, то при следующем его наборе сразу уточнить, тот ли это номер, что Вам нужен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вы звоните кому–то и на ваш звонок не отвечают, не кладите трубку, пока не услышите 4-6 длинных гудков — вашему собеседнику может потребоваться некоторое время для того, чтобы подойти к телефону, однако, не нужно долго держать трубку, если на другом конце никто не отвечает;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минимум несколько раз подумайте перед тем, как звонить в неурочное время — слишком рано утром или поздно вечером. Как правило, не следует звонить до 8 утра и после 11 вечера;</w:t>
      </w:r>
    </w:p>
    <w:p>
      <w:pPr>
        <w:pStyle w:val="Style17"/>
        <w:numPr>
          <w:ilvl w:val="0"/>
          <w:numId w:val="4"/>
        </w:numPr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льзя звонить по ставшему вам известным номеру домашнего телефона вашего партнера, если только он сам не дал этот номер вам и не сказал, что ему можно позвонить домой. Следует избегать деловых звонков по домашним номерам в выходные и праздничные дни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учать сотруднику или секретарю дозвониться до интересующего вас человека позволительно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к телефону просят Вашего коллегу, то нельзя выяснять, кто его спрашивает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ом случае, если Вы очень заняты, то телефон лучше отключать или попросить секретаря отвечать на телефонные звонки.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канчивает разговор тот, кто позвонил. </w:t>
      </w:r>
    </w:p>
    <w:p>
      <w:pPr>
        <w:pStyle w:val="22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 w:before="12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чайте вежливо тому, кто позвонил ошибочно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ключе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спеха в бизнесе важен учет особенностей межличностного общения. Практика деловых отношений показывает, что в решении про</w:t>
        <w:softHyphen/>
        <w:t>блем, связанных с межличностным контактом, многое зависит от того, как партнеры (собеседники) умеют налаживать контакт друг с другом. При всем многообразии форм делового общения деловая беседа по телефону является наиболее распространенной и чаще всего приме</w:t>
        <w:softHyphen/>
        <w:t>няемой. Деловая беседа является наиболее благоприятной, зачастую един</w:t>
        <w:softHyphen/>
        <w:t>ственной возможностью убедить собеседника в обоснованности ва</w:t>
        <w:softHyphen/>
        <w:t xml:space="preserve">шей позиции с тем, чтобы он согласился и поддержал ее. Итак, чтобы ваша беседа была результативной независимо от того, с кем вы разговариваете необходимо: 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первых понравиться собеседнику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-вторых – уметь управлять процессом общения, воздействуя на людей не оскорбляя их и не вызывая у них чувства обиды;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-третьих, выбрав цель вашей беседы, старайтесь склонить людей к вашей точке зрения мягко без давления и не навязывая свою идеологию. Если человек считает вашу точку зрения – своей, он стремиться к достижению вашей цели – как к своей.</w:t>
      </w:r>
      <w:r>
        <w:br w:type="page"/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ТЕРАТУРА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мидт Р., Искусство общения., 1992 г.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тителло В.Л., Этика и этикет делового человека, 1992 г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ви Маккей., Уцелеть среди акул, 1991 г.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01"/>
        </w:tabs>
        <w:ind w:left="110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21"/>
        </w:tabs>
        <w:ind w:left="18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41"/>
        </w:tabs>
        <w:ind w:left="25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61"/>
        </w:tabs>
        <w:ind w:left="32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81"/>
        </w:tabs>
        <w:ind w:left="39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01"/>
        </w:tabs>
        <w:ind w:left="47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21"/>
        </w:tabs>
        <w:ind w:left="54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41"/>
        </w:tabs>
        <w:ind w:left="61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61"/>
        </w:tabs>
        <w:ind w:left="686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426"/>
    </w:pPr>
    <w:rPr/>
  </w:style>
  <w:style w:type="paragraph" w:styleId="32">
    <w:name w:val="Основной текст 3"/>
    <w:basedOn w:val="Normal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41"/>
      <w:jc w:val="both"/>
    </w:pPr>
    <w:rPr>
      <w:sz w:val="28"/>
      <w:szCs w:val="28"/>
    </w:rPr>
  </w:style>
  <w:style w:type="paragraph" w:styleId="Style16">
    <w:name w:val="Обычный отступ"/>
    <w:basedOn w:val="Normal"/>
    <w:qFormat/>
    <w:pPr>
      <w:spacing w:lineRule="atLeast" w:line="480"/>
      <w:ind w:left="708" w:hanging="0"/>
      <w:jc w:val="both"/>
    </w:pPr>
    <w:rPr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23:00Z</dcterms:created>
  <dc:creator>Алексей Кузьмичев</dc:creator>
  <dc:description/>
  <cp:keywords/>
  <dc:language>en-US</dc:language>
  <cp:lastModifiedBy>Mage</cp:lastModifiedBy>
  <dcterms:modified xsi:type="dcterms:W3CDTF">2011-10-09T08:23:00Z</dcterms:modified>
  <cp:revision>2</cp:revision>
  <dc:subject/>
  <dc:title>МИИГАиК</dc:title>
</cp:coreProperties>
</file>