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осковский Институт Управления</w:t>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предмету:</w:t>
      </w:r>
    </w:p>
    <w:p>
      <w:pPr>
        <w:pStyle w:val="Normal"/>
        <w:spacing w:lineRule="auto" w:line="360"/>
        <w:ind w:firstLine="709"/>
        <w:jc w:val="center"/>
        <w:rPr/>
      </w:pPr>
      <w:r>
        <w:rPr>
          <w:b/>
          <w:sz w:val="28"/>
          <w:szCs w:val="28"/>
        </w:rPr>
        <w:t>«ЭТИК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МОРАЛЬ И НРАВСТЕННОСТЬ»</w:t>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b/>
          <w:b/>
          <w:sz w:val="28"/>
          <w:szCs w:val="28"/>
        </w:rPr>
      </w:pPr>
      <w:r>
        <w:rPr>
          <w:b/>
          <w:sz w:val="28"/>
          <w:szCs w:val="28"/>
          <w:u w:val="single"/>
        </w:rPr>
        <w:t>Студентки:</w:t>
      </w:r>
      <w:r>
        <w:rPr>
          <w:b/>
          <w:sz w:val="28"/>
          <w:szCs w:val="28"/>
        </w:rPr>
        <w:t xml:space="preserve"> 4 курса, заочного отделения.</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ва 2007 год</w:t>
      </w:r>
      <w:r>
        <w:br w:type="page"/>
      </w:r>
    </w:p>
    <w:p>
      <w:pPr>
        <w:pStyle w:val="Normal"/>
        <w:spacing w:lineRule="auto" w:line="360"/>
        <w:ind w:firstLine="709"/>
        <w:jc w:val="center"/>
        <w:rPr>
          <w:b/>
          <w:b/>
          <w:sz w:val="28"/>
          <w:szCs w:val="28"/>
          <w:u w:val="single"/>
        </w:rPr>
      </w:pPr>
      <w:r>
        <w:rPr>
          <w:b/>
          <w:sz w:val="28"/>
          <w:szCs w:val="28"/>
          <w:u w:val="single"/>
        </w:rPr>
        <w:t>СОДЕРЖАНИЕ.</w:t>
      </w:r>
    </w:p>
    <w:p>
      <w:pPr>
        <w:pStyle w:val="Normal"/>
        <w:spacing w:lineRule="auto" w:line="360"/>
        <w:ind w:firstLine="709"/>
        <w:jc w:val="center"/>
        <w:rPr>
          <w:b/>
          <w:b/>
          <w:sz w:val="28"/>
          <w:szCs w:val="28"/>
          <w:u w:val="single"/>
        </w:rPr>
      </w:pPr>
      <w:r>
        <w:rPr>
          <w:b/>
          <w:sz w:val="28"/>
          <w:szCs w:val="28"/>
          <w:u w:val="single"/>
        </w:rPr>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Введение </w:t>
      </w:r>
    </w:p>
    <w:p>
      <w:pPr>
        <w:pStyle w:val="Normal"/>
        <w:numPr>
          <w:ilvl w:val="0"/>
          <w:numId w:val="2"/>
        </w:numPr>
        <w:tabs>
          <w:tab w:val="clear" w:pos="708"/>
          <w:tab w:val="left" w:pos="0" w:leader="none"/>
        </w:tabs>
        <w:spacing w:lineRule="auto" w:line="360"/>
        <w:ind w:left="0" w:hanging="0"/>
        <w:rPr>
          <w:sz w:val="28"/>
          <w:szCs w:val="28"/>
        </w:rPr>
      </w:pPr>
      <w:r>
        <w:rPr>
          <w:sz w:val="28"/>
          <w:szCs w:val="28"/>
        </w:rPr>
        <w:t>Этика мораль и нравственность</w:t>
      </w:r>
    </w:p>
    <w:p>
      <w:pPr>
        <w:pStyle w:val="Normal"/>
        <w:numPr>
          <w:ilvl w:val="0"/>
          <w:numId w:val="2"/>
        </w:numPr>
        <w:tabs>
          <w:tab w:val="clear" w:pos="708"/>
          <w:tab w:val="left" w:pos="0" w:leader="none"/>
        </w:tabs>
        <w:spacing w:lineRule="auto" w:line="360"/>
        <w:ind w:left="0" w:hanging="0"/>
        <w:rPr>
          <w:sz w:val="28"/>
          <w:szCs w:val="28"/>
        </w:rPr>
      </w:pPr>
      <w:r>
        <w:rPr>
          <w:sz w:val="28"/>
          <w:szCs w:val="28"/>
        </w:rPr>
        <w:t>Моральное измерение личности</w:t>
      </w:r>
    </w:p>
    <w:p>
      <w:pPr>
        <w:pStyle w:val="Normal"/>
        <w:numPr>
          <w:ilvl w:val="0"/>
          <w:numId w:val="2"/>
        </w:numPr>
        <w:tabs>
          <w:tab w:val="clear" w:pos="708"/>
          <w:tab w:val="left" w:pos="0" w:leader="none"/>
        </w:tabs>
        <w:spacing w:lineRule="auto" w:line="360"/>
        <w:ind w:left="0" w:hanging="0"/>
        <w:rPr>
          <w:sz w:val="28"/>
          <w:szCs w:val="28"/>
        </w:rPr>
      </w:pPr>
      <w:r>
        <w:rPr>
          <w:sz w:val="28"/>
          <w:szCs w:val="28"/>
        </w:rPr>
        <w:t>Моральное измерение общества</w:t>
      </w:r>
    </w:p>
    <w:p>
      <w:pPr>
        <w:pStyle w:val="Normal"/>
        <w:numPr>
          <w:ilvl w:val="0"/>
          <w:numId w:val="2"/>
        </w:numPr>
        <w:tabs>
          <w:tab w:val="clear" w:pos="708"/>
          <w:tab w:val="left" w:pos="0" w:leader="none"/>
        </w:tabs>
        <w:spacing w:lineRule="auto" w:line="360"/>
        <w:ind w:left="0" w:hanging="0"/>
        <w:rPr>
          <w:sz w:val="28"/>
          <w:szCs w:val="28"/>
        </w:rPr>
      </w:pPr>
      <w:r>
        <w:rPr>
          <w:sz w:val="28"/>
          <w:szCs w:val="28"/>
        </w:rPr>
        <w:t>Особенности функционирования морали</w:t>
      </w:r>
    </w:p>
    <w:p>
      <w:pPr>
        <w:pStyle w:val="Normal"/>
        <w:numPr>
          <w:ilvl w:val="0"/>
          <w:numId w:val="2"/>
        </w:numPr>
        <w:tabs>
          <w:tab w:val="clear" w:pos="708"/>
          <w:tab w:val="left" w:pos="0" w:leader="none"/>
        </w:tabs>
        <w:spacing w:lineRule="auto" w:line="360"/>
        <w:ind w:left="0" w:hanging="0"/>
        <w:rPr>
          <w:sz w:val="28"/>
          <w:szCs w:val="28"/>
        </w:rPr>
      </w:pPr>
      <w:r>
        <w:rPr>
          <w:sz w:val="28"/>
          <w:szCs w:val="28"/>
        </w:rPr>
        <w:t>Ненасилие как категорический моральный запрет</w:t>
      </w:r>
    </w:p>
    <w:p>
      <w:pPr>
        <w:pStyle w:val="Normal"/>
        <w:numPr>
          <w:ilvl w:val="0"/>
          <w:numId w:val="2"/>
        </w:numPr>
        <w:tabs>
          <w:tab w:val="clear" w:pos="708"/>
          <w:tab w:val="left" w:pos="0" w:leader="none"/>
        </w:tabs>
        <w:spacing w:lineRule="auto" w:line="360"/>
        <w:ind w:left="0" w:hanging="0"/>
        <w:rPr>
          <w:sz w:val="28"/>
          <w:szCs w:val="28"/>
        </w:rPr>
      </w:pPr>
      <w:r>
        <w:rPr>
          <w:sz w:val="28"/>
          <w:szCs w:val="28"/>
        </w:rPr>
        <w:t>Единство морали и многообразие нравов</w:t>
      </w:r>
    </w:p>
    <w:p>
      <w:pPr>
        <w:pStyle w:val="Normal"/>
        <w:numPr>
          <w:ilvl w:val="0"/>
          <w:numId w:val="2"/>
        </w:numPr>
        <w:tabs>
          <w:tab w:val="clear" w:pos="708"/>
          <w:tab w:val="left" w:pos="0" w:leader="none"/>
        </w:tabs>
        <w:spacing w:lineRule="auto" w:line="360"/>
        <w:ind w:left="0" w:hanging="0"/>
        <w:rPr>
          <w:sz w:val="28"/>
          <w:szCs w:val="28"/>
        </w:rPr>
      </w:pPr>
      <w:r>
        <w:rPr>
          <w:sz w:val="28"/>
          <w:szCs w:val="28"/>
        </w:rPr>
        <w:t>Парадокс моральной оценки</w:t>
      </w:r>
    </w:p>
    <w:p>
      <w:pPr>
        <w:pStyle w:val="Normal"/>
        <w:numPr>
          <w:ilvl w:val="0"/>
          <w:numId w:val="2"/>
        </w:numPr>
        <w:tabs>
          <w:tab w:val="clear" w:pos="708"/>
          <w:tab w:val="left" w:pos="0" w:leader="none"/>
        </w:tabs>
        <w:spacing w:lineRule="auto" w:line="360"/>
        <w:ind w:left="0" w:hanging="0"/>
        <w:rPr>
          <w:sz w:val="28"/>
          <w:szCs w:val="28"/>
        </w:rPr>
      </w:pPr>
      <w:r>
        <w:rPr>
          <w:sz w:val="28"/>
          <w:szCs w:val="28"/>
        </w:rPr>
        <w:t>Парадокс морального поведения</w:t>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 </w:t>
      </w:r>
      <w:r>
        <w:rPr>
          <w:sz w:val="28"/>
          <w:szCs w:val="28"/>
        </w:rPr>
        <w:t>Список используемой литературы</w:t>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 </w:t>
      </w:r>
      <w:r>
        <w:rPr>
          <w:sz w:val="28"/>
          <w:szCs w:val="28"/>
        </w:rPr>
        <w:t>Заключение</w:t>
      </w:r>
      <w:r>
        <w:br w:type="page"/>
      </w:r>
    </w:p>
    <w:p>
      <w:pPr>
        <w:pStyle w:val="Normal"/>
        <w:spacing w:lineRule="auto" w:line="360"/>
        <w:ind w:firstLine="709"/>
        <w:jc w:val="center"/>
        <w:rPr>
          <w:b/>
          <w:b/>
          <w:sz w:val="28"/>
          <w:szCs w:val="28"/>
          <w:u w:val="single"/>
        </w:rPr>
      </w:pPr>
      <w:r>
        <w:rPr>
          <w:b/>
          <w:sz w:val="28"/>
          <w:szCs w:val="28"/>
          <w:u w:val="single"/>
        </w:rPr>
        <w:t>ВВЕД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Этикой можно будет называть науку, область, знания, интеллектуальную традицию, а «моралью» или «нравственностью», употребляя эти слова как синонимы – то, что изучается этикой ее предмет.</w:t>
      </w:r>
    </w:p>
    <w:p>
      <w:pPr>
        <w:pStyle w:val="Normal"/>
        <w:spacing w:lineRule="auto" w:line="360"/>
        <w:ind w:firstLine="709"/>
        <w:jc w:val="both"/>
        <w:rPr>
          <w:sz w:val="28"/>
          <w:szCs w:val="28"/>
        </w:rPr>
      </w:pPr>
      <w:r>
        <w:rPr>
          <w:sz w:val="28"/>
          <w:szCs w:val="28"/>
        </w:rPr>
        <w:t>Размышление о морали оказываются различными образами самой морали вовсе не случайно. Мораль – это не просто то, что есть. Она скорей есть то, что должно быть. Мораль в отношении всегда выступает как умеренность, она ближе к античности, способности человека ограничить себя, наложить в случае необходимости запрет на свои природные желания.</w:t>
      </w:r>
    </w:p>
    <w:p>
      <w:pPr>
        <w:pStyle w:val="Normal"/>
        <w:spacing w:lineRule="auto" w:line="360"/>
        <w:ind w:firstLine="709"/>
        <w:jc w:val="both"/>
        <w:rPr>
          <w:sz w:val="28"/>
          <w:szCs w:val="28"/>
        </w:rPr>
      </w:pPr>
      <w:r>
        <w:rPr>
          <w:sz w:val="28"/>
          <w:szCs w:val="28"/>
        </w:rPr>
        <w:t>Мораль нельзя отождествлять с произволом. У нее своя логика, не мене строгая и обязательная чем логика природных процессов. Она существует в форме закона, не допускает исключения. Но это такой закон, который устанавливается самой личностью, ее свободной волей. В морали человек подчинен, говоря точными словами Канта, «только своему собственному и тем не менее всеобщему законодательству».</w:t>
      </w:r>
    </w:p>
    <w:p>
      <w:pPr>
        <w:pStyle w:val="Normal"/>
        <w:spacing w:lineRule="auto" w:line="360"/>
        <w:ind w:firstLine="709"/>
        <w:jc w:val="both"/>
        <w:rPr>
          <w:sz w:val="28"/>
          <w:szCs w:val="28"/>
        </w:rPr>
      </w:pPr>
      <w:r>
        <w:rPr>
          <w:sz w:val="28"/>
          <w:szCs w:val="28"/>
        </w:rPr>
        <w:t>Мораль и нравственность связаны между собой. Правило нравственности это по сути дела, представляет собой мысленный эксперимент, призванный выявить взаимность взаимоприемленнось норм для субъектов общ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u w:val="single"/>
        </w:rPr>
      </w:pPr>
      <w:r>
        <w:rPr>
          <w:b/>
          <w:sz w:val="28"/>
          <w:szCs w:val="28"/>
          <w:u w:val="single"/>
        </w:rPr>
        <w:t>Этика мораль и нравственность.</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Термин «этика» происходит от древнегреческого слова «</w:t>
      </w:r>
      <w:r>
        <w:rPr>
          <w:sz w:val="28"/>
          <w:szCs w:val="28"/>
          <w:lang w:val="en-US"/>
        </w:rPr>
        <w:t>ethos</w:t>
      </w:r>
      <w:r>
        <w:rPr>
          <w:sz w:val="28"/>
          <w:szCs w:val="28"/>
        </w:rPr>
        <w:t xml:space="preserve">» («этос»). Первоначально под этосом понималось привычное место совместного проживания, дом, человеческое жилище, звериное логово, птичье гнездо. В последующем оно стало по преимуществу обозначать устойчивую природу какого-либо явления, обычай, нрав, характер; так в одном из фрагментов Гераклита говорится, что этос человека есть его божество. Изменение смысла поучительно: оно выражает связь между кругом общения человека и его характером. Отталкиваясь от слов «этос» в значении характера, Аристотель образовал прилагательное «этический» для того, чтобы обозначить особый класс человеческих качеств, названных им этическими добродетелями. Этические добродетели являются свойствами характера, темперамента человека, их также называют душевными качествами. Они отличаются, </w:t>
      </w:r>
      <w:r>
        <w:rPr>
          <w:sz w:val="28"/>
          <w:szCs w:val="28"/>
          <w:lang w:val="en-US"/>
        </w:rPr>
        <w:t>c</w:t>
      </w:r>
      <w:r>
        <w:rPr>
          <w:sz w:val="28"/>
          <w:szCs w:val="28"/>
        </w:rPr>
        <w:t xml:space="preserve"> одной стороны, от дианоэтических добродетелей как свойств ума. К примеру, страх – природный аффект, память – свойство ума, а умеренность, мужество, щедрость – свойства характера. Для обозначения совокупности этических добродетелей как особой предметной области значения и для выделения самого этого знания как особой науки Аристотель ввел термин «этика».</w:t>
      </w:r>
    </w:p>
    <w:p>
      <w:pPr>
        <w:pStyle w:val="Normal"/>
        <w:spacing w:lineRule="auto" w:line="360"/>
        <w:ind w:firstLine="709"/>
        <w:jc w:val="both"/>
        <w:rPr>
          <w:sz w:val="28"/>
          <w:szCs w:val="28"/>
        </w:rPr>
      </w:pPr>
      <w:r>
        <w:rPr>
          <w:sz w:val="28"/>
          <w:szCs w:val="28"/>
        </w:rPr>
        <w:t>Для точного перевода аристотелевского понятия этического с греческого языка на латинский Цицерон сконструировал термин «</w:t>
      </w:r>
      <w:r>
        <w:rPr>
          <w:sz w:val="28"/>
          <w:szCs w:val="28"/>
          <w:lang w:val="en-US"/>
        </w:rPr>
        <w:t>moralis</w:t>
      </w:r>
      <w:r>
        <w:rPr>
          <w:sz w:val="28"/>
          <w:szCs w:val="28"/>
        </w:rPr>
        <w:t>» (моральный). Он образовал его от слова «</w:t>
      </w:r>
      <w:r>
        <w:rPr>
          <w:sz w:val="28"/>
          <w:szCs w:val="28"/>
          <w:lang w:val="en-US"/>
        </w:rPr>
        <w:t>mos</w:t>
      </w:r>
      <w:r>
        <w:rPr>
          <w:sz w:val="28"/>
          <w:szCs w:val="28"/>
        </w:rPr>
        <w:t>» (</w:t>
      </w:r>
      <w:r>
        <w:rPr>
          <w:sz w:val="28"/>
          <w:szCs w:val="28"/>
          <w:lang w:val="en-US"/>
        </w:rPr>
        <w:t>mores</w:t>
      </w:r>
      <w:r>
        <w:rPr>
          <w:sz w:val="28"/>
          <w:szCs w:val="28"/>
        </w:rPr>
        <w:t xml:space="preserve"> – латинского аналога греческого «этос», обозначавшего характер, темперамент, моду, покрой одежды, обычай. Цицерон, в частности, говорил о моральной философии, понимая под ней ту же область знания, которую Аристотель называл этикой. В </w:t>
      </w:r>
      <w:r>
        <w:rPr>
          <w:sz w:val="28"/>
          <w:szCs w:val="28"/>
          <w:lang w:val="en-US"/>
        </w:rPr>
        <w:t>IV</w:t>
      </w:r>
      <w:r>
        <w:rPr>
          <w:sz w:val="28"/>
          <w:szCs w:val="28"/>
        </w:rPr>
        <w:t xml:space="preserve"> веке н.э. в латинском языке появляется термин «</w:t>
      </w:r>
      <w:r>
        <w:rPr>
          <w:sz w:val="28"/>
          <w:szCs w:val="28"/>
          <w:lang w:val="en-US"/>
        </w:rPr>
        <w:t>moralitas</w:t>
      </w:r>
      <w:r>
        <w:rPr>
          <w:sz w:val="28"/>
          <w:szCs w:val="28"/>
        </w:rPr>
        <w:t>» (мораль), являющийся прямым аналогом греческого термина «этика».</w:t>
      </w:r>
    </w:p>
    <w:p>
      <w:pPr>
        <w:pStyle w:val="Normal"/>
        <w:spacing w:lineRule="auto" w:line="360"/>
        <w:ind w:firstLine="709"/>
        <w:jc w:val="both"/>
        <w:rPr/>
      </w:pPr>
      <w:r>
        <w:rPr>
          <w:sz w:val="28"/>
          <w:szCs w:val="28"/>
        </w:rPr>
        <w:t>Оба этих слова, одно греческого, другое латинского происхождения, входят в новоевропейские языки. В ряде языков возникают свои собственные слова, обозначающие ту же самую реальность, которая обобщается в терминах «этика» и «мораль». Это – в русском языке «нравственность». Они на сколько можно судить, повторяют историю возникновения терминов «этика» и «мораль»: от слова «нрав» (</w:t>
      </w:r>
      <w:r>
        <w:rPr>
          <w:sz w:val="28"/>
          <w:szCs w:val="28"/>
          <w:lang w:val="en-US"/>
        </w:rPr>
        <w:t>sitte</w:t>
      </w:r>
      <w:r>
        <w:rPr>
          <w:sz w:val="28"/>
          <w:szCs w:val="28"/>
        </w:rPr>
        <w:t>) образуется прилагательное «нравственный» (</w:t>
      </w:r>
      <w:r>
        <w:rPr>
          <w:sz w:val="28"/>
          <w:szCs w:val="28"/>
          <w:lang w:val="en-US"/>
        </w:rPr>
        <w:t>sittlich</w:t>
      </w:r>
      <w:r>
        <w:rPr>
          <w:sz w:val="28"/>
          <w:szCs w:val="28"/>
        </w:rPr>
        <w:t>) и от него уже – новое существительное «нравственность» (</w:t>
      </w:r>
      <w:r>
        <w:rPr>
          <w:sz w:val="28"/>
          <w:szCs w:val="28"/>
          <w:lang w:val="en-US"/>
        </w:rPr>
        <w:t>Sittlichkeit</w:t>
      </w:r>
      <w:r>
        <w:rPr>
          <w:sz w:val="28"/>
          <w:szCs w:val="28"/>
        </w:rPr>
        <w:t>).</w:t>
      </w:r>
    </w:p>
    <w:p>
      <w:pPr>
        <w:pStyle w:val="Normal"/>
        <w:spacing w:lineRule="auto" w:line="360"/>
        <w:ind w:firstLine="709"/>
        <w:jc w:val="both"/>
        <w:rPr>
          <w:sz w:val="28"/>
          <w:szCs w:val="28"/>
        </w:rPr>
      </w:pPr>
      <w:r>
        <w:rPr>
          <w:sz w:val="28"/>
          <w:szCs w:val="28"/>
        </w:rPr>
        <w:t>В первоначальном значении «этика», «мораль», «нравственность» - разные слова, но один термин. Со временем ситуация меняется. В процессе развития культуры, в частности, по мере выявления своеобразия этики как области знания за разными словами начинает закрепляться разный смысл: под этикой главным образом подразумевается соответствующая ветвь знания, наука, а под моралью (нравственность) – изучаемый ею предмет. Существуют также различные попытки разведения понятий морали и нравственности. Согласно наиболее распространенной из них, восходящей к Гегелю, под моралью понимается субъективный аспект соответствующих поступков, а под нравственностью – сами поступки в их объективно развернутой полноте: мораль – то, какими видятся поступки индивиду в его субъективных оценках, умыслах, переживаниях вины, а нравственность – то какими на самом деле являются поступки человека в реальном опыте жизни семьи, народа, государства. Можно выделить культурно-языковую традицию, которая понимает под нравственностью высокие основополагающие принципы, а под моралью – приземленные, исторически изменчивые нормы поведения;  в этом случае, например, заповеди бога именуются нравственными, наставления школьного учителя – моральными.</w:t>
      </w:r>
    </w:p>
    <w:p>
      <w:pPr>
        <w:pStyle w:val="Normal"/>
        <w:spacing w:lineRule="auto" w:line="360"/>
        <w:ind w:firstLine="709"/>
        <w:jc w:val="both"/>
        <w:rPr>
          <w:sz w:val="28"/>
          <w:szCs w:val="28"/>
          <w:lang w:val="en-US"/>
        </w:rPr>
      </w:pPr>
      <w:r>
        <w:rPr>
          <w:sz w:val="28"/>
          <w:szCs w:val="28"/>
        </w:rPr>
        <w:t>В целом попытки закрепить за словами «этика», «мораль», «нравственность» различный содержательный смысл и соответственно придать им различный понятийно-терминологический статус на вышли за рамки академических опытов. В общекультурной лексике все три слова продолжают употребляться как взаимозаменяемые. Например, в живом русском языке то, что именуется этическими нормами, с таким же правом может именоваться моральными нормами или нравственными нормами. В языке, претендующем на научную строгость, существенный смысл придается главным образом разграничению понятий этики и морали (нравственность), но и оно не до конца выдерживает. Иногда этику как область знания называют моральной (нравственной) философией, а для обозначения определенных моральных (нравственных) феноменов используют термин этика (профессиональная этика, этика бизнеса).</w:t>
      </w:r>
    </w:p>
    <w:p>
      <w:pPr>
        <w:pStyle w:val="Normal"/>
        <w:spacing w:lineRule="auto" w:line="360"/>
        <w:ind w:firstLine="709"/>
        <w:jc w:val="both"/>
        <w:rPr>
          <w:sz w:val="28"/>
          <w:szCs w:val="28"/>
        </w:rPr>
      </w:pPr>
      <w:r>
        <w:rPr>
          <w:sz w:val="28"/>
          <w:szCs w:val="28"/>
        </w:rPr>
        <w:t>Этикой нужно называть науку, область знания, интеллектуальную традиции, а «моралью» или «нравственностью», употребляя эти слова как синонимы, - то, что изучается этикой, ее предмет.</w:t>
      </w:r>
    </w:p>
    <w:p>
      <w:pPr>
        <w:pStyle w:val="Normal"/>
        <w:spacing w:lineRule="auto" w:line="360"/>
        <w:ind w:firstLine="709"/>
        <w:jc w:val="both"/>
        <w:rPr>
          <w:sz w:val="28"/>
          <w:szCs w:val="28"/>
        </w:rPr>
      </w:pPr>
      <w:r>
        <w:rPr>
          <w:sz w:val="28"/>
          <w:szCs w:val="28"/>
        </w:rPr>
        <w:t>Что такое мораль (нравственность)? Данный вопрос является не только исходным, первым в этике; на протяжении всей истории этой науки, охватывающей около двух с половиной тысяч лет, он оставался основным фокусом ее исследовательских интересов. Различные школы и мыслители дают на него различные ответы. Не существует единого, бесспорного определения морали, что имеет прямое отношение к своеобразию данного феномена. Размышления о морали оказываются различными образами самой морали вовсе не случайно. Мораль – больше, чем совокупность фактов, которая подлежит обобщению. Она выступает одновременно как задача, которая требует для своего решения, помимо всего прочего, также и теоретического размышления. Мораль – не просто то, что есть.</w:t>
      </w:r>
    </w:p>
    <w:p>
      <w:pPr>
        <w:pStyle w:val="Normal"/>
        <w:spacing w:lineRule="auto" w:line="360"/>
        <w:ind w:firstLine="709"/>
        <w:jc w:val="both"/>
        <w:rPr>
          <w:sz w:val="28"/>
          <w:szCs w:val="28"/>
        </w:rPr>
      </w:pPr>
      <w:r>
        <w:rPr>
          <w:sz w:val="28"/>
          <w:szCs w:val="28"/>
        </w:rPr>
        <w:t>Она скорее есть то, что должно быть. Поэтому адекватное отношение этики и морали не ограничивается ее отражением и объяснением. Этика также обязана предложить свою собственную модель нравственности: философов-моралистов в данном отношении можно уподобить архитекторам, профессиональное призвание которых состоит в том, чтобы проектировать новые задачи.</w:t>
      </w:r>
    </w:p>
    <w:p>
      <w:pPr>
        <w:pStyle w:val="Normal"/>
        <w:spacing w:lineRule="auto" w:line="360"/>
        <w:ind w:firstLine="709"/>
        <w:jc w:val="both"/>
        <w:rPr>
          <w:sz w:val="28"/>
          <w:szCs w:val="28"/>
        </w:rPr>
      </w:pPr>
      <w:r>
        <w:rPr>
          <w:sz w:val="28"/>
          <w:szCs w:val="28"/>
        </w:rPr>
        <w:t>Эти определения в значительной степени соответствуют общераспространенным взглядам на мораль. Мораль предстает в двух взаимосоотнесенных, но тем не менее различных отличиях: а) как характеристика личности, совокупность моральных качеств, добродетелей, например, правдивость, честность, доброта; б) как характеристика отношений между людьми, совокупность моральных норм (требований, заповедей, правил), например, «не лги», «не кради», «не убей».</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t>Моральное измерение личност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Мораль, начиная с греческой античности, понималась, как мера господства человека над самим собой, показатель того, насколько человек ответствен за себя, за то, что он делает.</w:t>
      </w:r>
    </w:p>
    <w:p>
      <w:pPr>
        <w:pStyle w:val="Normal"/>
        <w:spacing w:lineRule="auto" w:line="360"/>
        <w:ind w:firstLine="709"/>
        <w:jc w:val="both"/>
        <w:rPr>
          <w:sz w:val="28"/>
          <w:szCs w:val="28"/>
        </w:rPr>
      </w:pPr>
      <w:r>
        <w:rPr>
          <w:sz w:val="28"/>
          <w:szCs w:val="28"/>
        </w:rPr>
        <w:t>В «Жизнеописаниях» Плутарха есть такое свидетельство. Когда во время состязаний некий пятиборец нечаянно убил дротиком человека, Перикл и Протагор – великий правитель Афин и знаменитый философ – провели целый день в рассуждениях о том, кто виноват в случившемся – дротик; тот, кто метнул его, или тот, кто организовал соревнования. Этот пример показывает, что этические размышления стимулированы потребностью разобраться в проблемах вины и ответственности.</w:t>
      </w:r>
    </w:p>
    <w:p>
      <w:pPr>
        <w:pStyle w:val="Normal"/>
        <w:spacing w:lineRule="auto" w:line="360"/>
        <w:ind w:firstLine="709"/>
        <w:jc w:val="both"/>
        <w:rPr>
          <w:sz w:val="28"/>
          <w:szCs w:val="28"/>
        </w:rPr>
      </w:pPr>
      <w:r>
        <w:rPr>
          <w:sz w:val="28"/>
          <w:szCs w:val="28"/>
        </w:rPr>
        <w:t>Вопрос о господстве человека над самим собой есть прежде всего вопрос о господстве разума над страстями. Мораль, как это видно уже из этимологии слова, связана с характером, темпераментом. Если в человеке выделять тело, душу и разум (дух), то она является качественной характеристикой его души. Когда про человека говорят, что он душевный, то обычно имеют в виду, что он добрый, отзывчивый. Когда же кого-то называют бездушным, то подразумевают, что он является злым, жестоким. Взгляд на мораль как качественную определенность человеческой души обосновал Аристотель. При этом под душой он понимал такое активное, деятельно-волевое начало в человеке, которое содержит разумную и неразумную части и представляет собой их взаимодействие, взаимопроникновение, синтез.</w:t>
      </w:r>
    </w:p>
    <w:p>
      <w:pPr>
        <w:pStyle w:val="Normal"/>
        <w:spacing w:lineRule="auto" w:line="360"/>
        <w:ind w:firstLine="709"/>
        <w:jc w:val="both"/>
        <w:rPr>
          <w:sz w:val="28"/>
          <w:szCs w:val="28"/>
          <w:lang w:val="en-US"/>
        </w:rPr>
      </w:pPr>
      <w:r>
        <w:rPr>
          <w:sz w:val="28"/>
          <w:szCs w:val="28"/>
        </w:rPr>
        <w:t>Человеческие аффекты (страсти, желания) могут осуществляться с учетом указаний разума или вопреки им.</w:t>
      </w:r>
    </w:p>
    <w:p>
      <w:pPr>
        <w:pStyle w:val="Normal"/>
        <w:spacing w:lineRule="auto" w:line="360"/>
        <w:ind w:firstLine="709"/>
        <w:jc w:val="both"/>
        <w:rPr>
          <w:sz w:val="28"/>
          <w:szCs w:val="28"/>
        </w:rPr>
      </w:pPr>
      <w:r>
        <w:rPr>
          <w:sz w:val="28"/>
          <w:szCs w:val="28"/>
        </w:rPr>
        <w:t>Мораль в отношении всегда выступает как умеренность, она ближе к аскетичности, способности человека ограничить себя, наложить в случае необходимости запрет на свои природные желания. Она противостоит чувственной разнузданности. Во все времена и у всех народов мораль ассоциировалась со сдержанностью. Разумеется, о сдержанности в отношении аффектов, себялюбивых страстей. Среди моральных качеств одно из первых мест непременно занимали такие качества, как умеренность и мужество, - свидетельство того, что человек умеет противостоять чревоугодию и страху, этим наиболее сильным инстинктивным позывам своей животной природы, умеет властвовать над ними.</w:t>
      </w:r>
    </w:p>
    <w:p>
      <w:pPr>
        <w:pStyle w:val="Normal"/>
        <w:spacing w:lineRule="auto" w:line="360"/>
        <w:ind w:firstLine="709"/>
        <w:jc w:val="both"/>
        <w:rPr>
          <w:sz w:val="28"/>
          <w:szCs w:val="28"/>
        </w:rPr>
      </w:pPr>
      <w:r>
        <w:rPr>
          <w:sz w:val="28"/>
          <w:szCs w:val="28"/>
        </w:rPr>
        <w:t>Господство над страстями, управлять страстями – не значит подавлять их. Ведь сами страсти также могут быть просветленными, а именно, настроенными на то, чтобы следовать верным суждениям разума. Они, если воспользоваться образами Аристотеля, могут противиться разуму подобно тому, как строптивые кони противятся вознице, но они же могут слушаться разума, подобно тому, как сын слушается отца. Словом, надо различать два вопроса: каково оптимальное соотношение разума и чувств (страстей, склонностей) и как достигается такое соотношение.</w:t>
      </w:r>
    </w:p>
    <w:p>
      <w:pPr>
        <w:pStyle w:val="Normal"/>
        <w:spacing w:lineRule="auto" w:line="360"/>
        <w:ind w:firstLine="709"/>
        <w:jc w:val="both"/>
        <w:rPr>
          <w:sz w:val="28"/>
          <w:szCs w:val="28"/>
        </w:rPr>
      </w:pPr>
      <w:r>
        <w:rPr>
          <w:sz w:val="28"/>
          <w:szCs w:val="28"/>
        </w:rPr>
        <w:t>«Скорее верно направленное движение чувств, а не разум служит началом добродетели», - говорит Аристотель в «Большой этике». Если чувства направлены верно, то разум, как правило, следует за ними. Если же источником добродетельности является разум, то чувства чаще всего противятся ему.</w:t>
      </w:r>
    </w:p>
    <w:p>
      <w:pPr>
        <w:pStyle w:val="Normal"/>
        <w:spacing w:lineRule="auto" w:line="360"/>
        <w:ind w:firstLine="709"/>
        <w:jc w:val="both"/>
        <w:rPr>
          <w:sz w:val="28"/>
          <w:szCs w:val="28"/>
        </w:rPr>
      </w:pPr>
      <w:r>
        <w:rPr>
          <w:sz w:val="28"/>
          <w:szCs w:val="28"/>
        </w:rPr>
        <w:t>Куда же разум направляет чувства (страсти) или, говоря по-другому, что значит следовать указаниям разума? Разве выдержанный, хладнокровный злодей, осуществляющий хорошо продуманное, интеллектуально насыщенное преступление, не руководствуется разумом?</w:t>
      </w:r>
    </w:p>
    <w:p>
      <w:pPr>
        <w:pStyle w:val="Normal"/>
        <w:spacing w:lineRule="auto" w:line="360"/>
        <w:ind w:firstLine="709"/>
        <w:jc w:val="both"/>
        <w:rPr>
          <w:sz w:val="28"/>
          <w:szCs w:val="28"/>
        </w:rPr>
      </w:pPr>
      <w:r>
        <w:rPr>
          <w:sz w:val="28"/>
          <w:szCs w:val="28"/>
        </w:rPr>
        <w:t>Разумное поведение является морально совершенным тогда, когда оно направлено на совершенную цель, - цель, которая считается безусловной (абсолютной), признается в качестве высшего блага.</w:t>
      </w:r>
    </w:p>
    <w:p>
      <w:pPr>
        <w:pStyle w:val="Normal"/>
        <w:spacing w:lineRule="auto" w:line="360"/>
        <w:ind w:firstLine="709"/>
        <w:jc w:val="both"/>
        <w:rPr>
          <w:sz w:val="28"/>
          <w:szCs w:val="28"/>
        </w:rPr>
      </w:pPr>
      <w:r>
        <w:rPr>
          <w:sz w:val="28"/>
          <w:szCs w:val="28"/>
        </w:rPr>
        <w:t>Разумность поведения совпадает с его целесообразностью. Это значит, что человек предвидит возможный ход и исход событий и заранее, идеально, в виде цели формулирует тот результат, который ему предстоит достичь. Целесредственная связь событий переворачивает причинно-следственную связь. Здесь следствие (итоговый результат), приобретая идеальную форму цели, становится причиной, запускающей механизм деятельности.</w:t>
      </w:r>
    </w:p>
    <w:p>
      <w:pPr>
        <w:pStyle w:val="Normal"/>
        <w:spacing w:lineRule="auto" w:line="360"/>
        <w:ind w:firstLine="709"/>
        <w:jc w:val="both"/>
        <w:rPr>
          <w:sz w:val="28"/>
          <w:szCs w:val="28"/>
        </w:rPr>
      </w:pPr>
      <w:r>
        <w:rPr>
          <w:sz w:val="28"/>
          <w:szCs w:val="28"/>
        </w:rPr>
        <w:t>Человеческая деятельность, однако, многообразна, соответственно многообразны цели, которые в ней реализуются. При этом различные цели связаны между собой иерархически, и то, что в одном отношении являются целью, в другом отношении становится средством.</w:t>
      </w:r>
    </w:p>
    <w:p>
      <w:pPr>
        <w:pStyle w:val="Normal"/>
        <w:spacing w:lineRule="auto" w:line="360"/>
        <w:ind w:firstLine="709"/>
        <w:jc w:val="both"/>
        <w:rPr>
          <w:sz w:val="28"/>
          <w:szCs w:val="28"/>
        </w:rPr>
      </w:pPr>
      <w:r>
        <w:rPr>
          <w:sz w:val="28"/>
          <w:szCs w:val="28"/>
        </w:rPr>
        <w:t>Цепочка целесредственных связей, управляющих человеческой деятельностью, имеет тенденцию уходить в бесконечность, что обессмысливает и делает невозможной саму деятельность как целесообразную. Чтобы такого не произошло, необходимо предположить существование некой последней цели, своего рода цели целей.  Такое предположение необходимо сделать на том основании, что только наличие цели деятельности придает последней разумно-осмысленный характер, запускает сам ее механизм. А различные цели, каждая из которых становится средством по отношению к другой, образует единую иерархическую систему, а тем самым и единую деятельность.</w:t>
      </w:r>
    </w:p>
    <w:p>
      <w:pPr>
        <w:pStyle w:val="Normal"/>
        <w:spacing w:lineRule="auto" w:line="360"/>
        <w:ind w:firstLine="709"/>
        <w:jc w:val="both"/>
        <w:rPr>
          <w:sz w:val="28"/>
          <w:szCs w:val="28"/>
        </w:rPr>
      </w:pPr>
      <w:r>
        <w:rPr>
          <w:sz w:val="28"/>
          <w:szCs w:val="28"/>
        </w:rPr>
        <w:t>Последняя цель есть абсолютная точка отсчета человеческой деятельности. В этом смысле она представляет собой постулат, необходимый для того, чтобы вообще можно было мыслить человеческую деятельность как целесообразную. Про последнюю цель ничего нельзя сказать кроме того, что она последняя. Она желанна сама по себе, она есть самоцель. Все прочее предпринимается ради нее, сама же она никогда не может быть средством по отношению к чему-либо другому. Она не может быть предметом похвалы, ибо похвала предполагает наличие более высокого критерия, она вызывает безусловное уважение. Последняя цель есть в то же время высшая цель, только в ее перспективе приобретают смысл и поддаются оценке все прочие цели.</w:t>
      </w:r>
    </w:p>
    <w:p>
      <w:pPr>
        <w:pStyle w:val="Normal"/>
        <w:spacing w:lineRule="auto" w:line="360"/>
        <w:ind w:firstLine="709"/>
        <w:jc w:val="both"/>
        <w:rPr>
          <w:sz w:val="28"/>
          <w:szCs w:val="28"/>
          <w:lang w:val="en-US"/>
        </w:rPr>
      </w:pPr>
      <w:r>
        <w:rPr>
          <w:sz w:val="28"/>
          <w:szCs w:val="28"/>
        </w:rPr>
        <w:t>Цель вместе с тем выступает для человека как благо, поскольку она есть то, в чем он испытывает недостаток и к чему стремится. Так как всякая цель есть благо, т.е. хороша, по крайне мере, относительно, для кого-то и для чего-то, то последнюю цель можно назвать высшим благом. Высшее благо безусловно (абсолютно), оно придает осмысленности человеческой деятельности в целом, выражает ее общую позитивную направленность.</w:t>
      </w:r>
    </w:p>
    <w:p>
      <w:pPr>
        <w:pStyle w:val="Normal"/>
        <w:spacing w:lineRule="auto" w:line="360"/>
        <w:ind w:firstLine="709"/>
        <w:jc w:val="both"/>
        <w:rPr>
          <w:sz w:val="28"/>
          <w:szCs w:val="28"/>
        </w:rPr>
      </w:pPr>
      <w:r>
        <w:rPr>
          <w:sz w:val="28"/>
          <w:szCs w:val="28"/>
        </w:rPr>
        <w:t xml:space="preserve">Эту же мысль можно выразить иначе. Человек всегда стремится к хорошему. Однако оказывается, что хорошее имеет обратную сторону, часто становится плохим. К примеру, человек стремится стать богатым. На став богатым, он обнаруживает. Что он стал объектом зависти, что у него появилось новое основание для тревоги – боязнь потерять богатство. Человек тянется к знаниям. Но чем дальше он продвигается по этому пути, тем больше у него возникает растерянности, сомнений (как сказано в «Экклезиасте», во многой мудрости много печали). Так происходит во всем. Возникает вопрос:  «есть ли нечто такое, что являлось бы хорошим само по себе, всегда, что никогда не может стать плохим»? Если есть такое нечто, то оно и будет именоваться высшим благом. Человек, поскольку он живет сознательной жизнью, исходит из предположения о существовании высшего блага. </w:t>
      </w:r>
    </w:p>
    <w:p>
      <w:pPr>
        <w:pStyle w:val="Normal"/>
        <w:spacing w:lineRule="auto" w:line="360"/>
        <w:ind w:firstLine="709"/>
        <w:jc w:val="both"/>
        <w:rPr>
          <w:sz w:val="28"/>
          <w:szCs w:val="28"/>
        </w:rPr>
      </w:pPr>
      <w:r>
        <w:rPr>
          <w:sz w:val="28"/>
          <w:szCs w:val="28"/>
        </w:rPr>
        <w:t>Люди по-разному расшифровывают для себя высшее благо. По-разному понимают его и философы. Одни называют высшим благом наслаждение, другие – пользу, третьи – любовь к Богу, четвертые – радость познания и.т.д. Однако все они сходятся в явно или неявно выраженном убеждении, что человеку свойственно стремиться к высшему благу, что он в своей сознательной жизни должен иметь некую абсолютную точку опоры.</w:t>
      </w:r>
    </w:p>
    <w:p>
      <w:pPr>
        <w:pStyle w:val="Normal"/>
        <w:spacing w:lineRule="auto" w:line="360"/>
        <w:ind w:firstLine="709"/>
        <w:jc w:val="both"/>
        <w:rPr>
          <w:sz w:val="28"/>
          <w:szCs w:val="28"/>
        </w:rPr>
      </w:pPr>
      <w:r>
        <w:rPr>
          <w:sz w:val="28"/>
          <w:szCs w:val="28"/>
        </w:rPr>
        <w:t>Бесконечность целесредственного ряда, как и потребность завершить его некой самодостаточной целью, ориентация на высшее благо существенным образом связаны со спецификой человека, его особым местом в мире.</w:t>
      </w:r>
    </w:p>
    <w:p>
      <w:pPr>
        <w:pStyle w:val="Normal"/>
        <w:spacing w:lineRule="auto" w:line="360"/>
        <w:ind w:firstLine="709"/>
        <w:jc w:val="both"/>
        <w:rPr>
          <w:sz w:val="28"/>
          <w:szCs w:val="28"/>
        </w:rPr>
      </w:pPr>
      <w:r>
        <w:rPr>
          <w:sz w:val="28"/>
          <w:szCs w:val="28"/>
        </w:rPr>
        <w:t>Жизнедеятельность всех живых существ, включая и наиболее родственных человеку высших приматов, заранее запрограммирована. Она содержит свою норму в себе. Человек является исключением. В его поведении нет предзаданности, изначально заложенной программы. Он сам формулирует  нормы, по которым живет. Индивидуальные вариации поведения, порой больше, наблюдаются также и у животных. Однако они – всего лишь колебания вокруг определенного, постоянного воспроизводящего типа поведения. Человек может и даже вынужден выбирать тип поведения. Разные люди и один и тот же человек в разное время могут совершать разные, взаимоисключающие поступки. У животных есть врожденный запрет братоубийства, эмоциональные механизмы, в силу которых проявления жизни являются источником приятных ощущений, а проявления смерти (вид крови, гримаса ужаса и т.д.) порождают отвращение. Человек «свободен» насколько, что культивирует братоубийство и способен радоваться страданиям (феномены садизма, мазохизма). Человек – существо незавершенное и в своей незавершенности предоставленное самому себе.</w:t>
      </w:r>
    </w:p>
    <w:p>
      <w:pPr>
        <w:pStyle w:val="Normal"/>
        <w:spacing w:lineRule="auto" w:line="360"/>
        <w:ind w:firstLine="709"/>
        <w:jc w:val="both"/>
        <w:rPr>
          <w:sz w:val="28"/>
          <w:szCs w:val="28"/>
        </w:rPr>
      </w:pPr>
      <w:r>
        <w:rPr>
          <w:sz w:val="28"/>
          <w:szCs w:val="28"/>
        </w:rPr>
        <w:t xml:space="preserve">Человек не тождествен самому себе до такой степени, что саму эту нетождественность воспринимает как недостаток. Он движим желанием стать другим и в то же время стремится освободиться от этого желания стать другим. В философии и других формах культуры на ранних этапах господствовали пространственные образы Вселенной. Мироздание представлялось в виде законченного сооружения, где нижним ярусом является бренный мир, а верхним – некое идеальное, равное самому себе вечное состояние, которое помещалось чаще всего в занебесье. Сам человек оказывался где-то </w:t>
      </w:r>
    </w:p>
    <w:p>
      <w:pPr>
        <w:pStyle w:val="Normal"/>
        <w:spacing w:lineRule="auto" w:line="360"/>
        <w:ind w:firstLine="709"/>
        <w:jc w:val="both"/>
        <w:rPr>
          <w:sz w:val="28"/>
          <w:szCs w:val="28"/>
        </w:rPr>
      </w:pPr>
      <w:r>
        <w:rPr>
          <w:sz w:val="28"/>
          <w:szCs w:val="28"/>
        </w:rPr>
        <w:t>посредине. Он не внизу и не наверху. Он на лестнице, которая ведет снизу вверх. Он на пути. Он соединяет землю и небо. При описании человеческого бытия в философии неоплатонизма использовался образ человека, который находится по пояс в воде. Человек занимает в космосе срединное положение. В новое время возобладали временные образы Вселенной, последняя стала рассматриваться в развитии. Человек предстал в качестве основного источника и субъекта развития. В этом случае он оказывается посредине, но теперь уже посредине пути между прошлым и будущим. Прогресс, желание пробиться в сверхчеловеческую реальность идеального будущего стали его основной страстью.</w:t>
      </w:r>
    </w:p>
    <w:p>
      <w:pPr>
        <w:pStyle w:val="Normal"/>
        <w:spacing w:lineRule="auto" w:line="360"/>
        <w:ind w:firstLine="709"/>
        <w:jc w:val="both"/>
        <w:rPr>
          <w:sz w:val="28"/>
          <w:szCs w:val="28"/>
        </w:rPr>
      </w:pPr>
      <w:r>
        <w:rPr>
          <w:sz w:val="28"/>
          <w:szCs w:val="28"/>
        </w:rPr>
        <w:t>Нацеленность разума на высшее благо обнаруживается в доброй воле. Понятие доброй воли в качестве специфического признака морали обосновал Кант. Он видел в доброй воле единственное безусловное благо. Только добрая воля имеет самоценное значение; она потому и называется доброй, что никогда не может стать злой, обернуться против самой себя. Все прочие блага, будь то телесные (здоровье, сила и т.п.), внешние (богатство, почет и.т.п.), душевные (самообладание, решительность и т.п.), умственные (память, остроумие и т.п.), как они ни важны для человека, тем не менее сами по себе, без доброй воли могут быть использованы для порочных  целей. Только добрая воля обладает абсолютной ценностью.</w:t>
      </w:r>
    </w:p>
    <w:p>
      <w:pPr>
        <w:pStyle w:val="Normal"/>
        <w:spacing w:lineRule="auto" w:line="360"/>
        <w:ind w:firstLine="709"/>
        <w:jc w:val="both"/>
        <w:rPr>
          <w:sz w:val="28"/>
          <w:szCs w:val="28"/>
        </w:rPr>
      </w:pPr>
      <w:r>
        <w:rPr>
          <w:sz w:val="28"/>
          <w:szCs w:val="28"/>
        </w:rPr>
        <w:t>Под доброй волей Кант понимал чистую волю – чистую от соображений выгоды, удовольствия, житейского благоразумия, вообще каких-либо эмпирических мотивов. Отсутствие себя любимых мотивов становится в ней самостоятельным мотивом. Показателем доброй воли можно считать способность к поступкам, которые не только не сулят индивиду какой-либо выгоды, но даже сопряжены для него с очевидными потерями. К примеру, из двух возможных вариантов делового поведения, один из которых может принести выгоду в один миллион рублей, а второй – в десять раз больше, человек естественным образом выберет второй. Тем не менее есть поступки (например, предательство друга, измена Родине), которые человек, считающий себя нравственным и желающий быть нравственным, не совершит ни за какие деньги. Добрая воля есть бескорыстная воля. Ее нельзя обменять ни на что другое. Она не имеет цены в том смысле, что является бесценной.</w:t>
      </w:r>
    </w:p>
    <w:p>
      <w:pPr>
        <w:pStyle w:val="Normal"/>
        <w:spacing w:lineRule="auto" w:line="360"/>
        <w:ind w:firstLine="709"/>
        <w:jc w:val="both"/>
        <w:rPr>
          <w:sz w:val="28"/>
          <w:szCs w:val="28"/>
        </w:rPr>
      </w:pPr>
      <w:r>
        <w:rPr>
          <w:sz w:val="28"/>
          <w:szCs w:val="28"/>
        </w:rPr>
        <w:t>Под доброй волей имеется в виду то, что обычно принято называть чистым сердцем. Понятие доброй воли и призвано разграничить то, что человек делает от чистого сердца, от того, что он совершает с какой-то конкретной целью. По сути дела, речь идет об источнике, конечной причине поступков – более конкретно, о том свободна ли воля в выборе поступков или нет, может ли воля действовать сама из себя или она всегда опосредует внешние влияния, является лишь особым звеном в бесконечной цепи причинных отношений. Воля, только став доброй волей, становится причиной самой себя. Добрая воля есть то, что полностью зависит от личности, область ее безраздельного господства и безраздельной ответственности. Она тем отличается от всех других мотивов, что является безусловной, изначальной и может оставаться непроницаемой для внешних по отношению к ней причин – природных, социальных, психологических. Через добрую волю поступки стягиваются к личности как к своему последнему основанию.</w:t>
      </w:r>
    </w:p>
    <w:p>
      <w:pPr>
        <w:pStyle w:val="Normal"/>
        <w:spacing w:lineRule="auto" w:line="360"/>
        <w:ind w:firstLine="709"/>
        <w:jc w:val="both"/>
        <w:rPr>
          <w:sz w:val="28"/>
          <w:szCs w:val="28"/>
        </w:rPr>
      </w:pPr>
      <w:r>
        <w:rPr>
          <w:sz w:val="28"/>
          <w:szCs w:val="28"/>
        </w:rPr>
        <w:t>Таким образом, вы видим, что моральное измерение человека связано с его разумностью, его разумность связана с ориентацией на высшее благо, ориентация на высшее благо связана с доброй волей. Тем самым получается как бы круг: от утверждения, что человек морален в той мере, в какой он разумен, мы пришли к выводу, что человек разумен в той мере, в какой он морален. Разум является основой морали в качестве морального разум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t>Моральное измерение обществ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Добрая воля, поскольку она воля, не может оставаться фактом самосознания личности и удостоверяться только в ходе самоанализа. Мораль как волевое отношение есть сфера поступков, практически-деятельных позиций человека. А поступки объективируют внутренние мотивы и помыслы индивида, ставят его в определенное отношение к другим людям. Ключевой вопрос для понимания морали состоит в следующем: как моральное совершенство человека связано с характером его отношения к другим людям?</w:t>
      </w:r>
    </w:p>
    <w:p>
      <w:pPr>
        <w:pStyle w:val="Normal"/>
        <w:spacing w:lineRule="auto" w:line="360"/>
        <w:ind w:firstLine="709"/>
        <w:jc w:val="both"/>
        <w:rPr>
          <w:sz w:val="28"/>
          <w:szCs w:val="28"/>
        </w:rPr>
      </w:pPr>
      <w:r>
        <w:rPr>
          <w:sz w:val="28"/>
          <w:szCs w:val="28"/>
        </w:rPr>
        <w:t>Мораль характеризует человека с точки зрения его способности жить в человеческом общежитии. Пространство морали – отношения между людьми. Когда про человека говорят, что он сильный или умный, то это такие свойства, которые характеризуют индивида самого по себе; чтобы обнаружить их, он не нуждается в других людях. Но когда про человека говорят, что он добрый, щедрый, любезный, то эти свойства обнаруживаются только в отношениях с другими и описывают само качество этих отношений.</w:t>
      </w:r>
    </w:p>
    <w:p>
      <w:pPr>
        <w:pStyle w:val="Normal"/>
        <w:spacing w:lineRule="auto" w:line="360"/>
        <w:ind w:firstLine="709"/>
        <w:jc w:val="both"/>
        <w:rPr>
          <w:sz w:val="28"/>
          <w:szCs w:val="28"/>
        </w:rPr>
      </w:pPr>
      <w:r>
        <w:rPr>
          <w:sz w:val="28"/>
          <w:szCs w:val="28"/>
        </w:rPr>
        <w:t>Отношения людей всегда очень конкретны. Они строятся каждый раз по определенному поводу, для определенных целей. Такой целью может быть воспроизводство жизни – и тогда мы имеем область брачно-семейных отношений. Это может быть здоровье – и тогда мы имеем сферу здравоохранения. Это может быть поддержание жизни – и тогда мы имеем экономику. Это может быть защита от преступности – и тогда мы имеем судебно-репрессивную систему. По тому же принципу строятся отношения не только в масштабе общества, но и в личной сфере: между человеком и человеком всегда есть нечто третье, благодаря чему их отношения приобретают размерность. Люди вступают в отношения друг с другом постольку, поскольку они что-то совместно делают: пишут статью, обедают в ресторане, играют в шахматы, сплетничают и т.д. Зададимся вопросом: что останется в отношениях между ними,  если полностью вычесть из них это «что-то», все конкретное, все те вещи, интересы, потребности, по поводу которых эти отношения строятся? Останется то, что делает возможными эти отношения, - их общественная форма, сама изначальная потребность людей в совместной жизни как естественном и единственно возможном условии их существования. Это и будет мораль.</w:t>
      </w:r>
    </w:p>
    <w:p>
      <w:pPr>
        <w:pStyle w:val="Normal"/>
        <w:spacing w:lineRule="auto" w:line="360"/>
        <w:ind w:firstLine="709"/>
        <w:jc w:val="both"/>
        <w:rPr>
          <w:sz w:val="28"/>
          <w:szCs w:val="28"/>
        </w:rPr>
      </w:pPr>
      <w:r>
        <w:rPr>
          <w:sz w:val="28"/>
          <w:szCs w:val="28"/>
        </w:rPr>
        <w:t>Мораль есть такая нацеленность людей друг на друга, которая мыслится существующей до каких-либо конкретных, многообразно расчлененных отношений между ними  и делает возможными сами эти отношения. Разумеется, опыт сотрудничества детерминирует мораль точно так же, как вражда разрушает ее. Но без морали не могли бы состояться ни опыт сотрудничества, ни опыт вражды. Все расчленения отношений, в том числе их расчленение на отношения сотрудничества и вражды, являются расчленениями внутри задаваемого моралью пространства человеческих отношений.</w:t>
      </w:r>
    </w:p>
    <w:p>
      <w:pPr>
        <w:pStyle w:val="Normal"/>
        <w:spacing w:lineRule="auto" w:line="360"/>
        <w:ind w:firstLine="709"/>
        <w:jc w:val="both"/>
        <w:rPr>
          <w:sz w:val="28"/>
          <w:szCs w:val="28"/>
        </w:rPr>
      </w:pPr>
      <w:r>
        <w:rPr>
          <w:sz w:val="28"/>
          <w:szCs w:val="28"/>
        </w:rPr>
        <w:t>Мораль можно назвать общественной формой, делающей возможной отношения между людьми во всем их конкретном многообразии. Она как бы связывает людей до всех связей, очерчивает тот идеальный универсум, внутри которого только и может разворачиваться человеческое бытие как человеческое. Человеческие отношения и человечность отношений – очень близкие понятия. Мораль и есть та самая человечность, без которой отношения людей никогда бы не приобрели человеческого (общественного) характера.</w:t>
      </w:r>
    </w:p>
    <w:p>
      <w:pPr>
        <w:pStyle w:val="Normal"/>
        <w:spacing w:lineRule="auto" w:line="360"/>
        <w:ind w:firstLine="709"/>
        <w:jc w:val="both"/>
        <w:rPr>
          <w:sz w:val="28"/>
          <w:szCs w:val="28"/>
        </w:rPr>
      </w:pPr>
      <w:r>
        <w:rPr>
          <w:sz w:val="28"/>
          <w:szCs w:val="28"/>
        </w:rPr>
        <w:t>Единство свободы воли и всеобщности (объективности, общезначимости, необходимости) составляет характерную особенность морали. Мораль ни в коем случае нельзя отождествлять с произволом. У нее есть своя логика, не менее строгая и обязательная, чем логика природных процессов. Она существует в форме закона, не допускает исключений. Но это – такой закон, который устанавливается самой личностью, ее свободной волей. В морали человек подчинен, говоря точными словами Канта, «только своему собственному и тем не менее всеобщему законодательству». Мораль воплощает единство индивидуального, личностного и всеобщего, объективного. Она представляет собой автономию воли, ее самозаконодательство.</w:t>
      </w:r>
    </w:p>
    <w:p>
      <w:pPr>
        <w:pStyle w:val="Normal"/>
        <w:spacing w:lineRule="auto" w:line="360"/>
        <w:ind w:firstLine="709"/>
        <w:jc w:val="both"/>
        <w:rPr>
          <w:sz w:val="28"/>
          <w:szCs w:val="28"/>
        </w:rPr>
      </w:pPr>
      <w:r>
        <w:rPr>
          <w:sz w:val="28"/>
          <w:szCs w:val="28"/>
        </w:rPr>
        <w:t xml:space="preserve">При этом считается, что мораль может получить объяснение из особенных условий жизни человека и быть интерпретирована как выражение определенных социальных интересов, род удовольствия, этап биологической эволюции и т.п. В обыденной жизни такой подход выражается во взгляде, будто у каждого человека и группы людей своя мораль. Другая крайность состоит в отрицании личностной автономии и истолковании морали в качестве выражения божественной воли, космического закона, исторической необходимости или иной надындивидуальной силы. </w:t>
      </w:r>
      <w:r>
        <w:rPr>
          <w:sz w:val="28"/>
          <w:szCs w:val="28"/>
          <w:lang w:val="en-US"/>
        </w:rPr>
        <w:t>C</w:t>
      </w:r>
      <w:r>
        <w:rPr>
          <w:sz w:val="28"/>
          <w:szCs w:val="28"/>
        </w:rPr>
        <w:t>амой продуктивной на этом пути является формулировка золотого правила нравственности: « (Не) поступай по отношению к другим так, как ты (не) хотел бы, чтобы другие поступали по отношению к тебе».</w:t>
      </w:r>
    </w:p>
    <w:p>
      <w:pPr>
        <w:pStyle w:val="Normal"/>
        <w:spacing w:lineRule="auto" w:line="360"/>
        <w:ind w:firstLine="709"/>
        <w:jc w:val="both"/>
        <w:rPr>
          <w:sz w:val="28"/>
          <w:szCs w:val="28"/>
        </w:rPr>
      </w:pPr>
      <w:r>
        <w:rPr>
          <w:sz w:val="28"/>
          <w:szCs w:val="28"/>
        </w:rPr>
        <w:t>Золотое правило – фундаментальное правило нравственности, чаще всего отождествляемое с самой нравственностью. Оно возникает в середине первого тысячелетия  до нашей эры, в так называемое «осевое время» (К.Ясперс), и наиболее ярко воплощает происшедший в то время гуманистический переворот, под знаком которого человечество живет до настоящего времени. Оно появляется одновременно и независимо друг от друга в различных культурах – древнекитайской (Конфуций), древнеиндийской (Будда), древнегреческой (Семь мудрецов), - но в поразительно схожих формулировках. Раз возникнув, золотое правило прочно входит в культуру, как в философскую традицию, так и в общественное сознание, и у многих народов переходит в пословицу.</w:t>
      </w:r>
    </w:p>
    <w:p>
      <w:pPr>
        <w:pStyle w:val="Normal"/>
        <w:spacing w:lineRule="auto" w:line="360"/>
        <w:ind w:firstLine="709"/>
        <w:jc w:val="both"/>
        <w:rPr>
          <w:sz w:val="28"/>
          <w:szCs w:val="28"/>
        </w:rPr>
      </w:pPr>
      <w:r>
        <w:rPr>
          <w:sz w:val="28"/>
          <w:szCs w:val="28"/>
        </w:rPr>
        <w:t>Это правило чаще всего осмысливалось как основополагающая, важнейшая моральная истина, средоточие практической мудрости.</w:t>
      </w:r>
    </w:p>
    <w:p>
      <w:pPr>
        <w:pStyle w:val="Normal"/>
        <w:spacing w:lineRule="auto" w:line="360"/>
        <w:ind w:firstLine="709"/>
        <w:jc w:val="both"/>
        <w:rPr/>
      </w:pPr>
      <w:r>
        <w:rPr>
          <w:sz w:val="28"/>
          <w:szCs w:val="28"/>
        </w:rPr>
        <w:t xml:space="preserve">Свое название золотого оно получило в </w:t>
      </w:r>
      <w:r>
        <w:rPr>
          <w:sz w:val="28"/>
          <w:szCs w:val="28"/>
          <w:lang w:val="en-US"/>
        </w:rPr>
        <w:t>XVIII</w:t>
      </w:r>
      <w:r>
        <w:rPr>
          <w:sz w:val="28"/>
          <w:szCs w:val="28"/>
        </w:rPr>
        <w:t xml:space="preserve"> в. в западноевропейской духовной традиции.</w:t>
      </w:r>
    </w:p>
    <w:p>
      <w:pPr>
        <w:pStyle w:val="Normal"/>
        <w:spacing w:lineRule="auto" w:line="360"/>
        <w:ind w:firstLine="709"/>
        <w:jc w:val="both"/>
        <w:rPr>
          <w:sz w:val="28"/>
          <w:szCs w:val="28"/>
        </w:rPr>
      </w:pPr>
      <w:r>
        <w:rPr>
          <w:sz w:val="28"/>
          <w:szCs w:val="28"/>
        </w:rPr>
        <w:t>Золотое правило нравственности требует от человека в его отношениях с другими людьми руководствоваться такими нормами, которые можно было бы обернуть на самого себя, нормами, по поводу которых он мог бы желать, чтобы ими же руководствовались другие люди в их отношении к нему. Говоря иначе, оно требует от человека подчиняться всеобщим нормам и предлагает механизм выявления их всеобщности. Суть этого механизма состоит в следующем: чтобы испытать некую норму на всеобщность и тем самым выяснить, может ли она действительно считаться нравственной, человеку необходимо ответить себе на вопрос, принял ли бы, санкционировал ли бы он данную норму, если бы она практиковалась другими людьми по отношению к нему самому. Для этого ему необходимо мысленно поставить себя на место другого (других), т.е. того, кто будет испытывать действие данной нормы, а другого (других) поставить на свое собственное место. И если при таком обмене диспозициями норма принимается, то, значит, она обладает качеством нравственной нормы.</w:t>
      </w:r>
    </w:p>
    <w:p>
      <w:pPr>
        <w:pStyle w:val="Normal"/>
        <w:spacing w:lineRule="auto" w:line="360"/>
        <w:ind w:firstLine="709"/>
        <w:jc w:val="both"/>
        <w:rPr>
          <w:sz w:val="28"/>
          <w:szCs w:val="28"/>
        </w:rPr>
      </w:pPr>
      <w:r>
        <w:rPr>
          <w:sz w:val="28"/>
          <w:szCs w:val="28"/>
        </w:rPr>
        <w:t>Золотое правило нравственности есть правило взаимности. Оно, по сути дела, представляет собой мысленный эксперимент, призванный выявить взаимность, взаимоприемлемость норм для субъектов общения. Тем самым блокируется опасность, состоящая в том, что всеобщность нормы может быть прикрытием эгоистического интереса – как самой личности, так и других людей и что ее одни индивиды могут навязывать другим.</w:t>
      </w:r>
    </w:p>
    <w:p>
      <w:pPr>
        <w:pStyle w:val="Normal"/>
        <w:spacing w:lineRule="auto" w:line="360"/>
        <w:ind w:firstLine="709"/>
        <w:jc w:val="both"/>
        <w:rPr>
          <w:sz w:val="28"/>
          <w:szCs w:val="28"/>
        </w:rPr>
      </w:pPr>
      <w:r>
        <w:rPr>
          <w:sz w:val="28"/>
          <w:szCs w:val="28"/>
        </w:rPr>
        <w:t>Для понимания золотого правила нравственности существенно важно отметить, что его содержание дано в двух различных модальностях (под модальностью здесь понимается способ существования). В той части, в какой оно относится к другим и утверждает всеобщность в качестве признака нравственности, оно имеет идеальный характер: чего в другом не любишь; как вы хотите (хотели бы), чтобы с вами поступали люди.</w:t>
      </w:r>
    </w:p>
    <w:p>
      <w:pPr>
        <w:pStyle w:val="Normal"/>
        <w:spacing w:lineRule="auto" w:line="360"/>
        <w:ind w:firstLine="709"/>
        <w:jc w:val="both"/>
        <w:rPr>
          <w:sz w:val="28"/>
          <w:szCs w:val="28"/>
        </w:rPr>
      </w:pPr>
      <w:r>
        <w:rPr>
          <w:sz w:val="28"/>
          <w:szCs w:val="28"/>
        </w:rPr>
        <w:t>Таким образом, отмеченная противоречивость морали, состоящая в том, что она порождается самой личностью и имеет всеобщий (общезначимый) характер, снимается, если предположить, что всеобщий моральный закон имеет разную модальность для самой личности, продуктом разумной воли которой он является, и для других людей, которые попадают в сферу его действия.</w:t>
      </w:r>
    </w:p>
    <w:p>
      <w:pPr>
        <w:pStyle w:val="Normal"/>
        <w:spacing w:lineRule="auto" w:line="360"/>
        <w:ind w:firstLine="709"/>
        <w:jc w:val="both"/>
        <w:rPr>
          <w:sz w:val="28"/>
          <w:szCs w:val="28"/>
        </w:rPr>
      </w:pPr>
      <w:r>
        <w:rPr>
          <w:sz w:val="28"/>
          <w:szCs w:val="28"/>
        </w:rPr>
        <w:t>Суммируя все сказанное, мораль можно кратко определить как: 1) господство разума над аффектами; 2) стремление к высшему благу; 3) добрую волю, бескорыстие мотивов; 4) способность жить в человеческом общежитии; 5) человечность или общественную (человеческую) форму отношений между людьми; 6) автономию воли; 7) взаимность отношений, выраженную в золотом правиле нравственности.</w:t>
      </w:r>
    </w:p>
    <w:p>
      <w:pPr>
        <w:pStyle w:val="Normal"/>
        <w:spacing w:lineRule="auto" w:line="360"/>
        <w:ind w:firstLine="709"/>
        <w:jc w:val="both"/>
        <w:rPr>
          <w:sz w:val="28"/>
          <w:szCs w:val="28"/>
        </w:rPr>
      </w:pPr>
      <w:r>
        <w:rPr>
          <w:sz w:val="28"/>
          <w:szCs w:val="28"/>
        </w:rPr>
        <w:t>Эти определения обозначают разные аспекты нравственности.</w:t>
      </w:r>
    </w:p>
    <w:p>
      <w:pPr>
        <w:pStyle w:val="Normal"/>
        <w:spacing w:lineRule="auto" w:line="360"/>
        <w:ind w:firstLine="709"/>
        <w:jc w:val="both"/>
        <w:rPr>
          <w:sz w:val="28"/>
          <w:szCs w:val="28"/>
        </w:rPr>
      </w:pPr>
      <w:r>
        <w:rPr>
          <w:sz w:val="28"/>
          <w:szCs w:val="28"/>
        </w:rPr>
        <w:t>Они взаимосоотнесены друг с другом таким образом, что каждое из них предполагает все остальные. В особенности такая взаимосоотнесенность характерна для определений, фиксирующих, с одной стороны, моральные качества личности, а с другой стороны, моральные качества отношений между людьми. Моральный (добродетельный, совершенный) человек, умеет сдерживать себя, властвовать над страстями. Для чего он это делает? Для того, чтобы не сталкиваться с другими людьми, гармонично строить свои отношения с ними: образно выражаясь, он понимает, что не может один занимать общую скамейку, и чувствует себя обязанным подвинуться, чтобы дать место другим. Моральный человек нацелен на высшее благо. Но что такое высшее благо? Это – такая безусловная цель, которая в силу своей безусловности признается всеми людьми, позволяя им соединяться в общество, и путь к которой лежит через такое соединение. Моральный человек бескорыстен, обладает доброй волей.</w:t>
      </w:r>
    </w:p>
    <w:p>
      <w:pPr>
        <w:pStyle w:val="Normal"/>
        <w:spacing w:lineRule="auto" w:line="360"/>
        <w:ind w:firstLine="709"/>
        <w:jc w:val="both"/>
        <w:rPr>
          <w:sz w:val="28"/>
          <w:szCs w:val="28"/>
        </w:rPr>
      </w:pPr>
      <w:r>
        <w:rPr>
          <w:sz w:val="28"/>
          <w:szCs w:val="28"/>
        </w:rPr>
        <w:t>Словом, морально совершенный человек получает деятельное воплощение и продолжение в морально совершенных отношениях между людьми.</w:t>
      </w:r>
    </w:p>
    <w:p>
      <w:pPr>
        <w:pStyle w:val="Normal"/>
        <w:spacing w:lineRule="auto" w:line="360"/>
        <w:ind w:firstLine="709"/>
        <w:jc w:val="both"/>
        <w:rPr>
          <w:sz w:val="28"/>
          <w:szCs w:val="28"/>
        </w:rPr>
      </w:pPr>
      <w:r>
        <w:rPr>
          <w:sz w:val="28"/>
          <w:szCs w:val="28"/>
        </w:rPr>
        <w:t>Многоаспектность морали является одним из оснований для различных ее интерпретаций. В частности, большую пищу для этого дает различие между моралью личности и моралью общества. Одни мыслители связывали мораль по преимуществу с самосовершенствованием личности (типичный пример – этика Спинозы).</w:t>
      </w:r>
    </w:p>
    <w:p>
      <w:pPr>
        <w:pStyle w:val="Normal"/>
        <w:spacing w:lineRule="auto" w:line="360"/>
        <w:ind w:firstLine="709"/>
        <w:jc w:val="both"/>
        <w:rPr/>
      </w:pPr>
      <w:r>
        <w:rPr>
          <w:sz w:val="28"/>
          <w:szCs w:val="28"/>
        </w:rPr>
        <w:t xml:space="preserve">Били философы, как например Гоббс, которые видели в морали главным образом способ упорядочения отношений людей в обществе. В истории этики широко представлены также синтетические теории, стремившиеся соединить индивидуальную мораль с социальной. Можно отметить, однако, что и они отталкивались или от личности, или от общества. Так, Шефтсбери, Юм и другие английские сентименталисты </w:t>
      </w:r>
      <w:r>
        <w:rPr>
          <w:sz w:val="28"/>
          <w:szCs w:val="28"/>
          <w:lang w:val="en-US"/>
        </w:rPr>
        <w:t>XVIII</w:t>
      </w:r>
      <w:r>
        <w:rPr>
          <w:sz w:val="28"/>
          <w:szCs w:val="28"/>
        </w:rPr>
        <w:t xml:space="preserve">  в. исходили из убеждения, что человеку от природы присущи особые общественные чувства благожелательности, симпатии, которые побуждают его к солидарности, альтруизму в отношениях с другими людьми. К.Маркс, напротив, считал, что только преобразование общественных отношений является основой нравственного возвышения личности.</w:t>
      </w:r>
    </w:p>
    <w:p>
      <w:pPr>
        <w:pStyle w:val="Normal"/>
        <w:spacing w:lineRule="auto" w:line="360"/>
        <w:ind w:firstLine="709"/>
        <w:jc w:val="both"/>
        <w:rPr>
          <w:sz w:val="28"/>
          <w:szCs w:val="28"/>
        </w:rPr>
      </w:pPr>
      <w:r>
        <w:rPr>
          <w:sz w:val="28"/>
          <w:szCs w:val="28"/>
        </w:rPr>
        <w:t>Многоаспектность морали как явления оборачивается ее многозначностью как понятия не только в этике. Это же имеет место в повседневном опыте. Люди очень часто вообще не дают себе отчета в том, что такое мораль. Тогда, когда они задумываются над этим вопросом, приходят к заключения, которые, как правило, являются очень субъективными, односторонними, нестрогими.</w:t>
      </w:r>
    </w:p>
    <w:p>
      <w:pPr>
        <w:pStyle w:val="Normal"/>
        <w:spacing w:lineRule="auto" w:line="360"/>
        <w:ind w:firstLine="709"/>
        <w:jc w:val="both"/>
        <w:rPr>
          <w:sz w:val="28"/>
          <w:szCs w:val="28"/>
        </w:rPr>
      </w:pPr>
      <w:r>
        <w:rPr>
          <w:sz w:val="28"/>
          <w:szCs w:val="28"/>
        </w:rPr>
        <w:t>Потому, что мораль многозначна, к ней могут апеллировать люди с разными, в том числе конфликтующими, экономическими, политическими и прочими интересами. Благодаря этому она удерживает конфликтующие, часто полярные силы в рамках единого пространства человеческой взаимоуважительности и способствует общественной коммуникации между ними.</w:t>
      </w:r>
    </w:p>
    <w:p>
      <w:pPr>
        <w:pStyle w:val="Normal"/>
        <w:spacing w:lineRule="auto" w:line="360"/>
        <w:ind w:firstLine="709"/>
        <w:jc w:val="both"/>
        <w:rPr>
          <w:sz w:val="28"/>
          <w:szCs w:val="28"/>
        </w:rPr>
      </w:pPr>
      <w:r>
        <w:rPr>
          <w:sz w:val="28"/>
          <w:szCs w:val="28"/>
        </w:rPr>
        <w:t>Суммируя общие характеристики морали можно сказать, что она очерчивает внутреннюю смысловую границу человеческой деятельности, задаваемую самим человеком. Она позволяет и обязывает человека рассматривать собственную жизнь и окружающую деятельность так, как если бы они зависели от его выбора. Следует особо подчеркнуть: мораль не тождественна высшему смыслу, последней цели существования человека и общества. Ее назначение иное – соединить личностный смысл с высшим смыслом, нацелить человека на последнюю цель. При этом не имеет принципиального значения, существует ли на самом деле высший смысл, последняя цель или нет. Мораль исходит из того, что они существуют. Если она не принимает их как факт, она принимает их как постулат. Даже в тех деформированных случаях, когда жизнь рассматривается как бессмысленная суета, самой этой суетливости придается обязывающее, нравственно-императивное значение («живи одним днем», «лови мгновение» и т.п.); бессмысленность становится своего рода смыслом. Через мораль жизнь человека и общества приобретает цельность, внутреннюю осмысленность. Вернее: цельность, внутренняя осмысленность жизни и есть мораль.</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Особенности функционирования морал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Из понимания морали вытекает ряд ее особенностей как действенного фактора жизнедеятельности человека и общества. Во- первых, она выступает как практическое, деятельное сознание. В морали идеальное и реальное совпадают, образуют неразрывное целое. Мораль есть идеальное, но такое идеальное, которое вместе с тем есть реальное начало сознательной жизни человека. Эту мысль Л.Н.Толстой выразил следующим образом. Подобно тому, как нельзя двигаться без того, чтобы это движение не было движением в определенном направлении, нельзя жить без того, чтобы жизнь не имела какого-либо смысла. Смысл жизни, совпадающий с самим сознанием жизни, и есть мораль.</w:t>
      </w:r>
    </w:p>
    <w:p>
      <w:pPr>
        <w:pStyle w:val="Normal"/>
        <w:spacing w:lineRule="auto" w:line="360"/>
        <w:ind w:firstLine="709"/>
        <w:jc w:val="both"/>
        <w:rPr>
          <w:sz w:val="28"/>
          <w:szCs w:val="28"/>
        </w:rPr>
      </w:pPr>
      <w:r>
        <w:rPr>
          <w:sz w:val="28"/>
          <w:szCs w:val="28"/>
        </w:rPr>
        <w:t>Нравственные утверждения необходимо воспринимать в их обязывающем значении. Конечно, морали не существует вне того, что человек говорит, но еще меньше она сводится к этому.</w:t>
      </w:r>
    </w:p>
    <w:p>
      <w:pPr>
        <w:pStyle w:val="Normal"/>
        <w:spacing w:lineRule="auto" w:line="360"/>
        <w:ind w:firstLine="709"/>
        <w:jc w:val="both"/>
        <w:rPr>
          <w:sz w:val="28"/>
          <w:szCs w:val="28"/>
        </w:rPr>
      </w:pPr>
      <w:r>
        <w:rPr>
          <w:sz w:val="28"/>
          <w:szCs w:val="28"/>
        </w:rPr>
        <w:t>Нравственные утверждения можно считать нравственными и принимать в их прямом значении только тогда, когда тот, кто формулирует эти утверждения, формулирует их для того, чтобы примерить на самом себе. Истинность морали совпадает с ее действенностью. Мораль – такая игра, в которой человек ставит на кон самого себя. Обыденное сознание формулирует эту же мысль, когда оно отождествляет моральную цель со святым, священным. Святое не допускает попрания и, как частный случай этого, оно не допускает суесловия. От святого человека не может отказаться без того, чтобы он не отказался от самого себя. По поводу святого нельзя просто умствовать, острить и т.д.; слова, в которые облекается святое, высекаются в сердце.</w:t>
      </w:r>
    </w:p>
    <w:p>
      <w:pPr>
        <w:pStyle w:val="Normal"/>
        <w:spacing w:lineRule="auto" w:line="360"/>
        <w:ind w:firstLine="709"/>
        <w:jc w:val="both"/>
        <w:rPr>
          <w:sz w:val="28"/>
          <w:szCs w:val="28"/>
        </w:rPr>
      </w:pPr>
      <w:r>
        <w:rPr>
          <w:sz w:val="28"/>
          <w:szCs w:val="28"/>
        </w:rPr>
        <w:t>Мораль не замкнута на какую-то особую сферу или особый аспект человеческой и общественной жизни – скажем, на трудовые отношения, на сексуальные отношения, на пограничные жизненные ситуации и т.д. Она охватывает все многообразие человеческого бытия. Мораль вездесуща, повсюдна – имеет право голоса везде и всюду, где человек действует как человек, как свободное разумное существо.</w:t>
      </w:r>
    </w:p>
    <w:p>
      <w:pPr>
        <w:pStyle w:val="Normal"/>
        <w:spacing w:lineRule="auto" w:line="360"/>
        <w:ind w:firstLine="709"/>
        <w:jc w:val="both"/>
        <w:rPr>
          <w:sz w:val="28"/>
          <w:szCs w:val="28"/>
        </w:rPr>
      </w:pPr>
      <w:r>
        <w:rPr>
          <w:sz w:val="28"/>
          <w:szCs w:val="28"/>
        </w:rPr>
        <w:t>Определенным основанием человеческого бытия, мораль существует не как состояние, а как вектор сознательной жизни. Она обретает реальность как долженствование. Долженствование нельзя противопоставлять бытию. Оно есть особая – сугубо человеческая – форма бытия.</w:t>
      </w:r>
    </w:p>
    <w:p>
      <w:pPr>
        <w:pStyle w:val="Normal"/>
        <w:spacing w:lineRule="auto" w:line="360"/>
        <w:ind w:firstLine="709"/>
        <w:jc w:val="both"/>
        <w:rPr>
          <w:sz w:val="28"/>
          <w:szCs w:val="28"/>
        </w:rPr>
      </w:pPr>
      <w:r>
        <w:rPr>
          <w:sz w:val="28"/>
          <w:szCs w:val="28"/>
        </w:rPr>
        <w:t>Мораль не может уместиться в каком бы то ни было содержательно конкретном, позитивном требовании, она не может уместиться также в их совокупности, сколь бы полной эта совокупность ни была. Поскольку мораль рассматривает жизнь человека как конечного существа в перспективе бесконечного совершенства, поскольку, далее эта перспектива также является бесконечной то ее требования могут лишь фиксировать несовершенство человека, его удаленность от цели. Поэтому моральные требования в собственном смысле как требования, претендующие на абсолютность, безусловность, могут быть только негативными.</w:t>
      </w:r>
    </w:p>
    <w:p>
      <w:pPr>
        <w:pStyle w:val="Normal"/>
        <w:spacing w:lineRule="auto" w:line="360"/>
        <w:ind w:firstLine="709"/>
        <w:jc w:val="center"/>
        <w:rPr>
          <w:b/>
          <w:b/>
          <w:sz w:val="28"/>
          <w:szCs w:val="28"/>
          <w:u w:val="single"/>
        </w:rPr>
      </w:pPr>
      <w:r>
        <w:rPr>
          <w:b/>
          <w:sz w:val="28"/>
          <w:szCs w:val="28"/>
          <w:u w:val="single"/>
        </w:rPr>
      </w:r>
      <w:r>
        <w:br w:type="page"/>
      </w:r>
    </w:p>
    <w:p>
      <w:pPr>
        <w:pStyle w:val="Normal"/>
        <w:spacing w:lineRule="auto" w:line="360"/>
        <w:ind w:firstLine="709"/>
        <w:jc w:val="center"/>
        <w:rPr>
          <w:b/>
          <w:b/>
          <w:sz w:val="28"/>
          <w:szCs w:val="28"/>
          <w:u w:val="single"/>
        </w:rPr>
      </w:pPr>
      <w:r>
        <w:rPr>
          <w:b/>
          <w:sz w:val="28"/>
          <w:szCs w:val="28"/>
          <w:u w:val="single"/>
        </w:rPr>
        <w:t>Ненасилие как категорический моральный запрет.</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Так как моральные требования претендуют на абсолютность, безусловную обязательность, то единственно возможное позитивное моральное требование есть требование быть моральным. Что это значит? Мы знаем, что с морали начинаются человек и человеческие (общественные) отношения, что мораль задает внутреннюю смысловую границу собственно человеческого способа существования и в этом значении она тождественна человечности. Отсюда следует, что быть моральным означает признать безусловную ценность, святость человека.</w:t>
      </w:r>
    </w:p>
    <w:p>
      <w:pPr>
        <w:pStyle w:val="Normal"/>
        <w:spacing w:lineRule="auto" w:line="360"/>
        <w:ind w:firstLine="709"/>
        <w:jc w:val="both"/>
        <w:rPr>
          <w:sz w:val="28"/>
          <w:szCs w:val="28"/>
          <w:lang w:val="en-US"/>
        </w:rPr>
      </w:pPr>
      <w:r>
        <w:rPr>
          <w:sz w:val="28"/>
          <w:szCs w:val="28"/>
        </w:rPr>
        <w:t>Человеческая личность – больше того, что она делает. Она исходно самоценна. Собственно, определяя человеческую личность как нравственно ответственное существо, мы определяем ее как существо, имеющее самоценное значение и достойное уважения.</w:t>
      </w:r>
    </w:p>
    <w:p>
      <w:pPr>
        <w:pStyle w:val="Normal"/>
        <w:spacing w:lineRule="auto" w:line="360"/>
        <w:ind w:firstLine="709"/>
        <w:jc w:val="both"/>
        <w:rPr>
          <w:sz w:val="28"/>
          <w:szCs w:val="28"/>
        </w:rPr>
      </w:pPr>
      <w:r>
        <w:rPr>
          <w:sz w:val="28"/>
          <w:szCs w:val="28"/>
        </w:rPr>
        <w:t>Идея, согласно которой безусловная обязательность требований морали обнаруживается в требовании, утверждающем самоценность человеческой личности, в истории культуры расшифровывалась по разному: как любовь к ближнему, братство людей, человеческая солидарность, благовоние перед жизнь и т.д. Однако наиболее строгой и адекватной ее формой является категорический запрет на насилие, прежде всего и главным образом на убийство человека.</w:t>
      </w:r>
    </w:p>
    <w:p>
      <w:pPr>
        <w:pStyle w:val="Normal"/>
        <w:spacing w:lineRule="auto" w:line="360"/>
        <w:ind w:firstLine="709"/>
        <w:jc w:val="both"/>
        <w:rPr>
          <w:sz w:val="28"/>
          <w:szCs w:val="28"/>
        </w:rPr>
      </w:pPr>
      <w:r>
        <w:rPr>
          <w:sz w:val="28"/>
          <w:szCs w:val="28"/>
        </w:rPr>
        <w:t>Насилие есть узурпация свободной воли, такое отношение между людьми, в ходе которого одни силой, принуждением навязывают свою волю другим. Человек совершает насилие тогда, когда он лишает другого возможности действовать по собственной воле, уничтожая его или низводя до положения раба. Под насилие не попадают такие формы принуждения, когда одна воля господствует над другой с ее согласия, как, например, в отношениях: учитель – ученики, законодатели – граждане и т.п. Насилие прямо противоположно морали: действовать морально – значит действовать с согласия тех, кого эти действия касаются; совершать насилие – значит совершать действия, которые не приемлемы для тех, против кого они направлены.</w:t>
      </w:r>
    </w:p>
    <w:p>
      <w:pPr>
        <w:pStyle w:val="Normal"/>
        <w:spacing w:lineRule="auto" w:line="360"/>
        <w:ind w:firstLine="709"/>
        <w:jc w:val="both"/>
        <w:rPr>
          <w:sz w:val="28"/>
          <w:szCs w:val="28"/>
        </w:rPr>
      </w:pPr>
      <w:r>
        <w:rPr>
          <w:sz w:val="28"/>
          <w:szCs w:val="28"/>
        </w:rPr>
        <w:t>Ненасилие – принципиальное воздержание от того, чтобы ставить свою волю выше воли другого (за принудительным  навязыванием своей воли воле другого всегда стоит убеждение, что она выше, лучше последней). Оно есть признание за волей другого такой же способности к свободным, разумным, нравственно ответственным решениям, какой обладаю я сам. Ненасилие означает категорический отказ от того, чтобы ставить себя в человеческом отношении выше другого, быть ему судьей. Это есть действительное признание того, что каждый человек ценен сам по себе.</w:t>
      </w:r>
    </w:p>
    <w:p>
      <w:pPr>
        <w:pStyle w:val="Normal"/>
        <w:spacing w:lineRule="auto" w:line="360"/>
        <w:ind w:firstLine="709"/>
        <w:jc w:val="both"/>
        <w:rPr/>
      </w:pPr>
      <w:r>
        <w:rPr>
          <w:sz w:val="28"/>
          <w:szCs w:val="28"/>
        </w:rPr>
        <w:t xml:space="preserve">Запрет на насилие – первый и основной моральный запрет. Самыми известными его формулировками являются «не убий» Моисея, непротивление злу Иисуса Христа, ахимса (буквально – ненасилие, невреждение) дневнеиндийской культуры (в особенности религии и философии  джайнизма); новую жизнь принцип ненасилия обрел в </w:t>
      </w:r>
      <w:r>
        <w:rPr>
          <w:sz w:val="28"/>
          <w:szCs w:val="28"/>
          <w:lang w:val="en-US"/>
        </w:rPr>
        <w:t>XX</w:t>
      </w:r>
      <w:r>
        <w:rPr>
          <w:sz w:val="28"/>
          <w:szCs w:val="28"/>
        </w:rPr>
        <w:t xml:space="preserve"> в. благодаря духовным и практическим усилиям Л.Н.Толстого, М.Ганди, М.- Л. Кинга. Требования ненасилия, по сути дела, есть запрет на то, что очевидным образом противостоит морали, добру. Именно в этом содержании оно имеет безусловный, категорический смысл.</w:t>
      </w:r>
    </w:p>
    <w:p>
      <w:pPr>
        <w:pStyle w:val="Normal"/>
        <w:spacing w:lineRule="auto" w:line="360"/>
        <w:ind w:firstLine="709"/>
        <w:jc w:val="both"/>
        <w:rPr>
          <w:sz w:val="28"/>
          <w:szCs w:val="28"/>
        </w:rPr>
      </w:pPr>
      <w:r>
        <w:rPr>
          <w:sz w:val="28"/>
          <w:szCs w:val="28"/>
        </w:rPr>
        <w:t>Мы можем сказать определенно только о том, что не является моралью. Принцип ненасилия и есть как раз запрет на то, что противоположно морали – запрет на насилие. Только он может претендовать на безусловную обязательность, абсолютность.</w:t>
      </w:r>
    </w:p>
    <w:p>
      <w:pPr>
        <w:pStyle w:val="Normal"/>
        <w:spacing w:lineRule="auto" w:line="360"/>
        <w:ind w:firstLine="709"/>
        <w:jc w:val="both"/>
        <w:rPr>
          <w:sz w:val="28"/>
          <w:szCs w:val="28"/>
          <w:lang w:val="en-US"/>
        </w:rPr>
      </w:pPr>
      <w:r>
        <w:rPr>
          <w:sz w:val="28"/>
          <w:szCs w:val="28"/>
        </w:rPr>
        <w:t>Требование ненасилия представляет собой конкретизацию золотого правила нравственности. Золотое правило – это формула, с помощью которой человек может вычислять, является ли его поступки нравственными или нет, подобно тому, например, как скорость определяет путем деления расстояния на время. А есть ли такие человеческие поступки, которые являются нравственными сами по себе всегда, без какой-либо проверки, и которые в этом смысле можно считать индикатором ответственного отношения человека к золотому правилу? Есть ли, продолжая аналогию, в морали нечто похожее на скорость света? Да, есть. Это – отказ от насилия. Золотое правило требует поступать так, как человек хотел бы, чтобы по отношению к нему поступали другие. Но человек не может хотел (волить) по отношению к себе насилие, потому что насилие отрицает за ним само это право хотеть (волить) чего бы то ни был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u w:val="single"/>
        </w:rPr>
      </w:pPr>
      <w:r>
        <w:rPr>
          <w:b/>
          <w:sz w:val="28"/>
          <w:szCs w:val="28"/>
          <w:u w:val="single"/>
        </w:rPr>
        <w:t>Единство морали и многообразие нрав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Своеобразие морали как действенного фактора жизни определяется тем, что она является точкой отчета ценностного мира. Это последняя, высшая инстанция в том, что касается норм, оценок, ценностных представлений, выражающих внутреннюю заданность смысл человеческой жизнедеятельности. Но силлогизм не может состоять из одной общей посылки. Для него нужна еще и малая посылка.</w:t>
      </w:r>
    </w:p>
    <w:p>
      <w:pPr>
        <w:pStyle w:val="Normal"/>
        <w:spacing w:lineRule="auto" w:line="360"/>
        <w:ind w:firstLine="709"/>
        <w:jc w:val="both"/>
        <w:rPr>
          <w:sz w:val="28"/>
          <w:szCs w:val="28"/>
        </w:rPr>
      </w:pPr>
      <w:r>
        <w:rPr>
          <w:sz w:val="28"/>
          <w:szCs w:val="28"/>
        </w:rPr>
        <w:t xml:space="preserve">Поступки людей, их взаимоотношения, как уже подчеркивалось, всегда конкретны, имеют свое частное, особенное содержание, за ними стоят определенные и вполне достаточные для совершения данных поступок эмпирические мотивы. Труднейший и наиважнейший вопрос человеческой практики есть вопрос о том, как предметно многообразное, исторически изменчивое, каждый раз конкретное, причинно обусловленное содержание человеческих поступков соединяется с их нравственной оценкой. </w:t>
      </w:r>
    </w:p>
    <w:p>
      <w:pPr>
        <w:pStyle w:val="Normal"/>
        <w:spacing w:lineRule="auto" w:line="360"/>
        <w:ind w:firstLine="709"/>
        <w:jc w:val="both"/>
        <w:rPr>
          <w:sz w:val="28"/>
          <w:szCs w:val="28"/>
        </w:rPr>
      </w:pPr>
      <w:r>
        <w:rPr>
          <w:sz w:val="28"/>
          <w:szCs w:val="28"/>
        </w:rPr>
        <w:t>Прежде всего зададимся вопросом: от чего зависит исторически конкретная, качественно своеобразная форма морали? Она решающим образом зависит от понимания высшего блага. Ведь мораль – не само высшее благо, а такая нацеленность на высшее благо, когда последнее признается безусловным ценностным приоритетом. Разные люди в разных общества, в разные эпохи понимали высшее благо по-разному. Это могла быть религиозная идея, социальная идея, национальная идея, клановая идея, идея личности и т.д. Причем каждая идея – в форме христианства, ислама и других конфессий, национальная идея – в форме многообразных национализмов, идея личности – в форме разумного эгоизма, прав человека и других разновидностей индивидуализма и т.д. То, как складываются, взаимодействуют, возвышаются и деградируют эти идеи, - предмет наук, изучающих общество. Этику они интересуют только в той мере, в какой они нуждаются в моральном одобрении и осуждении.</w:t>
      </w:r>
    </w:p>
    <w:p>
      <w:pPr>
        <w:pStyle w:val="Normal"/>
        <w:spacing w:lineRule="auto" w:line="360"/>
        <w:ind w:firstLine="709"/>
        <w:jc w:val="both"/>
        <w:rPr>
          <w:sz w:val="28"/>
          <w:szCs w:val="28"/>
        </w:rPr>
      </w:pPr>
      <w:r>
        <w:rPr>
          <w:sz w:val="28"/>
          <w:szCs w:val="28"/>
        </w:rPr>
        <w:t>Война как определенное общественное отношение ставит человека перед необходимостью преодолевать ужас, связанный со смертью. Когда он научается делать это, вырабатывает в себе соответствующий навык, его называют мужественным. Соответственно мужество считается нравственной добродетелью. Другие типы поведения в той же ситуации и прежде всего трусость как неумение подняться над ужасом смерти рассматриваются в качестве порохов. Исчерпывающе проанализировавший этот вопрос в «Никомаховой этике» Аристотель особо подчеркивает, что поведение, похожее на мужественное, может быть вызвано случайными и внешними мотивами (опытностью, самонадеянностью, незнанием опасности и др.), но оно не будет мужественным. Действительно мужественным следует считать лишь того, кто является таковым только по той причине, что он считает мужество добродетелью, достойным способом поведения. Тем самым мужеству как определенному качеству человека и типу поведения придается нравственно-самоценное значение. Многие исторически существовавшие моральные кодексы читали мужество преимущественным моральным качеством.</w:t>
      </w:r>
    </w:p>
    <w:p>
      <w:pPr>
        <w:pStyle w:val="Normal"/>
        <w:spacing w:lineRule="auto" w:line="360"/>
        <w:ind w:firstLine="709"/>
        <w:jc w:val="both"/>
        <w:rPr>
          <w:sz w:val="28"/>
          <w:szCs w:val="28"/>
        </w:rPr>
      </w:pPr>
      <w:r>
        <w:rPr>
          <w:sz w:val="28"/>
          <w:szCs w:val="28"/>
        </w:rPr>
        <w:t>Споры о том, какие идеи могут считаться высшим благом и имеют абсолютный ценностный приоритет, какие качества человеческого характера являются добродетелями, какие нравы, обычаи, общественные привычки, нормы поведения нравственно оправданны, а какие нет, борьба против устоявшихся моральных святынь, на место которых возводились другие, неустанные поиски совершенных форм человеческих взаимоотношений, сопровождавшиеся время от времени кризисами ценностей, все это составляет основную линию и внутренний нерв нравственной жизни в ее историческом развитии.</w:t>
      </w:r>
    </w:p>
    <w:p>
      <w:pPr>
        <w:pStyle w:val="Normal"/>
        <w:spacing w:lineRule="auto" w:line="360"/>
        <w:ind w:firstLine="709"/>
        <w:jc w:val="both"/>
        <w:rPr>
          <w:sz w:val="28"/>
          <w:szCs w:val="28"/>
        </w:rPr>
      </w:pPr>
      <w:r>
        <w:rPr>
          <w:sz w:val="28"/>
          <w:szCs w:val="28"/>
        </w:rPr>
        <w:t>Функционирование морали в реальном опыте общественной жизни порождает специфические трудности, связанные с тем, что мораль утверждает самоценность личности, а в ходе практической деятельности люди становятся в иерархические отношения, при которых одни управляют другими. Эти трудности находят выражение в ряде парадоксов, наиболее типичными и распространенными из которых являются парадоксы нравственной оценки и нравственного поведения.</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t>Парадокс моральной оценк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арадокс моральной оценки связан с вопросом о том, кто может вершить моральный суд, кто имеет право выносить моральные оценки. Логично было бы предположить, что такую функцию могут взять на себя люди, выделяющиеся из общей массы по моральным качествам, подобно тому как это происходит во всех других областях знания и практики, в которых решающим является слово специалиста (право авторитетного суждения о музыке имеет музыкант, по юридическим вопросам – юрист и т.д.). Однако одним из несомненных нравственных качеств человека является скромность, еще точнее, осознание своего несовершенства. Более того, чем выше человек в нравственном отношении, тем критичней он к себе относится. Поэтому действительно нравственный человек не может считать себя достойным кого-то  судить. С другой стороны, люди, охотно берущие на себя роль учителя и судьи в вопросах морали, обнаруживают такое качество, как самодовольство, которое органически чуждо морали и безошибочно свидетельствует о том, что эти люди взялись не за свое дело. Жизненные наблюдения свидетельствуют, что в такой ложной роли чаще всего выступают люди, которые занимают более высокие ступени в социально-иерархических структурах (руководители по отношению к подчиненным, учителя по отношению к ученикам и т.д.) Получается: те, кто мог бы вершить моральный суд, не будут этого делать; тем, кто хотел бы вершить моральный суд, нельзя этого доверять. Моральный суд в данном контексте понимается широко – как моральное учительство, моральное осуждение и восхваление.</w:t>
      </w:r>
    </w:p>
    <w:p>
      <w:pPr>
        <w:pStyle w:val="Normal"/>
        <w:spacing w:lineRule="auto" w:line="360"/>
        <w:ind w:firstLine="709"/>
        <w:jc w:val="both"/>
        <w:rPr>
          <w:sz w:val="28"/>
          <w:szCs w:val="28"/>
        </w:rPr>
      </w:pPr>
      <w:r>
        <w:rPr>
          <w:sz w:val="28"/>
          <w:szCs w:val="28"/>
        </w:rPr>
        <w:t>«Не судите других» означает единство субъекта и объекта моральной оценки как условия ее нормального функционирования в обществе. Это условие является особенно жестким и непререкаемым, когда речь идет о моральном осуждении других. Что касается морального восхваления других, то вопрос о его оправданности и конкретных формах нуждается в особом детализированном рассмотрении. Тем не менее очевидно, что, по крайней мере, в определенных случаях восхваление других может быть скрытой формой самовосхваления. Нужно иметь право не только для того, чтобы осуждать других, но и для того, чтобы восхвалять их. А кому оно дано?</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t>Парадокс морального поведе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арадокс морального поведения в его классической формулировке обычно возводят к Овидию:</w:t>
      </w:r>
    </w:p>
    <w:p>
      <w:pPr>
        <w:pStyle w:val="Normal"/>
        <w:spacing w:lineRule="auto" w:line="360"/>
        <w:ind w:firstLine="709"/>
        <w:jc w:val="both"/>
        <w:rPr>
          <w:sz w:val="28"/>
          <w:szCs w:val="28"/>
        </w:rPr>
      </w:pPr>
      <w:r>
        <w:rPr>
          <w:sz w:val="28"/>
          <w:szCs w:val="28"/>
        </w:rPr>
        <w:t>«Благое вижу, хвалю, но к дурному влекусь».</w:t>
      </w:r>
    </w:p>
    <w:p>
      <w:pPr>
        <w:pStyle w:val="Normal"/>
        <w:spacing w:lineRule="auto" w:line="360"/>
        <w:ind w:firstLine="709"/>
        <w:jc w:val="both"/>
        <w:rPr>
          <w:sz w:val="28"/>
          <w:szCs w:val="28"/>
        </w:rPr>
      </w:pPr>
      <w:r>
        <w:rPr>
          <w:sz w:val="28"/>
          <w:szCs w:val="28"/>
        </w:rPr>
        <w:t>Человеку свойственно стремиться к тому, что лучше, благо предпочитать злу, он не может быть врагом самому себе. В овидиевой ситуации (и в этом ее парадоксальность) все происходит наоборот: человек выбирает худшее, дурное, вредит себе. Получается: человек знает, что есть благо (добро), но не следует ему; оно не имеет для него обязывающего смысла. Можно ли в этом случае считать, что он действительно видит и одобряет лучшее, обладает знанием, на которое претендует?</w:t>
      </w:r>
    </w:p>
    <w:p>
      <w:pPr>
        <w:pStyle w:val="Normal"/>
        <w:spacing w:lineRule="auto" w:line="360"/>
        <w:ind w:firstLine="709"/>
        <w:jc w:val="both"/>
        <w:rPr>
          <w:sz w:val="28"/>
          <w:szCs w:val="28"/>
        </w:rPr>
      </w:pPr>
      <w:r>
        <w:rPr>
          <w:sz w:val="28"/>
          <w:szCs w:val="28"/>
        </w:rPr>
        <w:t>В случае моральных, как и любых иных, утверждений следует проводить различие между тем, что человек на самом деле знает, и тем по поводу чего он думает, будто знает. Критерием такого разведения истинных и ложных утверждений является экспериментальная проверка, практика. Таким экспериментом в морали, как уже подчеркивалось, является мера обязательности моральных суждений для того, кто их высказывает. У нас нет иного критерия проверить, действительно ли человек видит лучшее, кроме его усилий, направленных на осуждение того, что он считает лучшим. В морали знать и выбрать есть одно и то же, истинность морали проверяется готовностью испытать на себе ее благотворную силу.</w:t>
      </w:r>
    </w:p>
    <w:p>
      <w:pPr>
        <w:pStyle w:val="Normal"/>
        <w:spacing w:lineRule="auto" w:line="360"/>
        <w:ind w:firstLine="709"/>
        <w:jc w:val="both"/>
        <w:rPr>
          <w:sz w:val="28"/>
          <w:szCs w:val="28"/>
        </w:rPr>
      </w:pPr>
      <w:r>
        <w:rPr>
          <w:sz w:val="28"/>
          <w:szCs w:val="28"/>
        </w:rPr>
        <w:t>Если руководствоваться тем, что люди одобряют и в каком моральном свете они хотят предстать перед собой и другими, то нам пришлось бы их всех, и прежде всего самых отъявленных негодяев, перевести в разряд ангелов. Не нужно страдать излишней подозрительностью, чтобы не верить моральной самоаттестации человека. Совместная человеческая жизнь, общественная атмосфера была бы намного чище, если бы индивиды не думали, и уж во всяком случае, не говорили каждый о себе, что они – хорошие, честные, совестливые и т.д. люди.</w:t>
      </w:r>
    </w:p>
    <w:p>
      <w:pPr>
        <w:pStyle w:val="Normal"/>
        <w:spacing w:lineRule="auto" w:line="360"/>
        <w:ind w:firstLine="709"/>
        <w:jc w:val="both"/>
        <w:rPr>
          <w:sz w:val="28"/>
          <w:szCs w:val="28"/>
        </w:rPr>
      </w:pPr>
      <w:r>
        <w:rPr>
          <w:sz w:val="28"/>
          <w:szCs w:val="28"/>
        </w:rPr>
        <w:t>Первая из рассмотренных деформаций морали (парадокс моральной оценки) возникает из ложного допущения, будто одни индивиды сполна обладают моралью, а  другие начисто лишены ее, одни являются добрыми, другие – злыми. Вторая деформация (парадокс морального поведения) также связана с разведением добра и зла, но уже по другому основанию, а именно с ложным предположением, будто намерения могут быть исключительно добрыми, а поступки – исключительно злыми. На самом деле мораль является неотчуждаемой первоосновой сознательной жизни, ее реальным смыслом. Поэтому всякая моральная поза, когда кто-либо выступает от имени морали, изображая себя ее истолкователем, носителем, стражем и т.д., является ложной позой.</w:t>
      </w:r>
      <w:r>
        <w:br w:type="page"/>
      </w:r>
    </w:p>
    <w:p>
      <w:pPr>
        <w:pStyle w:val="Normal"/>
        <w:spacing w:lineRule="auto" w:line="360"/>
        <w:ind w:firstLine="709"/>
        <w:jc w:val="center"/>
        <w:rPr>
          <w:b/>
          <w:b/>
          <w:sz w:val="28"/>
          <w:szCs w:val="28"/>
          <w:u w:val="single"/>
        </w:rPr>
      </w:pPr>
      <w:r>
        <w:rPr>
          <w:b/>
          <w:sz w:val="28"/>
          <w:szCs w:val="28"/>
          <w:u w:val="single"/>
        </w:rPr>
        <w:t>Заключение.</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Этика не подменяет живого человека в его индивидуальных нравственных усилиях. Она не может снять с личности ответственности за принимаемые решения или хотя бы смягчить ее. За этику нельзя спрятаться.</w:t>
      </w:r>
    </w:p>
    <w:p>
      <w:pPr>
        <w:pStyle w:val="Normal"/>
        <w:spacing w:lineRule="auto" w:line="360"/>
        <w:ind w:firstLine="709"/>
        <w:jc w:val="both"/>
        <w:rPr>
          <w:sz w:val="28"/>
          <w:szCs w:val="28"/>
        </w:rPr>
      </w:pPr>
      <w:r>
        <w:rPr>
          <w:sz w:val="28"/>
          <w:szCs w:val="28"/>
        </w:rPr>
        <w:t>На нее можно опереться, она может помочь только тому, кто ищет ее помощи. В первоначальном значении «этика», «мораль» и «нравственность» - разные слова, но один термин. В процессе развития культуры, в частности, по мере выявления своеобразия этики как области знания за разными словами начинает закрепляться разный смысл: под этикой главным образом подразумевается соответствующая ветвь знания, наука, а под моралью (нравственностью) изучаемый ее предмет существуют разные понятия морали и нравственности. Наиболее распространенный понимания под моралью – это субъективный аспект соответствующих поступков, а под нравственностью сами поступки в развернутой полноте.</w:t>
      </w:r>
    </w:p>
    <w:p>
      <w:pPr>
        <w:pStyle w:val="Normal"/>
        <w:spacing w:lineRule="auto" w:line="360"/>
        <w:ind w:firstLine="709"/>
        <w:jc w:val="center"/>
        <w:rPr>
          <w:b/>
          <w:b/>
          <w:sz w:val="28"/>
          <w:szCs w:val="28"/>
          <w:u w:val="single"/>
        </w:rPr>
      </w:pPr>
      <w:r>
        <w:rPr>
          <w:b/>
          <w:sz w:val="28"/>
          <w:szCs w:val="28"/>
          <w:u w:val="single"/>
        </w:rPr>
      </w:r>
      <w:r>
        <w:br w:type="page"/>
      </w:r>
    </w:p>
    <w:p>
      <w:pPr>
        <w:pStyle w:val="Normal"/>
        <w:spacing w:lineRule="auto" w:line="360"/>
        <w:ind w:firstLine="709"/>
        <w:jc w:val="center"/>
        <w:rPr>
          <w:b/>
          <w:b/>
          <w:sz w:val="28"/>
          <w:szCs w:val="28"/>
          <w:u w:val="single"/>
        </w:rPr>
      </w:pPr>
      <w:r>
        <w:rPr>
          <w:b/>
          <w:sz w:val="28"/>
          <w:szCs w:val="28"/>
          <w:u w:val="single"/>
        </w:rPr>
        <w:t>СПИСОК ИСПОЛЬЗУЕМОЙ ЛИТЕРАТУРЫ.</w:t>
      </w:r>
    </w:p>
    <w:p>
      <w:pPr>
        <w:pStyle w:val="Normal"/>
        <w:spacing w:lineRule="auto" w:line="360"/>
        <w:ind w:firstLine="709"/>
        <w:jc w:val="center"/>
        <w:rPr>
          <w:b/>
          <w:b/>
          <w:sz w:val="28"/>
          <w:szCs w:val="28"/>
          <w:u w:val="single"/>
        </w:rPr>
      </w:pPr>
      <w:r>
        <w:rPr>
          <w:b/>
          <w:sz w:val="28"/>
          <w:szCs w:val="28"/>
          <w:u w:val="single"/>
        </w:rPr>
      </w:r>
    </w:p>
    <w:p>
      <w:pPr>
        <w:pStyle w:val="Normal"/>
        <w:numPr>
          <w:ilvl w:val="0"/>
          <w:numId w:val="1"/>
        </w:numPr>
        <w:spacing w:lineRule="auto" w:line="360"/>
        <w:ind w:left="0" w:firstLine="709"/>
        <w:rPr>
          <w:sz w:val="28"/>
          <w:szCs w:val="28"/>
        </w:rPr>
      </w:pPr>
      <w:r>
        <w:rPr>
          <w:sz w:val="28"/>
          <w:szCs w:val="28"/>
        </w:rPr>
        <w:t>Учебник по «Этике». Автор Морозов А.В.</w:t>
      </w:r>
    </w:p>
    <w:p>
      <w:pPr>
        <w:pStyle w:val="Normal"/>
        <w:numPr>
          <w:ilvl w:val="0"/>
          <w:numId w:val="1"/>
        </w:numPr>
        <w:spacing w:lineRule="auto" w:line="360"/>
        <w:ind w:left="0" w:firstLine="709"/>
        <w:rPr>
          <w:sz w:val="28"/>
          <w:szCs w:val="28"/>
        </w:rPr>
      </w:pPr>
      <w:r>
        <w:rPr>
          <w:sz w:val="28"/>
          <w:szCs w:val="28"/>
        </w:rPr>
        <w:t>Учебное пособие для вузов. «Этика». Автор Кудрявцев Л.В.</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450"/>
      </w:pPr>
      <w:rPr>
        <w:u w:val="single"/>
        <w:rFonts w:cs="Times New Roman"/>
      </w:rPr>
    </w:lvl>
  </w:abstractNum>
  <w:abstractNum w:abstractNumId="2">
    <w:lvl w:ilvl="0">
      <w:start w:val="1"/>
      <w:numFmt w:val="decimal"/>
      <w:lvlText w:val="%1."/>
      <w:lvlJc w:val="left"/>
      <w:pPr>
        <w:tabs>
          <w:tab w:val="num" w:pos="975"/>
        </w:tabs>
        <w:ind w:left="975" w:hanging="435"/>
      </w:pPr>
      <w:rPr>
        <w:u w:val="singl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u w:val="single"/>
    </w:rPr>
  </w:style>
  <w:style w:type="character" w:styleId="WW8Num1z1">
    <w:name w:val="WW8Num1z1"/>
    <w:qFormat/>
    <w:rPr>
      <w:rFonts w:cs="Times New Roman"/>
    </w:rPr>
  </w:style>
  <w:style w:type="character" w:styleId="WW8Num2z0">
    <w:name w:val="WW8Num2z0"/>
    <w:qFormat/>
    <w:rPr>
      <w:rFonts w:cs="Times New Roman"/>
      <w:u w:val="singl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9:00Z</dcterms:created>
  <dc:creator>User</dc:creator>
  <dc:description/>
  <cp:keywords/>
  <dc:language>en-US</dc:language>
  <cp:lastModifiedBy>Mage</cp:lastModifiedBy>
  <cp:lastPrinted>2007-11-13T14:58:00Z</cp:lastPrinted>
  <dcterms:modified xsi:type="dcterms:W3CDTF">2011-10-09T08:19:00Z</dcterms:modified>
  <cp:revision>2</cp:revision>
  <dc:subject/>
  <dc:title>Этика мораль и нравственность</dc:title>
</cp:coreProperties>
</file>