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арський міський відділ освіт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я школа І-ІІІ ступенів № 2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арської міської ради Донецької област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НАРНИЙ УРОК-ПОДОРОЖ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КРАЇНСЬКОЇ МОВИ ТА ПРИРОДОЗНАВСТВ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 „ЗАГАЛЬНЕ ПОНЯТТЯ ПРО ДІЄСЛОВО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ЧАСТИНУ МОВИ. ТВАРИНИ ЛІСУ”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3 КЛАС)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ла</w:t>
      </w:r>
    </w:p>
    <w:p>
      <w:pPr>
        <w:pStyle w:val="Normal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початкових класів</w:t>
      </w:r>
    </w:p>
    <w:p>
      <w:pPr>
        <w:pStyle w:val="Normal"/>
        <w:ind w:firstLine="709"/>
        <w:jc w:val="left"/>
        <w:rPr/>
      </w:pP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-ІІІ ступенів № 2</w:t>
      </w:r>
    </w:p>
    <w:p>
      <w:pPr>
        <w:pStyle w:val="Normal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квіна О. А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Шахтарськ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ЕМА. </w:t>
      </w:r>
      <w:r>
        <w:rPr>
          <w:sz w:val="28"/>
          <w:szCs w:val="28"/>
          <w:lang w:val="uk-UA"/>
        </w:rPr>
        <w:t>Повторення вивченого про дієслово. Тварини лісу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МЕТА. </w:t>
      </w:r>
      <w:r>
        <w:rPr>
          <w:sz w:val="28"/>
          <w:szCs w:val="28"/>
          <w:lang w:val="uk-UA"/>
        </w:rPr>
        <w:t>Повторити, закріпити і узагальнити знання учнів про дієслово як частину мови та його граматичні категорії; поглиблювати знання учнів про тварин лісу; звернути увагу дітей на їх зовнішній вигляд, спосіб живлення; повторити правила поведінки в лісі; розвивати мовлення, мислення, увагу, пам’ять, кмітливість; удосконалювати уміння ставити до слів питання і визначати частину мови, час дієслів, уміння красиво і правильно писати, вибирати на слух з тексту дієслова; підтримувати інтерес до вивчення рідної мови і показати її зв’язок з іншими науками, зокрема природознавством; виховувати екологічну культуру, гуманне і шанобливе ставлення до тварин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ТИП УРОКУ.</w:t>
      </w:r>
      <w:r>
        <w:rPr>
          <w:sz w:val="28"/>
          <w:szCs w:val="28"/>
          <w:lang w:val="uk-UA"/>
        </w:rPr>
        <w:t xml:space="preserve"> Узагальнення знань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ВИД УРОКУ. </w:t>
      </w:r>
      <w:r>
        <w:rPr>
          <w:sz w:val="28"/>
          <w:szCs w:val="28"/>
          <w:lang w:val="uk-UA"/>
        </w:rPr>
        <w:t>Інтегрований урок української мови і природознавства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ФОРМИ І МЕТОДИ. </w:t>
      </w:r>
      <w:r>
        <w:rPr>
          <w:sz w:val="28"/>
          <w:szCs w:val="28"/>
          <w:lang w:val="uk-UA"/>
        </w:rPr>
        <w:t>«Асоціативний кущ», «Кубування», «Вільне письмо», «Сенкан», «Порушена послідовність», робота в групах, в парах, «Вільне письмо», діалог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ОБЛАДНАННЯ. </w:t>
      </w:r>
      <w:r>
        <w:rPr>
          <w:sz w:val="28"/>
          <w:szCs w:val="28"/>
          <w:lang w:val="uk-UA"/>
        </w:rPr>
        <w:t>Зображення поїзда, залізничної колії, їжачка, білочки, рудих мурашок і мурашника, зайця, конверти із завданнями, асоціативний кущ, таблиці із зображенням тварин, записи на дошці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я класу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Добрий день, діти. У нас на уроці сьогодні присутньо багато гостей. Давайте привітаємось з ними. Сідайте, дівчатка. Сідайте, хлопчик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Давайте пригадаємо, яке сьогодні число? Який місяць по порядку? Який день? Яка погода? Чому зараз на вулиці саме така погода? (Тому що скоро закінчиться весна і почнеться літо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Так, зараз на вулиці справжня весна, все навкруг зеленіє, цвіте. А з приходом весни в усіх людей з’являється чудовий настрій, гарні мрії на майбутнє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А у вас сьогодні гарний настрій? Посміхніться один одному. А тепер скажіть добрі слова своїм товаришам, від яких приємно і радісно на серці. У своїй душі віднайдіть чарівне тепло, зігрійте тих, хто поруч з вами. Я сподіваюсь, що ми зможемо створити ситуацію успіху на уроці. Щоб наша спільна робота була успішною, пригадаємо закони уро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себе спокійн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рикуват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терплячи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можливість висловитися своїм товариша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ажати один одного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ацювати ви будете сьогодні в групах. Кожна група обрала собі керівника і секретаря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Урок наш буде незвичайним. Ми проведемо його в Лісовій школі. І хоча на вулиці вже весна і ми з нетерпінням чекаємо літніх канікул, а в Лісовій школі заняття тільки розпочинаються. Поміркуйте, чому саме зараз? Лісові мешканці запрошують нас до себе в гості. Поїдемо?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и поїдемо поїздом. Але пам’ятайте, що ліс – домівка для багатьох тварин. Тому як треба вести себе в лісі? (Не галасувати, не кричати, щоб не турбувати мешканців лісу.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еревірка домашнього завдання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 Щоб наш поїзд рушив, треба прокласти залізничну колію, яка складається з двох рейок. В цьому нам допоможе те, як ви виконали домашнє завдання. Що було задано? (Вправа 254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якого українського імені подібне ім’я молдавського хлопчика Мітру? (Дмитро.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дієслова в тексті ви знайшли і підкреслили?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 продовження розповіді, яке ви дописал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дізнались, які квіти найбільше подобаються вашій мамі?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2. Щоб прокласти другу рейку, давайте складемо асоціативний кущ „Дієслово”. Для цього пригадайте все, що ми вивчали про цю частину мов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що ж таке дієслово? Дайте визначення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Молодці! Нарешті все готове до початку подорожі. </w:t>
      </w:r>
      <w:r>
        <w:rPr>
          <w:sz w:val="28"/>
          <w:szCs w:val="28"/>
          <w:u w:val="single"/>
          <w:lang w:val="uk-UA"/>
        </w:rPr>
        <w:t>(Самоконтроль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Актуалізація опорних знан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аліграфічна хвилинка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А тепер треба вибрати машиніста, який поведе наш поїзд. Машиністом буде той, хто красиво і правильно напише в зошиті число, „класна робота” і каліграфічне письмо.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 п Пп пп пр ир ро да природа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рода – наш друг. Бережімо її!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потрібно оберігати природні багатства?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вте букви і звуки у слові природа. Скільки в ньому складів?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друге речення за метою висловлювання? </w:t>
      </w:r>
      <w:r>
        <w:rPr>
          <w:sz w:val="28"/>
          <w:szCs w:val="28"/>
          <w:u w:val="single"/>
          <w:lang w:val="uk-UA"/>
        </w:rPr>
        <w:t>(Самоконтроль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овниковий диктант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и ми говоримо про культуру письма людини, то на що звертаємо увагу, крім того, що написано красиво? (На грамотність, орфографію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ак, письмо повинно бути не тільки красивим, а й правильним. Сьогодні я вам пропоную словниковий диктант із лісу. Тепер наш машиніст поведе поїзд. Побажаємо йому їхати без перешкод. Він писатиме слова на дошці, а всі учні в зошиті. </w:t>
      </w:r>
      <w:r>
        <w:rPr>
          <w:i/>
          <w:sz w:val="28"/>
          <w:szCs w:val="28"/>
          <w:lang w:val="uk-UA"/>
        </w:rPr>
        <w:t>(Дерева, дзьоб, колишуться, заєць, не руйнуйте, узлісся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Вам зрозумілі всі слова? Поясніть слово „узлісся”. (Край лісу, де дерева вже не ростуть, але зустрічаються кущі.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іть усно речення зі словами „не руйнуйте”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Молодці! Із завданням впорались. </w:t>
      </w:r>
      <w:r>
        <w:rPr>
          <w:sz w:val="28"/>
          <w:szCs w:val="28"/>
          <w:u w:val="single"/>
          <w:lang w:val="uk-UA"/>
        </w:rPr>
        <w:t>(Самоконтроль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Оголошення теми і мети уроку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Швидко мчить наш поїзд. Пролітають за вікном луки, ліси і поля. Дуже скоро ми потрапимо до Лісової школи. З її учнями ми будемо повторювати, закріплювати і узагальнювати набуті знання про дієслово як частину мови та його граматичні категорії, а також поглиблювати свої знання про тварин лісу. Тож нам треба дуже добре підготуватися до зустрічі з лісовими мешканцями, щоб показати свої знання. А щоб в дорозі ми не нудьгували, давайте проведемо дослідження і повторимо все, що ми вивчали про дієслово. Обирати собі тему дослідження кожна група буде за допомогою методу „Кубування”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Повторення, закріплення і узагальнення набутих знань про дієслов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тод „Кубування” (робота в групах). На сторонах куба написані номери, під якими розташувались теми досліджень. Кожна група обирає собі тем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ювання дієслів за часам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ювання дієслів за родам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означена форма дієслов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исання не з дієсловами.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едставник кожної групи презентує свої дослідження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Рефлексія.</w:t>
      </w:r>
      <w:r>
        <w:rPr>
          <w:sz w:val="28"/>
          <w:szCs w:val="28"/>
          <w:lang w:val="uk-UA"/>
        </w:rPr>
        <w:t xml:space="preserve"> Ви добре виконали свою роботу. А що саме допомогло вам провести свої дослідження? Тепер я впевнена, що ви готові до співпраці із звірятами. А наш поїзд тим часом під’їжджає до кінцевої зупинки. </w:t>
      </w:r>
      <w:r>
        <w:rPr>
          <w:sz w:val="28"/>
          <w:szCs w:val="28"/>
          <w:u w:val="single"/>
          <w:lang w:val="uk-UA"/>
        </w:rPr>
        <w:t>(Самоконтроль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зкультхвилинка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Закрийте свої оченята, покладіть голови на парти і спробуйте уявити собі, куди ми з вами потрапили.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вучить музика з голосами птахів. Діти висловлюють свої припущення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іться, нас зустрічають учні Лісової школи. Давайте познайомимось з ни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чні відгадують загадки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Я вухастий ваш дружок, Домівка у нас із хвої, листочків і гілочок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не сірий кожушок, Здогадайтесь, як ми називаємось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(Мурашки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ий хвостик, довгі вуса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усіх, усіх боюся. </w:t>
      </w:r>
      <w:r>
        <w:rPr>
          <w:b/>
          <w:sz w:val="28"/>
          <w:szCs w:val="28"/>
          <w:lang w:val="uk-UA"/>
        </w:rPr>
        <w:t>(Заєць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Я веселенький звірок: Хоч не шию я ніколи,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Плиг з ялинки на дубок. </w:t>
      </w:r>
      <w:r>
        <w:rPr>
          <w:b/>
          <w:sz w:val="28"/>
          <w:szCs w:val="28"/>
          <w:lang w:val="uk-UA"/>
        </w:rPr>
        <w:t>(Білка).</w:t>
      </w:r>
      <w:r>
        <w:rPr>
          <w:sz w:val="28"/>
          <w:szCs w:val="28"/>
          <w:lang w:val="uk-UA"/>
        </w:rPr>
        <w:t xml:space="preserve"> А голок завжди доволі. </w:t>
      </w:r>
      <w:r>
        <w:rPr>
          <w:b/>
          <w:sz w:val="28"/>
          <w:szCs w:val="28"/>
          <w:lang w:val="uk-UA"/>
        </w:rPr>
        <w:t>(Їжак)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  <w:lang w:val="uk-UA"/>
        </w:rPr>
        <w:t xml:space="preserve">Рефлексія. </w:t>
      </w:r>
      <w:r>
        <w:rPr>
          <w:sz w:val="28"/>
          <w:szCs w:val="28"/>
          <w:lang w:val="uk-UA"/>
        </w:rPr>
        <w:t>Молодці! Ви відгадали всі загадки. Звірята дуже задоволені. Але вони хочуть перевірити ваші знання і тому приготували вам завдання. А ще вони хочуть дізнатися, що ви знаєте про тварин лісу. Над цим завданням працювало наше довідкове бюро. Давайте дамо їм слово. І першою буде розповідь про їжачка. Вам треба уважно послухати текст і назвати дієслова, які ви почуєте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відомлення про їжачків (розповідь учня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Їжак невелика тварина. Його тіло вкрите голками, які надійно захищають їжака від ворогів. Живиться він комахами, їх личинками, червоними слимаками, мишами, зміям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Люди часто приручають їжачків, але їм в приміщенні дуже погано. Тож нехай їжачок живе там, де йому визначено природою.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ахищають, живиться, приручають, живе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етод „Порушена послідовність”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обре. А тепер подивимось, яке завдання пропонує нам їжачок. У вас на партах кольорові смужки. Протягом 2-х хвилин вам треба скласти речення з дієсловами, що записані на малюнках і записати ці речення на смужці. </w:t>
      </w:r>
      <w:r>
        <w:rPr>
          <w:i/>
          <w:sz w:val="28"/>
          <w:szCs w:val="28"/>
          <w:lang w:val="uk-UA"/>
        </w:rPr>
        <w:t>(Прийшла, прокинулись, пригріло, зазеленіла).</w:t>
      </w:r>
      <w:r>
        <w:rPr>
          <w:sz w:val="28"/>
          <w:szCs w:val="28"/>
          <w:lang w:val="uk-UA"/>
        </w:rPr>
        <w:t xml:space="preserve"> Визначити рід дієсл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читайте написане. Кому сподобались записані речення і чим саме? Утворити з речень текст. Подумайте, яким по порядку йтиме ваше речення. Придумайте до тексту заголовок. </w:t>
      </w:r>
      <w:r>
        <w:rPr>
          <w:sz w:val="28"/>
          <w:szCs w:val="28"/>
          <w:u w:val="single"/>
          <w:lang w:val="uk-UA"/>
        </w:rPr>
        <w:t>(Самоконтроль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Часові форми дієслів. Робота з підручником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Молодці, їжачок задоволений виконанням завдання. А тепер подивимось, яке завдання пропонують руді мурашки. </w:t>
      </w:r>
      <w:r>
        <w:rPr>
          <w:i/>
          <w:sz w:val="28"/>
          <w:szCs w:val="28"/>
          <w:lang w:val="uk-UA"/>
        </w:rPr>
        <w:t>(Дістати картку із завданням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иконання їхнього завдання відкрийте підручники на стор. 104 і знайдіть вправу 255. Що треба зробити в цій вправі?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ти текст і зробити висновок з прочитаного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исати з останнього абзацу дієслова в неозначеній формі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поданих дієслів треба утворити дієслова в минулому, теперішньому і майбутньому часах. (Робота біля дошки).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хороняти – охороняв, охороняє, охоронятиме;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иняти – спиняв, спиняє, спинятиме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олодці, із завданням впорались. А тепер послухаємо розповідь про мурашок і знайдемо в ній дієслова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Часто в лісі під деревом можна зустріти велику купу хвої, гілок, листя. Це – мурашник, домівка мурашок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урашки поїдають багатьох шкідників лісу, тому їх називають санітарами лісу. Рудих мурашок треба охороняти. Вони дуже корисні.</w:t>
      </w:r>
    </w:p>
    <w:p>
      <w:pPr>
        <w:pStyle w:val="Normal"/>
        <w:ind w:firstLine="709"/>
        <w:rPr/>
      </w:pPr>
      <w:r>
        <w:rPr>
          <w:i/>
          <w:sz w:val="28"/>
          <w:szCs w:val="28"/>
          <w:lang w:val="uk-UA"/>
        </w:rPr>
        <w:t xml:space="preserve">(Зустріти, поїдають, називають, охороняти). </w:t>
      </w:r>
      <w:r>
        <w:rPr>
          <w:sz w:val="28"/>
          <w:szCs w:val="28"/>
          <w:u w:val="single"/>
          <w:lang w:val="uk-UA"/>
        </w:rPr>
        <w:t>(Самоконтроль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еозначена форма дієслова. Гра „Голоси тварин”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А зараз подивимось, яке завдання у білочки. </w:t>
      </w:r>
      <w:r>
        <w:rPr>
          <w:i/>
          <w:sz w:val="28"/>
          <w:szCs w:val="28"/>
          <w:lang w:val="uk-UA"/>
        </w:rPr>
        <w:t>(Дістати картку із завданням).</w:t>
      </w:r>
      <w:r>
        <w:rPr>
          <w:sz w:val="28"/>
          <w:szCs w:val="28"/>
          <w:lang w:val="uk-UA"/>
        </w:rPr>
        <w:t xml:space="preserve"> Вона приготувала для вас гру „Голоси тварин”. Подивіться на дошку і назвіть тварин, які тут зображені. </w:t>
      </w:r>
      <w:r>
        <w:rPr>
          <w:i/>
          <w:sz w:val="28"/>
          <w:szCs w:val="28"/>
          <w:lang w:val="uk-UA"/>
        </w:rPr>
        <w:t xml:space="preserve">(Кішка, коза, корова, собака). </w:t>
      </w:r>
      <w:r>
        <w:rPr>
          <w:sz w:val="28"/>
          <w:szCs w:val="28"/>
          <w:lang w:val="uk-UA"/>
        </w:rPr>
        <w:t xml:space="preserve">Які це тварини? </w:t>
      </w:r>
      <w:r>
        <w:rPr>
          <w:i/>
          <w:sz w:val="28"/>
          <w:szCs w:val="28"/>
          <w:lang w:val="uk-UA"/>
        </w:rPr>
        <w:t xml:space="preserve">(Свійські). </w:t>
      </w:r>
      <w:r>
        <w:rPr>
          <w:sz w:val="28"/>
          <w:szCs w:val="28"/>
          <w:lang w:val="uk-UA"/>
        </w:rPr>
        <w:t>Але раніше вони були дикими, жили в лісі, поки їх не приручила людина. Послухайте завдання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реба за зразком написати, як ці тварини подають голоси. Від написаних дієслів утворити дієслова в неозначеній формі.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явкає – нявкати;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екає – мекати;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укає – мукати;</w:t>
      </w:r>
    </w:p>
    <w:p>
      <w:pPr>
        <w:pStyle w:val="Normal"/>
        <w:ind w:firstLine="709"/>
        <w:rPr/>
      </w:pPr>
      <w:r>
        <w:rPr>
          <w:i/>
          <w:sz w:val="28"/>
          <w:szCs w:val="28"/>
          <w:lang w:val="uk-UA"/>
        </w:rPr>
        <w:t xml:space="preserve">гавкає – гавкати. </w:t>
      </w:r>
      <w:r>
        <w:rPr>
          <w:sz w:val="28"/>
          <w:szCs w:val="28"/>
          <w:u w:val="single"/>
          <w:lang w:val="uk-UA"/>
        </w:rPr>
        <w:t>(Самоконтроль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ізкультхвилинк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лодці! Подивіться, до нашої білочки прибігли інші подружки і кличуть нас відпочит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пки в боки, вгору вушка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чуть білочки-подруж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, два, три, чотири, п’ять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гілках вони летять..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ранок на галяв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тно роблять вільні вправ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, два, три, чотири, п’ять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лять білочки стрибат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8. Повідомлення про білку. </w:t>
      </w:r>
      <w:r>
        <w:rPr>
          <w:i/>
          <w:sz w:val="28"/>
          <w:szCs w:val="28"/>
          <w:lang w:val="uk-UA"/>
        </w:rPr>
        <w:t>(Розповідь учня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ер, відпочивши, слухаємо розповідь про білку і знаходимо в ній дієслова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Білка – справжній повітряний акробат. Завдяки чіпким кігтикам вона легко пересувається по деревах. Перестрибувати з дерева на дерево білці допомагає довгий пухнастий хвіст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Живиться білка насінням хвойних дерев, жолудями, горіхами, грибами, ягодами. В Україні їх небагато, тому білок потрібно охоронят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ересувається, перестрибувати, допомагає, живиться, охороняти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обота в парах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 ще залишилось нам опрацювати завдання, яке пропонує зайчик. Подивимось, що у нього в конверті? </w:t>
      </w:r>
      <w:r>
        <w:rPr>
          <w:i/>
          <w:sz w:val="28"/>
          <w:szCs w:val="28"/>
          <w:lang w:val="uk-UA"/>
        </w:rPr>
        <w:t>(Дістати картку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Прочитайте слова. </w:t>
      </w:r>
      <w:r>
        <w:rPr>
          <w:i/>
          <w:sz w:val="28"/>
          <w:szCs w:val="28"/>
          <w:lang w:val="uk-UA"/>
        </w:rPr>
        <w:t>(Непрацює, роз веселився, смієця, не забувайте, зліз, зпитав, дивиться, роздивився).</w:t>
      </w:r>
      <w:r>
        <w:rPr>
          <w:sz w:val="28"/>
          <w:szCs w:val="28"/>
          <w:lang w:val="uk-UA"/>
        </w:rPr>
        <w:t xml:space="preserve"> Що вас здивувало? Випишіть дієслова в два стовпчик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ло правильно Виправив</w:t>
      </w:r>
    </w:p>
    <w:p>
      <w:pPr>
        <w:pStyle w:val="Normal"/>
        <w:ind w:firstLine="709"/>
        <w:rPr/>
      </w:pPr>
      <w:r>
        <w:rPr>
          <w:i/>
          <w:sz w:val="28"/>
          <w:szCs w:val="28"/>
          <w:lang w:val="uk-UA"/>
        </w:rPr>
        <w:t>(Робота виконується самостійно, перевірка - в парах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(Самоконтроль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10. Повідомлення про зайця. </w:t>
      </w:r>
      <w:r>
        <w:rPr>
          <w:i/>
          <w:sz w:val="28"/>
          <w:szCs w:val="28"/>
          <w:lang w:val="uk-UA"/>
        </w:rPr>
        <w:t>(Розповідь учня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Добре, із завданням упоралися всі. А тепер послухаємо розповідь про зайця і назвемо дієслова, які в ній почуємо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На початку весни у зайців з’являються по 3-4 маленьких зайченят. В перші дні малюки нікуди не бігають, а ховаються в ямі під кущем, щоб їх не знайшла лисиця або інший хижий звір. Мати-зайчиха годує їх молоком, яке дуже поживне. Тому зайчиха може залишати своїх дітей на кілька днів. Живляться зайці рослина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’являються, не бігають, ховаються, не знайшла, годує, залишати, живляться)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Підсумок уроку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Швидко сплинув час подорожі, і нам треба повертатися додому. Ви дуже добре сьогодні працювали, і зараз я хочу перевірити, які вміння і навички ви набули на уроці. Для цього кожна група отримує завдання, яке повинна встигнути виконати за той час, поки наш поїзд буде повертатися додому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 група – скласти правила поведінки в лісі, використовуючи правило написання не з дієслова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група – „вільне письмо” на тему „Чи потрібні українській мові дієслова?”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група – скласти сенкан „Дієслово”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4 група – скласти діалог „учитель – учень” на тему „Дієслово”. </w:t>
      </w:r>
      <w:r>
        <w:rPr>
          <w:sz w:val="28"/>
          <w:szCs w:val="28"/>
          <w:u w:val="single"/>
          <w:lang w:val="uk-UA"/>
        </w:rPr>
        <w:t>(Самоконтроль)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Домашнє завда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ати вправу 213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ласти твір „Весна у лісі”, вживаючи дієслова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. Оцінювання учн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учнів керівниками гру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чител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53"/>
        <w:gridCol w:w="1066"/>
        <w:gridCol w:w="1043"/>
        <w:gridCol w:w="794"/>
        <w:gridCol w:w="794"/>
        <w:gridCol w:w="794"/>
        <w:gridCol w:w="794"/>
        <w:gridCol w:w="820"/>
        <w:gridCol w:w="769"/>
        <w:gridCol w:w="835"/>
      </w:tblGrid>
      <w:tr>
        <w:trPr>
          <w:trHeight w:val="83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омашнє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ліграфіч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исьм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ловников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икта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ослідженн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їжач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ураш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ілоч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йч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сум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рок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галь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цін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ці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ерівника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26:00Z</dcterms:created>
  <dc:creator>Kolobok</dc:creator>
  <dc:description/>
  <cp:keywords/>
  <dc:language>en-US</dc:language>
  <cp:lastModifiedBy>Mage</cp:lastModifiedBy>
  <cp:lastPrinted>2009-12-22T20:41:00Z</cp:lastPrinted>
  <dcterms:modified xsi:type="dcterms:W3CDTF">2011-10-09T07:26:00Z</dcterms:modified>
  <cp:revision>2</cp:revision>
  <dc:subject/>
  <dc:title/>
</cp:coreProperties>
</file>