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/>
      </w:pPr>
      <w:bookmarkStart w:id="0" w:name="OLE_LINK6"/>
      <w:bookmarkStart w:id="1" w:name="OLE_LINK5"/>
      <w:bookmarkEnd w:id="0"/>
      <w:bookmarkEnd w:id="1"/>
      <w:r>
        <w:rPr>
          <w:b/>
          <w:color w:val="000000"/>
        </w:rPr>
        <w:t>ГЕОПОЛИТИЧЕСКИЕ ИНТЕРЕСЫ РОССИИ В КАСПИЙСКОМ РЕГИОНЕ: ПРОБЛЕМА ДИАЛОГ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 распадом СССР, ХХ в. в истории человечества завершился серьезными геополитическими сдвигами. У южных границ России появилось огромное Каспийское пространство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>, непосредственно охватывающие и часть нашей территории, и ставящей перед Федерацией сложные проблемы взаимоотношений, затрагивающие геополитические, геоэкономические, геостратегические интересы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С момента своего образования, регион стал полем игры нескольких групп игроков: а) самих прикаспийских государств; б) «околокаспийские</w:t>
      </w:r>
      <w:r>
        <w:rPr>
          <w:rStyle w:val="FootnoteCharacters"/>
          <w:rStyle w:val="FootnoteAnchor"/>
          <w:b/>
          <w:color w:val="000000"/>
        </w:rPr>
        <w:footnoteReference w:id="3"/>
      </w:r>
      <w:r>
        <w:rPr>
          <w:b/>
          <w:color w:val="000000"/>
        </w:rPr>
        <w:t>» государства; в) мировых держа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чалась активная борьба за обладание Каспийским морем и его ресурсами, с подключением мировых центров силы считающие регион «ничейным пространством», присвоив себе «право» претендовать на Касп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аспий стал «Эльдорадом» и для государств региона. Независимость дала им возможность самостоятельно распоряжаться богатствами в пределах своих территорий, а поддержка мировых центров силы, позволило разрабатывать нефтяные месторождения в нарушение раннее имевшихся договоренностей между пятью государствами-владельцами Каспия</w:t>
      </w:r>
      <w:r>
        <w:rPr>
          <w:rStyle w:val="FootnoteCharacters"/>
          <w:rStyle w:val="FootnoteAnchor"/>
          <w:color w:val="000000"/>
        </w:rPr>
        <w:footnoteReference w:id="4"/>
      </w:r>
      <w:r>
        <w:rPr>
          <w:color w:val="000000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Вскоре после распада СССР, обнаружилось, что в «подбрюшье» России формируется мощный центр притяжения западного капитала. С 90-х гг., сначала «на цыпочках», а потом все смелее, поодиночке и группами, иностранные нефтяные компании потянулись в заповедное море изобилия, о проникновении в которое раньше нельзя было и мечтать</w:t>
      </w:r>
      <w:r>
        <w:rPr>
          <w:rStyle w:val="FootnoteCharacters"/>
          <w:rStyle w:val="FootnoteAnchor"/>
          <w:color w:val="000000"/>
        </w:rPr>
        <w:footnoteReference w:id="5"/>
      </w:r>
      <w:r>
        <w:rPr>
          <w:color w:val="000000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Если Великобритания и Китай</w:t>
      </w:r>
      <w:r>
        <w:rPr>
          <w:b/>
          <w:color w:val="000000"/>
        </w:rPr>
        <w:t xml:space="preserve"> </w:t>
      </w:r>
      <w:r>
        <w:rPr>
          <w:color w:val="000000"/>
        </w:rPr>
        <w:t>ведут свою деятельность в регионе достаточно скрыто, то США публично объявили регион зоной своих стратегических и национальных интересов. Запад в лице США давно разучился конкурировать честно на рыночных условиях и исповедует «стратегию управляемого хаоса» способствуя поддержанию «стабильной нестабильности» в регионе направленное на вытеснение из региона России. Чтобы пожинать плоды конфликтных ситуаций, их нужно создавать, что делается на Кавказе и на Каспии, способствуя тому, чтобы Каспий оставался «яблоком раздора» между государствами региона [1]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С этой целью сбор информации осуществляется через выделяемые гранды на исследования процессов происходящих в регионе, (особенно на Кавказе и в частности, в Ингушетии и Дагестане), и через неправительственные организации [2]. Эти республики находятся в состоянии социально-экономической стагнации, что способствует возрастанию политической напряженности, проявлением национального и религиозного экстремиз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то же время, как на федеральном, так и на региональном уровне нет реальной программы социально–экономического развития региона, а борьба с экстремизмом отдана на откуп силовым структурам без активного подключения институтов гражданского общества [3]. Конечно, роль органов правопорядка в решении этой задачи очень велика, но она должна корреспондироваться одновременно с выполнением комплексных программ развития. Преимущественная же опора на силовые методы «решений» сложнейших проблем дают прямо противоположный эффект. Во-первых, проблемы порождающие радикализм и экстремизм разного толка, остаются, как остается и база терроризма. Во-вторых, чисто силовые методы создают условия для проникновения коррупции, в правоохранительные органы. Сами силовики зачастую становятся заинтересованными в сохранении нестабильности для оправдания своего постоянного расширения, усиления и финансирования [4]. Появляются в госструктурах на Кавказе (особенно в Р. Дагестан) «личности» заинтересованные в постоянном нахождении «ЭННого» количества боевиков (граждан России) в лесах Кавк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результате создается своего рода замкнутый цикл воспроизводства нестабильности на Кавказе. Все это ослабляет позиции России в регионе, чем весьма искусно пользуются силы, заинтересованные в вытеснении России с Кавказа, в целом со всего Каспийско-Черноморского регио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егодня нужны новые подходы в кавказской политике России, ядром которого должны стать, прежде всего, меры экономического, политического и дипломатического характера, базирующие на комплексном учете фактов геополитических, геоэкономических, глубоких знаний обычаев и нравов, культуры и религий народов Кавказ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ез стабилизации ситуации на Кавказе, Россия не может играть ведущую роль в регионе, и не может быть речи о стабильности в Каспийском регионе. А для стабилизации ситуации на Кавказе, России необходимо изменить тактику и проводить не только «силовую» работу с молодежью и населением</w:t>
      </w:r>
      <w:r>
        <w:rPr>
          <w:rStyle w:val="FootnoteCharacters"/>
          <w:rStyle w:val="FootnoteAnchor"/>
          <w:color w:val="000000"/>
        </w:rPr>
        <w:footnoteReference w:id="6"/>
      </w:r>
      <w:r>
        <w:rPr>
          <w:color w:val="000000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Cs w:val="24"/>
        </w:rPr>
      </w:pPr>
      <w:r>
        <w:rPr>
          <w:color w:val="000000"/>
        </w:rPr>
        <w:t>В связи с этим, Россия нуждается в научных исследованиях и комплексном анализе и прогнозировании геополитической ситуации в Каспийском регионе, чтобы противостоять планам Запада по установлению контроля над «сердцем мира». Но, к сожалению, Российское руководство (по крайнем мере, до становления В. В. Путина Президентом России) не руководствовалось научными разработками российских геополитиков</w:t>
      </w:r>
      <w:r>
        <w:rPr>
          <w:rStyle w:val="FootnoteCharacters"/>
          <w:rStyle w:val="FootnoteAnchor"/>
          <w:color w:val="000000"/>
        </w:rPr>
        <w:footnoteReference w:id="7"/>
      </w:r>
      <w:r>
        <w:rPr>
          <w:color w:val="000000"/>
        </w:rPr>
        <w:t>, в отличие от своих западных коллег и поныне руководствующие геополитическими разработками Х. Маккиндера, Н. Спайкмена, Р. Челлена и д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Уникальный стратегический фактор Каспийского региона, заключается в том, что он расположен на мировом автомобильном, железнодорожном и морском перекрестке. Имеет огромные углеводородные запасы, которые могут когда-либо быть исчерпаны. Биоресурсы, поставляющие на мировой рынок 80 % икры, могут перестать удовлетворять потребность мирового рынка, а фактор мирового транспортного перекрестка останется всегда. Очень не хотелось бы, чтобы перекрестки и торговые коммуникации региона приобрели военно-стратегическое значение и стали путями вой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Регион как геополитический плацдарм и Хартленд, является ключом и естественно опорной точкой к овладению если не миром, то, огромным пространством континентальной Азии и доминированием над ним. Уникальность Каспия как «срединной земли» заключается еще и в том, что в отличие от суши, там можно держать Атомные подводные лодки (АПЛ) с ракетами дальнего радиуса действия, с ядерными боеголовками. Обладая Каспийским регионом, можно влиять на внешнюю и внутреннюю политику таких мировых политических акторов как Россия, Иран, Индия, Китай, и на страны Ближнего востока, на мировой остров, где сосредоточены 5/6 население мира. Это важный плацдарм для государства, претендующего на мировое господство для контроля, распространения и продвижения своей (западной) идеологии, культуры, военной мощи под эгидой НАТО. Это подтверждается и тем фактом, что для «американизации» и «реисламизации» Кавказа прилагается больше усилий и происходит большими темпами, чем «вестернизация» России. Поэтому за Каспий идет борьба, и от исхода этой борьбы зависит судьба «Хартленда», определится и то, кто будет доминировать над мировым острово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сложившейся ситуации России нужно искать союзников в продвижении своих интересов во-первых, в самом Каспийском регионе, во-вторых среди региональных государств имеющих влияние на Каспийский регио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оисках союзников в регионе, необходимо продолжать развивать благоприятные отношения России с Казахстаном и Туркменистаном. Оба государства являются важными субъектами каспийской политики, фактически даже более значимыми, чем Азербайджан, так как их нефтегазовые ресурсы значительно превосходят азербайджанские. Достаточно сказать, что реализация проекта нефтепровода Баку-Тбилиси-Джейхан без заполнения его казахстанской нефтью в экономическом плане вообще бессмыслен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о каждая из этих двух стран занимает свое особое место в каспийской проблематике. Необходимо перехватить инициативу в Казахстане и еще не совсем потерянном Туркменистане. За последние годы между Казахстаном и Россией наработан положительный опыт сотрудничества в нефтегазовой сфере. Что касается Туркменистана, определенным прорывом в наших отношениях является соглашение России с Туркменистаном о транспортировке туркменского газа через российскую территорию, несмотря, на лоббируемый Западом проект «Набукко»</w:t>
      </w:r>
      <w:r>
        <w:rPr>
          <w:rStyle w:val="FootnoteCharacters"/>
          <w:rStyle w:val="FootnoteAnchor"/>
          <w:color w:val="000000"/>
        </w:rPr>
        <w:footnoteReference w:id="8"/>
      </w:r>
      <w:r>
        <w:rPr>
          <w:color w:val="000000"/>
        </w:rPr>
        <w:t>. Туркмения вообще по запасам природного газа является третьей страной в мир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По отношению к Азербайджану, перед Россией стоит очень сложная и почти нереальная, но выполнимая задача – возврат Баку в поле общих интересов России и ее союзников в регион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В начале 1990-х гг. руководство Азербайджана находилось перед выбором внешнеполитической ориентации на какой-либо из этих соперничающих центров силы. В выборе Азербайджаном стратегического партнера сказалась ошибочная позиция СССР затем и РФ в конфликте вокруг Нагорного Карабаха. Теряя влияние в Азербайджане, Россия теряет один из главных рычагов влияния на важные для нас процессы, которые мы могли бы решать в тандеме с южным соседом в Каспийском регионе. Тем временем, Азербайджан был вынужден выбрать прозападную стратегию развития с упором на сотрудничество с Турцией, представляющей в данном регионе и интересы Запада [5]. На сегодняшний день среди всех государств региона именно Азербайджан является наиболее близким союзником Соединенных Штатов. Вопрос возврата Азербайджана в фарватер российской внешней политики на Каспии как никогда актуален, но к сожалению не стоит на повестке дня российского внешнеполитического ведом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месте с этим поведение России на других участках международной деятельности не должно противоречить стратегическому курсу в районе Каспийского моря. Нельзя, например, одновременно, продавать оружие Армении</w:t>
      </w:r>
      <w:r>
        <w:rPr>
          <w:rStyle w:val="FootnoteCharacters"/>
          <w:rStyle w:val="FootnoteAnchor"/>
          <w:color w:val="000000"/>
        </w:rPr>
        <w:footnoteReference w:id="9"/>
      </w:r>
      <w:r>
        <w:rPr>
          <w:color w:val="000000"/>
        </w:rPr>
        <w:t xml:space="preserve"> [6] находящий в состоянии войны с Азербайджаном и «ублажать» Азербайджан «приманками» экономического сотрудничества, разрабатывать проект газопровода по дну Черного и Балтийского морей и вместе с тем не аргументировано выступать против прокладки нефтепровода по дну Каспийского моря. Для этого должны быть веские аргументы, и России необходимо сделать все, чтобы этот проект не состоялся, так как, одним из главным аргументом против проекта, являться высоко опасная сейсмичность</w:t>
      </w:r>
      <w:r>
        <w:rPr>
          <w:rStyle w:val="FootnoteCharacters"/>
          <w:rStyle w:val="FootnoteAnchor"/>
          <w:color w:val="000000"/>
        </w:rPr>
        <w:footnoteReference w:id="10"/>
      </w:r>
      <w:r>
        <w:rPr>
          <w:color w:val="000000"/>
        </w:rPr>
        <w:t xml:space="preserve"> зоны прокладки трубопроводов по дну Каспия. И Каспий уникальный (закрытый) водоем в отличие от Черного и Балтийского (открытых) морей, если случится авария на трубопроводных проектах, пострадает не Европа и европейцы, а прибрежные страны и народ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Поэтому с учетом нынешней реальности необходимо придерживаться ясной позиции относительно государств Южного Кавказа (продолжая развивать благоприятные отношения и не ослабляя дружественные отношения с Арменией), активизировать «иранское» направление. Проводить жесткую линию на военное доминирование в Каспийском мор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числе главных сторонников России на Каспии, как ни парадоксально, но, тем не менее, является Иран, выступающая как региональная держава, у которой, почти по всем вопросам у нас нет разноглас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лавным для каспийской политики Ирана является не допущение усиления позиций нерегиональных держав на Каспии, прежде всего США и Турции, а также получение доступа к значительным ресурсам Каспийского моря, и вместе с Россией доминировать. В этом же заинтересована и Росс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Говоря о перспективах удачного развития дружеских отношений России и Ирана, уместно упомянуть о возможности появления элемента неопределенности, связанного с выбором нового Президента США Барака Обамы. Иранская политика Белого дома может измениться</w:t>
      </w:r>
      <w:r>
        <w:rPr>
          <w:rStyle w:val="FootnoteCharacters"/>
          <w:rStyle w:val="FootnoteAnchor"/>
          <w:color w:val="000000"/>
        </w:rPr>
        <w:footnoteReference w:id="11"/>
      </w:r>
      <w:r>
        <w:rPr>
          <w:color w:val="000000"/>
        </w:rPr>
        <w:t>. Через Иран идет кратчайший, а потому экономически наиболее целесообразный путь, позволяющий экспортировать энергоносители Каспийского региона на мировые рынки</w:t>
      </w:r>
      <w:r>
        <w:rPr>
          <w:rStyle w:val="FootnoteCharacters"/>
          <w:rStyle w:val="FootnoteAnchor"/>
          <w:color w:val="000000"/>
        </w:rPr>
        <w:footnoteReference w:id="12"/>
      </w:r>
      <w:r>
        <w:rPr>
          <w:color w:val="000000"/>
        </w:rPr>
        <w:t>. Пока иранцев сдерживают американцы. Однако в западном мире конфликт между политикой и экономикой обычно решается в пользу второй. Поэтому, если в ближайшем будущем политика США в прикаспийской зоне их «стратегических интересов» изменится, это неминуемо и серьезно отразится на расстановке сил и распределении сфер влияния. И России крайне необходимо торопиться пока это не произошло. Может это и цинично, но сегодня для России выгодно противостояние Ирана и США. Этот фактор Россия должна использовать с максимальной выгодой для продвижения своих и общих для государств Каспия интересов, взяв инициативу в свои руки. Упустить эти шансы и возможности, равносильно предательству национальных интересов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олее того, было бы целесообразно активизировать действия на иранском направлении:</w:t>
      </w:r>
    </w:p>
    <w:p>
      <w:pPr>
        <w:pStyle w:val="Style24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иводействовать попыткам США вторгнуться в Иран, проводить перевооружение иранской армии, поставляя им военные самолеты и средства ПВО.</w:t>
      </w:r>
    </w:p>
    <w:p>
      <w:pPr>
        <w:pStyle w:val="Style24"/>
        <w:numPr>
          <w:ilvl w:val="0"/>
          <w:numId w:val="2"/>
        </w:numPr>
        <w:tabs>
          <w:tab w:val="clear" w:pos="708"/>
          <w:tab w:val="left" w:pos="-720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ширить зону единого экономического пространства в регионе за счет Азербайджана и Ирана.</w:t>
      </w:r>
    </w:p>
    <w:p>
      <w:pPr>
        <w:pStyle w:val="Style24"/>
        <w:numPr>
          <w:ilvl w:val="0"/>
          <w:numId w:val="2"/>
        </w:numPr>
        <w:tabs>
          <w:tab w:val="clear" w:pos="708"/>
        </w:tabs>
        <w:suppressAutoHyphens w:val="true"/>
        <w:spacing w:lineRule="auto" w:line="360" w:before="0" w:after="0"/>
        <w:ind w:left="0" w:firstLine="709"/>
        <w:jc w:val="both"/>
        <w:rPr/>
      </w:pPr>
      <w:r>
        <w:rPr>
          <w:color w:val="000000"/>
          <w:sz w:val="28"/>
          <w:szCs w:val="28"/>
        </w:rPr>
        <w:t>Укрепить военное присутствие России (и не бояться этого) в Каспийском регионе за счет перевооружения Каспийской Флотилии, включая и формирование подводных си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Эти меры, безусловно, не являются единственными, требуется целый комплекс действий для укрепления позиций России в регионе. От активной и прагматичной политики России в регионе Каспийского моря зависит развитие экономики ее юга, этническая стабильность и государственная безопасность всех территорий России от Калининграда до Камчатки [7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з внерегиональных государств, играющих активную роль и влияющих на политику региона, является Турц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урция вернулась в кавказскую и центрально-азиатскую геополитику после распада СССР и стала одним из ведущих региональных игроков, в том числе и на историческом пространстве России. Разумеется, Турция сделает все, чтобы укрепиться на «старом, новом» для себя геополитическом пространстве. Такому «возврату» естественно способствовало, с одной стороны, образование независимых тюркоязычных государств – на Южном Кавказе и Центральной Азии, и этнонациональное самоопределение тюркских народов Северного Кавказа, с другой стороны, наличие многочисленной «кавказской диаспоры» в самой Турции, где по их данным проживают около 7 млн выходцев региона [8] [9]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десь Турция нередко переигрывает даже Россию и Иран – давних соперников, умело сочетая в своей политике исконно восточное умение выжидать с западной жесткой последовательностью и планомерностью в продвижении к давно намеченной цел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турецких общественно-политических кругах настойчиво культивируется и идея укрепления культурного, в том числе языкового единства тюрок, включая тюркско-татарское население России. Не без влияния Турции, Узбекистан и Туркмения официально ввели латиницу в 1993 г. Турция приступила в 1997 г. к изданию учебников с латинским шрифтом для Туркменистана. К настоящему моменту письменность Туркмении переведена с кириллицы на латиницу полностью. А в Азербайджане и в Казахстане, вопрос замены кириллицу на латынь еще не снят с повестки дня</w:t>
      </w:r>
      <w:r>
        <w:rPr>
          <w:rStyle w:val="FootnoteCharacters"/>
          <w:rStyle w:val="FootnoteAnchor"/>
          <w:color w:val="000000"/>
        </w:rPr>
        <w:footnoteReference w:id="14"/>
      </w:r>
      <w:r>
        <w:rPr>
          <w:color w:val="000000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Интенсифицировались и личные контакты новых политических элит Центральной Азии с турецким истеблишментом. Показательно, что еще в 1991 – 1994 гг. лидеры некоторых центрально-азиатских государств стали частыми гостями в турецкой столице, а представители турецкого частного сектора и экономической науки официально вошли в круг ближайших советников центрально-азиатских президентов</w:t>
      </w:r>
      <w:r>
        <w:rPr>
          <w:rStyle w:val="FootnoteCharacters"/>
          <w:rStyle w:val="FootnoteAnchor"/>
          <w:color w:val="000000"/>
        </w:rPr>
        <w:footnoteReference w:id="15"/>
      </w:r>
      <w:r>
        <w:rPr>
          <w:color w:val="000000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. Каримов, неоднократно подчеркивавший, что видит в Турции образец для подражания, обратился к этой стране с просьбой представлять интересы Узбекистана в иностранных государствах и организациях и даже неожиданно для всех заявил, что придет время, когда узбеки и турки будут заседать в одном парламент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ощряя деятельность Анкары в постсоветском пространстве, Вашингтон не теряет надежды замыкания «анаконды» вокруг России, что Турции все же удастся стать лидером для тюркоязычных республик СНГ и призывает своих европейских партнеров поддержать эти турецкие амби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ем не менее, Турция прекрасно понимает, что укрепиться на кавказском геополитическом пространстве ей не удастся</w:t>
      </w:r>
      <w:r>
        <w:rPr>
          <w:rStyle w:val="FootnoteCharacters"/>
          <w:rStyle w:val="FootnoteAnchor"/>
          <w:color w:val="000000"/>
        </w:rPr>
        <w:footnoteReference w:id="16"/>
      </w:r>
      <w:r>
        <w:rPr>
          <w:color w:val="000000"/>
        </w:rPr>
        <w:t xml:space="preserve"> (без России, точно) (но надежды никогда не теряют), что показал и многовековой исторический опыт</w:t>
      </w:r>
      <w:r>
        <w:rPr>
          <w:rStyle w:val="FootnoteCharacters"/>
          <w:rStyle w:val="FootnoteAnchor"/>
          <w:color w:val="000000"/>
        </w:rPr>
        <w:footnoteReference w:id="17"/>
      </w:r>
      <w:r>
        <w:rPr>
          <w:color w:val="000000"/>
        </w:rPr>
        <w:t>. Турецкому истеблишменту Кавказ важен как мост соединяющий Турцию и Азербайджан с тюркоязычнимы странами Средней Азии, как выразился глава турецкого правительства Р. Т. Эрдоган, «создания Содружества тюркоязычных государств». Здесь уместно вспомнить и о других предложениях турецкого премьера, в том числе и о создании «Платформы стабильности и сотрудничества на Кавказе» (ПССК) с главенствующей ролю Тур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Но в последующем история показала, что экономическая мощь Турции оказалась недостаточной, чтобы играть ведущую роль на Кавказе и в Центральной Азии. Тем не менее, как указано выше влияние Турции на регион не ослабилось, и в дальнейшем она будет влиять на процессы, происходящие в каспийском регионе через политику, идеологию, культуру и религ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ши отношения всегда были неоднозначными. Например, в случае с событиями в Чечне. Турция была заинтересована в сохранении напряженности на Северном Кавказе и способствовала этому, поскольку этот фактор давал ей дополнительные аргументы в пользу строительства трубопровода Баку – Джейхан в обход России. Благодаря фактору «Чечни» (не без поддержки Турции), Турция умело перенаправила через свою территорию, приносящие в государственную казну миллиардные прибыли, все транспортные и грузовые потоки идущие из Ближнего востока через Иран в российский Дагестан и в Европу. Но, тем не менее, Анкара на официальном уровне выступала за территориальную целостность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Но, несмотря на имеющиеся разногласия, жизненно важным для национальных интересов и региональной безопасности России в Черноморско–Каспийском регионе, является налаживание взаимовыгодных экономических, политических и иных контактов с Турцией на высшем уровн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И в этих вопросах России необходимо торопиться пока Турция не перешла; во-первых, на вариант создания тюркского объединения включая бывшие советские республики с лидирующей ролью Турции, как и выше сказано. (В т. ч. и для показа Европе своей значимости в регионе). На такие действия ее толкает и затягиваемый вопрос принятия Турции в Евросоюз, и в дальнейшем попытки создания такого объединения будут исходить от Турции не однократно. Во-вторых, использовать хотя и кратковременный и фрагментарный фактор осложнения отношений между Турцией и США, в связи с положительным результатом дебатов в Конгрессе США по геноциду армян в 1915 г. После принятия Турции в Евросоюз или, создании «Содружества тюркоязычных государств», Турция может пойти на контакт с Россией уже на других для России условия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Значит необходимо найти точки соприкосновения и способы консолидации региона, что приведет к ослаблению внешнего влияния и будет препятствовать становлению и превращению Каспия в чужое достояни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</w:rPr>
        <w:t>Заключенные договора в Турции Президентами России Д. Медведевым и А. Гюлем в мае 2010 г. – огромный шаг в межгосударственных отношениях России и Турции. Мы выводим свое сотрудничество на высший уровень, нацеливаясь на 100 млрд долл. товарооборота. Более того, развитию контактов больше не будут мешать и визовые ограничения – визы Москва и Анкара отменяю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им образом, при наборе силы доминирования над Каспийским геополитическим пространством трех наиболее влияющих на регион акторов, в лице России, Ирана и Турции, и образования, укрепления и доминирования этой «оси» в Каспийском пространстве, регион превратится в мощную экономическую и политическую единицу в мире. Усиления в регионе Российско-Турецких и Российско-Иранских отношений на государственном уровне «анаконда удушающую Россию» будет рассечена пополам, и Хартленд как мировая «срединная земля» останется собственностью государств региона под покровительством Каспийского «триумвирата» с превалирующей ролью Росс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bookmarkStart w:id="2" w:name="OLE_LINK6"/>
      <w:bookmarkStart w:id="3" w:name="OLE_LINK5"/>
      <w:bookmarkStart w:id="4" w:name="OLE_LINK6"/>
      <w:bookmarkStart w:id="5" w:name="OLE_LINK5"/>
      <w:bookmarkEnd w:id="4"/>
      <w:bookmarkEnd w:id="5"/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color w:val="000000"/>
        </w:rPr>
      </w:pPr>
      <w:r>
        <w:rPr>
          <w:b/>
          <w:color w:val="000000"/>
        </w:rPr>
        <w:t>Литератур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ind w:firstLine="709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Footnot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[1, с. 2] Международный терроризм: борьба за геополитическое господство: Монография, – М.: Изд-во РАГС, 2005.</w:t>
      </w:r>
    </w:p>
    <w:p>
      <w:pPr>
        <w:pStyle w:val="Footnot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[2, с. 2] Мурклинская Г., Геополитические шахматы: искусство побеждать без войны. – Махачкала, 2008.</w:t>
      </w:r>
    </w:p>
    <w:p>
      <w:pPr>
        <w:pStyle w:val="Footnot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[3, с. 2] Мустафаев Т., Тело как улика? 2008, 26 сент. – № 39; Магомедов М., – «Зачистка» МВД?, 2008, 03 окт. – № 40. /</w:t>
      </w:r>
      <w:r>
        <w:rPr>
          <w:color w:val="000000"/>
          <w:sz w:val="28"/>
          <w:szCs w:val="28"/>
          <w:lang w:val="en-US"/>
        </w:rPr>
        <w:t>www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chernovic</w:t>
      </w:r>
      <w:r>
        <w:rPr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  <w:lang w:val="en-US"/>
        </w:rPr>
        <w:t>net</w:t>
      </w:r>
      <w:r>
        <w:rPr>
          <w:color w:val="000000"/>
          <w:sz w:val="28"/>
          <w:szCs w:val="28"/>
        </w:rPr>
        <w:t>/</w:t>
      </w:r>
    </w:p>
    <w:p>
      <w:pPr>
        <w:pStyle w:val="Normal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[4, с. 3] Воронов В. Метастазы чеченской войны продолжают расползаться по всему Северному Кавказу. / Россия и мусульманский мир, 2006, № 6 (168).</w:t>
      </w:r>
    </w:p>
    <w:p>
      <w:pPr>
        <w:pStyle w:val="Footnote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[5, с. 6] [8, с. 9] Южный Кавказ: тенденции и проблемы развития (1992 – 2008 годы). Отв. ред. и рук. Авт. кол. В. А. Гусейнов. – М. 2008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</w:rPr>
        <w:t>[6, с. 6] Мамедов С. Независимая газета 2009, 22 янв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</w:rPr>
        <w:t>[7, с. 8] «Территориальное будущее России в Каспийском регионе». Научное исследование: Баранова А. В., мл. научный сотрудник Центра политических исследований стран Каспийского региона. г. Астрахань. /Из личного архива автора/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</w:rPr>
        <w:t>[9, с. 9] Магомеддадаев А. М. Эмиграция Дагестанцев в Османскую империю (История и современность). Кн. 2-я. Махачкала: Изд-во ДНЦ РАН, 2001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вое видение в определении огромной территории Бассейна Каспийского моря, – это </w:t>
      </w:r>
      <w:r>
        <w:rPr>
          <w:color w:val="000000"/>
          <w:sz w:val="24"/>
          <w:szCs w:val="24"/>
        </w:rPr>
        <w:t xml:space="preserve">Каспийское пространство, Прикаспий или Каспийский регион, автор дал в статье «Методологические аспекты формирования Каспийского геополитического пространства» опубликованной Общероссийской электронной научной конференции на основе интернет-форума «Актуальные вопросы современной науки и образования». </w:t>
      </w:r>
      <w:r>
        <w:rPr>
          <w:color w:val="000000"/>
          <w:sz w:val="24"/>
          <w:szCs w:val="24"/>
          <w:lang w:val="en-US"/>
        </w:rPr>
        <w:t>www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nkras</w:t>
      </w:r>
      <w:r>
        <w:rPr>
          <w:color w:val="000000"/>
          <w:sz w:val="24"/>
          <w:szCs w:val="24"/>
        </w:rPr>
        <w:t>.</w:t>
      </w:r>
      <w:r>
        <w:rPr>
          <w:color w:val="000000"/>
          <w:sz w:val="24"/>
          <w:szCs w:val="24"/>
          <w:lang w:val="en-US"/>
        </w:rPr>
        <w:t>ru</w:t>
      </w:r>
      <w:r>
        <w:rPr>
          <w:color w:val="000000"/>
          <w:sz w:val="24"/>
          <w:szCs w:val="24"/>
        </w:rPr>
        <w:t>, http://zaochno.forum24.ru/</w:t>
      </w:r>
    </w:p>
  </w:footnote>
  <w:footnote w:id="3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bookmarkStart w:id="6" w:name="OLE_LINK8"/>
      <w:bookmarkStart w:id="7" w:name="OLE_LINK7"/>
      <w:bookmarkEnd w:id="6"/>
      <w:bookmarkEnd w:id="7"/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«Околокаспийским» государствам исследователи относят государства не имеющих прямого выхода к берегам Каспия, а соседние к государствам Каспия страны, активно влияющие на процессы протекающие в Каспийском регионе, такие как, Армения, Грузия, Узбекистан, зачастую и Турцию объявивший себя Прикаспийским государством в 1997 г.</w:t>
      </w:r>
    </w:p>
  </w:footnote>
  <w:footnote w:id="4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данном случае речь идет об Алма-Атинской декларации от 21 декабря 1991 г., где государства Каспия обязались до определения юридического Статуса Каспия в одностороннем порядке не предпринимать шаги по освоению Каспия и руководствоваться Договорами между РСФСР и Персией от 25 февраля 1921 г. и СССР и Ираном от 25 марта 1940 г.</w:t>
      </w:r>
    </w:p>
  </w:footnote>
  <w:footnote w:id="5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bookmarkStart w:id="8" w:name="OLE_LINK10"/>
      <w:bookmarkStart w:id="9" w:name="OLE_LINK9"/>
      <w:bookmarkEnd w:id="8"/>
      <w:bookmarkEnd w:id="9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 сегодняшний день, непосредственно в работах на Каспии участвуют нефтяные компании более 25-ти стран. А если посчитать все страны, которые ведут исследования, научные проработки и международные проекты, то таких стран насчитывается более 50-ти.</w:t>
      </w:r>
    </w:p>
  </w:footnote>
  <w:footnote w:id="6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Об этом как о главной задаче </w:t>
      </w:r>
      <w:r>
        <w:rPr>
          <w:color w:val="000000"/>
          <w:sz w:val="24"/>
          <w:szCs w:val="24"/>
        </w:rPr>
        <w:t>на Кавказе и говорил Президент России Д. Медведев в Ингушетии, во второй половине января 2009 г. (www.ingushetia.ru).</w:t>
      </w:r>
    </w:p>
    <w:p>
      <w:pPr>
        <w:pStyle w:val="Footnote"/>
        <w:ind w:firstLine="720"/>
        <w:jc w:val="both"/>
        <w:rPr/>
      </w:pPr>
      <w:r>
        <w:rPr>
          <w:color w:val="000000"/>
          <w:sz w:val="24"/>
          <w:szCs w:val="24"/>
        </w:rPr>
        <w:t>На создание руководством России Северо-Кавказского федерального округа</w:t>
      </w:r>
      <w:r>
        <w:rPr>
          <w:sz w:val="24"/>
          <w:szCs w:val="24"/>
        </w:rPr>
        <w:t xml:space="preserve"> и назначение А. Хлапонина полпредом (финансиста, а не силовика), народы Кавказа возлагают огромные надежды. Надеются на стабилизацию и экономическое улучшение, создание рабочих мест, (не имение одной из причин которых способствует уходу в леса безработной молодежи более подверженной идеологии ваххабизма), где скрытая безработица доходит до 60 %.</w:t>
      </w:r>
    </w:p>
  </w:footnote>
  <w:footnote w:id="7">
    <w:p>
      <w:pPr>
        <w:pStyle w:val="Footnote"/>
        <w:tabs>
          <w:tab w:val="clear" w:pos="708"/>
          <w:tab w:val="left" w:pos="-540" w:leader="none"/>
        </w:tabs>
        <w:ind w:firstLine="720"/>
        <w:jc w:val="both"/>
        <w:rPr/>
      </w:pPr>
      <w:r>
        <w:rPr>
          <w:rStyle w:val="FootnoteCharacters"/>
        </w:rPr>
        <w:footnoteRef/>
      </w:r>
      <w:bookmarkStart w:id="10" w:name="OLE_LINK18"/>
      <w:bookmarkStart w:id="11" w:name="OLE_LINK17"/>
      <w:bookmarkEnd w:id="10"/>
      <w:bookmarkEnd w:id="11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десь речь идет не только об современных, но и о геополитических разработках Имперской (царской) России.</w:t>
      </w:r>
    </w:p>
  </w:footnote>
  <w:footnote w:id="8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bookmarkStart w:id="12" w:name="OLE_LINK20"/>
      <w:bookmarkStart w:id="13" w:name="OLE_LINK19"/>
      <w:bookmarkEnd w:id="12"/>
      <w:bookmarkEnd w:id="13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ъективно можно связать между собой чередующие взрывы газопровода в Дагестане, с желанием западных ТНК в лице Европы доказать несостоятельность России в обеспечении охраны трубопроводов для лоббирования строительства в обход России по дну Каспия газопровода «Набукко» (NABUCCO).</w:t>
      </w:r>
    </w:p>
  </w:footnote>
  <w:footnote w:id="9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 2009 г. разгорелся еще один скандал о передаче российского оружия дислоцированного в Гюмри (Армения) на 800 млн долл. армянской стороне. Следует отметить, что Россия отрицает через заявления МИД и министерство обороны этот факт, что однако не удовлетворяет Баку, напоминающий, что прежде Москва также сначала отрицала факт передачи вооружения Армении в 1994-1996 гг. на сумму в один млрд долл., который затем подтвердил депутат Государственной думы генерал Лев Рохлин. Напомним что, процесс мирного урегулирования карабахского конфликта протекает в рамках Минской группы ОБСЕ, в которую входит Россия, США и Франция. Рецидивы таких сепаратных сделок в России еще будут, ибо в истории современной России ни один чиновник высшего ранга не понес уголовную ответственность за ущербную политику государства и имиджу страны.</w:t>
      </w:r>
    </w:p>
  </w:footnote>
  <w:footnote w:id="10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bookmarkStart w:id="14" w:name="OLE_LINK22"/>
      <w:bookmarkStart w:id="15" w:name="OLE_LINK21"/>
      <w:bookmarkEnd w:id="14"/>
      <w:bookmarkEnd w:id="15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спомним землетрясения происходящие попеременно, то в Дагестане, то в Средней Азии (Узбекистан) с большими разрушениями.</w:t>
      </w:r>
    </w:p>
  </w:footnote>
  <w:footnote w:id="11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авительство Б. Обамы неоднократно выражало желание улучшить американо-иранские отношения. (Хотя в последнее время под давлением Израиля, в связи с ядерной программой Ирана ситуация усугубляется, что показал и прошедший в США (12-13 апреля 2010 г.) мировой саммит по ядерной безопасности с участием лидеров сорока семи стран мира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М. Ахмадинеджад сделал ответное заявление через день после того, как Б. Обама выступил с доброжелательной речью. Так, 10 февраля 2009 г. во время празднования 30-летия иранской революции М. Ахмадинеджад заметил, что он надеется, что эти изменения «будут фундаментальными, а не временными». Напомним, Иран прервал отношения с США после революции 1979 г.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AmericaRU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com</w:t>
      </w:r>
      <w:r>
        <w:rPr>
          <w:sz w:val="24"/>
          <w:szCs w:val="24"/>
        </w:rPr>
        <w:t>,</w:t>
      </w:r>
      <w:r>
        <w:rPr/>
        <w:t xml:space="preserve">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inopress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T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uardian</w:t>
      </w:r>
      <w:r>
        <w:rPr>
          <w:sz w:val="24"/>
          <w:szCs w:val="24"/>
        </w:rPr>
        <w:t>).</w:t>
      </w:r>
    </w:p>
  </w:footnote>
  <w:footnote w:id="12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четы экспертов показывает, что иранский маршрут, в десятки раз был дешевле, чем лоббированный США вариант Баку – Тбилиси – Джейхан. Маршрут БТД обошлось в более чем 3,5-4 млрд долл., тогда как, для присоединения к действующим иранским нефтепроводам достаточно от азербайджанской границы протянуть трубопровод протяженностью 80–100 км., и который могло обойтись в 50 млн долл. При этом азербайджанскую нефть можно и не транспортировать к берегам Персидского залива: она могла быть направлена на крупнейший нефтеперерабатывающий комплекс в иранском Тебризе (примерно 100 км от азербайджанской границы). (Это минимальная цена (в данном случае) политики противостояния мировой и региональной держав).</w:t>
      </w:r>
    </w:p>
  </w:footnote>
  <w:footnote w:id="13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bookmarkStart w:id="16" w:name="OLE_LINK24"/>
      <w:bookmarkStart w:id="17" w:name="OLE_LINK23"/>
      <w:bookmarkEnd w:id="16"/>
      <w:bookmarkEnd w:id="17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омним что, по вышеуказанным договорам, СССР – Персия и Россия – Иран, действующими и никем неотмененными на сегодняшний день, только Россия как преемница СССР имеет право держать военный флот на Каспийском море.</w:t>
      </w:r>
    </w:p>
  </w:footnote>
  <w:footnote w:id="14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К сведению) В Татарстане закон «О восстановлении татарского языка на основе латинской графики» был принят в сентябре 1999 г. Однако Конституционный суд России 6 октября 2006 г. принял решение: перевод национального алфавита на латинскую графику без согласия федерального центра недопустим.</w:t>
      </w:r>
    </w:p>
  </w:footnote>
  <w:footnote w:id="15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ак, в 1992 г. экономическим советником президента Туркмении стал турецкий бизнесмен. Чуть позднее в круг ближайших советников президента Казахстана были введены турецкие экономисты. См.: например, Сегодня, – 1994. – 8. VII. – С. 4.</w:t>
      </w:r>
    </w:p>
  </w:footnote>
  <w:footnote w:id="16">
    <w:p>
      <w:pPr>
        <w:pStyle w:val="Footnote"/>
        <w:ind w:firstLine="72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апример, в Дагестане, все усилия турков, куда они начали проникаться после распада СССР и закрепиться там, через частные компании и образовательные учреждения, были сверстаны усилиями республиканских властей «якобы» с недопустимостью нарастанию влияния Турции и «туркизации» Дагестана.</w:t>
      </w:r>
    </w:p>
  </w:footnote>
  <w:footnote w:id="17">
    <w:p>
      <w:pPr>
        <w:pStyle w:val="Normal"/>
        <w:ind w:firstLine="720"/>
        <w:jc w:val="both"/>
        <w:rPr/>
      </w:pPr>
      <w:r>
        <w:rPr>
          <w:rStyle w:val="FootnoteCharacters"/>
        </w:rPr>
        <w:footnoteRef/>
      </w:r>
      <w:bookmarkStart w:id="18" w:name="_Hlk256077328"/>
      <w:bookmarkStart w:id="19" w:name="OLE_LINK30"/>
      <w:bookmarkStart w:id="20" w:name="OLE_LINK29"/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оссия выиграла две войны у Турции (1806-1812 и 1828-1829), и две у Ирана (1804-1813 и 1826-1828). Эти победы закрепили за Россией практически всю территорию Кавказа.</w:t>
      </w:r>
      <w:bookmarkEnd w:id="18"/>
      <w:bookmarkEnd w:id="19"/>
      <w:bookmarkEnd w:id="20"/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шрифт"/>
    <w:qFormat/>
    <w:rPr/>
  </w:style>
  <w:style w:type="character" w:styleId="Style13">
    <w:name w:val="Основной текст Знак"/>
    <w:qFormat/>
    <w:rPr>
      <w:sz w:val="28"/>
      <w:szCs w:val="28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4">
    <w:name w:val="знак сноски"/>
    <w:qFormat/>
    <w:rPr>
      <w:rFonts w:cs="Times New Roman"/>
      <w:vertAlign w:val="superscript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омер страницы"/>
    <w:qFormat/>
    <w:rPr>
      <w:rFonts w:cs="Times New Roman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9">
    <w:name w:val="Текст сноски Знак"/>
    <w:qFormat/>
    <w:rPr>
      <w:rFonts w:cs="Times New Roman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20">
    <w:name w:val="Основной текст с отступом Знак"/>
    <w:qFormat/>
    <w:rPr>
      <w:sz w:val="28"/>
      <w:szCs w:val="28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22">
    <w:name w:val="Гиперссылка2"/>
    <w:qFormat/>
    <w:rPr>
      <w:rFonts w:cs="Times New Roman"/>
      <w:color w:val="3261AC"/>
      <w:u w:val="none"/>
    </w:rPr>
  </w:style>
  <w:style w:type="character" w:styleId="Style2771">
    <w:name w:val="style2771"/>
    <w:qFormat/>
    <w:rPr>
      <w:rFonts w:cs="Times New Roman"/>
      <w:b/>
      <w:bCs/>
      <w:color w:val="666666"/>
      <w:sz w:val="18"/>
      <w:szCs w:val="18"/>
    </w:rPr>
  </w:style>
  <w:style w:type="character" w:styleId="Style2721">
    <w:name w:val="style2721"/>
    <w:qFormat/>
    <w:rPr>
      <w:rFonts w:ascii="Tahoma" w:hAnsi="Tahoma" w:cs="Tahoma"/>
      <w:color w:val="333333"/>
      <w:sz w:val="18"/>
      <w:szCs w:val="18"/>
    </w:rPr>
  </w:style>
  <w:style w:type="character" w:styleId="Style2881">
    <w:name w:val="style2881"/>
    <w:qFormat/>
    <w:rPr>
      <w:rFonts w:cs="Times New Roman"/>
      <w:b/>
      <w:bCs/>
      <w:sz w:val="14"/>
      <w:szCs w:val="14"/>
    </w:rPr>
  </w:style>
  <w:style w:type="character" w:styleId="Style1531">
    <w:name w:val="style1531"/>
    <w:qFormat/>
    <w:rPr>
      <w:rFonts w:ascii="Tahoma" w:hAnsi="Tahoma" w:cs="Tahoma"/>
      <w:b/>
      <w:bCs/>
      <w:color w:val="666666"/>
      <w:sz w:val="18"/>
      <w:szCs w:val="18"/>
    </w:rPr>
  </w:style>
  <w:style w:type="character" w:styleId="Style2781">
    <w:name w:val="style2781"/>
    <w:qFormat/>
    <w:rPr>
      <w:rFonts w:cs="Times New Roman"/>
      <w:sz w:val="17"/>
      <w:szCs w:val="17"/>
    </w:rPr>
  </w:style>
  <w:style w:type="character" w:styleId="Style91">
    <w:name w:val="style91"/>
    <w:qFormat/>
    <w:rPr>
      <w:rFonts w:cs="Times New Roman"/>
      <w:color w:val="333333"/>
    </w:rPr>
  </w:style>
  <w:style w:type="character" w:styleId="Style2831">
    <w:name w:val="style2831"/>
    <w:qFormat/>
    <w:rPr>
      <w:rFonts w:ascii="Tahoma" w:hAnsi="Tahoma" w:cs="Tahoma"/>
      <w:b/>
      <w:bCs/>
      <w:sz w:val="14"/>
      <w:szCs w:val="14"/>
    </w:rPr>
  </w:style>
  <w:style w:type="character" w:styleId="Style2821">
    <w:name w:val="style2821"/>
    <w:qFormat/>
    <w:rPr>
      <w:rFonts w:cs="Times New Roman"/>
      <w:sz w:val="17"/>
      <w:szCs w:val="17"/>
    </w:rPr>
  </w:style>
  <w:style w:type="character" w:styleId="Style2801">
    <w:name w:val="style2801"/>
    <w:qFormat/>
    <w:rPr>
      <w:rFonts w:cs="Times New Roman"/>
      <w:b/>
      <w:bCs/>
      <w:sz w:val="14"/>
      <w:szCs w:val="14"/>
    </w:rPr>
  </w:style>
  <w:style w:type="character" w:styleId="Style2231">
    <w:name w:val="style2231"/>
    <w:qFormat/>
    <w:rPr>
      <w:rFonts w:ascii="Tahoma" w:hAnsi="Tahoma" w:cs="Tahoma"/>
      <w:color w:val="333333"/>
      <w:sz w:val="17"/>
      <w:szCs w:val="17"/>
    </w:rPr>
  </w:style>
  <w:style w:type="character" w:styleId="Textmain1">
    <w:name w:val="text_main1"/>
    <w:qFormat/>
    <w:rPr>
      <w:rFonts w:ascii="Tahoma" w:hAnsi="Tahoma" w:cs="Tahoma"/>
      <w:sz w:val="18"/>
      <w:szCs w:val="18"/>
    </w:rPr>
  </w:style>
  <w:style w:type="character" w:styleId="Style2811">
    <w:name w:val="style2811"/>
    <w:qFormat/>
    <w:rPr>
      <w:rFonts w:cs="Times New Roman"/>
      <w:sz w:val="17"/>
      <w:szCs w:val="17"/>
    </w:rPr>
  </w:style>
  <w:style w:type="character" w:styleId="Style2891">
    <w:name w:val="style2891"/>
    <w:qFormat/>
    <w:rPr>
      <w:rFonts w:cs="Times New Roman"/>
      <w:b/>
      <w:bCs/>
      <w:sz w:val="14"/>
      <w:szCs w:val="14"/>
    </w:rPr>
  </w:style>
  <w:style w:type="character" w:styleId="Style2761">
    <w:name w:val="style2761"/>
    <w:qFormat/>
    <w:rPr>
      <w:rFonts w:cs="Times New Roman"/>
      <w:color w:val="333333"/>
      <w:sz w:val="17"/>
      <w:szCs w:val="17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Гиперссылка1"/>
    <w:qFormat/>
    <w:rPr>
      <w:rFonts w:cs="Times New Roman"/>
      <w:color w:val="666666"/>
      <w:u w:val="single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ind w:firstLine="708"/>
      <w:jc w:val="center"/>
    </w:pPr>
    <w:rPr>
      <w:b/>
      <w:bCs/>
      <w:spacing w:val="-14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jc w:val="center"/>
    </w:pPr>
    <w:rPr>
      <w:b/>
      <w:bCs/>
    </w:rPr>
  </w:style>
  <w:style w:type="paragraph" w:styleId="23">
    <w:name w:val="Основной текст 2"/>
    <w:basedOn w:val="Normal"/>
    <w:qFormat/>
    <w:pPr>
      <w:ind w:firstLine="708"/>
      <w:jc w:val="both"/>
    </w:pPr>
    <w:rPr>
      <w:spacing w:val="-15"/>
    </w:rPr>
  </w:style>
  <w:style w:type="paragraph" w:styleId="Style23">
    <w:name w:val="текст сноски"/>
    <w:basedOn w:val="Normal"/>
    <w:qFormat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spacing w:lineRule="auto" w:line="259"/>
      <w:ind w:firstLine="567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5">
    <w:name w:val="15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autoSpaceDE w:val="true"/>
      <w:spacing w:before="280" w:after="280"/>
    </w:pPr>
    <w:rPr>
      <w:sz w:val="24"/>
      <w:szCs w:val="24"/>
    </w:rPr>
  </w:style>
  <w:style w:type="paragraph" w:styleId="Style25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10">
    <w:name w:val="10"/>
    <w:basedOn w:val="Normal"/>
    <w:qFormat/>
    <w:pPr>
      <w:autoSpaceDE w:val="true"/>
      <w:spacing w:before="280" w:after="280"/>
    </w:pPr>
    <w:rPr>
      <w:sz w:val="24"/>
      <w:szCs w:val="24"/>
    </w:rPr>
  </w:style>
  <w:style w:type="paragraph" w:styleId="12">
    <w:name w:val="Обычный (веб)1"/>
    <w:basedOn w:val="Normal"/>
    <w:qFormat/>
    <w:pPr>
      <w:autoSpaceDE w:val="true"/>
      <w:spacing w:before="280" w:after="280"/>
      <w:jc w:val="both"/>
    </w:pPr>
    <w:rPr>
      <w:sz w:val="24"/>
      <w:szCs w:val="24"/>
    </w:rPr>
  </w:style>
  <w:style w:type="paragraph" w:styleId="111">
    <w:name w:val="Заголовок 11"/>
    <w:basedOn w:val="Normal"/>
    <w:qFormat/>
    <w:pPr>
      <w:autoSpaceDE w:val="true"/>
      <w:spacing w:lineRule="atLeast" w:line="340"/>
      <w:outlineLvl w:val="1"/>
    </w:pPr>
    <w:rPr>
      <w:rFonts w:ascii="Verdana" w:hAnsi="Verdana" w:cs="Verdana"/>
      <w:b/>
      <w:bCs/>
      <w:color w:val="000000"/>
      <w:kern w:val="2"/>
      <w:sz w:val="26"/>
      <w:szCs w:val="26"/>
    </w:rPr>
  </w:style>
  <w:style w:type="paragraph" w:styleId="Textmain">
    <w:name w:val="text_main"/>
    <w:basedOn w:val="Normal"/>
    <w:qFormat/>
    <w:pPr>
      <w:autoSpaceDE w:val="true"/>
      <w:spacing w:before="280" w:after="280"/>
    </w:pPr>
    <w:rPr>
      <w:rFonts w:ascii="Tahoma" w:hAnsi="Tahoma" w:cs="Tahoma"/>
      <w:sz w:val="18"/>
      <w:szCs w:val="18"/>
    </w:rPr>
  </w:style>
  <w:style w:type="paragraph" w:styleId="Style153">
    <w:name w:val="style153"/>
    <w:basedOn w:val="Normal"/>
    <w:qFormat/>
    <w:pPr>
      <w:autoSpaceDE w:val="true"/>
      <w:spacing w:before="280" w:after="280"/>
    </w:pPr>
    <w:rPr>
      <w:rFonts w:ascii="Tahoma" w:hAnsi="Tahoma" w:cs="Tahoma"/>
      <w:b/>
      <w:bCs/>
      <w:color w:val="666666"/>
      <w:sz w:val="18"/>
      <w:szCs w:val="18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02:00Z</dcterms:created>
  <dc:creator>1</dc:creator>
  <dc:description/>
  <cp:keywords/>
  <dc:language>en-US</dc:language>
  <cp:lastModifiedBy>Mage</cp:lastModifiedBy>
  <cp:lastPrinted>2010-05-24T11:42:00Z</cp:lastPrinted>
  <dcterms:modified xsi:type="dcterms:W3CDTF">2011-10-09T07:02:00Z</dcterms:modified>
  <cp:revision>2</cp:revision>
  <dc:subject/>
  <dc:title>Хорошие статьи</dc:title>
</cp:coreProperties>
</file>