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 xml:space="preserve">Актуальність теми. </w:t>
      </w:r>
      <w:r>
        <w:rPr>
          <w:rFonts w:cs="Times New Roman;Times New Roman" w:ascii="Times New Roman;Times New Roman" w:hAnsi="Times New Roman;Times New Roman"/>
          <w:color w:val="000000"/>
          <w:sz w:val="28"/>
          <w:szCs w:val="28"/>
          <w:lang w:val="uk-UA"/>
        </w:rPr>
        <w:t>Характер це дуже складна категорія психологічного аналізу. В процесі життя ті або інші риси характеру можуть зазнавати певні, інколи істотні зміни. Проте риси характеру не можуть змінюватися швидко і легко, так, наприклад, як настрій людини.</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Зміна характеру – це найчастіше складний і тривалий процес. Характер тісно пов'язаний з системою стосунків особистості до світу, до навколишньої дійсності. Інколи говорять навіть, що характер – це і є певна система стосунків людини, лише стосунки ці стали досить стійкими. Вивчення характеру, його класифікаційні ознаки дозволяють проводити і диференціювати особу в соціальному аспек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ернення до дослідження акцентуації сталося завдяки дослідженням в психіатрії. Психотерапевти вважають, що типи акцентуації характеру схожі і частково збігаються з типами психопат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е на зорі вчення про психопатії виникла проблема відмежування їх від крайніх варіантів норми. Бехтерьов В.М. згадував про «перехідні стани між психопатією і нормальним станом.» [1, с. 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ннушкин П.Б. подібні випадки позначав як «латентну психопатію» [3, с. 34], Фрамер і Кербіков О.В. – як «передпсихопатію» [2, с. 42], Ушаков Г.К. – як «крайні варіанти нормального характеру» [4, с. 31, 4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у популярність здобув термін Леонгарда – «акцентуїрованна особистість» [5, с. 49]. Проте правильніше говорив про «акцентуацію характеру» особистість – поняття набагато складніше, ніж характер. Вона включає інтелект, здібності, схильності, світогляд і тощо. У описах Леонгарда йдеться саме про типи характеру…» [6, с. 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мінності між акцентуаціями характеру і психопатіями ґрунтуються на діагностичних критеріях Ганнушкина П.Б. – Кербікова О.В. Поряд з акцентуаціями характеру може не бути жодного з цих ознак: ні відносної стабільності характеру впродовж життя, ні тотальності його проявів у всіх ситуаціях, ні соціальної дезадаптації як наслідку тягаря аномалії характеру.</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В усякому разі, ніколи не буває відповідності всім цим трьом ознакам психопатії відразу. Зазвичай акцентуації розвиваються в період становлення характеру і згладжуються з повзросленням. Особливості характеру при акцентуації можуть виявлятися не постійно, а лише в деяких ситуаціях, в певній обстановці, і майже не виявлятися в звичайних умовах. Соціальна дезадаптація при акцентуації або зовсім відсутня, або буває нетривал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додаток до критеріїв Ганнушкина П.Б., Кербікова О.С. можна відзначити ще один важливий ознак, що відрізняє акцентуацію і психопатії. Лічко, писав «при психопатіях декомпенсації, гострі афектні і психопатичні реакції, соціальна дезадаптація виникають від будь-яких психічних травм, в найрізноманітніших важких ситуаціях, від всіляких приводів і навіть без видимої причини.» [7, с. 29]. При акцентуаціях порушення виникають лише при певного роду психічних травмах, в деяких важких ситуаціях, а саме лише тоді, коли вони адресуються до «місця найменшого опору» [8, с. 38], до «слабкої ланки» [9, с. 27] даного типа характеру. При кожному типові акцентуаціi є властиві йому, відмінні від інших типів, «слабкі місця» [10, с. 26].</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Предметом вивчення в курсовій роботі</w:t>
      </w:r>
      <w:r>
        <w:rPr>
          <w:rFonts w:cs="Times New Roman;Times New Roman" w:ascii="Times New Roman;Times New Roman" w:hAnsi="Times New Roman;Times New Roman"/>
          <w:color w:val="000000"/>
          <w:sz w:val="28"/>
          <w:szCs w:val="28"/>
          <w:lang w:val="uk-UA"/>
        </w:rPr>
        <w:t xml:space="preserve"> є предмет загальної психології.</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Мета курсової роботи</w:t>
      </w:r>
      <w:r>
        <w:rPr>
          <w:rFonts w:cs="Times New Roman;Times New Roman" w:ascii="Times New Roman;Times New Roman" w:hAnsi="Times New Roman;Times New Roman"/>
          <w:color w:val="000000"/>
          <w:sz w:val="28"/>
          <w:szCs w:val="28"/>
          <w:lang w:val="uk-UA"/>
        </w:rPr>
        <w:t xml:space="preserve"> – усестороннє вивчення об'єкту на основі учбових і методичних матеріалів, статей і монографій.</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Завдання в курсовій робо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дати визначення поняття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ерерахувати основних дослідників типології характеру, дати характеристику їх наукових дослідж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ерерахувати і дати коротку характеристику типології характеру, позначити основних типів характе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овести практичне дослідження, пов'язане з методиками визначення акцентуації характеру, позначити характерні особливості проведеного дослідження, надати загальні рекомендації респондентам, щодо застосування інформації за акцентуаціями характеру.</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Об'єктом дослідження в роботі</w:t>
      </w:r>
      <w:r>
        <w:rPr>
          <w:rFonts w:cs="Times New Roman;Times New Roman" w:ascii="Times New Roman;Times New Roman" w:hAnsi="Times New Roman;Times New Roman"/>
          <w:color w:val="000000"/>
          <w:sz w:val="28"/>
          <w:szCs w:val="28"/>
          <w:lang w:val="uk-UA"/>
        </w:rPr>
        <w:t xml:space="preserve"> є акцентуації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40"/>
          <w:lang w:val="uk-UA"/>
        </w:rPr>
        <w:t>1. Психологічна суть характеру людини. Акцентуація характер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r>
    </w:p>
    <w:p>
      <w:pPr>
        <w:pStyle w:val="Style18"/>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Характер і його психологічні ознаки. Поняття «акцентуація» характеру</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ово «характер» в перекладі з грецького означає «друк», «чеканка». У характері як би збережені, віддруковані основні, найбільш істотні межі даної особистості, які стійко виявляються в поведінці людини. Таким чином, характер можна визначити як «ієрархизірованну, впорядковану сукупність стійких індивідуально-психологічних особливостей особи, які формуються в процесі життєдіяльності і виявляються в способах типового реагування особи в діяльності, поведінці» [11, с. 1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и характеру виявляються в учбовій і професійній діяльності людини, в її вчинках в конкретних життєвих ситуаціях, в особливостях спілкування з різними людьми і в різних ситуаціях. Залежно від особливостей характеру люди можуть по-різному реагувати, наприклад, на невдачу в тому або іншому виді діяльності. Один, потерпівши невдачу, впаде в смуток, інший – просто відмовиться від рішення задачі і радісно візьметься за щось інше, третього невдача лише підстебне, і він з ще більшою енергією і завзятістю візьметься за спра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ми говоримо, що риси характеру є стійкими особовими особливостями, ми, звичайно, не повинні розуміти це як незмінність рис характеру. В процесі життя ті або інші риси характеру можуть зазнавати певні, інколи істотні зміни. Проте риси характеру не можуть змінюватися швидко і легко, так, наприклад, як настрій людини. «Зміна характеру – це найчастіше складний і тривалий процес. Характер може змінюватися під впливом нового досвіду життєдіяльності людини, а також в результаті цілеспрямованого виховання і самовиховання особистості.» [12, с.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актер тісно пов'язаний з системою стосунків особистості до світу, до навколишньої дійсності. Інколи говорять навіть, що характер – це і є певна система стосунків людини, лише стосунки ці стали досить стійкими. Все-таки між характером і відношенням людини до чогось є важлива відмінність. «Стосунки людини є, в цілому, динамічнішими, рухливішими, а риси характеру – більш незмінними, більш статичними.» [13, с. 1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сихології прийнято виділяти наступні групи стосунків людини: відношення до інших людей, відношення до самого себе, відношення до світу речей і явищ, відношення до справи. Неважко відмітити, що різні риси характеру дійсно пов'язані з певними стосун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иклад, захопленість, самостійність, зміна характеру, працьовитість пов'язані з відношенням до справи; егоцентризм, самозакоханість, невпевненість, соромливість відображають відношення до себе, доброзичливість, альтруїзм, чуйність або, навпаки, агресивність, черствість, нетерпимість виражають відношення до інших людей.</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На цьому прикладі можна наочно показати і відмінності між теорією характеру і психологічною теорією стосунків. З точки зору теорії характеру, чуйність, чутливість, наприклад, є стійкою особовою особливістю певної людини, яка незмінно виявляється в конкретних життєвих ситуаціях. З точки ж зору теорії стосунків, одна і та ж людина може проявляти високу чуйність, чутливість по відношенню до одних людей, і одночасно демонструвати зразки черствості, нечутливості по відношенню до інших людей. «Особливості рис вдачі надзвичайно всілякі» [14, с. 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сихології характеру, поряд з поняттям «риси характеру», «особливості характеру», існує і поняття «акцентуація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акцентуації» вперше ввів німецький психіатр і психолог Карл Леонгард. Їм же була розроблена і описана відома класифікація типів акцентуації особистості. У нашій країні набула поширення інша класифікація, запропонована відомим дитячим психіатром Лічко А.Е. «Однак і в тому і в іншому підході зберігається загальне розуміння сенсу акцентуації.» [15, с. 8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цьому важливо відзначити, що виборча уразливість відносно певного роду дій, що має місце при тій або іншій акцентуації, може поєднуватися з хорошою або навіть підвищеною стійкістю до інших дій. Аналогічно, труднощі з адаптацією особистості в деяких специфічних ситуаціях (зв'язані з даною акцентуацією) можуть поєднуватися з хорошими і навіть підвищеними здібностями до соціальної адаптації в інших ситуаціях. «При цьому ці «інші» ситуації самі по собі можуть бути об'єктивно складнішими, але не зв'язаними з даною акцентуацією.» [16, с. 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цього є певні підстави, оскільки характер – «це не лише базис особистості (так вважає багато хто, хоча це і дискусійно), але перш за все інтеграційна освіта.» [17, с. 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арактері знаходять своє вираження система стосунків особистості, її установки, орієнтації і тощо. Якщо ж звернутися конкретно до описів різної акцентуації (байдуже, в якій типології – К. Леонгарда або Лічко А.Е.), то легко побачити, що істотна їх частина характеризує саме особистість в її різних аспектах» [18, с. 180]. Дійсно сповна допустимо в рівній мірі і в рівному значенні використовувати обидва терміни – акцентуїрованна особистість і акцентуацію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ій з поширених практичних помилок, від яких хотілося б застерегти, є трактування акцентуації як встановленій патології. Дуже часто таку інтерпретацію можна не лише почути в усних виступах і на лекціях, але і виявити у солідних публікаціях. Проте ототожнення акцентуації з психопатологією характеру неправомірний. Можливо, цей помилковий стереотип був закріплений і набув настільки помітного поширення тому, що само поняття «акцентуація» з'явилося і спочатку уживалося переважно в клінічній психології. Втім, вже в роботах К. Леонгарда спеціально підкреслювалося, що акцентуїрованна особистість не синонімічна патологічною. Інакше нормою слід було б вважати лише середню посередність, а будь-яке відхилення від неї розглядати як патологію. К. Леонгард навіть вважав, «що людина без натяку на акцентуацію хоча і не схильна розвиватися в несприятливу сторону, але настільки ж маловірогідно, що він скільки-небудь відрізняється в позитивну.» [19, с. 167]. Акцентуїрованним особистостям, навпаки, властива готовність до особливого розвитку, будь воно соціальне позитивно або ж, навпаки, соціально негативно. Узагальнюючи сказане, можна укласти, що акцентуація є не патологією, а крайнім варіантом но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різними даними, поширеність акцентуації в суспільстві сильно варіюється і залежить від багатьох чинників, таких як соціокультурні особливості середовища, статеві і вікові відмінності і ін. «За даними К. Леонгарда і його співробітників, доля особистостей в дорослому населенні (емпіричні дані по Німеччині) складає приблизно 50%. При цьому автори спеціально підкреслюють, що в інших країнах співвідношення акцентуїрованних і неакцентуїрованних людей може бути іншим.» [20, с. 18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даними Іванова Н.Я. поширеність акцентуації в підлітковому віці, а також в ранній юності різна у хлопчиків і дівчаток характеризується наступними особливостями (див. додаток 1.1). Крім того, доля акцентуїрованних підлітків варіюється залежно від типа і особливостей учбового закла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вчивши поняття «характер» і психологічні ознаки характеру, також вивчивши поняття «акцентуація характеру», можна зробити вивід, що хоча в цілому питання про динаміку акцентуації розроблене ще недостатньо, вже зараз можна ясно говорити про загострення рис акцентуїрованного характеру в підлітковому віці. Надалі, очевидно, відбувається їх згладжування або компенсація, а також перехід явної акцентуації в прихов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Акцентуація характеру і особистост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центуація характеру – це крайні варіанти норми, при яких окремі риси характеру надмірно посилені, унаслідок чого виявляється виборча уразливість відносно певного роду психогенних дій при хорошій і навіть підвищеній стійкості до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ежно від міри вираженості нами було виділено дві міри акцентуації характеру: явна і прихов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вна акцентуація. Ця міра акцентуації відноситься до крайніх варіантів норми. Вона відрізняється наявністю досить постійних меж певного типа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ідлітковому віці особливості характеру часто загострюються, а при дії психогенних чинників, що адресуються до «місця найменшого опору», можуть наставати тимчасові порушення адаптації, відхилення в поведінці. При повзросленні особливості характеру залишаються досить вираженими, але компенсуються і зазвичай не заважають адап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хована акцентуація. Ця міра, мабуть, має бути віднесена не до крайніх, а до звичайних варіантів норми. У буденних, звичних умовах, межі певного типа характеру виражені слабо або не виявляються зовсім. Навіть при тривалому спостереженні, різносторонніх контактах і детальному знайомстві з біографією важко буває скласти чітке уявлення про певного типа характеру. Проте межі цього типа можуть яскраво, деколи несподівано, виявитися під впливом тих ситуацій і психічних травм, які пред'являють підвищені вимоги до «місця найменшого опору». Психогенні фактори іншого роду, навіть важкі, не лише не викликають психічних розладів, але можуть навіть не виявити типа характеру. Якщо ж такі риси і виявляються, це, як правило, не приводить до помітної соціальної дезадап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емо основні типи акцентуації особис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ипертімний тип. Помітною особливістю гипертімного типа особистості є постійне (або часте) перебування у піднесеному настрої, навіть за відсутності яких-небудь зовнішніх причин для цього. Піднесений настрій поєднується з високою активністю, жаданням діяльності. Для гипертімов характерні товариськість, підвищена балакучість. Вони дивляться на життя оптимістично, не втрачаючи цієї якості і при виникненні перешкод. Труднощі часто долають без особливих зусиль, в силу органічний властивій ним активності і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наявними даними Лічко А.Е., гипертімний тип входить в п'ятірку найбільш «ризикованих» з точки зору делінквентності. Поряд з близьким йому нестійким типом, він міцно займає лідируюче положення по цьому критерію. Гипертімний тип в сукупності з нестійким є найбільш значимим чинником небезпеки виникнення делінквентного поведінки в порівнянні з іншою акцентуацією. У групі підлітків-делінквентів, що перебувають на обліку за різні правопорушення, гипертімная і нестійка акцентуація складає 76%. Асоціальна поведінка гипертімов обумовлена не стільки чітко вираженими антисоціальними установками, скільки легковажністю, гіперактивністю, реакцією групування і схильністю до ризику. Проте і цих «легких» причин вистачає для формування протиправної (делінквентної) поведі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ряючий тип. Застряючий тип особи відрізняється високою стійкістю афекту, тривалістю емоційного відгуку переживань. Образа особистих інтересів і гідності зазвичай довго не забувається і ніколи не прощається просто так. Ті, що у зв'язку з цим оточують часто характеризують їх як злопам'ятних і мстивих людей. До цього є підстави: переживання афекту часто поєднується з фантазуванням, виношуванням плану мести кривдникові. Хвороблива образливість цих людей найчастіше добре помітна. Їх також можна назвати чутливими і легкоуязвімимі, хоча і у поєднанні з вищесказа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мотівний тип. Головною особливістю емотівной особистості є висока чутливість і глибокі реакції в області тонких емоцій. Характерні доброта, задушевність, емоційна чуйність, високо розвинена емпатія. Всі ці особливості, як правило, постійно виявляються в зовнішніх реакціях особистості в різних ситуаціях. Характерною особливістю є підвищена слізлив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це не дивно, доля емотівних акцентуантов в групі підлітків з асоціальною поведінкою досить висока і складає величину порядку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дантичний тип. Добре помітними зовнішніми проявами цього типа є підвищена акуратність, тяга до порядку, нерішучість і обережність. Перш ніж що-небудь зробити, довго і ретельно всі обдумують. Очевидно, за зовнішньою педантичністю коштує небажання і нездатність до швидких змін, до прийняття відповідальності. Ці люди без нужди не міняють місце роботи, лише в самих крайніх випадках, і те насилу. Люблять своє виробництво, звичну роботу, добросовісні в побу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ивожний тип. Головною особливістю цього типа є підвищена тривожність але приводу можливих невдач, занепокоєння за свою долю і долю близьких. При цьому об'єктивних приводів для такого занепокоєння, як правило, немає або вони незначні. Відрізняються боязкістю, інколи з проявом покірливості. Постійна настороженість перед зовнішніми обставинами поєднується з невпевненістю у власних сил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иклотімний тип. Найважливішою особливістю циклотімного типа є зміна гипертімних і дістімічеських станів. Такі зміни нерідкі і систематичні. У гипертімной фазі поведінки радісні події викликають в циклотімов не лише радісні емоції, але і жадання діяльності, підвищену балакучість, активність. Сумні події викликають не лише засмучення, але і пригніченість. У цьому стані характерні сповільненість реакцій і мислення, уповільнення і зниження емоційного відгу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монстративний тип. Центральною особливістю демонстративної особистості є потреба і постійне прагнення справити враження, привернути до себе увагу, бути в центрі. Це виявляється в пихатій, часто нарочитій поведінці, зокрема в таких межах, як самовихваляння, сприйняття і підношення себе як центрального персонажа будь-якої ситуації. Значна доля того, що така людина говорить про себе, часто виявляється плодом фантазії або ж значно прикрашеним викладом под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удливий тип. Особливістю збудливої особи є виражена імпульсивність поведінки. Манера спілкування і поведінки значною мірою залежить не від логіки, не від раціонального осмислення своїх вчинків, а обумовлена поривом, потягом, інстинктом або неконтрольованими спонуками.</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В області соціальної взаємодії для представників цього типа характерна украй низька терпимість, що може розцінюватися і як відсутність терпимості взага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удливий тип акцентуації входить до групи особливого ризику делінквентної поведінки. За даними різних психологічних досліджень, цей тип займає друго-третє місце по поширеності в групі делінквентів. Поважно відзначити не лише те, що збудливий тип – один, що найчастіше зустрічається серед делінквентів, але і те, що саме збудливі акцентуанти – найбільш часті учасники насильницьких правопорушень, тобто тих протиправних дій, які є особливо небезпечними з соціальної точки зору і мають, крім того, найсуворіші правові наслі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стімічеський тип. Дістімічеськая особистість – антипод гипертімной. Дістіміки зазвичай сконцентровані на похмурих, сумних сторонах життя. Це виявляється у всьому: і у поведінці, і в спілкуванні, і в особливостях їх сприйняття життя, подій і інших людей (соціально-перцептивні особливості).</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Зазвичай ці люди за вдачею серйозні. Активність, а тим більше гиієрактівность їм абсолютно не власти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зальтований тип. Головною межею екзальтованої особистості є бурхлива, екзальтована реакція на те, що відбувається. Вони легко приходять в захват від радісних подій і у відчай від сумних. Їх відрізняє крайня вразливість з приводу будь-якої події або факту. При цьому внутрішня вразливість і схильність до переживань знаходять в їх поведінці зовнішнє вираження. Нижче наводяться деякі дані про зв'язок різних типів акцентуації особи з делінквентним поведін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актеристика акцентуації характеру за даними Лічко А.Е. виглядає таким ч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ипертімний. Гипертімний (надактивний) тип акцентуації виражається в постійному підвищеному настрої і життєвому тонусі, неспинній активності і жаданні спілкування, в тенденції розкидатися і не доводити почате до кінця. Люди з гипертімной акцентуацією характеру не переносять одноманітної обстановки, монотонної праці, самоти і обмеженості контактів, неробства. Проте, їх відрізняє енергійність, активна життєва позиція, комунікабельність, а гарний настрій мало залежить від обставин. Люди з гипертімной акцентуацією легко міняють свої захоплення, люблять риз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иклоїдний. При циклоїдному типові акцентуації характеру спостерігається наявність двох фаз – гипертімності і субдепресії. Вони не виражаються різко, зазвичай короткочасні (1–2 тижні) і можуть перемежатися тривалими перервами. Людина з циклоїдною акцентуацією переживає циклічні зміни настрою, коли пригніченість змінялася підвищеним настроєм. При спаді настрою такі люди проявляють підвищену чутливість до докорів, погано переносять публічні приниження. Проте вони ініціативні, життєрадісні і товариські. Їх захоплення носять нестійкий характер, в період спаду виявляється схильність закидати справи. Сексуальне життя сильно залежить від підйому і спаду їх загального стану. У підвищеній, гипертімной фазі такі люди украй схожі на гиперті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абільний. Лабільний тип акцентуації має на увазі украй виражену мінливість настрою. Люди з лабільною акцентуацією мають багату плотську сферу, вони чутливі до знаків уваги. Слабка сторона їх виявляється при емоційному відкиданні з боку близьких людей, втраті близьких і розлуці з тими, до кого вони прив'язані. Такі індивіди демонструють товариськість, добродушність, щиру прихильність і соціальну чуйність. Цікавляться спілкуванням, тягнуться до своїх однолітків, задовольняються роллю опікува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стено-невротічній. Астено-невротічній тип характеризується підвищеною стомлюваністю і дратівливістю. Астено-невротічні люди схильні до іпохондрії, у них висока стомлюваність при діяльності змагання. У них можуть спостерігатися раптові афектні спалахи по нікчемному приводу, емоційний зрив в разі усвідомлення нездійсненності намічених планів. Вони акуратні і дисциплінов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нситивний (сензітівний). Люди з сенситивним типом акцентуації вразливі, характеризуються відчуттям власної неповноцінності, боязкістю, соромливістю. Часто в підлітковому віці стають об'єктами кепкувань. Вони легко здатні проявляти доброту, спокій і взаємодопомогу. Їх інтереси лежать в інтелектуально-естетичній сфері, їм важливе соціальне виз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сихастенічеський. Психастенічеський типа визначає схильність до самоаналізу і рефлексії. Психастеникі часто вагаються при ухваленні рішень і не переносять високих вимог і вантажу відповідальності за себе і інших. Такі суб'єкти демонструють акуратність і розсудливість, характерною рисою для них є самокритичність і надійність. У них звичайний рівний настрій без різких змін. У сексі вони часто опасаються зробити помилку, але в цілому їх статеве життя проходе без особлив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изоїдний. Шизоїдна акцентуація характеризується замкнутістю індивіда, його відгородженісттю від інших людей. Шизоїдним людям бракує інтуїція і уміння співпереживати. Вони важко встановлюють емоційні контакти. Мають стабільні і постійні інтереси, небагатослівні. Внутрішній світ майже завжди закритий для інших і заповнений захопленнями і фантазіями, які призначені лише для потішання самого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пілептоїдний. Епілептоїдний тип акцентуації характеризується збудливістю, напруженістю і авторитарністю індивіда. Людина з даним виглядом акцентуації схильна до періодів злісно-тужливого настрою, роздратування з афектними вибухами, пошуку об'єктів для зняття злості. Дріб'язкова акуратність, скрупульозність, зайве дотримання всіх правил, навіть в збиток справі, що допікає оточуючих, педантизм зазвичай розглядаються як компенсація власній інертності. Вони не переносять непокори собі і матеріальні втрати. Втім, вони ретельні, уважні до свого здоров'я і пунктуальні. Прагнуть до домінування над однолітками. У інтимно-особовій сфері у них яскраво виражаються ревнощі. Части випадки алкогольного сп'яніння з випліскуванням гніву і агре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стійкий. Нестійкого типа акцентуації характеру визначає лінь, небажання вести трудову або учбову діяльність. Дані люди мають яскраво виражену тягу до розваг, дозвільного проведення часу, неробства. Їх ідеал – залишитися без контролю з боку і бути наданими самим собі. Вони товариські, відкриті, послужливі. Дуже багато говорять. Секс для них виступає джерелом розваги, сексуальне життя починається рано, відчуття любові їм частенько не знайомо. Схильні до вжитку алкоголю і наркот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формній. Конформний тип характеризується конформністю оточенню, такі люди прагнуть «думати, як усі». Вони не переносять крутих змін, ломки життєвого стереотипу, позбавлення звичного оточення. Їх сприйняття украй вигідно і сильно обмежено їх чеканнями. Люди з даним типом акцентуації доброзичливі, дисципліновані і неконфліктні. Їх захоплення і сексуальне життя визначаються соціальним оточенням. Шкідливі звички залежать від відношення до них в найближчому соціальному крузі, на який вони орієнтуються при формуванні своїх ці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увши і вивчивши типи акцентуації особистоті, можна зробити вивід що, навіть збігле порівняння акцентуації особистості і характеру говорить про схожість їх по багатьом позиціям, легко провести паралель між типами характеру і типом особис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2. Практичне дослідження акцентуації характер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Опис методик та процедури дослідже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роведення експерименту були вибрані дві методики, які співвідносяться одна з одніє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а методика – це методика Шмішек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Опис методики.</w:t>
      </w:r>
      <w:r>
        <w:rPr>
          <w:rFonts w:cs="Times New Roman;Times New Roman" w:ascii="Times New Roman;Times New Roman" w:hAnsi="Times New Roman;Times New Roman"/>
          <w:color w:val="000000"/>
          <w:sz w:val="28"/>
          <w:szCs w:val="28"/>
          <w:lang w:val="uk-UA"/>
        </w:rPr>
        <w:t xml:space="preserve"> Опитувальник Шмішека – особовий опитувальник, який призначений для діагностики типа акцентуації особистості, є реалізацією типологічного підходу до її вивчення. Опублікований Г. Шмішеком в 1970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дика складається з 97 питань, на які потрібно відповісти «так» чи «ні». Розроблений також скорочений варіант опитувальника. За допомогою даної методики визначаються наступні 10 типів акцентуації особи (по класифікації К. Леонгарда): демонстративний, педантичний, застряючий, збудливий, гипертімний, емотивний, тривожний, циклоїдний, дістімний, екзальт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ксимальний показник за кожним типом акцентуації – 24 бали. Ознакою акцентуації вважається показник вище 12 балів. Отримані дані можуть бути представлені у вигляді «профілю особової акценту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Теоретичні основи.</w:t>
      </w:r>
      <w:r>
        <w:rPr>
          <w:rFonts w:cs="Times New Roman;Times New Roman" w:ascii="Times New Roman;Times New Roman" w:hAnsi="Times New Roman;Times New Roman"/>
          <w:color w:val="000000"/>
          <w:sz w:val="28"/>
          <w:szCs w:val="28"/>
          <w:lang w:val="uk-UA"/>
        </w:rPr>
        <w:t xml:space="preserve"> Теоретичною основою опитувальника є концепція «акцентуїрованних особистостей» К. Леонгарда. Відповідно до цієї концепції всі риси особистості можуть бути розділені на основні і додаткові. Основні риси – стержень особистості, вони визначають її розвиток, процеси адаптації, психічне здоров'я. При значній вираженості основні риси характеризують особистість в цілому. В разі дії несприятливих факторів вони можуть набувати патологічного характеру, руйнуючи структуру особистості. Особистості, в яких основні межі яскраво виражені, названі К. Леонгардом акцентуїрованними. Акцентуїровані особистості не слід розглядати як патологічні. Це випадок «загострення» визначених, властивих кожній людині, особливостей. По К. Леонгарду, в акцентуїрованних особистостях потенційно закладені як можливості соціально позитивних досягнень, так і соціально негативний заря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 Леонгардом виділені 10 типів акцентуїрованних особистостей, які досить довільно розділені на дві групи: акцентуація характеру (демонстративний, педантичний, застряючий, збудливий) і акцентуації темпераменту (гипертімічеський, дістімічеський, тривожно-боязливий, циклотімічеський, афектно-екзальтований, емотів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Інструкція.</w:t>
      </w:r>
      <w:r>
        <w:rPr>
          <w:rFonts w:cs="Times New Roman;Times New Roman" w:ascii="Times New Roman;Times New Roman" w:hAnsi="Times New Roman;Times New Roman"/>
          <w:color w:val="000000"/>
          <w:sz w:val="28"/>
          <w:szCs w:val="28"/>
          <w:lang w:val="uk-UA"/>
        </w:rPr>
        <w:t xml:space="preserve"> Вам пропонується відповісти на 97 питань, що стосуються різних сторін вашої особистості. Поряд з номером питання поставте знак «+» (так), якщо згодні, або «–» (ні), якщо не згодні. Відповідайте швидко, довго не замислюйте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 xml:space="preserve">Обробка результатів. </w:t>
      </w:r>
      <w:r>
        <w:rPr>
          <w:rFonts w:cs="Times New Roman;Times New Roman" w:ascii="Times New Roman;Times New Roman" w:hAnsi="Times New Roman;Times New Roman"/>
          <w:color w:val="000000"/>
          <w:sz w:val="28"/>
          <w:szCs w:val="28"/>
          <w:lang w:val="uk-UA"/>
        </w:rPr>
        <w:t>Для зручності обробки результатів можна виготовити трафарети відповідно до ключа, які накладаються на бланк відповідей, заповнений випробовуваним. Потім здійснюється підрахунок відповідей, відповідних ключу і помножених згодне йому на 2, 3 або 6. При збігу відповіді на питання з ключем відповіді привласнюється один бал.</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Клю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Демонстративні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7, 19, 22, 29, 41, 44, 63, 66, 73, 85, 8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астряющ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2, 15, 24, 34, 37, 56, 68, 78, 8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12, 46, 5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Педантич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4, 14, 17, 26, 39, 48, 58, 61, 70, 80, 8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будлив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8, 20, 30, 42, 52, 64, 74, 8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Гипертим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1, 11, 23, 33, 45, 55, 67, 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Дістим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9, 21, 43, 75, 8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31, 53, 6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Тривожно-боязливі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16, 27, 38, 49, 60, 71, 8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Аффективно-екзальтова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10, 32, 54, 7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9. Емотив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3, 13, 35, 47, 57, 69, 7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0. Циклотимн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 6, 18,28,40,50,62,72,8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у відповідей помножити н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а методика – це методика Лічко А. Є. (ПД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 xml:space="preserve">Опис методики. </w:t>
      </w:r>
      <w:r>
        <w:rPr>
          <w:rFonts w:cs="Times New Roman;Times New Roman" w:ascii="Times New Roman;Times New Roman" w:hAnsi="Times New Roman;Times New Roman"/>
          <w:color w:val="000000"/>
          <w:sz w:val="28"/>
          <w:szCs w:val="28"/>
          <w:lang w:val="uk-UA"/>
        </w:rPr>
        <w:t>Діагностичний опитувальник (ПДО) – опитувальник, призначений для визначення типів акцентуації характеру і варіантів конституціональної психопатії, психопатичних і органічних психопатій в підлітковому і юнацькому віці (14–18 років). Є реалізацією типологічного підходу до дослідження особи. Опублікований Лічко А.Є. у 1970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ДО включає 25 таблиць – наборів фраз («Самопочуття», «Настрій» і ін.), [4, с. 8]. В кожному наборі від 10 до 19 пропонованих відповідей. З випробовуваним проводиться два дослідженн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 xml:space="preserve">Теоретичні основи. </w:t>
      </w:r>
      <w:r>
        <w:rPr>
          <w:rFonts w:cs="Times New Roman;Times New Roman" w:ascii="Times New Roman;Times New Roman" w:hAnsi="Times New Roman;Times New Roman"/>
          <w:color w:val="000000"/>
          <w:sz w:val="28"/>
          <w:szCs w:val="28"/>
          <w:lang w:val="uk-UA"/>
        </w:rPr>
        <w:t>ПДО може бути використаний психіатрами, медичними психологами, лікарями інших спеціальностей і педагогами, що отримали спеціальну підготовку по медичній психології. За допомогою ПДО можуть діагностовано наступні типи психопатій і акцентуації характеру: гипертімний, циклоїдний, лабільний, астено-невротичний, сенситивний, психастенічний, шизоїдний, епілептоїдний, істеричний (гистріоничний), нестійкий, конформн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Інструкція.</w:t>
      </w:r>
      <w:r>
        <w:rPr>
          <w:rFonts w:cs="Times New Roman;Times New Roman" w:ascii="Times New Roman;Times New Roman" w:hAnsi="Times New Roman;Times New Roman"/>
          <w:color w:val="000000"/>
          <w:sz w:val="28"/>
          <w:szCs w:val="28"/>
          <w:lang w:val="uk-UA"/>
        </w:rPr>
        <w:t xml:space="preserve"> Вам запропонований ряд тверджень. Прочитавши уважно кожне твердження, вирішите: типово, характерно це для вас чи ні. Якщо так, то відзначте номер цього твердження на бланку відповідей, якщо немає, просто пропустіть цей номер. Чим точніше будуть ваші вибори, тим краще ви взнаєте ваш характер.</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 xml:space="preserve">Обробка результатів. </w:t>
      </w:r>
      <w:r>
        <w:rPr>
          <w:rFonts w:cs="Times New Roman;Times New Roman" w:ascii="Times New Roman;Times New Roman" w:hAnsi="Times New Roman;Times New Roman"/>
          <w:color w:val="000000"/>
          <w:sz w:val="28"/>
          <w:szCs w:val="28"/>
          <w:lang w:val="uk-UA"/>
        </w:rPr>
        <w:t>Для підрахунку балів зручно будувати графік. На ньому бали на користь кожного типа і кожного показника, отримані в 1-м і в 2-м дослідженнях, підсумовуються арифметично, тобто всі вони відкладаються на графіках. До них приплюсовуються додаткові бали на підставі оцінки побудованого графі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2 Аналіз результатів дослідже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оботі були використанні методики:</w:t>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итувальник Шмішека.</w:t>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итувальник Лічко А.Є. (ПД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езультаті паралельного вживання вищеописаних методик в групі респондентів одержані наступні результати (приводиться найбільш яскраво виражена акцентуація характеру і особистості, яка майже повністю ідентична одна одній).</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1.1. </w:t>
      </w:r>
      <w:r>
        <w:rPr/>
        <w:t>Опитувальник Шмішека</w:t>
      </w:r>
    </w:p>
    <w:tbl>
      <w:tblPr>
        <w:tblW w:w="9297" w:type="dxa"/>
        <w:jc w:val="center"/>
        <w:tblInd w:w="0" w:type="dxa"/>
        <w:tblLayout w:type="fixed"/>
        <w:tblCellMar>
          <w:top w:w="0" w:type="dxa"/>
          <w:left w:w="108" w:type="dxa"/>
          <w:bottom w:w="0" w:type="dxa"/>
          <w:right w:w="108" w:type="dxa"/>
        </w:tblCellMar>
      </w:tblPr>
      <w:tblGrid>
        <w:gridCol w:w="2319"/>
        <w:gridCol w:w="2376"/>
        <w:gridCol w:w="2175"/>
        <w:gridCol w:w="2427"/>
      </w:tblGrid>
      <w:tr>
        <w:trPr>
          <w:trHeight w:val="213"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w:t>
            </w:r>
            <w:r>
              <w:rPr>
                <w:rFonts w:eastAsia="Times New Roman;Times New Roman" w:cs="Times New Roman;Times New Roman" w:ascii="Times New Roman;Times New Roman" w:hAnsi="Times New Roman;Times New Roman"/>
                <w:color w:val="000000"/>
                <w:sz w:val="20"/>
                <w:szCs w:val="28"/>
                <w:lang w:val="uk-UA"/>
              </w:rPr>
              <w:t xml:space="preserve"> </w:t>
            </w:r>
            <w:r>
              <w:rPr>
                <w:rFonts w:cs="Times New Roman;Times New Roman" w:ascii="Times New Roman;Times New Roman" w:hAnsi="Times New Roman;Times New Roman"/>
                <w:color w:val="000000"/>
                <w:sz w:val="20"/>
                <w:szCs w:val="28"/>
                <w:lang w:val="uk-UA"/>
              </w:rPr>
              <w:t>респондент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Гипертимний тип</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Емотивний тип</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Педантичний тип</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1</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4590415" cy="274955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стограма 1.1. Опитувальник Шміш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сля проведення дослідження по опитувальнику Шмішека з'ясувалося, що в групі респондентів що складається з п'яти чоловік у трьох чоловік яскраво виражений гипертімний тип акцентуації характеру, у однієї людини яскраво виражений емотивний тип акцентуації характеру і також у однієї людини яскраво виражений педантичний тип акцентуації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1.2. Опитувальник Лічко А.Є. (ПДО)</w:t>
      </w:r>
    </w:p>
    <w:tbl>
      <w:tblPr>
        <w:tblW w:w="9297" w:type="dxa"/>
        <w:jc w:val="center"/>
        <w:tblInd w:w="0" w:type="dxa"/>
        <w:tblLayout w:type="fixed"/>
        <w:tblCellMar>
          <w:top w:w="0" w:type="dxa"/>
          <w:left w:w="108" w:type="dxa"/>
          <w:bottom w:w="0" w:type="dxa"/>
          <w:right w:w="108" w:type="dxa"/>
        </w:tblCellMar>
      </w:tblPr>
      <w:tblGrid>
        <w:gridCol w:w="1582"/>
        <w:gridCol w:w="3641"/>
        <w:gridCol w:w="1646"/>
        <w:gridCol w:w="2428"/>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w:t>
            </w:r>
            <w:r>
              <w:rPr>
                <w:rFonts w:eastAsia="Times New Roman;Times New Roman" w:cs="Times New Roman;Times New Roman" w:ascii="Times New Roman;Times New Roman" w:hAnsi="Times New Roman;Times New Roman"/>
                <w:color w:val="000000"/>
                <w:sz w:val="20"/>
                <w:szCs w:val="28"/>
                <w:lang w:val="uk-UA"/>
              </w:rPr>
              <w:t xml:space="preserve"> </w:t>
            </w:r>
            <w:r>
              <w:rPr>
                <w:rFonts w:cs="Times New Roman;Times New Roman" w:ascii="Times New Roman;Times New Roman" w:hAnsi="Times New Roman;Times New Roman"/>
                <w:color w:val="000000"/>
                <w:sz w:val="20"/>
                <w:szCs w:val="28"/>
                <w:lang w:val="uk-UA"/>
              </w:rPr>
              <w:t>респондента</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Гипертимний (надактивний) тип</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Лабільний тип</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Конформний тип</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1</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br w:type="page"/>
      </w:r>
      <w:r>
        <w:rPr>
          <w:rFonts w:cs="Times New Roman;Times New Roman" w:ascii="Times New Roman;Times New Roman" w:hAnsi="Times New Roman;Times New Roman"/>
          <w:color w:val="000000"/>
          <w:sz w:val="28"/>
          <w:szCs w:val="28"/>
          <w:lang w:val="uk-UA" w:eastAsia="en-US"/>
        </w:rPr>
        <w:drawing>
          <wp:inline distT="0" distB="0" distL="0" distR="0">
            <wp:extent cx="3625850" cy="181419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3" r="-8" b="-13"/>
                    <a:stretch>
                      <a:fillRect/>
                    </a:stretch>
                  </pic:blipFill>
                  <pic:spPr bwMode="auto">
                    <a:xfrm>
                      <a:off x="0" y="0"/>
                      <a:ext cx="3625850" cy="181419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Гістограма 1.2. Опитувальник Лічко А.Є. (ПД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сля проведення дослідження по опитувальнику Лічко А.Е. (ПДО) з'ясувалося, що в групі респондентів що складаються з п'яти чоловік у трьох чоловік яскраво виражений гипертимний (надактивний) тип акцентуації характеру, у однієї людини лабільний тип акцентуації характеру і також у однієї людини конформний тип акцентуації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1.3. </w:t>
      </w:r>
      <w:r>
        <w:rPr/>
        <w:t>У таблиці представлена акцентуація особистості і характеру респондентів у відсотках (%).</w:t>
      </w:r>
    </w:p>
    <w:tbl>
      <w:tblPr>
        <w:tblW w:w="9297" w:type="dxa"/>
        <w:jc w:val="center"/>
        <w:tblInd w:w="0" w:type="dxa"/>
        <w:tblLayout w:type="fixed"/>
        <w:tblCellMar>
          <w:top w:w="0" w:type="dxa"/>
          <w:left w:w="108" w:type="dxa"/>
          <w:bottom w:w="0" w:type="dxa"/>
          <w:right w:w="108" w:type="dxa"/>
        </w:tblCellMar>
      </w:tblPr>
      <w:tblGrid>
        <w:gridCol w:w="2982"/>
        <w:gridCol w:w="2261"/>
        <w:gridCol w:w="2200"/>
        <w:gridCol w:w="1854"/>
      </w:tblGrid>
      <w:tr>
        <w:trPr>
          <w:trHeight w:val="605"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ипи акцентуаці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ількість респондентів (чоловікі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Відсоткове співвідношення (%)</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івень проявлення</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Гипертимний (надактив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сокий</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Емотивний</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абіль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изький</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дантичний (конформ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изький</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сьо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0</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3732530" cy="148463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8" t="-13" r="-8" b="-13"/>
                    <a:stretch>
                      <a:fillRect/>
                    </a:stretch>
                  </pic:blipFill>
                  <pic:spPr bwMode="auto">
                    <a:xfrm>
                      <a:off x="0" y="0"/>
                      <a:ext cx="3732530" cy="14846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стограма 1.3. Акцентуація особистості и характеру у відсотках (%)</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проведення експерименту, з'ясувалося, що в групі респондентів, що складаються з п'яти чоловік в 60 (%) яскраво виражений гипертимний (надактивний) тип акцентуації характеру, в 20 (%) яскраво виражений емотивний (лабільний) тип акцентуації характеру і ще в 20 (%) педантичний (конформний) тип акцентуації характе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групі респондентів рівень проявлення гипертимного (надактивного) типа акцентуації характеру – високий, емотивного (лабільного) типа акцентуації характеру – низький, рівень педантичного (конформного) типа акцентуації характеру – низ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Загальні рекомендації респондентам щодо застосування інформації за акцентуаціями характер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особистостей з гипертимним типом переважає настрій, фон якого завжди підвищений. Це товариські, енергійні люди, хороші співбесідники, що часто міняють своє оточення, місце роботи; заповзятливі і такі, що захоплю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риси особистості (р): товариськість, енергійність, оптимізм, ініціативність, легке відношення до життєвих проблем, ерудова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иси особистості (р): імпульсивність, необдуманість поведінки, висловів, необов'язковість, лінощі, легковажність, дратівливість, схильність до пози і фраз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ситуативні риси особистості (с): трудове спілкування, безліч поверхневих контактів, необхідність оперативних рішень без їх глибокого опрац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итуативні риси особистості (с): необхідність спокійного аналізу, відповідальних рішень, робота в неспішному ритмі, вимушена самота, одноманітність обстан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особистостей з емотивним типом, емоції домінують у вмісті мотивації поведінки, будь-яка подія, свій вклад в нього незвичайно глибоко і тривало; можливі витонченість відчуттів, схильність до співчуття, м'якість, співчутливість, альтруїзм, бажання допомогти справ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риси особистості (р): добросердечність, емоційність, старанність, почуття обов'язку, доброзичливість і тактов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иси особистості (р): крайня вразливість, потреба в особливому стилі стосунків, невміння побачити головне, угрузання в дета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ситуативні риси особистості (с): спілкування у сфері мистецтв, необхідність суб'єктивного проникнення і переживання інших, відсутність формальних обмежень спілкування, праці і об'єктивного контро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итуативні риси особистості (с): проблеми і хвороби сім'ї, грубі стосунки, конфлікти, несправедливість з боку близьких людей і керів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обистостях з педантичним типом (ригідною акцентуацією) виражені гіпертрофія впорядкованості внутрішнього і зовнішнього, акуратність і сумлінність, пунктуальне виконання завдань, що допускає, проте, нехтування ними, якщо якісно і в строк вони об'єктивно нездійсни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риси особистості (р): обов'язковість, рівний настрій, надійність, поряд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иси особистості (р): буквоїдство, формалізм, непотрібна дійшла повторна перевірка себе і інших, нерішучість в невизначених ситуац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ситуативні риси особистості (с): можливість реалізації завдань відповідно до інструкцій або певних вимог обстановки, стабільність стосун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итуативні риси особистості (с): вимога самостійних і нестандартних рішень в невизначеній обстановц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оцесі роботи над темою курсової роботи мною зроблені наступні основні висновки і узагаль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вчивши поняття «характер» і психологічні ознаки характеру, також вивчивши поняття «акцентуація характеру», можна зробити вивід, що хоча в цілому питання про динаміку акцентуації розроблене ще недостатньо, вже зараз можна ясно говорити про загострення рис характеру в підлітковому віці. Надалі, очевидно, відбувається їх згладжування або компенсація, а також перехід явної акцентуації в прихов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найбільш лаконічному вигляді акцентуацію можна визначити як дисгармонійний розвиток характеру, гіпертрофовану окремих його меж, що обумовлює підвищену уразливість особистості відносно певного роду дій і утрудняє її адаптацію в деяких специфічних ситуаціях. Труднощі з адаптацією особистості в деяких специфічних ситуаціях (зв'язані з даною акцентуацією) можуть поєднуватися з хорошими і навіть підвищеними здібностями до соціальної адаптації в інших ситуаціях. При цьому ці «інші» ситуації самі по собі можуть бути об'єктивно складнішими, але не зв'язаними з даною акцентуацією. Не дивлячись на ранні дослідження акцентуації більш в області психіатрії, сьогодні психологами встановлено, що особистість не синонімічна патологічною. Інакше нормою слід було б вважати лише середню посередність, а будь-яке відхилення від неї розглядати як патологію. Поширеність акцентуації в суспільстві сильно варіюється і залежить від багатьох факторів, таких як соціокультурні особливості середовища, статеві і вікові відмінності і ін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увши і вивчивши типи акцентуації особистості, можна зробити вивід що, навіть збігле порівняння акцентуації особистості і характеру говорить про схожість їх по багатьом позиціям, легко провести паралель між типами характеру і типом особист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рактичній частині дослідження, були проведені методики визначення акцентуації характеру; Тест Шмішека, тест Лічко А.Е. (ПДО) і дані загальні рекомендації респондентам, щодо застосування інформації за акцентуаціями характ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Адлер А. Практика і теорія індивідуальної психології. – М., 1995. – С. 36.</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Бандура А., Уолтерс Р. Підліткова агресія. Вивчення впливу виховання і родинних стосунків. – М., 1999. – С. 17 – 20.</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Бреслав Г.М. Емоційні особливості формування особистості. – М., 1875. – С. 24 – 29.</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Вікова і педагогічна психологія. / Під ред. А.В. Перовського. – М., 1979. – С. 288.</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Гарбузов В.І. Практична психотерапія. – П., 1994. – С. 196.</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Мухіна В.С. Проблеми генезису особистості. – М., 1985. – С. 103.</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Реан А.А., Коломінський Я.Л. Соціальна педагогічна психологія. – П., 1998. – С. 33 – 40.</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сихологічна діагностика: проблеми і дослідження / під ред. Гуревіча К.М. – М., 1981. – С. 50.</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сихологія. Підручник // Під ред. Крилова А.А. – М., 1998. – С. 53 – 55.</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сихологія індивідуальних відмінностей. Тести // Під ред. Гиппенрейтер Ю.Б., Романова В.Я. – М., 1982. – С. 64 – 68.</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оляренко Л.Д. Основи психології. – М., 1997. – С. 49.</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евандрін Н.І. Психодіагностика, корекція і розвиток особистості. – М., 2000. – С. 24 – 25.</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єлл Л., Зіглер Д. Теорії особистості. – П., 1999. – С. 16 – 18.</w:t>
      </w:r>
    </w:p>
    <w:p>
      <w:pPr>
        <w:pStyle w:val="Style18"/>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Юнг К. Психологія і психоаналіз характеру. Хрестоматія. Самара, 1997. – С. 78 – 80.</w:t>
      </w:r>
    </w:p>
    <w:p>
      <w:pPr>
        <w:pStyle w:val="Style18"/>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Якунін В.А. Психологія. – П., 1998. – С. 5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450" w:hanging="450"/>
      </w:pPr>
      <w:rPr>
        <w:b w:val="false"/>
        <w:rFonts w:cs="Times New Roman;Times New Roman"/>
      </w:rPr>
    </w:lvl>
    <w:lvl w:ilvl="1">
      <w:start w:val="1"/>
      <w:numFmt w:val="decimal"/>
      <w:lvlText w:val="%1.%2"/>
      <w:lvlJc w:val="left"/>
      <w:pPr>
        <w:tabs>
          <w:tab w:val="num" w:pos="0"/>
        </w:tabs>
        <w:ind w:left="1080" w:hanging="720"/>
      </w:pPr>
      <w:rPr>
        <w:b/>
        <w:rFonts w:cs="Times New Roman;Times New Roman"/>
      </w:rPr>
    </w:lvl>
    <w:lvl w:ilvl="2">
      <w:start w:val="1"/>
      <w:numFmt w:val="decimal"/>
      <w:lvlText w:val="%1.%2.%3."/>
      <w:lvlJc w:val="left"/>
      <w:pPr>
        <w:tabs>
          <w:tab w:val="num" w:pos="0"/>
        </w:tabs>
        <w:ind w:left="1440" w:hanging="720"/>
      </w:pPr>
      <w:rPr>
        <w:b w:val="false"/>
        <w:rFonts w:cs="Times New Roman;Times New Roman"/>
      </w:rPr>
    </w:lvl>
    <w:lvl w:ilvl="3">
      <w:start w:val="1"/>
      <w:numFmt w:val="decimal"/>
      <w:lvlText w:val="%1.%2.%3.%4."/>
      <w:lvlJc w:val="left"/>
      <w:pPr>
        <w:tabs>
          <w:tab w:val="num" w:pos="0"/>
        </w:tabs>
        <w:ind w:left="2160" w:hanging="1080"/>
      </w:pPr>
      <w:rPr>
        <w:b w:val="false"/>
        <w:rFonts w:cs="Times New Roman;Times New Roman"/>
      </w:rPr>
    </w:lvl>
    <w:lvl w:ilvl="4">
      <w:start w:val="1"/>
      <w:numFmt w:val="decimal"/>
      <w:lvlText w:val="%1.%2.%3.%4.%5."/>
      <w:lvlJc w:val="left"/>
      <w:pPr>
        <w:tabs>
          <w:tab w:val="num" w:pos="0"/>
        </w:tabs>
        <w:ind w:left="2520" w:hanging="1080"/>
      </w:pPr>
      <w:rPr>
        <w:b w:val="false"/>
        <w:rFonts w:cs="Times New Roman;Times New Roman"/>
      </w:rPr>
    </w:lvl>
    <w:lvl w:ilvl="5">
      <w:start w:val="1"/>
      <w:numFmt w:val="decimal"/>
      <w:lvlText w:val="%1.%2.%3.%4.%5.%6."/>
      <w:lvlJc w:val="left"/>
      <w:pPr>
        <w:tabs>
          <w:tab w:val="num" w:pos="0"/>
        </w:tabs>
        <w:ind w:left="3240" w:hanging="1440"/>
      </w:pPr>
      <w:rPr>
        <w:b w:val="false"/>
        <w:rFonts w:cs="Times New Roman;Times New Roman"/>
      </w:rPr>
    </w:lvl>
    <w:lvl w:ilvl="6">
      <w:start w:val="1"/>
      <w:numFmt w:val="decimal"/>
      <w:lvlText w:val="%1.%2.%3.%4.%5.%6.%7."/>
      <w:lvlJc w:val="left"/>
      <w:pPr>
        <w:tabs>
          <w:tab w:val="num" w:pos="0"/>
        </w:tabs>
        <w:ind w:left="3960" w:hanging="1800"/>
      </w:pPr>
      <w:rPr>
        <w:b w:val="false"/>
        <w:rFonts w:cs="Times New Roman;Times New Roman"/>
      </w:rPr>
    </w:lvl>
    <w:lvl w:ilvl="7">
      <w:start w:val="1"/>
      <w:numFmt w:val="decimal"/>
      <w:lvlText w:val="%1.%2.%3.%4.%5.%6.%7.%8."/>
      <w:lvlJc w:val="left"/>
      <w:pPr>
        <w:tabs>
          <w:tab w:val="num" w:pos="0"/>
        </w:tabs>
        <w:ind w:left="4320" w:hanging="1800"/>
      </w:pPr>
      <w:rPr>
        <w:b w:val="false"/>
        <w:rFonts w:cs="Times New Roman;Times New Roman"/>
      </w:rPr>
    </w:lvl>
    <w:lvl w:ilvl="8">
      <w:start w:val="1"/>
      <w:numFmt w:val="decimal"/>
      <w:lvlText w:val="%1.%2.%3.%4.%5.%6.%7.%8.%9."/>
      <w:lvlJc w:val="left"/>
      <w:pPr>
        <w:tabs>
          <w:tab w:val="num" w:pos="0"/>
        </w:tabs>
        <w:ind w:left="5040" w:hanging="2160"/>
      </w:pPr>
      <w:rPr>
        <w:b w:val="false"/>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3"/>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before="0" w:after="0"/>
      <w:ind w:firstLine="709"/>
      <w:outlineLvl w:val="6"/>
    </w:pPr>
    <w:rPr>
      <w:rFonts w:ascii="Arial" w:hAnsi="Arial" w:eastAsia="Times New Roman;Times New Roman" w:cs="Arial"/>
      <w:color w:val="000000"/>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b/>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b/>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7">
    <w:name w:val="Заголовок 7 Знак"/>
    <w:qFormat/>
    <w:rPr>
      <w:rFonts w:ascii="Arial" w:hAnsi="Arial" w:cs="Arial"/>
      <w:color w:val="000000"/>
      <w:sz w:val="28"/>
      <w:szCs w:val="28"/>
      <w:shd w:fill="FFFFFF" w:val="clear"/>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1</dc:creator>
  <dc:description/>
  <cp:keywords/>
  <dc:language>en-US</dc:language>
  <cp:lastModifiedBy>Mage</cp:lastModifiedBy>
  <cp:lastPrinted>2010-10-21T10:44:00Z</cp:lastPrinted>
  <dcterms:modified xsi:type="dcterms:W3CDTF">2011-10-09T03:09:00Z</dcterms:modified>
  <cp:revision>2</cp:revision>
  <dc:subject/>
  <dc:title>Тема: «Акцентуації характеру»</dc:title>
</cp:coreProperties>
</file>