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КОНЦЕПТУАЛЬНУЮ ПСИХОТЕРАПИЮ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Бегоян А.Н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Если я видел дальше, чем другие, то потому, что стоял на плечах гигантов». Исаак Ньюто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работа является введением в концептуальную психотерапию – подход, который я начал разрабатывать и применять на практике в самом начале своего профессионального пути. Данный подход является интегративным и естественно несет на себе отпечатки воздействий различных философских и психологических концепций. Большое влияние в разработке основ данного подхода на меня оказали труды греческих и римских стоиков, таких как Эпикур и Марк Аврелий, мысли Парменида Элейского относительно познания бытия, философские убеждения Протагора к относительности и текучести вещей, взгляды древнегреческих киренаиков касающиеся сущности познания и восприятия, концепция “фундаментального проекта”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t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еореализ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achel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еория трех миро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Poppe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эмпириокритициз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venariu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де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ic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Существуют пару работ, в которых ранее я осветил данный момент концептуальной психотерапии более подробно [1], [2]. Также, неоценимо огромное влияние оказали на меня феноменеологическая психология и философская психотерапия </w:t>
      </w: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Sahaki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нструктивный альтернативизм и концепция персональных конструктов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ell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ционально-эмотивная поведенческая терап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lli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нцепция “образа мира” и “личностных смыслов” А.Н.Леонтьева, теория установки (теория аттитюдов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llpor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еория установки Д.Узнадзе, теория социальных представлений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oscovici</w:t>
      </w:r>
      <w:r>
        <w:rPr>
          <w:rFonts w:cs="Times New Roman" w:ascii="Times New Roman" w:hAnsi="Times New Roman"/>
          <w:sz w:val="28"/>
          <w:szCs w:val="28"/>
          <w:lang w:val="ru-RU"/>
        </w:rPr>
        <w:t>, теория социальной установки Ш.Надирашвили). Также один из основных теоретических основ концептуальной психотерапии, а именно теория концептуальной системы личности, которая изложена мною в одноименной статье [3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й вводной работе я попытался вкратце, насколько это возможно, представить основные моменты концептуальной психотерапии, а именно теорию познания и восприятия, теорию психопатологии и психотерапии, также весьма лаконично представил сам процесс психотерап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цептуальная теория позн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ывая необходимость понятийной конкретизации и детализации терминов “познание” и “восприятие” в рамках концептуальной теории, ниже привожу и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конкрет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ринимается личностью в пе´рвые, и когда, соответственно, у личности нету никакого эмоционального опыта связанного с ним то этот процесс я называю процессом познания, т.е. процесс понания личностью конкертной экзистен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гда конкрет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спринимается личностью повторно и если, соответственно, личность имеет определенный эмоциональный опыт связанный с ним то этот процесс я называю процессом восприятия, т.е. процесс воспринимания личностью конкертной экзистен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й основой концептуальной психопатологии и психотерапии является концептуальная теория познания. И для ее презентации я использую весьма простую формулу (Рис.1.), с помощью которой попытаюсь излажить суть концептуальной теории позн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. 1. Формула процесса позн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4709160" cy="157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ремя процесса познания конкрет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ru-RU"/>
        </w:rPr>
        <w:t>личнос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моционально переживает его (т.е.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) и на основ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СЛ </w:t>
      </w:r>
      <w:r>
        <w:rPr>
          <w:rFonts w:cs="Times New Roman" w:ascii="Times New Roman" w:hAnsi="Times New Roman"/>
          <w:sz w:val="28"/>
          <w:szCs w:val="28"/>
          <w:lang w:val="ru-RU"/>
        </w:rPr>
        <w:t>дает определенную оценку своим эмоциональным переживаниям/состоянию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Конкретные эмоциональные переживания/состояние есть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когниция. После процесса познания, т.е. приобретения опыта, конкрет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ныне связывается ассоциатив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онцептуальными связями с конкретны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сле чего опять же на осн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авливает/выбирает конкретную морально-социальную норму (убеждение, мотив, принцип, закон) касатель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и е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И естественно, после этого следует сам процесс адекватной реакции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Количественные особенности которой (реакции) обуславливают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Н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осле всего этого связанными ассоциативно-концептуальной связью оказываются уже не только конкрет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, </w:t>
      </w:r>
      <w:r>
        <w:rPr>
          <w:rFonts w:cs="Times New Roman" w:ascii="Times New Roman" w:hAnsi="Times New Roman"/>
          <w:sz w:val="28"/>
          <w:szCs w:val="28"/>
          <w:lang w:val="ru-RU"/>
        </w:rPr>
        <w:t>но еще 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ru-RU"/>
        </w:rPr>
        <w:t>, тем самы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ставляя вместе некую триаду, некий концепт, который в концептуальной психотерапии называют гештальт-концептом. А эта триада, как автономый концепт оказывается связанным ассоциативными связями с кокретным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ремя процесса восприятия конкрет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разу же активизируется связанный ассоциативными связями гештальт-концепт. И с каждым разом бесконфликтоного процесса восприят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се больше и больше укрепляется данный гештальт-концепт. Морфо-физическим основанием этого служат все более укрепляющиеся синаптические связи. Однако процесс восприятия, естественно, тоже истекает поэтапно. В момент воспринимания конкрет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ле калибровки сразу же активизируется соответствующ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данном случае, в противоположнность процессу познания, в большинстве случаев активизация соответств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ru-RU"/>
        </w:rPr>
        <w:t>(членов конкретной концептуальной триады – гештальт-концепта) происходит/проистекает вне сознания, т.е. не осознается личностью. И поэтому часто первичная, или же называя по иному, традиционная оценка всегда дается автоматичес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разъяснения к формуле позн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было более понятно, попробую представить формулу на конкретном примере. Ниже представлен пример Ма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вушки лет 18 – которая первый раз в жизни попробовала “роупджампинг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/>
        </w:rPr>
        <w:t>. Формула анализируется и приводиться в двух дескриптивных формах: феноменологичекое описание процесса и субъективное описание процесса. Для легкости восприятия представим все это в виде пошаговых операций (Таблица 1.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ица 1. Анализ процесса познания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094"/>
        <w:gridCol w:w="2333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а процесс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номенологическое описание процесс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ъективное описание процесса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ознается/переживается личностью. Прямой “продукт” этого – есть конкре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я попробовала роупджампинг. Получила конкретные новые ощущения и эмоциональный опыт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oписание отсуствует]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нкре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Э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ценивается на основ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С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Оценка эта – е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моциональный опыт, который получила Мария от роупджампинга было чувством свободы и расскованности. Она ощущала себя беззаботной и веселой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упджампинг – это кайф! Я словно парью в небесах.”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лее, после конкретной оценки устанавливатся конкретная моральмо-социальная норма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ак как роупджампинг понравился Марие, она установила что это весьма интересное и приятное времяпровождение. А согласно ее жизненной установке, надо всегда стремиться к вешам интересным и приятны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лин, если роупджампинг такое клевая вещь, то им следует по чаще заниматься.”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лько после установления конкретной морально-социальной нормы и активизируется релевантаная, точнее адекватная реакция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екватной реакцией на подобную морально-социальную норму/убеждение стало решение выполнить повторный прыжок и пропогандирование роупджампинг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йчас же пойду и спрыгну еще раз и всем моим подружкам тоже расскажу какая это классная вещь.”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аблице 1. был проиллюстрирован процесс познания. А повторный процесс восприятия, на том же примере, будет выглядеть примерно так (Таблица 2.)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блица 2. </w:t>
      </w:r>
      <w:r>
        <w:rPr>
          <w:rFonts w:cs="Times New Roman" w:ascii="Times New Roman" w:hAnsi="Times New Roman"/>
          <w:sz w:val="28"/>
          <w:szCs w:val="28"/>
        </w:rPr>
        <w:t>Анализ п</w:t>
      </w:r>
      <w:r>
        <w:rPr>
          <w:rFonts w:cs="Times New Roman" w:ascii="Times New Roman" w:hAnsi="Times New Roman"/>
          <w:sz w:val="28"/>
          <w:szCs w:val="28"/>
          <w:lang w:val="ru-RU"/>
        </w:rPr>
        <w:t>роцесса восприятия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756"/>
        <w:gridCol w:w="24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а процесс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еноменологическое описание процесс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ъективное описание процесс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оспринимается личностью и сразу же после калибровки активизируется ассоциативными связями конкрет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который и активизирует весь гештальт-концепт, в котором сотоит данны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ия исполнила повторный прыжок. Уже знакомые ощущения вновь убедили ее в своей правильности. Ожидаемый эмоциональный опыт реализовался тем самым более укрепив гештальт-концепт и не только на психологическом, но и на морфо-физическом уровне (укрепление релевантных синаптических связей)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се таки я была права – роупджампинг – это нечто!”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цептуальная теория психопатологи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нашему мнению корни психологических проблем кроются в самом процессе познания и восприятия. А именно в этапах концептуальной оценки конкретного эмоционального опыта/состоян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), в устанавливании/выборе конкретной морально-социальной нормы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убеждение, мотив, установка, принцип, закон) по отношению к этим самым концептуальным оценкам. Также, мы полагаем, что рекация личности – конкретный поведенческий акт, эмоция, умозаключение – всегда адекватна своим установленным/выбранным морально-оциальным нормам. А сама проблема, появляется тогда когда в силу определенных обстоятельств меняется или же ломается уже привычный ход процесса восприятия, тем самым вызывая острый психический дискомфорт именуемый фрустрацией. В это самое время внезапно в уже давно автоматизированный процесс активизации гешальт-концепта конкретны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ключается сознание для того чтобы разобраться в ситуации и решить проблему. Описанное состояние можно охарактеризовать одним словом – стресс. И подобное стресовое состояние будет продолжаться до тех пор пока не решиться концептуальный диссонанс между привычным/ожидаемым содержанеим гештальт-концепта и новым опытом. И чаще всего для снятия напряжения, т.е. для сохранения целостности гештальт-концепта, личность прибегает либо к отрицанию нового опыта (человек становиться более ригидным и искажаются логические и рациональные стороны осмысления реальности) или же забраковывает весь свой накопленный опыт в этой сфере, т.е. наделяет составляющие гештальт-концепта, и тем самым весь гештальт-концепт, прямо противоположенными качественными характеристиками (реакция человека становиться деструктивным так как заменив полюс одного конкретного гештальт-концепта тем сам вносит дисбаланс в сам КСЛ тем самым вызывая еще больший дисбаланс на уровне всего КСЛ). В норме концептуальный диссонанс должен решиться путем не отказа от принятия действительности (нежелание нарушить гомеостатическое состояние) и не путем полного отрицания эффективности ранее накопленного опыта (полное изменение качественного полюса гештальт-концепта) а путем реконструкции конкретного гештальт-концепта. Т.е. для изменения деструктивной реакции или же для востановления умения рационального осмысления действительностьи необходимо внести изменения в саму концептуальную триаду, т.е. в сам гештальт-концепт. И так как гештальт-концепты и состовляют саму концептуальную систему, то естественно, что внесенные изменения коснутся всей КСЛ. Именно поэтому данный подход мы назвали концептуальны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ория концептуальной психотерапи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было отмечно чуть выше – для изменения деструктивной реакции личности (поведение, эмоция, умозаключение) необходимо внести изменения в саму концептуальную тридау, т.е. в сам гештальт-концепт. Для этого необходимо сделать объектом психотерапевтических интервен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, О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этого нами были разработаны и разрабатываются разнообразные методы и техники, также для достижения отмеченной цели применяются методы и техники других психотерапевтических направлений – будь то в модифицированном или первоначальном виде. И поэтому концептуальную психотерапию по сути можно соотнести к числу интегративных подходов. В процессе применения/использования методов и техник концептуальной психотерапии так или иначе воссоздается процесс восприятия конкрет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ключ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о для решения терапевтичеких задач и достижения намеченной цели, необходимо сперва разобраться в актуальном гештальт-концепте, т.е. постичь сущность каждоого составляющего и качественно-количественные особенности связей между ними, т.е. подвергнуть анализу гештальт-концепт и всю концептуальную систему личности. Это и есть процесс концептуального психоанализ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ый этап психотерап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– сам этап интервенции, который поможет преодолеть концептуальный диссонанс вызванный новым опытом, либо путем постепенной концептуальной реинтеграции (изменя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тем рациональной интервенции) либо путем концептуального рефрейминга (директивно изменя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Э </w:t>
      </w:r>
      <w:r>
        <w:rPr>
          <w:rFonts w:cs="Times New Roman" w:ascii="Times New Roman" w:hAnsi="Times New Roman"/>
          <w:sz w:val="28"/>
          <w:szCs w:val="28"/>
          <w:lang w:val="ru-RU"/>
        </w:rPr>
        <w:t>и/ил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 </w:t>
      </w:r>
      <w:r>
        <w:rPr>
          <w:rFonts w:cs="Times New Roman" w:ascii="Times New Roman" w:hAnsi="Times New Roman"/>
          <w:sz w:val="28"/>
          <w:szCs w:val="28"/>
          <w:lang w:val="ru-RU"/>
        </w:rPr>
        <w:t>чтобы добиться та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торый бы обеспечил конструктивное/желаемо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). Следует отметить также что из-за соображений эффективности и личностного роста в концептуальной психотерапии отдают большее предпочтение стратегии концептуальной реинтегр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гоян А.Н. Античнофилософские истоки концептуальной психотерапии // Философские вопросы естественных, технических и гуманитарных наук: сборник статей Международной научной конференции: в 5 т. / Под ред. Е.В.Дегтярева, Д.А.Теплых. – Магнитогорск: МаГУ, 2009. – Вып. 4. – Т.3. – 155 с. – С. 141-14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гоян А.Н. Философские истоки концептуальной психотерапии // Материал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народной научно-практической конференции (26-27 ноября 2009 г.) / Под ред. Р.А. Погосяна – г.Ереван: Изд-во “Кавказский центр ирановедения”, 2010 – 200 с. – С. 23-2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гоян А.Н. Концептуальная система личности // Интегративная психотерапия сегодня: Материал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дународной научно-практической конференции (26-27 ноября 2009 г.) / Под ред. Р.А. Погосяна – г.Ереван: Изд-во “Кавказский центр ирановедения”, 2010 – 200 с. – С. 15-2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я изменен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Роупджампинг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lang w:val="en"/>
        </w:rPr>
        <w:t>ropejumping</w:t>
      </w:r>
      <w:r>
        <w:rPr>
          <w:rFonts w:cs="Times New Roman" w:ascii="Times New Roman" w:hAnsi="Times New Roman"/>
          <w:lang w:val="ru-RU"/>
        </w:rPr>
        <w:t>) — направление экстремальной активности, заключающееся в прыжке и дальнейшем свободном падении (полете вниз) с высокого объекта. При этом для остановки падения используется амортизирующая система альпинистских веревок и снар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ется ввиду анализ психики а не традиционное направлениие – психонали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46:00Z</dcterms:created>
  <dc:creator>Begoyan</dc:creator>
  <dc:description/>
  <cp:keywords/>
  <dc:language>en-US</dc:language>
  <cp:lastModifiedBy>Mage</cp:lastModifiedBy>
  <dcterms:modified xsi:type="dcterms:W3CDTF">2011-10-09T02:46:00Z</dcterms:modified>
  <cp:revision>2</cp:revision>
  <dc:subject/>
  <dc:title/>
</cp:coreProperties>
</file>