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Реферат</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ма: Бог. Ангелы. Божья кара</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Бог</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ди склонны доверять тому, что видят. Умытый лучами солнца мир им кажется реальней, чет тот, в котором действуют духовные сущности – Бог, дьявол, ангельская рать. Исследовать «тот мир» - почти то же самое, что исследовать самих себя. Поэтому в познании потусторонней стороны действительности человек продвинулся значительно дальше, нежели в изучении призраков мира иного. Тот мир до сих пор полон для нас «белых» пятен; их, быть может, со времен Платона и Пифагора только прибавилось. В пыльных строках старинных манускриптов мы до сих пор много не в состоянии прочитать.</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ы за семью печатями сегодня штурмуют ученые. Прежний конфликт истинной науки и исследователей паранормальных явлений (магов, мистиков, алхимиков, религиозных деятелей) утратил свою остроту. Шаг за шагом человек возвращается к формуле познания Кеплера и Ньютона. Первый, как известно, открыл законы движения планет в поиске доказательства пифагорейской гармонии – «музыки сфер»; второй всю жизнь искал контакта с ангелами, что не помешало ему открыть закон всемирного тяготения. В этом же ряду блестящих ученых-мистиков нельзя не помянуть добрым словом Эммануила Сведенборга: он в десятках томов описал свое общение с духами и демонами и к тому же прославился как мастер горного дела, которому ничто научное не было чуждо.</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ущие современные ученые также обращаются мыслями к Богу. Подобно своим великим предшественникам они рискуют веровать в невозможное. Ибо, как показывает мировая история, где-то в восприятии нашего мира у человека начинается то состояние, когда он может вымолвить лишь одно: «Господи боже, верую, потому что это нелепость!» Авторство этой тоски и восторга принадлежит христианскому писателю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ека – Тертуллиану.</w:t>
      </w:r>
      <w:r>
        <w:br w:type="page"/>
      </w:r>
    </w:p>
    <w:p>
      <w:pPr>
        <w:pStyle w:val="Normal"/>
        <w:suppressAutoHyphens w:val="true"/>
        <w:spacing w:lineRule="auto" w:line="36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И умер сын Божий;</w:t>
      </w:r>
    </w:p>
    <w:p>
      <w:pPr>
        <w:pStyle w:val="Style18"/>
        <w:suppressAutoHyphens w:val="true"/>
        <w:spacing w:lineRule="auto" w:line="36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Это достойно веры,</w:t>
      </w:r>
    </w:p>
    <w:p>
      <w:pPr>
        <w:pStyle w:val="Style18"/>
        <w:suppressAutoHyphens w:val="true"/>
        <w:spacing w:lineRule="auto" w:line="36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Ибо нелепо.</w:t>
      </w:r>
    </w:p>
    <w:p>
      <w:pPr>
        <w:pStyle w:val="Style18"/>
        <w:suppressAutoHyphens w:val="true"/>
        <w:spacing w:lineRule="auto" w:line="36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И погребен он, и воскрес;</w:t>
      </w:r>
    </w:p>
    <w:p>
      <w:pPr>
        <w:pStyle w:val="Style18"/>
        <w:suppressAutoHyphens w:val="true"/>
        <w:spacing w:lineRule="auto" w:line="36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Это достоверно,</w:t>
      </w:r>
    </w:p>
    <w:p>
      <w:pPr>
        <w:pStyle w:val="Style18"/>
        <w:suppressAutoHyphens w:val="true"/>
        <w:spacing w:lineRule="auto" w:line="36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ибо невозможно.</w:t>
      </w:r>
    </w:p>
    <w:p>
      <w:pPr>
        <w:pStyle w:val="Style18"/>
        <w:suppressAutoHyphens w:val="tru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ете, как неисповедимы, нелепы и невозможны пути истины, но других нет.</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в концепцию Тертуллиана, мы можем вообразить себе вселенски необъятное понятие – Бога. С одной стороны, он – Всевышний Демиург, Творец-Создатель сонма миров… С другой стороны, люди созданы по его образу и подобию и продолжают из века в век Его творческие заветы, рождая себе подобных и украшая, преображая быт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мы творим, каждый по–своему, и потому очень хорошо понимаем, сколь сложная задача стояла перед Создателем, когда Дух Его носился над водами каких-нибудь 6000 лет тому назад. Или 6 миллиардов лет тому назад? Или 6 эпох тому назад?</w:t>
      </w:r>
    </w:p>
    <w:p>
      <w:pPr>
        <w:pStyle w:val="Style18"/>
        <w:suppressAutoHyphens w:val="true"/>
        <w:spacing w:lineRule="auto" w:line="360"/>
        <w:ind w:firstLine="709"/>
        <w:jc w:val="both"/>
        <w:rPr/>
      </w:pPr>
      <w:r>
        <w:rPr>
          <w:rFonts w:cs="Times New Roman" w:ascii="Times New Roman" w:hAnsi="Times New Roman"/>
          <w:color w:val="000000"/>
          <w:sz w:val="28"/>
          <w:szCs w:val="28"/>
        </w:rPr>
        <w:t>Некая сила, способная влиять на вещный мир, заставила почву выступить из океанских глубин. Ветхозаветный иврит определяет эту силу обращением «элохим». В книге бытия «элохим» относится к Наивысшему началу и обычно переводится как «Господь» или «Бог». На самом же деле по поводу перевода «элохим» исследователи до сих пор спорят. По одной из версий, «элохим» происходит от ивритского слова «всемогущие» («могучие»), по другой – от «эл» - «сияющие» (причем «эл» - существительное женского рода). «Эл» имеет общее значение во многих древних языках. В шумерском оно означало «яркость, блеск» или «сияющий», в древнекорнуольском этим термином обозначается «ангел». Так кого же тогда «элохим» определяет в Библи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вритской версии имя Бога впервые появляется в первой строке первой главы (Бытие, Библия, 1966): «В начале сотворил Бог небо и землю» (Берешит бара Элохим эт ха-шамайим ве эт ха-эрец».), или в той же главе: «И сказал Бог: сотворим человека по образу Нашему и подобию Нашему».</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есть нечто странное. Если множественное число от «эл» -«элохим» («сияющие»), тогда дословный перевод библейских строк должен звучать так: «В начале Сияющие сотворили небо и землю», или: «Сияющие сказали: создадим человека по образу Нашему и подобию Нашему».</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элохим» появляется в Пятикнижии около тридцати раз и ни разу не переводится грамматически точно. Этот факт бросает тень на ветхозаветных иудеев и заставляет задуматься о мотивах переводчиков Библии, которые на протяжении веков транслировали священные тексты для человечества.</w:t>
      </w:r>
    </w:p>
    <w:p>
      <w:pPr>
        <w:pStyle w:val="Style18"/>
        <w:suppressAutoHyphens w:val="true"/>
        <w:spacing w:lineRule="auto" w:line="360"/>
        <w:ind w:firstLine="709"/>
        <w:jc w:val="both"/>
        <w:rPr/>
      </w:pPr>
      <w:r>
        <w:rPr>
          <w:rFonts w:cs="Times New Roman" w:ascii="Times New Roman" w:hAnsi="Times New Roman"/>
          <w:color w:val="000000"/>
          <w:sz w:val="28"/>
          <w:szCs w:val="28"/>
        </w:rPr>
        <w:t>Есть версия, что слово «элохим» намеренно интерпретировано с искажениями только затем, чтобы сделать его приемлемым для новорожденного религиозного этноса. Допустим, «элохим» означает внеземное вмешательство, тогда понятно, почему ранние отцы Церкви поработали над подавлением любых верований в то, что «Бог» и «ангелы» могли быть чем-нибудь, кроме как «сверхъестественными существам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удаизме сокровенное имя Бога имеет огромное значение. Буквально это сам Бог, иначе – Вселенна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иблии у Бога много имен: Эль ( «бог» по-ассирийски, по-финикийски и на иврите); Элохим («светящиеся существа»); Саваоф («Господь толпы»); Адонай («Господь») – это все обычные имена. А вот обращение «Иегова» происходит от четырех букв еврейской тетраграммы – </w:t>
      </w:r>
      <w:r>
        <w:rPr>
          <w:rFonts w:cs="Times New Roman" w:ascii="Times New Roman" w:hAnsi="Times New Roman"/>
          <w:b/>
          <w:color w:val="000000"/>
          <w:sz w:val="28"/>
          <w:szCs w:val="28"/>
          <w:lang w:val="en-US"/>
        </w:rPr>
        <w:t>JHWH</w:t>
      </w:r>
      <w:r>
        <w:rPr>
          <w:rFonts w:cs="Times New Roman" w:ascii="Times New Roman" w:hAnsi="Times New Roman"/>
          <w:color w:val="000000"/>
          <w:sz w:val="28"/>
          <w:szCs w:val="28"/>
        </w:rPr>
        <w:t xml:space="preserve"> (иначе </w:t>
      </w:r>
      <w:r>
        <w:rPr>
          <w:rFonts w:cs="Times New Roman" w:ascii="Times New Roman" w:hAnsi="Times New Roman"/>
          <w:color w:val="000000"/>
          <w:sz w:val="28"/>
          <w:szCs w:val="28"/>
          <w:lang w:val="en-US"/>
        </w:rPr>
        <w:t>YHWH</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YAHWEH</w:t>
      </w:r>
      <w:r>
        <w:rPr>
          <w:rFonts w:cs="Times New Roman" w:ascii="Times New Roman" w:hAnsi="Times New Roman"/>
          <w:color w:val="000000"/>
          <w:sz w:val="28"/>
          <w:szCs w:val="28"/>
        </w:rPr>
        <w:t xml:space="preserve"> – «Яхве» - «он есть», или «он существует»). Это имя у евреев вызывает благоговейный трепет. Они произносят его едва слышно, чтобы им не воспользовалось Зло. Во времена Христа первосвященник произносил его только в День Искупления – Святая Святых. Прошли века, и теперь никто точно не знает, как на самом деле произносится </w:t>
      </w:r>
      <w:r>
        <w:rPr>
          <w:rFonts w:cs="Times New Roman" w:ascii="Times New Roman" w:hAnsi="Times New Roman"/>
          <w:color w:val="000000"/>
          <w:sz w:val="28"/>
          <w:szCs w:val="28"/>
          <w:lang w:val="en-US"/>
        </w:rPr>
        <w:t>JHWH</w:t>
      </w:r>
      <w:r>
        <w:rPr>
          <w:rFonts w:cs="Times New Roman" w:ascii="Times New Roman" w:hAnsi="Times New Roman"/>
          <w:color w:val="000000"/>
          <w:sz w:val="28"/>
          <w:szCs w:val="28"/>
        </w:rPr>
        <w:t>. Правильное звучание имени Бога утрачено. А ведь знать имя Бога – значит, управлять всем!</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гическое мышление утверждает, что имя той или иной вещи (или живого существо) содержит её сущность. Считалось, что человеку легко причинить вред, написав его имя на куске свинца, воска или керамики, добавив проклятие и бросив этот кусок в огонь.</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что сакральны и имена сверхъестественных существ; средневековые волшебники были готовы отдать многое, чтобы обладать ими, а через них и демонической силой. В «Завещании Соломона» сказано, что ангел дал Соломону волшебное кольцо, позволяющее ему заставлять демонов раскрывать свои тайные имена. А египетские мифы подробно рассказывают, как коварно Изида обманула верховного бога солнца Ра, чтобы выведать его имя. Для этого она собрала его слюну, смешала ее с землей и сотворила змею, которая укусила Ра. В агонии Ра открыл Изиде свое имя. Так богиня украла у Бога силу.</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шние египтяне не в состоянии не то что похитить, но даже произнести правильно имя своего древнейшего бога – Неб-ер-чера – «Владыки до самого крайнего предела». В «Папирусе о сотворении» сообщается, что Неб-ер-чер – Вечный Бог Вселенной. Где и как он существовал, нигде не сказано, но египтяне считали его невидимой, вездесущей и бестелесной силой, заполняющей все пространство. В древнеегипетском мифе о Сотворении он играет роль Демиурга, поскольку выступает не просто как какое-то существо, но как побудительная сила, которая претворяется в бога Хепри. А Хепри, как тут не вспомнить Библию и таинственных «элохим» и </w:t>
      </w:r>
      <w:r>
        <w:rPr>
          <w:rFonts w:cs="Times New Roman" w:ascii="Times New Roman" w:hAnsi="Times New Roman"/>
          <w:color w:val="000000"/>
          <w:sz w:val="28"/>
          <w:szCs w:val="28"/>
          <w:lang w:val="en-US"/>
        </w:rPr>
        <w:t>JAHV</w:t>
      </w:r>
      <w:r>
        <w:rPr>
          <w:rFonts w:cs="Times New Roman" w:ascii="Times New Roman" w:hAnsi="Times New Roman"/>
          <w:color w:val="000000"/>
          <w:sz w:val="28"/>
          <w:szCs w:val="28"/>
        </w:rPr>
        <w:t>, творит из Мирового океана Нун небо и землю. Вполне возможно, что и самого Хепри Неб-ер-чер сотворил из вещества Нун, посколку Нун содержал в себе зародиши всего сущего, которые пребывали в беспомощном и инертном состояни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еегипетская легенда о Сотворении упоминает о солнце как об Оке Хепри, или Неб-ер-чера. Также упоминается о том, что на заре времен произошла некая катастрофа, вследствии которой свет Ока померк.</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это было? Временное снижение солнечной активности? Или падение той самой кометы, котогрое вызвало поднятие туч пыли, гибель динозавров и наступление великого оледенения? Так или иначе, когда Солнце перестало справляться с обогревом и освещением земли, Хепри сотворил второе Око – Луну. Его он частично наделил великолепием первого Ока, и впредь Луна стала править на Земле в ночное время суток, управлять приливами и урожаями. Современная космогоническая теория о том, что Луна не образовалась изначально из межзвездного вещества, а пролетала случайно и была притянута Землей (а может быть, она была той самой «кометой» и столкнулась с Землей), вполне согласуется с верованиями древних египтян.</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акой особой информации о произведение животных и растений «Папирус о Сотворении» не содержит, однако говорится, что Хепри создал разного рода «ползающие вещи», одной из коих был и человек. Хепри обращался к собственному сердцу. Сердце слышало каждое имя, которое он произносил, и эта штука рождалась на свет. Думаете, так просто додуматься до слова «человек»? А слиться с собственной тенью и получить от нее потомство – парочку очаровательных божеств – Шу (воздух и сухость) и Тефнут (влага и влажность)? – Хепри это удалось.</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Библии в «Папирусе» ничего не сказано о разделение человека на мужчину и женщину. Египтяне изначально сознавали животное происхождение человека и то, что люди оставались стадными животными, пока не смогли различать друг друга по именам.</w:t>
      </w:r>
    </w:p>
    <w:p>
      <w:pPr>
        <w:pStyle w:val="Style18"/>
        <w:suppressAutoHyphens w:val="true"/>
        <w:spacing w:lineRule="auto" w:line="360"/>
        <w:ind w:firstLine="709"/>
        <w:jc w:val="both"/>
        <w:rPr/>
      </w:pPr>
      <w:r>
        <w:rPr>
          <w:rFonts w:cs="Times New Roman" w:ascii="Times New Roman" w:hAnsi="Times New Roman"/>
          <w:color w:val="000000"/>
          <w:sz w:val="28"/>
          <w:szCs w:val="28"/>
        </w:rPr>
        <w:t>Нетрудно заметить, проведя некоторые параллели между «Папирусом» и Библией, что египтяне, как и иудеи, веровали в существование Единого Бога, творца всего сущего, но полагали, что он передал Вселенную и, в частности, Землю в управление своим детям – существам более низкой иерархии. Более позднее боги Египта не просто спустились на Землю, они возглавили человеческую цивилизацию и стали первыми фараонами; полагают, что именно они распорядились построить Великую пирамиду.</w:t>
      </w:r>
    </w:p>
    <w:p>
      <w:pPr>
        <w:pStyle w:val="Style18"/>
        <w:suppressAutoHyphens w:val="true"/>
        <w:spacing w:lineRule="auto" w:line="360"/>
        <w:ind w:firstLine="709"/>
        <w:jc w:val="both"/>
        <w:rPr/>
      </w:pPr>
      <w:r>
        <w:rPr>
          <w:rFonts w:cs="Times New Roman" w:ascii="Times New Roman" w:hAnsi="Times New Roman"/>
          <w:color w:val="000000"/>
          <w:sz w:val="28"/>
          <w:szCs w:val="28"/>
        </w:rPr>
        <w:t xml:space="preserve">От единобожия перейти к многобожию: </w:t>
      </w:r>
      <w:r>
        <w:rPr>
          <w:rFonts w:cs="Times New Roman" w:ascii="Times New Roman" w:hAnsi="Times New Roman"/>
          <w:color w:val="000000"/>
          <w:sz w:val="28"/>
          <w:szCs w:val="28"/>
          <w:lang w:val="en-US"/>
        </w:rPr>
        <w:t>Qu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bsurdum</w:t>
      </w:r>
      <w:r>
        <w:rPr>
          <w:rFonts w:cs="Times New Roman" w:ascii="Times New Roman" w:hAnsi="Times New Roman"/>
          <w:color w:val="000000"/>
          <w:sz w:val="28"/>
          <w:szCs w:val="28"/>
        </w:rPr>
        <w:t>? Странно, почему Неб-ер-чер претворяется в Хепри, а Хепри неожиданно отступает на задний план, и Осирис становится верховным богом древнеегипетского пантеона. Но в древнегреческих мифах та же картина: Зевс расправляется с Кроном и сам становится олицетворением праматери, царствует средь богов. В разных странах боги именовались по-разному, но совершали, в сущности, один и тот же поступок – уничтожали изначальное божество. Разве что у иудеев восстание ангелов под руководством Люцифера окончилось плачевно. Бог-Демиург не утратил ни силы, ни власти над миром, а мятежные ангелы были низвергнуты. Тут мы видим начало мистической тайны. Трудно о ней судить, не владея сакральными именами, управляющими Вселенной. Одним словом: трудно быть Богом.</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Ангелы</w:t>
      </w:r>
    </w:p>
    <w:p>
      <w:pPr>
        <w:pStyle w:val="Style18"/>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истиане веруют в святую Троицу и Богородицу, иудеи – в Иегову, мусульмане – в Аллаха и пророка его Магомета. Ангелы же остаются пограничным для всех религий явлением. Они – окружение богов, они используют их волю. Вездесущие и незримые, ангелы принадлежат к духовным сущностям, способным общаться с человеком напрямую. Поэтому часто ангелов представляют антропоморфными. Будь то перуанский дух-сокол Коакити, который возник перед очами шамана Кампу в виде крылатого человека, или четыре «гром-птицы» североамериканских сиу, явленные миру в образе крылатых людей.</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а в сверхъестественных посланцев богов архетипична для многих культур древнего мира. В них люди ощущали силы, которые связывают высшую и низшую сферы сознания, небо и землю. Ангелы действуют в нас или через нас: одних они защищают, другим приносят божественные загадки или наносят вред. Ангелоподобных созданий мириад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и люди могут возноситься и принимать на себя ангельский чин. Так, христиане веруют, что избранные, как например библейский патриарх Енох, взбирались по Лестнице Иакова – Древу Жизни – и становились ангелами.</w:t>
      </w:r>
    </w:p>
    <w:p>
      <w:pPr>
        <w:pStyle w:val="Style18"/>
        <w:suppressAutoHyphens w:val="true"/>
        <w:spacing w:lineRule="auto" w:line="360"/>
        <w:ind w:firstLine="709"/>
        <w:jc w:val="both"/>
        <w:rPr/>
      </w:pPr>
      <w:r>
        <w:rPr>
          <w:rFonts w:cs="Times New Roman" w:ascii="Times New Roman" w:hAnsi="Times New Roman"/>
          <w:color w:val="000000"/>
          <w:sz w:val="28"/>
          <w:szCs w:val="28"/>
        </w:rPr>
        <w:t>Само слово «ангел» переводится с древнегреческого как «вестник», «посланец». Это определение для лучезарного крылатого посредника между Богом и людьми получило наибольшее распространение у иудеев и христиан.</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бесные иерархи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численный ангельский род люди издревле пытались упорядочить в соответствии со своим представлением о той роли, которую ангелы играют в Божественном провидени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удеи располагали ангелов по иерархической лестнице в десять ступеней:</w:t>
      </w:r>
    </w:p>
    <w:p>
      <w:pPr>
        <w:pStyle w:val="Style18"/>
        <w:numPr>
          <w:ilvl w:val="0"/>
          <w:numId w:val="1"/>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ошим – пресвятые</w:t>
      </w:r>
    </w:p>
    <w:p>
      <w:pPr>
        <w:pStyle w:val="Style18"/>
        <w:numPr>
          <w:ilvl w:val="0"/>
          <w:numId w:val="1"/>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рамим – быстрые</w:t>
      </w:r>
    </w:p>
    <w:p>
      <w:pPr>
        <w:pStyle w:val="Style18"/>
        <w:numPr>
          <w:ilvl w:val="0"/>
          <w:numId w:val="1"/>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алим – сильные</w:t>
      </w:r>
    </w:p>
    <w:p>
      <w:pPr>
        <w:pStyle w:val="Style18"/>
        <w:numPr>
          <w:ilvl w:val="0"/>
          <w:numId w:val="1"/>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асмалим – пламенные</w:t>
      </w:r>
    </w:p>
    <w:p>
      <w:pPr>
        <w:pStyle w:val="Style18"/>
        <w:numPr>
          <w:ilvl w:val="0"/>
          <w:numId w:val="1"/>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афим – искры</w:t>
      </w:r>
    </w:p>
    <w:p>
      <w:pPr>
        <w:pStyle w:val="Style18"/>
        <w:numPr>
          <w:ilvl w:val="0"/>
          <w:numId w:val="1"/>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ахим – посланцы</w:t>
      </w:r>
    </w:p>
    <w:p>
      <w:pPr>
        <w:pStyle w:val="Style18"/>
        <w:numPr>
          <w:ilvl w:val="0"/>
          <w:numId w:val="1"/>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охим – божественные</w:t>
      </w:r>
    </w:p>
    <w:p>
      <w:pPr>
        <w:pStyle w:val="Style18"/>
        <w:numPr>
          <w:ilvl w:val="0"/>
          <w:numId w:val="1"/>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нэлохим – дети Божии</w:t>
      </w:r>
    </w:p>
    <w:p>
      <w:pPr>
        <w:pStyle w:val="Style18"/>
        <w:numPr>
          <w:ilvl w:val="0"/>
          <w:numId w:val="1"/>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ерувим – ангелы-быки</w:t>
      </w:r>
    </w:p>
    <w:p>
      <w:pPr>
        <w:pStyle w:val="Style18"/>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Ишим – одушевленные</w:t>
      </w:r>
    </w:p>
    <w:p>
      <w:pPr>
        <w:pStyle w:val="Style18"/>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ерархию ангельских чинов на основе текстов Ветхого и Нового Заветов впервые выстроил Псевдо-Дионисий Ареопагит. Согласно ему, существуют девять ангельских чинов, которые в свою очередь собраны в триады.</w:t>
      </w:r>
    </w:p>
    <w:p>
      <w:pPr>
        <w:pStyle w:val="Style18"/>
        <w:suppressAutoHyphens w:val="true"/>
        <w:spacing w:lineRule="auto" w:line="360"/>
        <w:ind w:firstLine="709"/>
        <w:jc w:val="both"/>
        <w:rPr/>
      </w:pPr>
      <w:r>
        <w:rPr>
          <w:rFonts w:cs="Times New Roman" w:ascii="Times New Roman" w:hAnsi="Times New Roman"/>
          <w:b/>
          <w:color w:val="000000"/>
          <w:sz w:val="28"/>
          <w:szCs w:val="28"/>
        </w:rPr>
        <w:t>Триада первая</w:t>
      </w:r>
      <w:r>
        <w:rPr>
          <w:rFonts w:cs="Times New Roman" w:ascii="Times New Roman" w:hAnsi="Times New Roman"/>
          <w:color w:val="000000"/>
          <w:sz w:val="28"/>
          <w:szCs w:val="28"/>
        </w:rPr>
        <w:t xml:space="preserve"> (приближенные к Богу):</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ерафим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ерувим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столы</w:t>
      </w:r>
    </w:p>
    <w:p>
      <w:pPr>
        <w:pStyle w:val="Style18"/>
        <w:suppressAutoHyphens w:val="true"/>
        <w:spacing w:lineRule="auto" w:line="360"/>
        <w:ind w:firstLine="709"/>
        <w:jc w:val="both"/>
        <w:rPr/>
      </w:pPr>
      <w:r>
        <w:rPr>
          <w:rFonts w:cs="Times New Roman" w:ascii="Times New Roman" w:hAnsi="Times New Roman"/>
          <w:b/>
          <w:color w:val="000000"/>
          <w:sz w:val="28"/>
          <w:szCs w:val="28"/>
        </w:rPr>
        <w:t>Триада вторая</w:t>
      </w:r>
      <w:r>
        <w:rPr>
          <w:rFonts w:cs="Times New Roman" w:ascii="Times New Roman" w:hAnsi="Times New Roman"/>
          <w:color w:val="000000"/>
          <w:sz w:val="28"/>
          <w:szCs w:val="28"/>
        </w:rPr>
        <w:t xml:space="preserve"> (божественная основа мирозд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л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сподств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ласти</w:t>
      </w:r>
    </w:p>
    <w:p>
      <w:pPr>
        <w:pStyle w:val="Style18"/>
        <w:suppressAutoHyphens w:val="true"/>
        <w:spacing w:lineRule="auto" w:line="360"/>
        <w:ind w:firstLine="709"/>
        <w:jc w:val="both"/>
        <w:rPr/>
      </w:pPr>
      <w:r>
        <w:rPr>
          <w:rFonts w:cs="Times New Roman" w:ascii="Times New Roman" w:hAnsi="Times New Roman"/>
          <w:b/>
          <w:color w:val="000000"/>
          <w:sz w:val="28"/>
          <w:szCs w:val="28"/>
        </w:rPr>
        <w:t>Триада третья</w:t>
      </w:r>
      <w:r>
        <w:rPr>
          <w:rFonts w:cs="Times New Roman" w:ascii="Times New Roman" w:hAnsi="Times New Roman"/>
          <w:color w:val="000000"/>
          <w:sz w:val="28"/>
          <w:szCs w:val="28"/>
        </w:rPr>
        <w:t xml:space="preserve"> (непосредственная близость к человеку):</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рхангел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нгел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афимы, херувимы, силы, а также ангелы упоминаются еще в Ветхом Завете. Господства, начала, престолы, власти и архангелы – в Новом Завете.</w:t>
      </w:r>
    </w:p>
    <w:p>
      <w:pPr>
        <w:pStyle w:val="Style18"/>
        <w:suppressAutoHyphens w:val="true"/>
        <w:spacing w:lineRule="auto" w:line="360"/>
        <w:ind w:firstLine="709"/>
        <w:jc w:val="both"/>
        <w:rPr/>
      </w:pPr>
      <w:r>
        <w:rPr>
          <w:rFonts w:cs="Times New Roman" w:ascii="Times New Roman" w:hAnsi="Times New Roman"/>
          <w:color w:val="000000"/>
          <w:sz w:val="28"/>
          <w:szCs w:val="28"/>
        </w:rPr>
        <w:t>Видеть воочию и именовать великих ангелов – в традициях не только иудаизма и христианства. Так, известно, что пророк Магомет получил Коран от Бога через архангела Гавриила, того самого, который сообщил деве Марии, что она родит Христа. Магомет рассказывает, как Гавриил сошел к нему в своем собственном обличье такой красоты и священной славы, такого величия, что все жилище было им озарено. Его белизна была ярче, чем у снега, лик сиял красотой, волосы ниспадали локонами, а над бровями сиял нимб.</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тхозаветному пророку Иезекиилю в Вавилоне предстало видение – четверо животных, или ангелов, «и у каждого четыре лица, и у каждого из них четыре крыла», и «подобие лиц их – лице человека и лице льва с правой стороны…а с левой стороны лице тельца у всех четырех и лице орла у всех четырех» Они шли куда их вел дух, «каждое в ту сторону, которая пред лицом его». Четыре колеса, у которых ободья «высоки и страшны», шли за ангелами, «вокруг полны были глаз».</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огаре», или «Книге Сияния», прибавлено, что эти четверо животных («гайот») зовутся Ганиэль, Кафзиэль, Азриэль и Аниэль и что глядят они на восток, север, юг и на запад. В «Сефер Ецира» четвероликие ангелы Книги Иезекииля – десять чисел, которые вместе с двадцатью буквами алфавита послужили для сотворения нашего мир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четырех ликов евангелисты позаимствовали свои символы: Матфею достался ангел, который иногда воплощается в виде бородатого мужчины; Марку – лев; Луке – бык; Иоанну – орел – за возвышенный полет его вер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это все символы и видения из тьмы ушедших веков, а кого же из ангелов и в каком обличье видят люди в наше время? Как показывает статистика новостей, теперь люди склонны принимать ангелов в образе инопланетян и НЛО.</w:t>
      </w:r>
    </w:p>
    <w:p>
      <w:pPr>
        <w:pStyle w:val="Style18"/>
        <w:suppressAutoHyphens w:val="true"/>
        <w:spacing w:lineRule="auto" w:line="360"/>
        <w:ind w:firstLine="709"/>
        <w:jc w:val="both"/>
        <w:rPr/>
      </w:pPr>
      <w:r>
        <w:rPr>
          <w:rFonts w:cs="Times New Roman" w:ascii="Times New Roman" w:hAnsi="Times New Roman"/>
          <w:color w:val="000000"/>
          <w:sz w:val="28"/>
          <w:szCs w:val="28"/>
        </w:rPr>
        <w:t>Вот одна из историй, потрясших мир в 1917 году, которая как раз и показывает, что за ангелы вторгаются в нашу современность. Тогда в португальском селении Фатима после явления Богородицы трем девочкам большая толпа видела диск-«солнце», опустившийся близко к земле, и все уверовали, что было то ангельское воинство, свита Богородицы. Позднее таинственный диск интерпретировали как летающую тарелку. Неужели ангелы в скафандрах и с антигравитационными ранцами, вместо крыльев, за плечами – то, что дано нам понять? Конечно, мы можем подшучивать над такими теоретиками, как Барри Даунинг, утверждающий, что ветхозаветные пророки Илья и Иезикииль путешествовали на НЛО. Хотя, с другой стороны, никто не доказал обратное.</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Божья кара</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ли человек обратиться в камень? Языческие легенды и библейские сказания показывают, что это вполне реально и не раз случалось в древности. А современная наука не исключает, что подобная трансформация возможна в действительности. Вопрос в том – по чьей воле и как она происходит?</w:t>
      </w:r>
    </w:p>
    <w:p>
      <w:pPr>
        <w:pStyle w:val="Style18"/>
        <w:suppressAutoHyphens w:val="true"/>
        <w:spacing w:lineRule="auto" w:line="360"/>
        <w:ind w:firstLine="709"/>
        <w:jc w:val="both"/>
        <w:rPr/>
      </w:pPr>
      <w:r>
        <w:rPr>
          <w:rFonts w:cs="Times New Roman" w:ascii="Times New Roman" w:hAnsi="Times New Roman"/>
          <w:color w:val="000000"/>
          <w:sz w:val="28"/>
          <w:szCs w:val="28"/>
        </w:rPr>
        <w:t>Рассказывают, что однажды в Самаре окаменела девушка. Звали её зоя. На рождественский пост она устроила вечеринку, и в ожидании жениха Николая, сняла икону Николая Чудотворца и принялась кружить с ней по комнате со словами: «Если Бог есть, он меня накажет!» Тогда-то и случилось невероятное. Грохот и шум совершенно заглушили музыку. Ослепительно вспыхнул свет, будто молния сверкнула, и как смерч пронесся по комнате. В ослепительном столбе света застыла окаменевшая Зо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стояла как мраморное изваяние. К ней подходили и убеждались в невозможном: её тело стало камнем! Гостей как ветром; мать Зои, когда вернулась из церкви, лишилась чувств. Так девушка простояла в комнате 128 дней и ночей. Её сердце билось, врачи пытались делать уколы, но иглы шприцев ломались. Зоя не ела, хотя были попытки кормить её. Трудно представить, что пережила ее мать, молившаяся ночи напролет. Самые молодые из милиционеров, несшие вахту у «статуи», не выдерживали, они седели, потому что ночами девушка душераздирающе кричала: «Молитесь, молитесь за грехи наши! Мир в грехе гибнет! Земля в беззаконии горит!» Когда обратились за помощью к одному из высших церковных сановников, он якобы сказал: «Кто наказал, тот и помилует!» Окаменевшие руки девушки не отдавали никому икону Чудотворца. Только на праздник Рождества Христова некий отец Серафим сумел освободить образ святого Николая и вернуть его на место. Перед этим он освятил всю комнату. Но самый странный визит Зое нанес старец. Откуда он возник – никто не знал и не знает. Милиционеры дважды отказались его пустить в квартиру. Но в день Благовещения он был допущен к девушке и произнес три слова: «Что, устала стоять?» А потом исчез… На праздник Пасхи Зоя вернулась к нормальному состоянию. Её тело вновь стало упругим и мягким. Девушку уложили в постель. «Кто кормил тебя?» - спрашивали Зою. «Меня голуби кормили», - отвечала она. На третий день Пасхи девушка скончалась…</w:t>
      </w:r>
    </w:p>
    <w:p>
      <w:pPr>
        <w:pStyle w:val="Style18"/>
        <w:suppressAutoHyphens w:val="true"/>
        <w:spacing w:lineRule="auto" w:line="360"/>
        <w:ind w:firstLine="709"/>
        <w:jc w:val="both"/>
        <w:rPr/>
      </w:pPr>
      <w:r>
        <w:rPr>
          <w:rFonts w:cs="Times New Roman" w:ascii="Times New Roman" w:hAnsi="Times New Roman"/>
          <w:color w:val="000000"/>
          <w:sz w:val="28"/>
          <w:szCs w:val="28"/>
        </w:rPr>
        <w:t xml:space="preserve">«Можно было бы придумать что-нибудь более правдоподобное», - подумал я по прочтении этой печальной истории. Но мне пришлось вспомнить о ней весной 1997 года в Москве 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Международной конференции «Особые состояния сознания человека. Экспериментальные и теоретические исследования в парапсихологии ». В перерыве я обсуждал с одним из участников только что прослушанный доклад. И он рассказал мне, что в молодости стал свидетелем настоящего отрицательного «чуд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омсомольской агитбригадой он ездил по отдельным деревням Северного Урала, ведя антирелигиозную пропаганду. Это было время, когда по указанию тогдашнего генсека Хрущева повсюду закрывались церкви. В одной из деревень их лидер Михаил узнал, что перед закрытием церкви иконы из нее сельчане разобрали по домам и что главную, «намоленную», спрятала старушка по имени Алевтина. Теперь, если кто-то в семье тяжело болен, все ходят к ней помолиться. Причем это якобы помогает лучше любых лекарств.</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Михаил не мог пройти мимо такого «вопиющего мракобесия». Он властно потребовал у Алевтины «размалеванную доску», смущающую людей. Алевтина долго уговаривала его не трогать икону, но безуспешно. Тогда она отдала намоленную икону, слезно умоляя не осквернять ее, чтобы не случилось беды, а передать в местный краеведческий музей. Михаил пообещал выполнить просьбу. Однако, когда вечером комсомольцы топили печь, Михаил принес икону и заявил, что собственноручно отправит ее в огонь, дабы не возиться со старой рухлядью. Он открыл дверцу печи, взял икону в обе руки и уже сделал движение, чтобы бросить ее, как вдруг замер. Кто-то сказал: «Бросай, чего ждешь?». Но тот ничего не отвечал, продолжая стоять в странной позе с вытаращенными глазами, на лице его застыла гримаса – тень прежней улыбки. А главное, он не мог пошевелить ни рукой, ни ногой, ни согнуться, ни разогнуться. Кто-то предложил отнести Михаила в только что истопленную баню и как следует пропарить. Так и сделали, принялись охаживать вениками, но толку никакого. Вот только икона выскользнула из его рук. Но на это никто не обратил внимания. В ту ночь никто так и не уснул. А чуть свет завернули нашего Михаила в тулуп, погрузили в полуторку и отвезли в районную больницу. Позднее от кого-то слышал, будто Михаила через несколько месяцев отправили в какой-то медицинский институт, поскольку местные врачи оказались бессильны помочь ему.</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моего собеседника, это был типичный случай дистанционного энергоинформационного воздействия. Видимо, старушка Алевтина была сильным экстрасенсом и ввела Михаила в транс, когда почувствовала, что ее икону собираются сжечь.</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уже экспериментально доказано, что экстрасенсы способны мысленно влиять на состояние человека. Эффекты такого лечебного воздействия регистрируются и исследуются. Логично предположить, что, в принципе, возможно и негативное воздействие. То, что исстари называлось «наслать порчу». К сожалению, ортодоксальная наука не считает это реальным и не изучает подобные случаи. Поэтому сколько-нибудь достоверных данных нет. Да и те, кто могут «насылать порчу», конечно, держат в тайне свой дар.</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что похожее можно наблюдать на сеансах гипноза: человека вводят в транс, и его тело отвердевает, как бревно. Его кладут шеей и лодыжками на спинки стульев, и оно удерживается в таком положении достаточно длительное врем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истории, случившейся в Самаре, то возникает вопрос, кто в ней мог сыграть роль экстрасенса? Получается, дистанционное энергоинформационное воздействие на Зою было оказано откуда-то извне, из другого измере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 хотите сказать, что воздействовал сам Бог? Но тогда почему он не поступает так всегда, когда уничтожаются иконы, в том числе и чудотворные? – усомнился мой собеседник, поведавший мне об Алевтине. – Ведь таких случаев за время существования христианства не счесть. Как хотите, но я считаю, что речь идет именно о дистанционном экстрасенсорном воздействи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се-таки чем больше я позднее думал об этом феномене, тем отчетливее осознавал, что дело сложней, чем выглядит на первый взгляд.</w:t>
      </w:r>
    </w:p>
    <w:p>
      <w:pPr>
        <w:pStyle w:val="Style18"/>
        <w:suppressAutoHyphens w:val="true"/>
        <w:spacing w:lineRule="auto" w:line="360"/>
        <w:ind w:firstLine="709"/>
        <w:jc w:val="both"/>
        <w:rPr/>
      </w:pPr>
      <w:r>
        <w:rPr>
          <w:rFonts w:cs="Times New Roman" w:ascii="Times New Roman" w:hAnsi="Times New Roman"/>
          <w:color w:val="000000"/>
          <w:sz w:val="28"/>
          <w:szCs w:val="28"/>
        </w:rPr>
        <w:t>Божья кара непостижима. Начнем с мифологии. В ней есть такие героини, как сестры Горогоны – Сфено, Эвриала и Медуза. Крылатые, с телом, покрытым чешуей, и змеями вместо волос на голове. Младшая, Медуза, как известно, погибла от руки Персея. Причем, поскольку взгляд любой из сестер превращал все живое в камень, отважный Персей обезглавил Медузу, глядя не на нее, а на ее отражение на зеркальной поверхности своего медного щит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иблии рассказывается история о непослушной жене Лота, которая нарушила божественный запрет: она кинула прощальный взгляд вослед уничтожаемым небесным огнем Содому и Гоморе и превратилась в соляной столб.</w:t>
      </w:r>
    </w:p>
    <w:p>
      <w:pPr>
        <w:pStyle w:val="Style18"/>
        <w:suppressAutoHyphens w:val="true"/>
        <w:spacing w:lineRule="auto" w:line="360"/>
        <w:ind w:firstLine="709"/>
        <w:jc w:val="both"/>
        <w:rPr/>
      </w:pPr>
      <w:r>
        <w:rPr>
          <w:rFonts w:cs="Times New Roman" w:ascii="Times New Roman" w:hAnsi="Times New Roman"/>
          <w:color w:val="000000"/>
          <w:sz w:val="28"/>
          <w:szCs w:val="28"/>
        </w:rPr>
        <w:t>В более поздних легендах и преданиях разных народов нередко встречаются упоминания о людях, которых боги превращали в камни и скалы в наказание за конкретные проступки. Такие «достопримечательности» встречаются повсюду. Причем далеко не всегда эти камни и скалы напоминают очертаниями и особенно размерами людей. По-видимому, им давались имена жертв «окаменения» - в назидание потомкам. Сейчас мы все чаще убеждаемся, что какими бы фанатическими не казались мифы, легенды, предания, в их основе лежат реальные факты, лишь причудливо обработанные фантазией. С точки зрения науки, превращение человека в камень, если иметь в виду такие породы, как, например, гранит, невозможно. Но есть и другие минералы, тот же известняк или кремний, которые содержатся в нашем организме. Все дело в их концентрации. Если она окажется чрезвычайно высокой, то человек действительно может окаменеть. Многие знают об этом на собственном печальном опыте, когда начинается отложение солей, суставы начинают с трудом сгибаться, то есть, по сути дела, они каменеют. Случись это с клетками кожи и мышц – и человек превратится в соляной столб, подобно ветхозаветной жене Лот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при нормальном течении жизни отложение солей протекает медленно и является результатом нарушения обмена веществ и других сбоев в работе различных систем организма. Однако возможны и мгновенные последствия биохимических реакций. Пожалуй, самый частый случай – когда человек внезапно седеет после сильного стресса. Но изменение пигментации волос, в принципе, такой же биохимический процесс, как и другие. Так в медицине известны случаи мгновенного появления катаракты – превращения жидкого белка в хрусталике глаза в твердый, хотя причины этой метаморфозы неясны.</w:t>
      </w:r>
    </w:p>
    <w:p>
      <w:pPr>
        <w:pStyle w:val="Style18"/>
        <w:suppressAutoHyphens w:val="true"/>
        <w:spacing w:lineRule="auto" w:line="360"/>
        <w:ind w:firstLine="709"/>
        <w:jc w:val="both"/>
        <w:rPr/>
      </w:pPr>
      <w:r>
        <w:rPr>
          <w:rFonts w:cs="Times New Roman" w:ascii="Times New Roman" w:hAnsi="Times New Roman"/>
          <w:color w:val="000000"/>
          <w:sz w:val="28"/>
          <w:szCs w:val="28"/>
        </w:rPr>
        <w:t>Делаем выводы: раз организм способен на мгновенную перестройку тканей, то сигнал к такой реорганизации может быть отдан с помощью энергоинформационного воздействия. Хотя с экстрасенсами таких примеров не зарегистрировано, нельзя утверждать, что во Вселенной не может быть субъекта, которому это по силам.</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о он – Бог или Высший разум, мы не знаем. Но то, что он присутствует в нашем мире, бесспорно. Как мудро заметил академик Сахаров, «что-то есть вне материи и ее законов». И гнев этого высшего существа может быть страше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7:00Z</dcterms:created>
  <dc:creator>Мальцевы</dc:creator>
  <dc:description/>
  <cp:keywords/>
  <dc:language>en-US</dc:language>
  <cp:lastModifiedBy>Mage</cp:lastModifiedBy>
  <dcterms:modified xsi:type="dcterms:W3CDTF">2011-10-09T01:57:00Z</dcterms:modified>
  <cp:revision>2</cp:revision>
  <dc:subject/>
  <dc:title/>
</cp:coreProperties>
</file>