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Рязанский государственный университет имени С.А.Есен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отделение нац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уддиз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664" w:firstLine="709"/>
        <w:jc w:val="both"/>
        <w:rPr>
          <w:sz w:val="28"/>
          <w:szCs w:val="28"/>
        </w:rPr>
      </w:pPr>
      <w:r>
        <w:rPr>
          <w:sz w:val="28"/>
          <w:szCs w:val="28"/>
        </w:rPr>
        <w:t>Подготовила:</w:t>
      </w:r>
    </w:p>
    <w:p>
      <w:pPr>
        <w:pStyle w:val="Normal"/>
        <w:spacing w:lineRule="auto" w:line="360"/>
        <w:ind w:left="5664" w:firstLine="709"/>
        <w:jc w:val="both"/>
        <w:rPr>
          <w:sz w:val="28"/>
          <w:szCs w:val="28"/>
        </w:rPr>
      </w:pPr>
      <w:r>
        <w:rPr>
          <w:sz w:val="28"/>
          <w:szCs w:val="28"/>
        </w:rPr>
        <w:t>студентка 1 курса</w:t>
      </w:r>
    </w:p>
    <w:p>
      <w:pPr>
        <w:pStyle w:val="Normal"/>
        <w:spacing w:lineRule="auto" w:line="360"/>
        <w:ind w:left="5664" w:firstLine="709"/>
        <w:jc w:val="both"/>
        <w:rPr>
          <w:sz w:val="28"/>
          <w:szCs w:val="28"/>
        </w:rPr>
      </w:pPr>
      <w:r>
        <w:rPr>
          <w:sz w:val="28"/>
          <w:szCs w:val="28"/>
        </w:rPr>
        <w:t>группы Э-12</w:t>
      </w:r>
    </w:p>
    <w:p>
      <w:pPr>
        <w:pStyle w:val="Normal"/>
        <w:spacing w:lineRule="auto" w:line="360"/>
        <w:ind w:left="5664" w:firstLine="709"/>
        <w:jc w:val="both"/>
        <w:rPr>
          <w:sz w:val="28"/>
          <w:szCs w:val="28"/>
        </w:rPr>
      </w:pPr>
      <w:r>
        <w:rPr>
          <w:sz w:val="28"/>
          <w:szCs w:val="28"/>
        </w:rPr>
        <w:t>Бойко С.Ю.</w:t>
      </w:r>
    </w:p>
    <w:p>
      <w:pPr>
        <w:pStyle w:val="Normal"/>
        <w:spacing w:lineRule="auto" w:line="360"/>
        <w:ind w:left="5664" w:firstLine="709"/>
        <w:jc w:val="both"/>
        <w:rPr>
          <w:sz w:val="28"/>
          <w:szCs w:val="28"/>
        </w:rPr>
      </w:pPr>
      <w:r>
        <w:rPr>
          <w:sz w:val="28"/>
          <w:szCs w:val="28"/>
        </w:rPr>
        <w:t>Проверил:</w:t>
      </w:r>
    </w:p>
    <w:p>
      <w:pPr>
        <w:pStyle w:val="Normal"/>
        <w:spacing w:lineRule="auto" w:line="360"/>
        <w:ind w:left="5664" w:firstLine="709"/>
        <w:jc w:val="both"/>
        <w:rPr>
          <w:sz w:val="28"/>
          <w:szCs w:val="28"/>
        </w:rPr>
      </w:pPr>
      <w:r>
        <w:rPr>
          <w:sz w:val="28"/>
          <w:szCs w:val="28"/>
        </w:rPr>
        <w:t>научный руководитель</w:t>
      </w:r>
    </w:p>
    <w:p>
      <w:pPr>
        <w:pStyle w:val="Normal"/>
        <w:spacing w:lineRule="auto" w:line="360"/>
        <w:ind w:left="5664" w:firstLine="709"/>
        <w:jc w:val="both"/>
        <w:rPr>
          <w:sz w:val="28"/>
          <w:szCs w:val="28"/>
        </w:rPr>
      </w:pPr>
      <w:r>
        <w:rPr>
          <w:sz w:val="28"/>
          <w:szCs w:val="28"/>
        </w:rPr>
        <w:t>Фастовец 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05</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 xml:space="preserve">Вступление. </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Возникновение буддизма.</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Личность Будды. Его биография и происхождение.</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Буддийская догматика:</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Картина мира.</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Учение о душе.</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Отношение к земной жизни.</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Мораль.</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Учение Будды.</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История происхождения буддизма.</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Три ветви буддизма:</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Тхеравада</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Махаяна</w:t>
      </w:r>
    </w:p>
    <w:p>
      <w:pPr>
        <w:pStyle w:val="Normal"/>
        <w:numPr>
          <w:ilvl w:val="1"/>
          <w:numId w:val="4"/>
        </w:numPr>
        <w:tabs>
          <w:tab w:val="clear" w:pos="708"/>
          <w:tab w:val="left" w:pos="792" w:leader="none"/>
          <w:tab w:val="left" w:pos="8505" w:leader="none"/>
        </w:tabs>
        <w:spacing w:lineRule="auto" w:line="360"/>
        <w:ind w:left="0" w:hanging="0"/>
        <w:jc w:val="both"/>
        <w:rPr>
          <w:sz w:val="28"/>
          <w:szCs w:val="28"/>
        </w:rPr>
      </w:pPr>
      <w:r>
        <w:rPr>
          <w:sz w:val="28"/>
          <w:szCs w:val="28"/>
        </w:rPr>
        <w:t>Ваджраяна</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Распространение буддизма.</w:t>
      </w:r>
    </w:p>
    <w:p>
      <w:pPr>
        <w:pStyle w:val="Normal"/>
        <w:numPr>
          <w:ilvl w:val="0"/>
          <w:numId w:val="4"/>
        </w:numPr>
        <w:tabs>
          <w:tab w:val="clear" w:pos="708"/>
          <w:tab w:val="left" w:pos="360" w:leader="none"/>
          <w:tab w:val="left" w:pos="567" w:leader="none"/>
          <w:tab w:val="left" w:pos="8505" w:leader="none"/>
        </w:tabs>
        <w:spacing w:lineRule="auto" w:line="360"/>
        <w:ind w:left="0" w:hanging="0"/>
        <w:jc w:val="both"/>
        <w:rPr>
          <w:sz w:val="28"/>
          <w:szCs w:val="28"/>
        </w:rPr>
      </w:pPr>
      <w:r>
        <w:rPr>
          <w:sz w:val="28"/>
          <w:szCs w:val="28"/>
        </w:rPr>
        <w:t>Заключение.</w:t>
      </w:r>
    </w:p>
    <w:p>
      <w:pPr>
        <w:pStyle w:val="Normal"/>
        <w:tabs>
          <w:tab w:val="clear" w:pos="708"/>
          <w:tab w:val="left" w:pos="567" w:leader="none"/>
          <w:tab w:val="left" w:pos="8505" w:leader="none"/>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ддизм — древнейшая из мировых религий. Другие мировые религии — христианство и ислам — появились значительно позже. Он "старше"  христианства на пять веков,  а ислам "моложе" его на целых двенадцать столетий. Буддизм относиться к так называемым мировым религиям, которые в отличии от национальных религий (Иудаизм, Индуизм и т.д.) имеют межнациональных характер. Возникновение мировых религий - результат длительного развития политических, экономических и культурных контактов между различными странами и народами.  Космополитический характер Буддизма позволил ему перешагнуть национальные границы, широко распространиться по земному шару.  </w:t>
      </w:r>
      <w:r>
        <w:br w:type="page"/>
      </w:r>
    </w:p>
    <w:p>
      <w:pPr>
        <w:pStyle w:val="Normal"/>
        <w:spacing w:lineRule="auto" w:line="360"/>
        <w:ind w:firstLine="709"/>
        <w:jc w:val="both"/>
        <w:rPr>
          <w:b/>
          <w:b/>
          <w:sz w:val="28"/>
          <w:szCs w:val="28"/>
        </w:rPr>
      </w:pPr>
      <w:r>
        <w:rPr>
          <w:b/>
          <w:sz w:val="28"/>
          <w:szCs w:val="28"/>
        </w:rPr>
        <w:t>Возникновение будд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буддизм» говорит нам, что основателем этого учения был Будда. Вместе с тем слово «будда» является производным от санскритского корня «будх» (будить, пробуждаться) и обозначает переход от спящего, затемненного сознания к пробуждению, к просветленному сознанию. Словом «будда» обозначается любое существо, чье сознание находиться в активном состоянии, а что такое активное состояние разума, об этом можно узнать из учения Будды. Сами буддисты ведут отчет времени существования своей религии от ухода Будды из жизни, однако среди них нет единого мнения о годах его пребывания на земле. Согласно традиции старейшей буддийской школы — тхеравады,  Будда жил с 624 по 544 г. до н.э. В соответствии с этой датой в 1956 г. отмечалось 2500-летие буддизма. по другой версии — научной, принимающей во внимание греческие свидетельства о дате коронации знаменитого индийского царя Ашоки, — время жизни основоположника буддизма — с 566 по 486 г. до н.э. Некоторые ученые датируют время жизни Будды даже 3 в. до н.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чность Будды. Его биография и происхо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од именем  Будда чаще всего имеется в виду царевич Готама (Гаутама), который жил, по официальной традиции, в 623/24 — 543/44 гг., по мнению большинства ученых, между 560 — 480 гг.до н.э. в Северной Индии.</w:t>
      </w:r>
    </w:p>
    <w:p>
      <w:pPr>
        <w:pStyle w:val="Normal"/>
        <w:spacing w:lineRule="auto" w:line="360"/>
        <w:ind w:firstLine="709"/>
        <w:jc w:val="both"/>
        <w:rPr>
          <w:sz w:val="28"/>
          <w:szCs w:val="28"/>
        </w:rPr>
      </w:pPr>
      <w:r>
        <w:rPr>
          <w:sz w:val="28"/>
          <w:szCs w:val="28"/>
        </w:rPr>
        <w:t xml:space="preserve">Готама родился в аристократической семье рода Шакиев, который правил небольшим государством, расположенным на границе Непала и Индии. Мальчику дали имя Сидхартха, а Готама — это его фамильное имя. Отец построил для сына три дворца, дабы оградить его от неприглядных картин окружающей жизни. Царевич возмужал, женился, у него появился сын, названный Рахула, и дальнейшая жизнь сулила одни радости. Однако наблюдательный  и впечатлительный Готама во время своих редких переездов из одного  дворца в другой отметил для себя, что люди болеют, старятся, умирают, задумываются о смысле жизни. Он решил помочь людям в поисках истины жизни и в 29 лет ушел из дома, став отшельником. </w:t>
      </w:r>
    </w:p>
    <w:p>
      <w:pPr>
        <w:pStyle w:val="Normal"/>
        <w:spacing w:lineRule="auto" w:line="360"/>
        <w:ind w:firstLine="709"/>
        <w:jc w:val="both"/>
        <w:rPr>
          <w:sz w:val="28"/>
          <w:szCs w:val="28"/>
        </w:rPr>
      </w:pPr>
      <w:r>
        <w:rPr>
          <w:sz w:val="28"/>
          <w:szCs w:val="28"/>
        </w:rPr>
        <w:t>Шесть лет бродил Готама по долинам реки Ганг, беседовал с мудрецами и проповедниками, вел строгий образ жизни, но убедившись, что умерщвление плоти ведет к угасанию разума, отказался от аскетизма. К 35 годам жизни у него созрело убеждение в близости открытия истины, и Готама погрузился в медитацию, в которой пребывал без еды и питья по одной версии четыре недели, по другой — семь недель. В процессе медитации Готама достиг просветления и стал Буддой, которому открыты все законы мироздания. После этого Будда в течение 45 лет ходил по стране и проповедовал свое учение. Умер он в возрасте 80 лет.</w:t>
      </w:r>
    </w:p>
    <w:p>
      <w:pPr>
        <w:pStyle w:val="Normal"/>
        <w:spacing w:lineRule="auto" w:line="360"/>
        <w:ind w:firstLine="709"/>
        <w:jc w:val="both"/>
        <w:rPr>
          <w:sz w:val="28"/>
          <w:szCs w:val="28"/>
        </w:rPr>
      </w:pPr>
      <w:r>
        <w:rPr>
          <w:sz w:val="28"/>
          <w:szCs w:val="28"/>
        </w:rPr>
        <w:t>В текстах, повествующих о жизни и деяниях Готамы, постоянно упоминаются боги, божества, демоны, которые приходят к Будде, сопровождают его и беседуют с ним. Сам Готама поднимался в мир небожителей и читал там свои проповеди, а боги в свою очередь неоднократно посещали его келью на земле. Будда обладал многими волшебными качествами: мог спускаться под землю, подниматься на небо, летать по воздуху, вызывать огненные мистерии, принимать любой облик, видеть все, что совершается в бесчисленных вселенных, на его теле имелись 32 большие и 80 малых отметин, в том числе родинки, наделенные магическими свойствами. Будда обладал глазом мудрости во лбу и способностями телепатии, ясновидения, телепортации. В текстах Будда награждается множеством эпитетов, свидетельствующих о том, что он повелитель Вселенной, бог богов, царь царей, вседержатель, исцелитель и т.д. его называют татхагата (тот, кто появляется и исчезает), архат (уничтоживший привязанность сансарическому бытию), сугата (добро созидающий), будда (просветленное существо), джина (победитель), бхагават (повелитель), маха шраман (великий мудрец), синханадин (львиноголосый), а всего у него более 30 эпитетов.</w:t>
      </w:r>
    </w:p>
    <w:p>
      <w:pPr>
        <w:pStyle w:val="Normal"/>
        <w:spacing w:lineRule="auto" w:line="360"/>
        <w:ind w:firstLine="709"/>
        <w:jc w:val="both"/>
        <w:rPr>
          <w:sz w:val="28"/>
          <w:szCs w:val="28"/>
        </w:rPr>
      </w:pPr>
      <w:r>
        <w:rPr>
          <w:sz w:val="28"/>
          <w:szCs w:val="28"/>
        </w:rPr>
        <w:t>Буддизм относится к политеистическим религиям, в которых нет единого бога- творца. Согласно буддизму существует множество миров и пространств, в которых жизнь постоянно эволюционирует от зарождения до гибели и нового возрождения и так до бесконечности. На идее перерождения держится вся структура буддийского мировоззрения с ее космогоническими и космологическими представл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уддийская догматика. Картина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осмогония. </w:t>
      </w:r>
      <w:r>
        <w:rPr>
          <w:sz w:val="28"/>
          <w:szCs w:val="28"/>
        </w:rPr>
        <w:t xml:space="preserve"> Существует необозримое и безначальное состояние, в котором периодически возникают импульсы, порождающие активную природу, состоящую из психических (пуруша) и физических (пракрити) начал. Именно из этой активной природы формируются живые и неживые формы и конструкции. Некоторые из них могут существовать бесконечно долго, но и они со временем исчезают, погружаясь в непроявленную активную природу, а вместо них возникают новые формы и конструкции и так до бесконечности. Каждое пространство имеет область концентрации психической энергии, отождествляемую, как было сказано выше, с каким-либо высшим существом (Брахма, Вишну, Шива, Кришна, Ади-будда и др.), которое может проявляться в различных образах и которое определяет судьбы всех существ, находящихся в его пространстве. Любое высшее существо и его пространство — это лишь часть активной природы.</w:t>
      </w:r>
    </w:p>
    <w:p>
      <w:pPr>
        <w:pStyle w:val="Normal"/>
        <w:spacing w:lineRule="auto" w:line="360"/>
        <w:ind w:firstLine="709"/>
        <w:jc w:val="both"/>
        <w:rPr/>
      </w:pPr>
      <w:r>
        <w:rPr>
          <w:b/>
          <w:sz w:val="28"/>
          <w:szCs w:val="28"/>
        </w:rPr>
        <w:t>Космология.</w:t>
      </w:r>
      <w:r>
        <w:rPr>
          <w:sz w:val="28"/>
          <w:szCs w:val="28"/>
        </w:rPr>
        <w:t xml:space="preserve"> В пространственной модели буддизма высшей психической субстанцией является так называемое космическое тело Будды (Ади-будда), для которого характерна космическая активность, порождаемая состраданием этого всюду существующего тела к живым существам, обреченным на страдания в сансарическом бытие. Эта невидимая космическая субстанция может проявиться и материализоваться в нашем мире как в образах Будд — созерцания, так и в форме любого существа. Будды приходят в этот мир для того, чтобы помочь людям преодолеть свой эгоцентризм, истоками которого являются гордыня и тщеславие (символ — красный петух), невежество и всеядность (черная свинья), злоба и коварство (зеленая змея). Все существа, в том числе люди и божества, пребывают на уровнях существования, соответствующих их сознанию. Так, самый нижний уровень, или ад, отведен существам, охваченным всепоглощающей страстью. Следующий, более высокий уровень заселен животными, птицами, рыбами, насекомыми и другими существами, чей разум подавлен инстинктами. На третьем уровне находятся духи-преты, имеющие огромные тела и очень маленькие рты и глотки, поэтому они никак не могут насытиться и напиться. Четвертый уровень существования занимают гневные существа — демоны. Пятый уровень — это место пребывания людей. Следующие  пять или шесть уровней отведены небожителям: богам, божествам, мифическим существам.</w:t>
      </w:r>
    </w:p>
    <w:p>
      <w:pPr>
        <w:pStyle w:val="Normal"/>
        <w:spacing w:lineRule="auto" w:line="360"/>
        <w:ind w:firstLine="709"/>
        <w:jc w:val="both"/>
        <w:rPr>
          <w:sz w:val="28"/>
          <w:szCs w:val="28"/>
        </w:rPr>
      </w:pPr>
      <w:r>
        <w:rPr>
          <w:sz w:val="28"/>
          <w:szCs w:val="28"/>
        </w:rPr>
        <w:t>Таким образом, мы имеем дело с неким организованным пространством, представляющим иерархическую пирамиду уровней существования  от обитателей ада до полупрозрачных существ-брахм. Такое пространство может рассматриваться верующими и как физическая реальность, и как шкала интеллектуального состояния разума. Так, существа четырех нижних уровней по сути не имеют разума, который подавлен у них страстями, инстинктами, ненавистью, желаниями. Существа более высоких уровней разумны в своих действиях, но если продолжительность жизни небожителей исчисляется тысячелетиями и они ни в чем не нуждаются, то человек, живущий менее века и борющийся за свое выживание, вынужден постоянно задумываться о последствиях своих поступков, так как при неблаговидных деяниях его карма ухудшается и ему грозит возрождение на одном из нижних уровней.</w:t>
      </w:r>
    </w:p>
    <w:p>
      <w:pPr>
        <w:pStyle w:val="Normal"/>
        <w:spacing w:lineRule="auto" w:line="360"/>
        <w:ind w:firstLine="709"/>
        <w:jc w:val="both"/>
        <w:rPr>
          <w:b/>
          <w:b/>
          <w:sz w:val="28"/>
          <w:szCs w:val="28"/>
        </w:rPr>
      </w:pPr>
      <w:r>
        <w:rPr>
          <w:b/>
          <w:sz w:val="28"/>
          <w:szCs w:val="28"/>
        </w:rPr>
        <w:t>Учение о душе.</w:t>
      </w:r>
    </w:p>
    <w:p>
      <w:pPr>
        <w:pStyle w:val="Normal"/>
        <w:spacing w:lineRule="auto" w:line="360"/>
        <w:ind w:firstLine="709"/>
        <w:jc w:val="both"/>
        <w:rPr>
          <w:sz w:val="28"/>
          <w:szCs w:val="28"/>
        </w:rPr>
      </w:pPr>
      <w:r>
        <w:rPr>
          <w:sz w:val="28"/>
          <w:szCs w:val="28"/>
        </w:rPr>
        <w:t xml:space="preserve">Согласно традиции, берущей  начало  в  литературе Абхидхаммы, то ,что принято считать личностью, состоит из: </w:t>
      </w:r>
    </w:p>
    <w:p>
      <w:pPr>
        <w:pStyle w:val="Normal"/>
        <w:spacing w:lineRule="auto" w:line="360"/>
        <w:ind w:firstLine="709"/>
        <w:jc w:val="both"/>
        <w:rPr>
          <w:sz w:val="28"/>
          <w:szCs w:val="28"/>
        </w:rPr>
      </w:pPr>
      <w:r>
        <w:rPr>
          <w:sz w:val="28"/>
          <w:szCs w:val="28"/>
        </w:rPr>
        <w:t xml:space="preserve">    </w:t>
      </w:r>
      <w:r>
        <w:rPr>
          <w:sz w:val="28"/>
          <w:szCs w:val="28"/>
        </w:rPr>
        <w:t>а) "чистого сознания" (читта или виджняна)</w:t>
      </w:r>
    </w:p>
    <w:p>
      <w:pPr>
        <w:pStyle w:val="Normal"/>
        <w:spacing w:lineRule="auto" w:line="360"/>
        <w:ind w:firstLine="709"/>
        <w:jc w:val="both"/>
        <w:rPr>
          <w:sz w:val="28"/>
          <w:szCs w:val="28"/>
        </w:rPr>
      </w:pPr>
      <w:r>
        <w:rPr>
          <w:sz w:val="28"/>
          <w:szCs w:val="28"/>
        </w:rPr>
        <w:t xml:space="preserve">    </w:t>
      </w:r>
      <w:r>
        <w:rPr>
          <w:sz w:val="28"/>
          <w:szCs w:val="28"/>
        </w:rPr>
        <w:t>б) психических явлений в абстракции от сознания (чайтта)</w:t>
      </w:r>
    </w:p>
    <w:p>
      <w:pPr>
        <w:pStyle w:val="Normal"/>
        <w:spacing w:lineRule="auto" w:line="360"/>
        <w:ind w:firstLine="709"/>
        <w:jc w:val="both"/>
        <w:rPr>
          <w:sz w:val="28"/>
          <w:szCs w:val="28"/>
        </w:rPr>
      </w:pPr>
      <w:r>
        <w:rPr>
          <w:sz w:val="28"/>
          <w:szCs w:val="28"/>
        </w:rPr>
        <w:t xml:space="preserve">    </w:t>
      </w:r>
      <w:r>
        <w:rPr>
          <w:sz w:val="28"/>
          <w:szCs w:val="28"/>
        </w:rPr>
        <w:t>в) "чувственного" в абстракции от сознания (рупа)</w:t>
      </w:r>
    </w:p>
    <w:p>
      <w:pPr>
        <w:pStyle w:val="Normal"/>
        <w:spacing w:lineRule="auto" w:line="360"/>
        <w:ind w:firstLine="709"/>
        <w:jc w:val="both"/>
        <w:rPr>
          <w:sz w:val="28"/>
          <w:szCs w:val="28"/>
        </w:rPr>
      </w:pPr>
      <w:r>
        <w:rPr>
          <w:sz w:val="28"/>
          <w:szCs w:val="28"/>
        </w:rPr>
        <w:t xml:space="preserve">    </w:t>
      </w:r>
      <w:r>
        <w:rPr>
          <w:sz w:val="28"/>
          <w:szCs w:val="28"/>
        </w:rPr>
        <w:t>г) сил  ,сплетающих  ,формирующих  предыдущие  категории  в</w:t>
      </w:r>
    </w:p>
    <w:p>
      <w:pPr>
        <w:pStyle w:val="Normal"/>
        <w:spacing w:lineRule="auto" w:line="360"/>
        <w:ind w:firstLine="709"/>
        <w:jc w:val="both"/>
        <w:rPr>
          <w:sz w:val="28"/>
          <w:szCs w:val="28"/>
        </w:rPr>
      </w:pPr>
      <w:r>
        <w:rPr>
          <w:sz w:val="28"/>
          <w:szCs w:val="28"/>
        </w:rPr>
        <w:t>конкретные сочетания, конфигурации (санскара,чэтана)</w:t>
      </w:r>
    </w:p>
    <w:p>
      <w:pPr>
        <w:pStyle w:val="Normal"/>
        <w:spacing w:lineRule="auto" w:line="360"/>
        <w:ind w:firstLine="709"/>
        <w:jc w:val="both"/>
        <w:rPr>
          <w:sz w:val="28"/>
          <w:szCs w:val="28"/>
        </w:rPr>
      </w:pPr>
      <w:r>
        <w:rPr>
          <w:sz w:val="28"/>
          <w:szCs w:val="28"/>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 переселения душ снова найти себе другую материальную темницу.</w:t>
      </w:r>
    </w:p>
    <w:p>
      <w:pPr>
        <w:pStyle w:val="Normal"/>
        <w:spacing w:lineRule="auto" w:line="360"/>
        <w:ind w:firstLine="709"/>
        <w:jc w:val="both"/>
        <w:rPr>
          <w:sz w:val="28"/>
          <w:szCs w:val="28"/>
        </w:rPr>
      </w:pPr>
      <w:r>
        <w:rPr>
          <w:sz w:val="28"/>
          <w:szCs w:val="28"/>
        </w:rPr>
        <w:t>Однако буддизм  не  отрицал  и не отрицает индивидуального "сознания",которое "несет в себе"  весь  духовный  мир  человека, трансформируется в  процессе  личных  перерождений  и должно стремиться к успокоению в нирване.</w:t>
      </w:r>
    </w:p>
    <w:p>
      <w:pPr>
        <w:pStyle w:val="Normal"/>
        <w:spacing w:lineRule="auto" w:line="360"/>
        <w:ind w:firstLine="709"/>
        <w:jc w:val="both"/>
        <w:rPr>
          <w:sz w:val="28"/>
          <w:szCs w:val="28"/>
        </w:rPr>
      </w:pPr>
      <w:r>
        <w:rPr>
          <w:sz w:val="28"/>
          <w:szCs w:val="28"/>
        </w:rPr>
        <w:t>В соответствии   с учением о драхмах "поток сознательной жизни" индивидуума в конечном счете является  порождением "мировой души",непознаваемого сверхбытия.</w:t>
      </w:r>
    </w:p>
    <w:p>
      <w:pPr>
        <w:pStyle w:val="Normal"/>
        <w:spacing w:lineRule="auto" w:line="360"/>
        <w:ind w:firstLine="709"/>
        <w:jc w:val="both"/>
        <w:rPr>
          <w:sz w:val="28"/>
          <w:szCs w:val="28"/>
        </w:rPr>
      </w:pPr>
      <w:r>
        <w:rPr>
          <w:sz w:val="28"/>
          <w:szCs w:val="28"/>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Normal"/>
        <w:spacing w:lineRule="auto" w:line="360"/>
        <w:ind w:firstLine="709"/>
        <w:jc w:val="both"/>
        <w:rPr>
          <w:b/>
          <w:b/>
          <w:sz w:val="28"/>
          <w:szCs w:val="28"/>
        </w:rPr>
      </w:pPr>
      <w:r>
        <w:rPr>
          <w:b/>
          <w:sz w:val="28"/>
          <w:szCs w:val="28"/>
        </w:rPr>
        <w:t>Отношение к земной жизни.</w:t>
      </w:r>
    </w:p>
    <w:p>
      <w:pPr>
        <w:pStyle w:val="Normal"/>
        <w:spacing w:lineRule="auto" w:line="360"/>
        <w:ind w:firstLine="709"/>
        <w:jc w:val="both"/>
        <w:rPr>
          <w:sz w:val="28"/>
          <w:szCs w:val="28"/>
        </w:rPr>
      </w:pPr>
      <w:r>
        <w:rPr>
          <w:sz w:val="28"/>
          <w:szCs w:val="28"/>
        </w:rPr>
        <w:t>Некоторые исследователи  с этим не согласны:"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ра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монахов, мирянам давался простой  этический  кодекс Панча Шила (Пять заповедей),сводившийся к следующему:</w:t>
      </w:r>
    </w:p>
    <w:p>
      <w:pPr>
        <w:pStyle w:val="Normal"/>
        <w:spacing w:lineRule="auto" w:line="360"/>
        <w:ind w:firstLine="709"/>
        <w:jc w:val="both"/>
        <w:rPr>
          <w:sz w:val="28"/>
          <w:szCs w:val="28"/>
        </w:rPr>
      </w:pPr>
      <w:r>
        <w:rPr>
          <w:sz w:val="28"/>
          <w:szCs w:val="28"/>
        </w:rPr>
        <w:t xml:space="preserve">     </w:t>
      </w:r>
      <w:r>
        <w:rPr>
          <w:sz w:val="28"/>
          <w:szCs w:val="28"/>
        </w:rPr>
        <w:t>1.Воздерживайся от убийства.</w:t>
      </w:r>
    </w:p>
    <w:p>
      <w:pPr>
        <w:pStyle w:val="Normal"/>
        <w:spacing w:lineRule="auto" w:line="360"/>
        <w:ind w:firstLine="709"/>
        <w:jc w:val="both"/>
        <w:rPr>
          <w:sz w:val="28"/>
          <w:szCs w:val="28"/>
        </w:rPr>
      </w:pPr>
      <w:r>
        <w:rPr>
          <w:sz w:val="28"/>
          <w:szCs w:val="28"/>
        </w:rPr>
        <w:t xml:space="preserve">     </w:t>
      </w:r>
      <w:r>
        <w:rPr>
          <w:sz w:val="28"/>
          <w:szCs w:val="28"/>
        </w:rPr>
        <w:t>2.Воздерживайся от воровства.</w:t>
      </w:r>
    </w:p>
    <w:p>
      <w:pPr>
        <w:pStyle w:val="Normal"/>
        <w:spacing w:lineRule="auto" w:line="360"/>
        <w:ind w:firstLine="709"/>
        <w:jc w:val="both"/>
        <w:rPr>
          <w:sz w:val="28"/>
          <w:szCs w:val="28"/>
        </w:rPr>
      </w:pPr>
      <w:r>
        <w:rPr>
          <w:sz w:val="28"/>
          <w:szCs w:val="28"/>
        </w:rPr>
        <w:t xml:space="preserve">     </w:t>
      </w:r>
      <w:r>
        <w:rPr>
          <w:sz w:val="28"/>
          <w:szCs w:val="28"/>
        </w:rPr>
        <w:t>3.Воздерживайся от блуда.</w:t>
      </w:r>
    </w:p>
    <w:p>
      <w:pPr>
        <w:pStyle w:val="Normal"/>
        <w:spacing w:lineRule="auto" w:line="360"/>
        <w:ind w:firstLine="709"/>
        <w:jc w:val="both"/>
        <w:rPr>
          <w:sz w:val="28"/>
          <w:szCs w:val="28"/>
        </w:rPr>
      </w:pPr>
      <w:r>
        <w:rPr>
          <w:sz w:val="28"/>
          <w:szCs w:val="28"/>
        </w:rPr>
        <w:t xml:space="preserve">     </w:t>
      </w:r>
      <w:r>
        <w:rPr>
          <w:sz w:val="28"/>
          <w:szCs w:val="28"/>
        </w:rPr>
        <w:t>4.Воздерживайся от лжи.</w:t>
      </w:r>
    </w:p>
    <w:p>
      <w:pPr>
        <w:pStyle w:val="Normal"/>
        <w:spacing w:lineRule="auto" w:line="360"/>
        <w:ind w:firstLine="709"/>
        <w:jc w:val="both"/>
        <w:rPr>
          <w:sz w:val="28"/>
          <w:szCs w:val="28"/>
        </w:rPr>
      </w:pPr>
      <w:r>
        <w:rPr>
          <w:sz w:val="28"/>
          <w:szCs w:val="28"/>
        </w:rPr>
        <w:t xml:space="preserve">     </w:t>
      </w:r>
      <w:r>
        <w:rPr>
          <w:sz w:val="28"/>
          <w:szCs w:val="28"/>
        </w:rPr>
        <w:t>5.Воздерживайся от возбуждающих напитков.</w:t>
      </w:r>
    </w:p>
    <w:p>
      <w:pPr>
        <w:pStyle w:val="Normal"/>
        <w:spacing w:lineRule="auto" w:line="360"/>
        <w:ind w:firstLine="709"/>
        <w:jc w:val="both"/>
        <w:rPr>
          <w:sz w:val="28"/>
          <w:szCs w:val="28"/>
        </w:rPr>
      </w:pPr>
      <w:r>
        <w:rPr>
          <w:sz w:val="28"/>
          <w:szCs w:val="28"/>
        </w:rPr>
        <w:t>Помимо этих  заповедей  "упасаки"  должны  были блюсти верность Будде, его учению и орд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ение Буд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учению Будды, жизнь есть дар природы, а бесценным даром природы является сознание, поэтому жалко человека, который из-за своего незнания тратит жизнь на преодоление трудностей и обстоятельств, им же созданных, на погоню за излишними материальными благами. У невежественного человека, чей разум пребывает как бы в спячке, завидующие глаза; уши, настроенные лишь на обусловленные его невежеством звуки; язык, нос, тело, жаждущие приятных ощущений; мысль, отравленная завистью, т.е. вся жизнь человека с неразбуженным сознанием убога и ограниченна. Будда учил, что в сансарическом бытии существуют неудовлетворенность и страдание, порождаемые пороком вожделений и заблуждений, которые вовлекают человека в круговерть бытия, или в «колесо жизни» (бхавачакра).</w:t>
      </w:r>
    </w:p>
    <w:p>
      <w:pPr>
        <w:pStyle w:val="Normal"/>
        <w:spacing w:lineRule="auto" w:line="360"/>
        <w:ind w:firstLine="709"/>
        <w:jc w:val="both"/>
        <w:rPr/>
      </w:pPr>
      <w:r>
        <w:rPr>
          <w:b/>
          <w:sz w:val="28"/>
          <w:szCs w:val="28"/>
        </w:rPr>
        <w:t>"Колесо жизни"</w:t>
      </w:r>
      <w:r>
        <w:rPr>
          <w:sz w:val="28"/>
          <w:szCs w:val="28"/>
        </w:rPr>
        <w:t xml:space="preserve"> , согласно объяснению Будды, приводиться в движение неведением, которое затемняет истинный разум человека. Из-за неведения (авидья) возникают моральные и аморальные действия (санкхара), в результате которых формируется обыденное, ориентированное на традиционные ценности и установки сознание (виньяняна). Сознание выделяет в окружающем мире наименования и формы (нама-рупа), они становятся объектами для шести органов (салаятана): глаз, ушей, носа, языка, тела, мысли; эти органы вступают  в контакт (пассе) с формами и наименованиями. В результате контакта появляются чувства (ведана), чувства порождают желания (танха), желания становятся причиной возникновения жадности (упадана), жадность ведет к новому рождению (джати). Неизбежным результатом рождения являются старость (джара) и смерть (марана). Иначе говоря, человек обречен на круговращение в "колесе жизни"  до тех пор, пока не обратится к учению Будды.</w:t>
      </w:r>
    </w:p>
    <w:p>
      <w:pPr>
        <w:pStyle w:val="Normal"/>
        <w:spacing w:lineRule="auto" w:line="360"/>
        <w:ind w:firstLine="709"/>
        <w:jc w:val="both"/>
        <w:rPr/>
      </w:pPr>
      <w:r>
        <w:rPr>
          <w:sz w:val="28"/>
          <w:szCs w:val="28"/>
        </w:rPr>
        <w:t xml:space="preserve">Проповедь учения Будда начал с </w:t>
      </w:r>
      <w:r>
        <w:rPr>
          <w:b/>
          <w:sz w:val="28"/>
          <w:szCs w:val="28"/>
        </w:rPr>
        <w:t>«четырех благородных истин»</w:t>
      </w:r>
      <w:r>
        <w:rPr>
          <w:sz w:val="28"/>
          <w:szCs w:val="28"/>
        </w:rPr>
        <w:t xml:space="preserve">: о страдании и причине страдания; об устранении причины страдания и о пути к прекращению страданий. Согласно </w:t>
      </w:r>
      <w:r>
        <w:rPr>
          <w:i/>
          <w:sz w:val="28"/>
          <w:szCs w:val="28"/>
        </w:rPr>
        <w:t>первой истине</w:t>
      </w:r>
      <w:r>
        <w:rPr>
          <w:sz w:val="28"/>
          <w:szCs w:val="28"/>
        </w:rPr>
        <w:t xml:space="preserve">, все существование человека есть страдание, неудовлетворе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которая лежит в основе привязанности людей к существованию в этом мире. Такова </w:t>
      </w:r>
      <w:r>
        <w:rPr>
          <w:i/>
          <w:sz w:val="28"/>
          <w:szCs w:val="28"/>
        </w:rPr>
        <w:t>вторая благородная истина.</w:t>
      </w:r>
    </w:p>
    <w:p>
      <w:pPr>
        <w:pStyle w:val="Normal"/>
        <w:spacing w:lineRule="auto" w:line="360"/>
        <w:ind w:firstLine="709"/>
        <w:jc w:val="both"/>
        <w:rPr/>
      </w:pPr>
      <w:r>
        <w:rPr>
          <w:sz w:val="28"/>
          <w:szCs w:val="28"/>
        </w:rPr>
        <w:t xml:space="preserve">Пессимизм первых двух благородных истин преодолевается благодаря следующим двум. </w:t>
      </w:r>
      <w:r>
        <w:rPr>
          <w:i/>
          <w:sz w:val="28"/>
          <w:szCs w:val="28"/>
        </w:rPr>
        <w:t>Третья истина</w:t>
      </w:r>
      <w:r>
        <w:rPr>
          <w:sz w:val="28"/>
          <w:szCs w:val="28"/>
        </w:rPr>
        <w:t xml:space="preserve"> гласит, что причина страдания, поскольку она порождена самим человеком, подвластна его воле и может быть им же и устранена: чтобы положить конец страданиям, надо прекратить испытывать желания.</w:t>
      </w:r>
    </w:p>
    <w:p>
      <w:pPr>
        <w:pStyle w:val="Normal"/>
        <w:spacing w:lineRule="auto" w:line="360"/>
        <w:ind w:firstLine="709"/>
        <w:jc w:val="both"/>
        <w:rPr/>
      </w:pPr>
      <w:r>
        <w:rPr>
          <w:sz w:val="28"/>
          <w:szCs w:val="28"/>
        </w:rPr>
        <w:t xml:space="preserve">О том, как достичь этого говорит </w:t>
      </w:r>
      <w:r>
        <w:rPr>
          <w:i/>
          <w:sz w:val="28"/>
          <w:szCs w:val="28"/>
        </w:rPr>
        <w:t>четвертая истина</w:t>
      </w:r>
      <w:r>
        <w:rPr>
          <w:sz w:val="28"/>
          <w:szCs w:val="28"/>
        </w:rPr>
        <w:t xml:space="preserve"> , указывающая восьмеричный благородный путь : «Это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 </w:t>
      </w:r>
    </w:p>
    <w:p>
      <w:pPr>
        <w:pStyle w:val="Normal"/>
        <w:spacing w:lineRule="auto" w:line="360"/>
        <w:ind w:firstLine="709"/>
        <w:jc w:val="both"/>
        <w:rPr>
          <w:sz w:val="28"/>
          <w:szCs w:val="28"/>
        </w:rPr>
      </w:pPr>
      <w:r>
        <w:rPr>
          <w:sz w:val="28"/>
          <w:szCs w:val="28"/>
        </w:rPr>
        <w:t>Таким образом, Будда указал на существование восьмеричного, или срединного пути, выводящего человека из "колеса жизни" . Этот путь включает 3 основные составляющие: культуру поведения (правильные мысль, слово действие), культуру медитации (правильные осознание и сосредоточение) и культуру мудрости (правильные взгляды).</w:t>
      </w:r>
    </w:p>
    <w:p>
      <w:pPr>
        <w:pStyle w:val="Normal"/>
        <w:spacing w:lineRule="auto" w:line="360"/>
        <w:ind w:firstLine="709"/>
        <w:jc w:val="both"/>
        <w:rPr>
          <w:sz w:val="28"/>
          <w:szCs w:val="28"/>
        </w:rPr>
      </w:pPr>
      <w:r>
        <w:rPr>
          <w:sz w:val="28"/>
          <w:szCs w:val="28"/>
        </w:rPr>
        <w:t>Культура поведения — это пять основных заповедей.</w:t>
      </w:r>
    </w:p>
    <w:p>
      <w:pPr>
        <w:pStyle w:val="Normal"/>
        <w:spacing w:lineRule="auto" w:line="360"/>
        <w:ind w:firstLine="709"/>
        <w:jc w:val="both"/>
        <w:rPr>
          <w:sz w:val="28"/>
          <w:szCs w:val="28"/>
        </w:rPr>
      </w:pPr>
      <w:r>
        <w:rPr>
          <w:sz w:val="28"/>
          <w:szCs w:val="28"/>
        </w:rPr>
        <w:t>Культура медитации — это система упражнений, ведущих к достижению внутреннего умиротворения, отстраненности от мира и обузданию страстей.</w:t>
      </w:r>
    </w:p>
    <w:p>
      <w:pPr>
        <w:pStyle w:val="Normal"/>
        <w:spacing w:lineRule="auto" w:line="360"/>
        <w:ind w:firstLine="709"/>
        <w:jc w:val="both"/>
        <w:rPr>
          <w:sz w:val="28"/>
          <w:szCs w:val="28"/>
        </w:rPr>
      </w:pPr>
      <w:r>
        <w:rPr>
          <w:sz w:val="28"/>
          <w:szCs w:val="28"/>
        </w:rPr>
        <w:t>Культура мудрости  — знание четырех благородных ис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ддизме наиболее разработаны три концепции:</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концепция "колеса жизни" , приводимого в движение законом зависимого происхождени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концепция восьмеричного, или срединного, пути;</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концепция Нирваны, или вхождения в космическое тело Буд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три концепции непосредственно связаны с трансформацией сознания человека, с переходом от корпускулярного логического мышления к волновому образному мышлению, последнее развивается в процессе медитации (самадхи, випассана, дхьяна, йога).</w:t>
      </w:r>
    </w:p>
    <w:p>
      <w:pPr>
        <w:pStyle w:val="Normal"/>
        <w:spacing w:lineRule="auto" w:line="360"/>
        <w:ind w:firstLine="709"/>
        <w:jc w:val="both"/>
        <w:rPr/>
      </w:pPr>
      <w:r>
        <w:rPr>
          <w:b/>
          <w:sz w:val="28"/>
          <w:szCs w:val="28"/>
        </w:rPr>
        <w:t>Сансарическое бытие</w:t>
      </w:r>
      <w:r>
        <w:rPr>
          <w:sz w:val="28"/>
          <w:szCs w:val="28"/>
        </w:rPr>
        <w:t>, как правило, отождествляется с мутным потоком, загрязненными страстями, вожделениями, тщеславием, ненавистью и другими чувствами и эгоистическими желаниями. В этом потоке существуют водовороты (бытовые, социальные, экономические, политические и др.), втягивающие человека на самое дно сансарического бытия, где эгоизм достигает гиперболизированной концентрации,  проявляющейся в том, что человек готов убивать, воровать, мошенничать ради накопления богатств и достижения власти. Такой человек все делит на «мое» и «не мое». В результате он постепенно утрачивает человеческие черты и превращается в безнравственное, аморальное, грубое животное.</w:t>
      </w:r>
    </w:p>
    <w:p>
      <w:pPr>
        <w:pStyle w:val="Normal"/>
        <w:spacing w:lineRule="auto" w:line="360"/>
        <w:ind w:firstLine="709"/>
        <w:jc w:val="both"/>
        <w:rPr>
          <w:sz w:val="28"/>
          <w:szCs w:val="28"/>
        </w:rPr>
      </w:pPr>
      <w:r>
        <w:rPr>
          <w:sz w:val="28"/>
          <w:szCs w:val="28"/>
        </w:rPr>
        <w:t>Путь, указанный Буддой, выводит человека из нечистот сансарического бытия в более светлые и чистые потоки, и по мере продвижения вверх органы человека: глаза, уши, нос, язык, тело, мысль — начинают видеть, чувствовать, ощущать, осмысливать необъятность природы, ее красоту и живительную силу, наполняющую человека верой и энергией для продолжения своего движения к более высоким уровням просветления. Энергия просветленного сознания (бодхи) преисполняет человека благожелательностью ко всем формам существования, делает его спокойным, доброжелательным, независимым не только в мыслях и деяниях, но и от кармического воздействия, последнее состояние отождествляется с нирваной. Нобелевский лауреат мира Далай-Лама так объясняет сущность нирваны: «Сансара означает зависимость существа от кармы, заблуждений и обстоятельств, им же созданных и им же усугубляемых. Нирвана — это освобождение от зависимости от кармы, заблуждений и их последствий. Низшее состояние нирваны характеризуется отсутствием неудовлетворенности и страдания. Высшим состоянием является махапаринирвана — это состояние Будд, свободных от всех моральных и умственных загрязнений, мироощущение которых сливается со всем бытием».</w:t>
      </w:r>
    </w:p>
    <w:p>
      <w:pPr>
        <w:pStyle w:val="Normal"/>
        <w:spacing w:lineRule="auto" w:line="360"/>
        <w:ind w:firstLine="709"/>
        <w:jc w:val="both"/>
        <w:rPr/>
      </w:pPr>
      <w:r>
        <w:rPr>
          <w:b/>
          <w:sz w:val="28"/>
          <w:szCs w:val="28"/>
        </w:rPr>
        <w:t>Культ.</w:t>
      </w:r>
      <w:r>
        <w:rPr>
          <w:sz w:val="28"/>
          <w:szCs w:val="28"/>
        </w:rPr>
        <w:t xml:space="preserve"> Функции культа легко понять, исходя из картины буддийского мировоздания. В космическом теле время от времени материализуются Будды, каждый из них создает свое пространство, в пространстве конкретного будды возникает буддийская община — сангха, которая именуется «несравненным полем заслуги в этом мире», а поле сангхи состоит из множества локальных буддийских общин, пребывающих чаще всего в монастырях. Вышеизложенные мировоззренческие представления как бы разбиваются на информативные блоки, которые символически овеществлены в культовых объектах. Например, космологические блоки информации — в ступах и мандалах; космографические — в планировке монастырей и храмовых комплексов; медитативные — в диаграммах и янтрах, в статуях и изображениях Будды, Бодхисаттв, мифических существ и т.д. Совокупность таких объектов формирует культовую систему будд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тория происхождения будд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жизни Будды его последователи состовляли одну из многочисленных сект, которая называлась общиной странников. Сразу же после смерти Будды сопровождавшие его ученики (500 человек) провели первое Сангити (декламирование по памяти), на котором вспомнили все подробности из жизни Учителя и утвердили дисциплинарные правила (Винная) и свод высказываний Будды (Сутра), включив в него более 80 тыс. высказываний. Прошло более ста лет. Небольшие буддийские общины существовали уже на значительной территории Индии. Между этими общинами время от времени разгорались споры о том, кто лучше понимает учение Будды. Монахи собрались на второе Сангити а г.Вайшали, на котором произошел раскол сангхи на два направления. Одно направление было представлено школой тхеравада, к которому примкнули монахи, считавшие обязательным сохранение каждого слова, жеста, эпизода из жизни Готамы. Именно поэтому последователи тхеравады, или южного буддизма, придают столь важное значение периодическим собраниям ученых монахов (Сангити), на которых восстанавливаются все детали жизни и учения Готамы. Последнее Сангити, шестое по счету, было проведено в 1954-1956 гг. в г.Мандалее(Мьянма). Другое направление было представлено монахами, считавшими истинным путем познание космической природы Будд, в том числе царевича Готамы. Позднее это направление получило название «махаяна» («Великий путь»), оно известно и как северный буддизм.</w:t>
      </w:r>
    </w:p>
    <w:p>
      <w:pPr>
        <w:pStyle w:val="Normal"/>
        <w:spacing w:lineRule="auto" w:line="360"/>
        <w:ind w:firstLine="709"/>
        <w:jc w:val="both"/>
        <w:rPr>
          <w:sz w:val="28"/>
          <w:szCs w:val="28"/>
        </w:rPr>
      </w:pPr>
      <w:r>
        <w:rPr>
          <w:sz w:val="28"/>
          <w:szCs w:val="28"/>
        </w:rPr>
        <w:t>Создание буддийской канонической литературы на пали и санскрите в первых веках н.э. явилось качественно новым этапом распространения буддизма: буддийские общины стали создаваться на огромной территории от Каспийского моря до Тихого океана, от Якутии до Индонезии. В 5 в.н.э. появились такие всеобъемлющие трактаты, как «Висуддхимагга» на пали и «Абхидхармакоша» на санскрите, в которых впервые были изложены космогонические, космологические и космографические представления буддистов.</w:t>
      </w:r>
    </w:p>
    <w:p>
      <w:pPr>
        <w:pStyle w:val="Normal"/>
        <w:spacing w:lineRule="auto" w:line="360"/>
        <w:ind w:firstLine="709"/>
        <w:jc w:val="both"/>
        <w:rPr>
          <w:sz w:val="28"/>
          <w:szCs w:val="28"/>
        </w:rPr>
      </w:pPr>
      <w:r>
        <w:rPr>
          <w:sz w:val="28"/>
          <w:szCs w:val="28"/>
        </w:rPr>
        <w:t>В том же 5 в. буддизм обрел вторую родину — когда выходец из Синьяцзяна монах Кумараджива и его ученики перевели буддийские сутры на китайский язык, в результате чего учение Будды стало популярным сначала у просвещенной знати, а затем по мере синкретизации буддизма с даосизмом у народа. При династиях Суй и Тан (581-907 гг. ) наступил период процветания буддизма: по всей стране появилось отшельничества, возникли чисто китайские школы буддизма: тяньтай, цзинту, хуаянь, чань и др. Сформировался культ богини Гуань-инь как воплощения наиболее сострадательного Бодхисаттвы Авалокитешвара, благодаря которому буддийская религия глубоко внедрилась в народ, а идеология буддизма оказала влияние на философию, этику, литературу и искусство Китая. В 5 веке буддизм из Китая проник в Корею и в 6 веке — в Японию. Через несколько десятилетий на японских островах появились различные школы и секты буддизма, на основе которых сложилось множество культов и в их числе экзотические чайная церемония, икебана и др. Заметно оживились связи между китайской и индийской цивилизациями, возросла интенсивность культурного взаимовлияния.</w:t>
      </w:r>
    </w:p>
    <w:p>
      <w:pPr>
        <w:pStyle w:val="Normal"/>
        <w:spacing w:lineRule="auto" w:line="360"/>
        <w:ind w:firstLine="709"/>
        <w:jc w:val="both"/>
        <w:rPr>
          <w:sz w:val="28"/>
          <w:szCs w:val="28"/>
        </w:rPr>
      </w:pPr>
      <w:r>
        <w:rPr>
          <w:sz w:val="28"/>
          <w:szCs w:val="28"/>
        </w:rPr>
        <w:t>В 5-7 вв. важные перемены отмечались в религиях Индии. Религиозно- философские идеи буддизма постепенно поглощались многочисленными религиозными системами, приспособленными к кастовой системе индийского общества и в совокупности известными как ортодоксальный индуизм.</w:t>
      </w:r>
    </w:p>
    <w:p>
      <w:pPr>
        <w:pStyle w:val="Normal"/>
        <w:spacing w:lineRule="auto" w:line="360"/>
        <w:ind w:firstLine="709"/>
        <w:jc w:val="both"/>
        <w:rPr>
          <w:sz w:val="28"/>
          <w:szCs w:val="28"/>
        </w:rPr>
      </w:pPr>
      <w:r>
        <w:rPr>
          <w:sz w:val="28"/>
          <w:szCs w:val="28"/>
        </w:rPr>
        <w:t xml:space="preserve">Сложный сплав идей, связанных с культами Вишну, Шивы и его супруги Парвати, буддизма и бхакти (всепоглощающей любви к богу), породил в Северной Индии новую религию — тантризм, который впоследствии разделился на индийский и буддийский варианты тантризма; последний проник в Тибет и стал основой нового направления буддизма — ваджраяны, известного как ламаизм. В 8 веке в Пекине была создана тантрическая школа, после обучения в которой японский монах Кукай создал в своей стране в начале 9 века тантрическую школу Сингог. </w:t>
      </w:r>
    </w:p>
    <w:p>
      <w:pPr>
        <w:pStyle w:val="Normal"/>
        <w:spacing w:lineRule="auto" w:line="360"/>
        <w:ind w:firstLine="709"/>
        <w:jc w:val="both"/>
        <w:rPr>
          <w:sz w:val="28"/>
          <w:szCs w:val="28"/>
        </w:rPr>
      </w:pPr>
      <w:r>
        <w:rPr>
          <w:sz w:val="28"/>
          <w:szCs w:val="28"/>
        </w:rPr>
        <w:t>К началу 2 тыс. н.э. буддизм лишился массовой опоры в Индии, сохранившись в виде отдельных сект и школ, которые вписались в кастовую структуру индейского общества. Однако к тому времени он получил широкое распространение за пределами Индии и не столько из-за философского богатства своих доктрин и литературы, сколько благодаря сложившимся национальным культам, воплотившим идеи накопления и передачи религиозных заслуг ради улучшения кармы и будущих перерождений. Верующий получает религиозные заслуги многочисленными способами: прикасаясь или отдавая дань уважения ступам, текстам, статуям, иконам, дереву Бодхи, буддийским символам, но особенно много заслуг он получает от дарения монахам еды, одежды, крова, лекарств. Считается, что религиозная заслуга может улучшить карму человека, семьи, рода, нации, организации, государства, если они заботятся о сангхе и создают условия для процветания буддизма.</w:t>
      </w:r>
    </w:p>
    <w:p>
      <w:pPr>
        <w:pStyle w:val="Normal"/>
        <w:spacing w:lineRule="auto" w:line="360"/>
        <w:ind w:firstLine="709"/>
        <w:jc w:val="both"/>
        <w:rPr>
          <w:b/>
          <w:b/>
          <w:bCs/>
          <w:sz w:val="28"/>
          <w:szCs w:val="28"/>
        </w:rPr>
      </w:pPr>
      <w:r>
        <w:rPr>
          <w:b/>
          <w:bCs/>
          <w:sz w:val="28"/>
          <w:szCs w:val="28"/>
        </w:rPr>
        <w:t>Три ветви будд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Тхеравада.</w:t>
      </w:r>
      <w:r>
        <w:rPr>
          <w:sz w:val="28"/>
          <w:szCs w:val="28"/>
        </w:rPr>
        <w:t xml:space="preserve"> Учение, получившее впоследствии название «тхеравада», оформилось спустя два века после смерти Будды. Термин «тхеравада» образован от двух слов: «тхера»(на языке пали так называют старшего в общине или наиболее уважаемого буддийского монаха) и «вада» — учение. Тхеравадины стремятся сохранить принципы буддизма без изменений, накапливавшихся  постепенно за более чем две с половиной тысячи лет существования религии.</w:t>
      </w:r>
    </w:p>
    <w:p>
      <w:pPr>
        <w:pStyle w:val="Normal"/>
        <w:spacing w:lineRule="auto" w:line="360"/>
        <w:ind w:firstLine="709"/>
        <w:jc w:val="both"/>
        <w:rPr/>
      </w:pPr>
      <w:r>
        <w:rPr>
          <w:b/>
          <w:sz w:val="28"/>
          <w:szCs w:val="28"/>
        </w:rPr>
        <w:t xml:space="preserve">Махаяна. </w:t>
      </w:r>
      <w:r>
        <w:rPr>
          <w:sz w:val="28"/>
          <w:szCs w:val="28"/>
        </w:rPr>
        <w:t>В первые века новой эры начало складываться новое направление в буддизме, которое сами его последователи назвали махаяной. В махаяне меняется само отношение к Просветлению. Если прежде целью было индивидуальное освобождение — достижение состояния арханта собственными усилиями, а Будда выступал только как учитель, указавший путь, но не способный повлиять на процесс духовного роста, то теперь наибольшее значение приобрела необходимость помощи другим во имя всеобщего спасения. Вступающий на путь  махаяны обязан принять обеты Бодхисаттвы — клятву оставаться в сансаре и не уходить в нирвану, пока не будут спасены все разумные существа.</w:t>
      </w:r>
    </w:p>
    <w:p>
      <w:pPr>
        <w:pStyle w:val="Normal"/>
        <w:spacing w:lineRule="auto" w:line="360"/>
        <w:ind w:firstLine="709"/>
        <w:jc w:val="both"/>
        <w:rPr>
          <w:sz w:val="28"/>
          <w:szCs w:val="28"/>
        </w:rPr>
      </w:pPr>
      <w:r>
        <w:rPr>
          <w:b/>
          <w:sz w:val="28"/>
          <w:szCs w:val="28"/>
        </w:rPr>
        <w:t>Ваджраяна.</w:t>
      </w:r>
      <w:r>
        <w:rPr>
          <w:sz w:val="28"/>
          <w:szCs w:val="28"/>
        </w:rPr>
        <w:t xml:space="preserve"> В середине первого тысячелетия нашей эры в Индии сформировалось новое направление буддизма, получившее сразу несколько названий. Самое известное среди них — ваджраяна. Еще одно название — Тантра. </w:t>
      </w:r>
      <w:r>
        <w:br w:type="page"/>
      </w:r>
    </w:p>
    <w:p>
      <w:pPr>
        <w:pStyle w:val="Normal"/>
        <w:spacing w:lineRule="auto" w:line="360"/>
        <w:ind w:firstLine="709"/>
        <w:jc w:val="both"/>
        <w:rPr>
          <w:b/>
          <w:b/>
          <w:bCs/>
          <w:sz w:val="28"/>
          <w:szCs w:val="28"/>
        </w:rPr>
      </w:pPr>
      <w:r>
        <w:rPr>
          <w:b/>
          <w:bCs/>
          <w:sz w:val="28"/>
          <w:szCs w:val="28"/>
        </w:rPr>
        <w:t>Распространение будд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буддизм существует в Неаполе, на Цейлоне, в Бирме, Сиаме, Тибете, Китае, Японии и на островах Ява и Суматра.</w:t>
      </w:r>
    </w:p>
    <w:p>
      <w:pPr>
        <w:pStyle w:val="Normal"/>
        <w:spacing w:lineRule="auto" w:line="360"/>
        <w:ind w:firstLine="709"/>
        <w:jc w:val="both"/>
        <w:rPr>
          <w:sz w:val="28"/>
          <w:szCs w:val="28"/>
        </w:rPr>
      </w:pPr>
      <w:r>
        <w:rPr>
          <w:sz w:val="28"/>
          <w:szCs w:val="28"/>
        </w:rPr>
        <w:t>Во всех этих странах буддизм более или менее уклонился от своего первобытного , чистого вида и даже принял в себя совершенно чуждые элементы. Так, например, в Тибете (где буддизм называется ламаизмом) население монгольского племени, очень слабо культурное и совершенно своеобразное, по-своему поняло и переработало буддизм.</w:t>
      </w:r>
    </w:p>
    <w:p>
      <w:pPr>
        <w:pStyle w:val="Normal"/>
        <w:spacing w:lineRule="auto" w:line="360"/>
        <w:ind w:firstLine="709"/>
        <w:jc w:val="both"/>
        <w:rPr>
          <w:sz w:val="28"/>
          <w:szCs w:val="28"/>
        </w:rPr>
      </w:pPr>
      <w:r>
        <w:rPr>
          <w:sz w:val="28"/>
          <w:szCs w:val="28"/>
        </w:rPr>
        <w:t>В ламаизме существует обширная иерархия священных лиц, обладающих божественным достоинством. В ламаизме получил сильное развитие культ. Путешественники в Яхассу говорят об огромном количестве монастырей, о церковных колоколах, изображениях, реликвиях, постах, богослужении, множестве обрядов.</w:t>
      </w:r>
    </w:p>
    <w:p>
      <w:pPr>
        <w:pStyle w:val="Normal"/>
        <w:spacing w:lineRule="auto" w:line="360"/>
        <w:ind w:firstLine="709"/>
        <w:jc w:val="both"/>
        <w:rPr>
          <w:sz w:val="28"/>
          <w:szCs w:val="28"/>
        </w:rPr>
      </w:pPr>
      <w:r>
        <w:rPr>
          <w:sz w:val="28"/>
          <w:szCs w:val="28"/>
        </w:rPr>
        <w:t>В Китае буддизм тоже принял в себя богато развитый культ, ровно как и в Японии.</w:t>
      </w:r>
    </w:p>
    <w:p>
      <w:pPr>
        <w:pStyle w:val="Normal"/>
        <w:spacing w:lineRule="auto" w:line="360"/>
        <w:ind w:firstLine="709"/>
        <w:jc w:val="both"/>
        <w:rPr>
          <w:sz w:val="28"/>
          <w:szCs w:val="28"/>
        </w:rPr>
      </w:pPr>
      <w:r>
        <w:rPr>
          <w:sz w:val="28"/>
          <w:szCs w:val="28"/>
        </w:rPr>
        <w:t>В таком извращенном и приспособленном к пониманию мало-культурных масс виде буддизм имеет множество последователей и по числу их (свыше 300 млн.) считается первой религией в мире.</w:t>
      </w:r>
    </w:p>
    <w:p>
      <w:pPr>
        <w:pStyle w:val="Normal"/>
        <w:spacing w:lineRule="auto" w:line="360"/>
        <w:ind w:firstLine="709"/>
        <w:jc w:val="both"/>
        <w:rPr>
          <w:sz w:val="28"/>
          <w:szCs w:val="28"/>
        </w:rPr>
      </w:pPr>
      <w:r>
        <w:rPr>
          <w:sz w:val="28"/>
          <w:szCs w:val="28"/>
        </w:rPr>
        <w:t xml:space="preserve">В наше время были сделаны попытки возродить буддизм в культурных классах европейского общества. Эти попытки имели частичный успех , и под именем необуддизма и сейчас существует религиозно-философское течение, имеющее своих последователей и на континенте, и в Англии, и в Америке. </w:t>
      </w:r>
    </w:p>
    <w:p>
      <w:pPr>
        <w:pStyle w:val="Normal"/>
        <w:spacing w:lineRule="auto" w:line="360"/>
        <w:ind w:firstLine="709"/>
        <w:jc w:val="both"/>
        <w:rPr>
          <w:sz w:val="28"/>
          <w:szCs w:val="28"/>
        </w:rPr>
      </w:pPr>
      <w:r>
        <w:rPr>
          <w:sz w:val="28"/>
          <w:szCs w:val="28"/>
        </w:rPr>
        <w:t xml:space="preserve">   </w:t>
      </w:r>
      <w:r>
        <w:rPr>
          <w:sz w:val="28"/>
          <w:szCs w:val="28"/>
        </w:rPr>
        <w:t>Но мирового значения это течение не может иметь. Буддизм изжил все свои главные принципы, и человечество, в лице своих вождей и пророков , видит уже дальше, чем смотрел буддиз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два с половиной тысячелетия своего существования буддизм создал не только религиозные представления и философию, но и культуру, искусство, систему образования, — иными словами, высокоразвитую цивилизацию. По мнению одного известного исследователя, если попытаться обозреть эту религию как бы с высоты птичьего полета, перед нами раскинется пестрое «лоскутное одеяло» из направлений, школ, течений, религиозных движений и организаций. И тем не менее это «одеяло» уже тысячи лет греет души миллионов последователей буддизма во всем мире.</w:t>
      </w:r>
    </w:p>
    <w:p>
      <w:pPr>
        <w:pStyle w:val="Normal"/>
        <w:spacing w:lineRule="auto" w:line="360"/>
        <w:ind w:firstLine="709"/>
        <w:jc w:val="both"/>
        <w:rPr>
          <w:sz w:val="28"/>
          <w:szCs w:val="28"/>
        </w:rPr>
      </w:pPr>
      <w:r>
        <w:rPr>
          <w:sz w:val="28"/>
          <w:szCs w:val="28"/>
        </w:rPr>
        <w:t>Буддизм вобрал в себя множество разнообразных традиций народов тех стран, которые попали в сферу его влияния, а также определил образ жизни и мыслей миллионов людей этих стран.</w:t>
      </w:r>
    </w:p>
    <w:p>
      <w:pPr>
        <w:pStyle w:val="Normal"/>
        <w:spacing w:lineRule="auto" w:line="360"/>
        <w:ind w:firstLine="709"/>
        <w:jc w:val="both"/>
        <w:rPr>
          <w:sz w:val="28"/>
          <w:szCs w:val="28"/>
        </w:rPr>
      </w:pPr>
      <w:r>
        <w:rPr>
          <w:sz w:val="28"/>
          <w:szCs w:val="28"/>
        </w:rPr>
        <w:t>Буддизм был и остается религией, принимающей разные формы в зависимости от того, где он распространяется. Китайский буддизм — это религия, которая говорит с верующими на языке китайской культуры и национальных представлениях о самых важных ценностях жизни. Японский буддизм — синтез буддийских идей, мифологии синто, японской культуры и т.п. Такая способность гармонично вписываться в окружающий культурный ландшафт явно выделяет буддизм среди других мировых религий. Из-за этого последователей Будды часто упрекали в склонности к компромиссам. Но именно способность приспосабливаться позволила буддизму вобрать в себя огромное количество местных верований, культов, народных обрядов, культур, идеологий, литературных и художественных традиций на всем географическом пространстве, находившемся под его влиянием несколько веков.</w:t>
      </w:r>
    </w:p>
    <w:p>
      <w:pPr>
        <w:pStyle w:val="Normal"/>
        <w:spacing w:lineRule="auto" w:line="360"/>
        <w:ind w:firstLine="709"/>
        <w:jc w:val="both"/>
        <w:rPr>
          <w:sz w:val="28"/>
          <w:szCs w:val="28"/>
        </w:rPr>
      </w:pPr>
      <w:r>
        <w:rPr>
          <w:sz w:val="28"/>
          <w:szCs w:val="28"/>
        </w:rPr>
        <w:t>Многих последователей буддизм привлекал именно тем, что не требовал коренной ломки их образа жизни и привычек, в том числе и отказа от обрядов, посвященным местным богам. Буддист может одновременно исповедовать индуизм, даосизм, синтоизм или любую другую «местную» религию, поэтому довольно сложно установить количество буддистов в мире. В настоящее время только буддийских монахов и монахинь насчитывается приблизительно миллион. Точное же число мирян — последователей буддизма —- определить просто невозможно.</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Щапов Я.Н. Религии мира. М.,1994</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Энциклопедия для детей: Религии мира. М.,1997</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Гараджа В.И. Религиоведение. М., 1995</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Яблоков И.Н. Религиоведение. М., 1998</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очетов А.И. Буддизм. М., 1970</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Мень А. «История религии: в поисках Пути, Истины и Жизни.» М., 1992</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Магерб М. Религии человечества М., 1998</w:t>
      </w:r>
    </w:p>
    <w:sectPr>
      <w:type w:val="nextPage"/>
      <w:pgSz w:w="11906" w:h="16838"/>
      <w:pgMar w:left="1591" w:right="740" w:gutter="0" w:header="0" w:top="1084" w:footer="0" w:bottom="10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sz w:val="24"/>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o"/>
      <w:lvlJc w:val="left"/>
      <w:pPr>
        <w:tabs>
          <w:tab w:val="num" w:pos="1440"/>
        </w:tabs>
        <w:ind w:left="1440" w:hanging="360"/>
      </w:pPr>
      <w:rPr>
        <w:rFonts w:ascii="Courier New" w:hAnsi="Courier New" w:cs="Courier New" w:hint="default"/>
        <w:sz w:val="24"/>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none"/>
      <w:suff w:val="nothing"/>
      <w:lvlText w:val="4.1."/>
      <w:lvlJc w:val="left"/>
      <w:pPr>
        <w:tabs>
          <w:tab w:val="num" w:pos="0"/>
        </w:tabs>
        <w:ind w:left="1728" w:hanging="648"/>
      </w:pPr>
      <w:rPr>
        <w:rFonts w:cs="Times New Roman"/>
      </w:rPr>
    </w:lvl>
    <w:lvl w:ilvl="4">
      <w:start w:val="1"/>
      <w:numFmt w:val="decimal"/>
      <w:lvlText w:val="%1.%2.%3.%5."/>
      <w:lvlJc w:val="left"/>
      <w:pPr>
        <w:tabs>
          <w:tab w:val="num" w:pos="2232"/>
        </w:tabs>
        <w:ind w:left="2232" w:hanging="792"/>
      </w:pPr>
      <w:rPr>
        <w:rFonts w:cs="Times New Roman"/>
      </w:rPr>
    </w:lvl>
    <w:lvl w:ilvl="5">
      <w:start w:val="1"/>
      <w:numFmt w:val="decimal"/>
      <w:lvlText w:val="%1.%2.%3.%5.%6."/>
      <w:lvlJc w:val="left"/>
      <w:pPr>
        <w:tabs>
          <w:tab w:val="num" w:pos="2736"/>
        </w:tabs>
        <w:ind w:left="2736" w:hanging="936"/>
      </w:pPr>
      <w:rPr>
        <w:rFonts w:cs="Times New Roman"/>
      </w:rPr>
    </w:lvl>
    <w:lvl w:ilvl="6">
      <w:start w:val="1"/>
      <w:numFmt w:val="decimal"/>
      <w:lvlText w:val="%1.%2.%3.%5.%6.%7."/>
      <w:lvlJc w:val="left"/>
      <w:pPr>
        <w:tabs>
          <w:tab w:val="num" w:pos="3240"/>
        </w:tabs>
        <w:ind w:left="3240" w:hanging="1080"/>
      </w:pPr>
      <w:rPr>
        <w:rFonts w:cs="Times New Roman"/>
      </w:rPr>
    </w:lvl>
    <w:lvl w:ilvl="7">
      <w:start w:val="1"/>
      <w:numFmt w:val="decimal"/>
      <w:lvlText w:val="%1.%2.%3.%5.%6.%7.%8."/>
      <w:lvlJc w:val="left"/>
      <w:pPr>
        <w:tabs>
          <w:tab w:val="num" w:pos="3744"/>
        </w:tabs>
        <w:ind w:left="3744" w:hanging="1224"/>
      </w:pPr>
      <w:rPr>
        <w:rFonts w:cs="Times New Roman"/>
      </w:rPr>
    </w:lvl>
    <w:lvl w:ilvl="8">
      <w:start w:val="1"/>
      <w:numFmt w:val="decimal"/>
      <w:lvlText w:val="%1.%2.%3.%5.%6.%7.%8.%9."/>
      <w:lvlJc w:val="left"/>
      <w:pPr>
        <w:tabs>
          <w:tab w:val="num" w:pos="4320"/>
        </w:tabs>
        <w:ind w:left="4320" w:hanging="1440"/>
      </w:pPr>
      <w:rPr>
        <w:rFonts w:cs="Times New Roman"/>
      </w:rPr>
    </w:lvl>
  </w:abstractNum>
  <w:abstractNum w:abstractNumId="5">
    <w:lvl w:ilvl="0">
      <w:start w:val="1"/>
      <w:numFmt w:val="bullet"/>
      <w:lvlText w:val="o"/>
      <w:lvlJc w:val="left"/>
      <w:pPr>
        <w:tabs>
          <w:tab w:val="num" w:pos="1440"/>
        </w:tabs>
        <w:ind w:left="1440" w:hanging="360"/>
      </w:pPr>
      <w:rPr>
        <w:rFonts w:ascii="Courier New" w:hAnsi="Courier New" w:cs="Courier New"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4"/>
    </w:rPr>
  </w:style>
  <w:style w:type="character" w:styleId="WW8Num2z0">
    <w:name w:val="WW8Num2z0"/>
    <w:qFormat/>
    <w:rPr>
      <w:rFonts w:cs="Times New Roman"/>
    </w:rPr>
  </w:style>
  <w:style w:type="character" w:styleId="WW8Num3z0">
    <w:name w:val="WW8Num3z0"/>
    <w:qFormat/>
    <w:rPr>
      <w:rFonts w:ascii="Courier New" w:hAnsi="Courier New" w:cs="Courier New"/>
      <w:sz w:val="24"/>
    </w:rPr>
  </w:style>
  <w:style w:type="character" w:styleId="WW8Num4z0">
    <w:name w:val="WW8Num4z0"/>
    <w:qFormat/>
    <w:rPr>
      <w:rFonts w:cs="Times New Roman"/>
    </w:rPr>
  </w:style>
  <w:style w:type="character" w:styleId="WW8Num5z0">
    <w:name w:val="WW8Num5z0"/>
    <w:qFormat/>
    <w:rPr>
      <w:rFonts w:ascii="Courier New" w:hAnsi="Courier New" w:cs="Courier New"/>
      <w:sz w:val="24"/>
    </w:rPr>
  </w:style>
  <w:style w:type="character" w:styleId="WW8Num6z0">
    <w:name w:val="WW8Num6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6:00Z</dcterms:created>
  <dc:creator>Sveta</dc:creator>
  <dc:description/>
  <cp:keywords/>
  <dc:language>en-US</dc:language>
  <cp:lastModifiedBy>Mage</cp:lastModifiedBy>
  <dcterms:modified xsi:type="dcterms:W3CDTF">2011-10-09T01:56:00Z</dcterms:modified>
  <cp:revision>2</cp:revision>
  <dc:subject/>
  <dc:title>Рязанский государственный университет имени С</dc:title>
</cp:coreProperties>
</file>