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ВЕДЕНИЕ</w:t>
      </w:r>
    </w:p>
    <w:p>
      <w:pPr>
        <w:pStyle w:val="HTML1"/>
        <w:spacing w:lineRule="auto" w:line="360"/>
        <w:ind w:firstLine="709"/>
        <w:rPr/>
      </w:pPr>
      <w:r>
        <w:rPr>
          <w:rFonts w:cs="Times New Roman" w:ascii="Times New Roman" w:hAnsi="Times New Roman"/>
          <w:color w:val="000000"/>
          <w:sz w:val="28"/>
          <w:szCs w:val="28"/>
        </w:rPr>
        <w:t xml:space="preserve">ГЛАВА 1. ПОДГОТОВКА К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АТИКАНСКОМУ СОБОРУ</w:t>
      </w:r>
    </w:p>
    <w:p>
      <w:pPr>
        <w:pStyle w:val="Normal"/>
        <w:spacing w:lineRule="auto" w:line="360"/>
        <w:ind w:firstLine="709"/>
        <w:rPr/>
      </w:pPr>
      <w:r>
        <w:rPr>
          <w:color w:val="000000"/>
          <w:sz w:val="28"/>
          <w:szCs w:val="28"/>
        </w:rPr>
        <w:t xml:space="preserve">ГЛАВА 2. ДЕЯТЕЛЬНОСТЬ </w:t>
      </w:r>
      <w:r>
        <w:rPr>
          <w:color w:val="000000"/>
          <w:sz w:val="28"/>
          <w:szCs w:val="28"/>
          <w:lang w:val="en-US"/>
        </w:rPr>
        <w:t>II</w:t>
      </w:r>
      <w:r>
        <w:rPr>
          <w:color w:val="000000"/>
          <w:sz w:val="28"/>
          <w:szCs w:val="28"/>
        </w:rPr>
        <w:t xml:space="preserve"> ВАТИКАНСКОГО СОБОРА</w:t>
      </w:r>
    </w:p>
    <w:p>
      <w:pPr>
        <w:pStyle w:val="Normal"/>
        <w:spacing w:lineRule="auto" w:line="360"/>
        <w:ind w:firstLine="709"/>
        <w:rPr>
          <w:color w:val="000000"/>
          <w:sz w:val="28"/>
          <w:szCs w:val="28"/>
        </w:rPr>
      </w:pPr>
      <w:r>
        <w:rPr>
          <w:color w:val="000000"/>
          <w:sz w:val="28"/>
          <w:szCs w:val="28"/>
        </w:rPr>
        <w:t>2.1 Начало работы Собора</w:t>
      </w:r>
    </w:p>
    <w:p>
      <w:pPr>
        <w:pStyle w:val="Normal"/>
        <w:spacing w:lineRule="auto" w:line="360"/>
        <w:ind w:firstLine="709"/>
        <w:rPr>
          <w:sz w:val="28"/>
          <w:szCs w:val="28"/>
        </w:rPr>
      </w:pPr>
      <w:r>
        <w:rPr>
          <w:sz w:val="28"/>
          <w:szCs w:val="28"/>
        </w:rPr>
        <w:t xml:space="preserve">     </w:t>
      </w:r>
      <w:r>
        <w:rPr>
          <w:sz w:val="28"/>
          <w:szCs w:val="28"/>
        </w:rPr>
        <w:t>2.2 Конституция о Богослужении. Литургическая реформ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2.3  Третья и четвертая сессии Собор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2.4  Декларация об отношениях Церкви и нехристианских религий</w:t>
      </w:r>
    </w:p>
    <w:p>
      <w:pPr>
        <w:pStyle w:val="Normal"/>
        <w:tabs>
          <w:tab w:val="clear" w:pos="708"/>
          <w:tab w:val="left" w:pos="284" w:leader="none"/>
        </w:tabs>
        <w:spacing w:lineRule="auto" w:line="360"/>
        <w:ind w:left="993" w:hanging="0"/>
        <w:rPr>
          <w:color w:val="000000"/>
          <w:sz w:val="28"/>
          <w:szCs w:val="28"/>
        </w:rPr>
      </w:pPr>
      <w:r>
        <w:rPr>
          <w:color w:val="000000"/>
          <w:sz w:val="28"/>
          <w:szCs w:val="28"/>
        </w:rPr>
        <w:t>2.5 Завершающая стадия работы Собора. Конституция об отношениях   Церкви с современным миром</w:t>
      </w:r>
    </w:p>
    <w:p>
      <w:pPr>
        <w:pStyle w:val="Normal"/>
        <w:spacing w:lineRule="auto" w:line="360"/>
        <w:ind w:left="709" w:hanging="0"/>
        <w:rPr/>
      </w:pPr>
      <w:r>
        <w:rPr>
          <w:color w:val="000000"/>
          <w:sz w:val="28"/>
          <w:szCs w:val="28"/>
        </w:rPr>
        <w:t xml:space="preserve">ГЛАВА 3. РАСКОЛ КАК СЛЕДСТВИЕ РЕФОРМ </w:t>
      </w:r>
      <w:r>
        <w:rPr>
          <w:color w:val="000000"/>
          <w:sz w:val="28"/>
          <w:szCs w:val="28"/>
          <w:lang w:val="en-US"/>
        </w:rPr>
        <w:t>II</w:t>
      </w:r>
      <w:r>
        <w:rPr>
          <w:color w:val="000000"/>
          <w:sz w:val="28"/>
          <w:szCs w:val="28"/>
        </w:rPr>
        <w:t xml:space="preserve"> ВАТИКАНСКОГО     СОБОРА</w:t>
      </w:r>
    </w:p>
    <w:p>
      <w:pPr>
        <w:pStyle w:val="Normal"/>
        <w:spacing w:lineRule="auto" w:line="360"/>
        <w:ind w:firstLine="709"/>
        <w:rPr>
          <w:color w:val="000000"/>
          <w:sz w:val="28"/>
          <w:szCs w:val="28"/>
        </w:rPr>
      </w:pPr>
      <w:r>
        <w:rPr>
          <w:color w:val="000000"/>
          <w:sz w:val="28"/>
          <w:szCs w:val="28"/>
        </w:rPr>
        <w:t>ЗАКЛЮЧЕНИЕ</w:t>
      </w:r>
    </w:p>
    <w:p>
      <w:pPr>
        <w:pStyle w:val="Normal"/>
        <w:spacing w:lineRule="auto" w:line="360"/>
        <w:ind w:firstLine="709"/>
        <w:rPr>
          <w:color w:val="000000"/>
          <w:sz w:val="28"/>
          <w:szCs w:val="28"/>
        </w:rPr>
      </w:pPr>
      <w:r>
        <w:rPr>
          <w:color w:val="000000"/>
          <w:sz w:val="28"/>
          <w:szCs w:val="28"/>
        </w:rPr>
        <w:t>СПИСОК ИСПОЛЬЗОВАННЫХ ИСТОЧНИКОВ И ЛИТЕРАТУРЫ</w:t>
      </w:r>
      <w:r>
        <w:br w:type="page"/>
      </w:r>
    </w:p>
    <w:p>
      <w:pPr>
        <w:pStyle w:val="Normal"/>
        <w:spacing w:lineRule="auto" w:line="360"/>
        <w:ind w:firstLine="709"/>
        <w:rPr>
          <w:color w:val="000000"/>
          <w:sz w:val="28"/>
          <w:szCs w:val="28"/>
        </w:rPr>
      </w:pPr>
      <w:r>
        <w:rPr>
          <w:color w:val="000000"/>
          <w:sz w:val="28"/>
          <w:szCs w:val="28"/>
        </w:rPr>
        <w:t>ВВЕД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sz w:val="28"/>
          <w:szCs w:val="28"/>
        </w:rPr>
        <w:t>Развитие католической теологии в наше время в большой степени определяется созванным по предложению Папы ИОАННА XXIII (ум. 1963) собором (21-м вселенским по счету католической церкви), который затем получил название Второго Ватиканского Собора (1962-1965). Его задачей было устранить противоречие между доктриной католицизма, церковно-иерархической структурой, традициями Церкви и реальностями современного мира, способствовать единству христиан и добиться обновления теологии и практики католической церкви и ее приспособления к требованиям современности («aggiornamento»), чтобы "Церковь показала себя способной разрешать проблемы нашего времени". Результат обстоятельного обсуждения и почти единогласных решений, принятых несмотря на острый обмен мнениями на соборе, получил различные оценки. Некоторые теологи подчеркивали, что хотя реформы и имеют большое значение, учение католической церкви во всех существенных аспектах осталось без изменений. Другие обращали внимание не только на нововведения в некоторых областях, но также на возможность обновления и продолжения изменений, о чем можно прочесть в формулировках решений Собора. Ответ на вопрос о том, какая из этих оценок верна, во многом зависит от того, как решения Собора будут истолкованы в самой католической церкви и какие выводы будут сделаны из этих решений.</w:t>
      </w:r>
      <w:r>
        <w:br w:type="page"/>
      </w:r>
    </w:p>
    <w:p>
      <w:pPr>
        <w:pStyle w:val="HTML1"/>
        <w:spacing w:lineRule="auto" w:line="360"/>
        <w:ind w:firstLine="709"/>
        <w:rPr/>
      </w:pPr>
      <w:r>
        <w:rPr>
          <w:rFonts w:cs="Times New Roman" w:ascii="Times New Roman" w:hAnsi="Times New Roman"/>
          <w:color w:val="000000"/>
          <w:sz w:val="28"/>
          <w:szCs w:val="28"/>
        </w:rPr>
        <w:t xml:space="preserve">ГЛАВА 1. ПОДГОТОВКА К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АТИКАНСКОМУ СОБОРУ</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О своем намерении созвать Собор Иоанн XXIII объявил еще в 1959 г. и 17 мая того же года назначил первую комиссию по его подготовке. Папа призвал всех епископов Католической Церкви, монашеские ордена и университеты внести свои предложения по повестке дня Собора и по проблемам, подлежащим соборному обсуждению. </w:t>
      </w:r>
    </w:p>
    <w:p>
      <w:pPr>
        <w:pStyle w:val="Normal"/>
        <w:spacing w:lineRule="auto" w:line="360"/>
        <w:ind w:firstLine="709"/>
        <w:jc w:val="both"/>
        <w:rPr>
          <w:color w:val="000000"/>
          <w:sz w:val="28"/>
          <w:szCs w:val="28"/>
        </w:rPr>
      </w:pPr>
      <w:r>
        <w:rPr>
          <w:color w:val="000000"/>
          <w:sz w:val="28"/>
          <w:szCs w:val="28"/>
        </w:rPr>
        <w:t>5 июня 1960 г. Иоанн XXIII по своей инициативе создал Центральную подготовительную комиссию Собора и подчинил ей 10 рабочих комиссий и 2 секретариата, в задачу которых входила разработка проекта решений Собора с учетом мнений, высказанных в поступающих предложениях. Под строгим контролем Римской курии эти комиссии составили 73 проекта решений Собора, которые затем были одобрены Центральной комиссией.</w:t>
      </w:r>
    </w:p>
    <w:p>
      <w:pPr>
        <w:pStyle w:val="Normal"/>
        <w:spacing w:lineRule="auto" w:line="360"/>
        <w:ind w:firstLine="709"/>
        <w:jc w:val="both"/>
        <w:rPr>
          <w:color w:val="000000"/>
          <w:sz w:val="28"/>
          <w:szCs w:val="28"/>
        </w:rPr>
      </w:pPr>
      <w:r>
        <w:rPr>
          <w:color w:val="000000"/>
          <w:sz w:val="28"/>
          <w:szCs w:val="28"/>
        </w:rPr>
        <w:t>Иоанн XXIII торопил комиссию, стремясь ускорить подготовку Собора. Причина такой спешки заключалась в том, что к этому времени Иоанн XXIII уже знал о своем заболевании раком, чувствовал сильное недомогание и готовился к скорой кончине.</w:t>
      </w:r>
    </w:p>
    <w:p>
      <w:pPr>
        <w:pStyle w:val="Normal"/>
        <w:spacing w:lineRule="auto" w:line="360"/>
        <w:ind w:firstLine="709"/>
        <w:jc w:val="both"/>
        <w:rPr/>
      </w:pPr>
      <w:r>
        <w:rPr>
          <w:color w:val="000000"/>
          <w:sz w:val="28"/>
          <w:szCs w:val="28"/>
        </w:rPr>
        <w:t>25 декабря 1961 г. Иоанн XXIII своей апостольской конституцией Humanae salutis созвал Собор, одновременно объявив о завершении эпохи I Ватиканского Собора. Принципиальное значение этого акта состояло в том, что тем самым Папа воспрепятствовал стремлению интегристов рассматривать этот Собор как продолжение I Ватиканского и на этом основании проводить его в прежнем духе. На Собор Папа пригласил также представителей 28 христианских Церквей и деноминаций для участия в нем в качестве наблюдателей. Решением от 2 февраля 1962 г. (Concilium) Иоанн XXIII назначил открытие Собора на 11 октября 1962 г.</w:t>
      </w:r>
    </w:p>
    <w:p>
      <w:pPr>
        <w:pStyle w:val="Normal"/>
        <w:spacing w:lineRule="auto" w:line="360"/>
        <w:ind w:firstLine="709"/>
        <w:jc w:val="both"/>
        <w:rPr>
          <w:color w:val="000000"/>
          <w:sz w:val="28"/>
          <w:szCs w:val="28"/>
        </w:rPr>
      </w:pPr>
      <w:r>
        <w:rPr>
          <w:color w:val="000000"/>
          <w:sz w:val="28"/>
          <w:szCs w:val="28"/>
        </w:rPr>
        <w:t xml:space="preserve">На торжественное открытие II Ватиканского Собора в базилику Св. Петра прибыло 2540 иерархов Римско-Католической Церкви. В своей речи по случаю открытия Собора 11 октября 1962 г. Иоанн XXIII снова заявил, что задачей Собора является соответствующее обновление Церкви и ее разумная реорганизация, чтобы тем самым Церковь продемонстрировала свое понимание развития мира и подключилась бы к этому процессу. Обращаясь к решениям Тридентского и I Ватиканского Соборов, Папа высказал пожелание, чтобы результатом настоящего Собора стала открытая миру Церковь. При этом выход из сепаратизма и изоляции может осуществляться не путем прокламирования новых догматов и тем более не путем осуждений, а посредством ясного и современного изложения соответствующих религиозных истин. Папа неоднократно заявлял, что Церковь располагает уже вполне достаточным количеством догматов, определений и суждений. Поэтому задачей Собора является не отвергающее и непогрешимое осуждение реалий современного мира, а проведение конструктивных реформ. И действительно, при том, что II Ватиканский Собор наметил ряд радикальных реформ и стал поистине эпохальным событием в истории Церкви ХХ в., он не принял ни одного нового догмата. </w:t>
      </w:r>
      <w:r>
        <w:br w:type="page"/>
      </w:r>
    </w:p>
    <w:p>
      <w:pPr>
        <w:pStyle w:val="Normal"/>
        <w:spacing w:lineRule="auto" w:line="360"/>
        <w:ind w:firstLine="709"/>
        <w:rPr/>
      </w:pPr>
      <w:r>
        <w:rPr>
          <w:color w:val="000000"/>
          <w:sz w:val="28"/>
          <w:szCs w:val="28"/>
        </w:rPr>
        <w:t xml:space="preserve">ГЛАВА 2. ДЕЯТЕЛЬНОСТЬ </w:t>
      </w:r>
      <w:r>
        <w:rPr>
          <w:color w:val="000000"/>
          <w:sz w:val="28"/>
          <w:szCs w:val="28"/>
          <w:lang w:val="en-US"/>
        </w:rPr>
        <w:t>II</w:t>
      </w:r>
      <w:r>
        <w:rPr>
          <w:color w:val="000000"/>
          <w:sz w:val="28"/>
          <w:szCs w:val="28"/>
        </w:rPr>
        <w:t xml:space="preserve"> ВАТИКАНСКОГО СОБОРА</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2.1 Начало работы Собо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ервая сессия Собора проходила между 11 октября и 8 декабря 1962 г. На заседаниях председательствовали по очереди 10 назначенных папой членов президиума. Некоторые заседания начинались с молитвы, произносимой попеременно на латинском и греческом языках. Однако конструктивную работу первой сессии парализовала борьба между поддерживаемой большинством курии консервативной партией интегристов и резко противостоящими ей епископами, принимающими реформаторские взгляды прогрессивных теологов. Успех партии реформ зависел от того, сумеет ли она вырвать из рук курии и консервативной партии руководство Собором. </w:t>
      </w:r>
    </w:p>
    <w:p>
      <w:pPr>
        <w:pStyle w:val="Normal"/>
        <w:spacing w:lineRule="auto" w:line="360"/>
        <w:ind w:firstLine="709"/>
        <w:jc w:val="both"/>
        <w:rPr>
          <w:color w:val="000000"/>
          <w:sz w:val="28"/>
          <w:szCs w:val="28"/>
        </w:rPr>
      </w:pPr>
      <w:r>
        <w:rPr>
          <w:color w:val="000000"/>
          <w:sz w:val="28"/>
          <w:szCs w:val="28"/>
        </w:rPr>
        <w:t xml:space="preserve">Перевес сил в пользу прогрессистов произошел сразу же, на первом заседании 13 октября 1962 г. Президиум Собора предложил, чтобы в состав его 10 комиссий, занимавшихся разработкой проектов решений и их предварительным обсуждением, были доизбраны и так имевшие в них явное большинство куриальные и консервативные представители. Однако выступление прогрессистов во главе с кардиналами Беа и Сюэненсом увенчались успехом. Большинство Собора приняло предложение оппозиции и тем самым прогрессисты одержали на нем первую большую победу. Президиум отложил заседания собора. 16 октября на выборах список оппозиции собрал большинство голосов. Таким образом, в комиссиях (1/3 членов которых была назначена Папой) было обеспечено соответствующее представительство прогрессистов. </w:t>
      </w:r>
    </w:p>
    <w:p>
      <w:pPr>
        <w:pStyle w:val="Normal"/>
        <w:spacing w:lineRule="auto" w:line="360"/>
        <w:ind w:firstLine="709"/>
        <w:jc w:val="both"/>
        <w:rPr/>
      </w:pPr>
      <w:r>
        <w:rPr>
          <w:color w:val="000000"/>
          <w:sz w:val="28"/>
          <w:szCs w:val="28"/>
        </w:rPr>
        <w:t xml:space="preserve">Иоанн XXIII, будучи уже смертельно больным, внимательно следил за заседаниями Собора по телевидению. 4 декабря он неожиданно выступил с большой речью, в которой позитивно оценил ход заседаний Собора, поддерживая тем самым прогрессистов. В это же время Папа возвел в сан кардинала архиепископа Милана Джованни Баттиста Монтини - будущего Папу Павла VI. Именно в нем Иоанн XXIII видел своего преемника. Вместе с тем, Папа предупреждал кардинала Монтини, чтобы тот был выше соборных дискуссий и сохранял свою беспристрастность в интересах единства Церкви. </w:t>
      </w:r>
    </w:p>
    <w:p>
      <w:pPr>
        <w:pStyle w:val="Normal"/>
        <w:spacing w:lineRule="auto" w:line="360"/>
        <w:ind w:firstLine="709"/>
        <w:jc w:val="both"/>
        <w:rPr/>
      </w:pPr>
      <w:r>
        <w:rPr>
          <w:color w:val="000000"/>
          <w:sz w:val="28"/>
          <w:szCs w:val="28"/>
        </w:rPr>
        <w:t xml:space="preserve">На первую сессию Собора было вынесено для рассмотрения 5 проектов (схем): о литургии, об источниках Божественного Откровения, о средствах массовой информации, о единстве с Восточными Церквами и проект реорганизации структуры Церкви, под названием De Ecclesia. </w:t>
      </w:r>
    </w:p>
    <w:p>
      <w:pPr>
        <w:pStyle w:val="Normal"/>
        <w:spacing w:lineRule="auto" w:line="360"/>
        <w:ind w:firstLine="709"/>
        <w:jc w:val="both"/>
        <w:rPr/>
      </w:pPr>
      <w:r>
        <w:rPr>
          <w:color w:val="000000"/>
          <w:sz w:val="28"/>
          <w:szCs w:val="28"/>
        </w:rPr>
        <w:t xml:space="preserve">При обсуждении первых двух проектов возникла достаточно острая дискуссия между двумя основными направлениями. В итоге все проекты вернули в подготовительные комиссии для доработки. Таким образом, на первой сессии ни по одному вопросу не удалось прийти к решению. После закрытия сессии - учитывая ее печальный опыт - созданная согласительная комиссия сократила число предварительных проектов с 73 до 17. </w:t>
      </w:r>
    </w:p>
    <w:p>
      <w:pPr>
        <w:pStyle w:val="Normal"/>
        <w:spacing w:lineRule="auto" w:line="360"/>
        <w:ind w:firstLine="709"/>
        <w:jc w:val="both"/>
        <w:rPr>
          <w:color w:val="000000"/>
          <w:sz w:val="28"/>
          <w:szCs w:val="28"/>
        </w:rPr>
      </w:pPr>
      <w:r>
        <w:rPr>
          <w:color w:val="000000"/>
          <w:sz w:val="28"/>
          <w:szCs w:val="28"/>
        </w:rPr>
        <w:t xml:space="preserve">Работа Собора была прервана смертью Иоанна XXIII и выборами нового папы, которым стал кардинал Монтини, взявший имя Павел VI. 27 июня 1963 г. Павел VI объявил о том, что следующая, вторая сессия Собора будет открыта им 29 сентября. (Сессия продлилась до 4 декабря). При открытии сессии Павел VI четко определил задачи Собора: 1) углубление самопознания (самораскрытия) Церкви; 2) обновление внутренней жизни Церкви; 3) продвижение вперед для единства христиан (экуменизм); 4) диалог с миром (осмысление внешней миссии Церкви). Наряду с этим он закрепил давнее пожелание Иоанна XXIII о том, что Собор не должен принимать никаких решений, которые претендовали бы на пастырскую (наставническую) непогрешимость. </w:t>
      </w:r>
    </w:p>
    <w:p>
      <w:pPr>
        <w:pStyle w:val="Normal"/>
        <w:spacing w:lineRule="auto" w:line="360"/>
        <w:ind w:firstLine="709"/>
        <w:jc w:val="both"/>
        <w:rPr>
          <w:sz w:val="28"/>
          <w:szCs w:val="28"/>
          <w:lang w:val="en-US"/>
        </w:rPr>
      </w:pPr>
      <w:r>
        <w:rPr>
          <w:sz w:val="28"/>
          <w:szCs w:val="28"/>
        </w:rPr>
        <w:t>Вторая сессия Собора проходила под непосредственным руководством Павла VI. На обсуждение были вынесены 3 проекта (схемы): о Церкви, о епископах и об экуменизме. Разногласия между прогрессистами и консерваторами были исключительно острыми, и к концу октября Собор зашел в тупик. Проекты решений вновь вернули комиссии. Вполне ощутимым результатом сессии было почти единогласное принятие на последнем заседании, 4 декабря 1963 г, переработанных регламентированных документов о Божественной Литургии (Sacrosanctum concilium), а также декрета о средствах массовой информации (Inter mirifica), которые были затем провозглашены Павлом VI. Для осуществления зафиксированных в обоих документах решений папа создал в начале 1964 г. две соответствующие комиссии.</w:t>
      </w:r>
    </w:p>
    <w:p>
      <w:pPr>
        <w:pStyle w:val="Normal"/>
        <w:spacing w:lineRule="auto" w:line="360"/>
        <w:ind w:firstLine="709"/>
        <w:jc w:val="both"/>
        <w:rPr>
          <w:sz w:val="28"/>
          <w:szCs w:val="28"/>
          <w:lang w:val="en-US"/>
        </w:rPr>
      </w:pPr>
      <w:r>
        <w:rPr>
          <w:sz w:val="28"/>
          <w:szCs w:val="28"/>
          <w:lang w:val="en-US"/>
        </w:rPr>
      </w:r>
    </w:p>
    <w:p>
      <w:pPr>
        <w:pStyle w:val="Normal"/>
        <w:numPr>
          <w:ilvl w:val="1"/>
          <w:numId w:val="4"/>
        </w:numPr>
        <w:tabs>
          <w:tab w:val="clear" w:pos="708"/>
          <w:tab w:val="left" w:pos="0" w:leader="none"/>
        </w:tabs>
        <w:spacing w:lineRule="auto" w:line="360"/>
        <w:ind w:left="0" w:firstLine="709"/>
        <w:rPr>
          <w:sz w:val="28"/>
          <w:szCs w:val="28"/>
        </w:rPr>
      </w:pPr>
      <w:r>
        <w:rPr>
          <w:sz w:val="28"/>
          <w:szCs w:val="28"/>
        </w:rPr>
        <w:t xml:space="preserve">  </w:t>
      </w:r>
      <w:r>
        <w:rPr>
          <w:sz w:val="28"/>
          <w:szCs w:val="28"/>
        </w:rPr>
        <w:t>Конституция о Богослужении. Литургическая рефор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Литургическая реформа 1969 года, введшая новый чин Мессы (так называемая Месса Novus Ordo) была одним из прямых следствий II Ватиканского Собора. Фактическим автором Новой Мессы был человек по имени Аннибале Буньини.</w:t>
      </w:r>
    </w:p>
    <w:p>
      <w:pPr>
        <w:pStyle w:val="Normal"/>
        <w:spacing w:lineRule="auto" w:line="360"/>
        <w:ind w:firstLine="709"/>
        <w:jc w:val="both"/>
        <w:rPr>
          <w:sz w:val="28"/>
          <w:szCs w:val="28"/>
        </w:rPr>
      </w:pPr>
      <w:r>
        <w:rPr>
          <w:sz w:val="28"/>
          <w:szCs w:val="28"/>
        </w:rPr>
        <w:t xml:space="preserve">Сейчас многие католики (прежде всего, молодого поколения, конечно) и не знают никакой другой Мессы, кроме Novus Ordo. А меж тем, разница между Мессой Св. Пия V (другое название Тридентской Мессы, по имени ее основного разработчика, Папы Св. Пия V) и Мессой Novus Ordo – в некоторых аспектах огромна. </w:t>
      </w:r>
    </w:p>
    <w:p>
      <w:pPr>
        <w:pStyle w:val="Normal"/>
        <w:spacing w:lineRule="auto" w:line="360"/>
        <w:ind w:firstLine="709"/>
        <w:jc w:val="both"/>
        <w:rPr>
          <w:sz w:val="28"/>
          <w:szCs w:val="28"/>
        </w:rPr>
      </w:pPr>
      <w:r>
        <w:rPr>
          <w:color w:val="000000"/>
          <w:sz w:val="28"/>
          <w:szCs w:val="28"/>
        </w:rPr>
        <w:t>Само богослужение было сокращено (современная месса длится около 40 минут, иногда и меньше: в базилике св. Петра в Ватикане месса длится всего 17 минут), а именно. В частности, реже поминаются святые, многие из которых были попросту удалены из католических литургических календарей (среди них и некоторые святые Древней Церкви) под тем предлогом, что их жития не могут рассматриваться как достоверные (например, св. великомученик Георгий Победоносец, св. великомученицы Варвара и Екатерина и др.). Вечерня и утреня перед мессой не служатся. Посты в современной Католической церкви практически упразднены: католикам теперь предписывается поститься лишь один день в году — в Страстную Пятницу, да и то не строго.</w:t>
      </w:r>
    </w:p>
    <w:p>
      <w:pPr>
        <w:pStyle w:val="Normal"/>
        <w:spacing w:lineRule="auto" w:line="360"/>
        <w:ind w:firstLine="709"/>
        <w:jc w:val="both"/>
        <w:rPr>
          <w:sz w:val="28"/>
          <w:szCs w:val="28"/>
        </w:rPr>
      </w:pPr>
      <w:r>
        <w:rPr>
          <w:color w:val="000000"/>
          <w:sz w:val="28"/>
          <w:szCs w:val="28"/>
        </w:rPr>
        <w:t>Священник во время совершения нового чина мессы стоит за выдвинутым престолом лицом к народу по образцу протестантских собраний: священник и миряне образуют как бы круг равноправных сослужителей литургии. В прежнем, традиционном чине латинской мессы священник стоял спиной к народу, как посредник между Богом и верующими. Из многих католических храмов удалены старинные статуи и иконы.</w:t>
      </w:r>
    </w:p>
    <w:p>
      <w:pPr>
        <w:pStyle w:val="Normal"/>
        <w:spacing w:lineRule="auto" w:line="360"/>
        <w:ind w:firstLine="709"/>
        <w:jc w:val="both"/>
        <w:rPr>
          <w:color w:val="000000"/>
          <w:sz w:val="28"/>
          <w:szCs w:val="28"/>
        </w:rPr>
      </w:pPr>
      <w:r>
        <w:rPr>
          <w:color w:val="000000"/>
          <w:sz w:val="28"/>
          <w:szCs w:val="28"/>
        </w:rPr>
        <w:t xml:space="preserve">Как свидетельствуют сами католики, «II Ватиканский Собор положил начало практическому иконоборчеству, распорядившись во внешне благопристойной форме (без теоретического иконоборчества) уменьшить количество священных изображений в церквах (II Ватиканский Собор, Конституция о Богослужении "Sacrosanctum concilium", nn. 124–125). </w:t>
      </w:r>
    </w:p>
    <w:p>
      <w:pPr>
        <w:pStyle w:val="Normal"/>
        <w:spacing w:lineRule="auto" w:line="360"/>
        <w:ind w:firstLine="709"/>
        <w:jc w:val="both"/>
        <w:rPr/>
      </w:pPr>
      <w:r>
        <w:rPr>
          <w:sz w:val="28"/>
          <w:szCs w:val="28"/>
        </w:rPr>
        <w:t xml:space="preserve">Еще одной особенностью новой Мессы является то, что ее теперь служат на национальных языках, а не на латыни. Вроде бы это, можно было бы предположить, хотя бы, не так уж и плохо. Введением национальных языков было разрушено, таким образом, единство культа и его вневременной характер, теперь он стал привязанным ко времени и месту. Кроме того, сейчас невозможно понять, правильно ли совершается Месса, те ли слова говорятся и т.д. Было время, когда католики были у себя дома везде. В какой бы стране они ни пришли в католический храм, там совершалось одно и тоже таинство, безо всяких различий. Это давало чувство единства католического мира. Теперь этого нет. </w:t>
      </w:r>
    </w:p>
    <w:p>
      <w:pPr>
        <w:pStyle w:val="Normal"/>
        <w:spacing w:lineRule="auto" w:line="360"/>
        <w:ind w:firstLine="709"/>
        <w:jc w:val="both"/>
        <w:rPr>
          <w:color w:val="000000"/>
          <w:sz w:val="28"/>
          <w:szCs w:val="28"/>
        </w:rPr>
      </w:pPr>
      <w:r>
        <w:rPr>
          <w:color w:val="000000"/>
          <w:sz w:val="28"/>
          <w:szCs w:val="28"/>
        </w:rPr>
        <w:t>Богослужебный модернизм привел к тому, что нередко мессы совершаются под гитару, в рок-ритмах, при минимуме традиционных богослужебных облачений у духовен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Третья и четвертая сессии Со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ретья сессия Собора проходила между 14 сентября и 28 ноября 1964 г. Эту сессию можно рассматривать как поворотный момент Собора. Папа решительно вмешался в ход обсуждений, высказавшись против слишком рьяных реформистов. Он дал им понять, что предпосылкой дальнейшей дискуссии должно быть окончательное формулирование и принятие догматической конституции о Церкви. В центре дискуссии стоял вопрос о коллегиальном участии епископов в церковном управлении. (Число увидевших в этом угрозу для папского примата и проголосовавших против превысило 300). В итоге на последнем общем заседании сессии, проходившем 21 ноября, была принята догматическая конституция о Церкви Lumen gentium (Свет народам) - самый значительный документ Собора. Эта конституция вместо понятия «торжествующая Церковь» вводила понятие «Церковь в служении». Также вводился институт коллегиального участия епископов в управлении Церковью посредством активизации епископского синода. </w:t>
      </w:r>
    </w:p>
    <w:p>
      <w:pPr>
        <w:pStyle w:val="Normal"/>
        <w:spacing w:lineRule="auto" w:line="360"/>
        <w:ind w:firstLine="709"/>
        <w:jc w:val="both"/>
        <w:rPr>
          <w:color w:val="000000"/>
          <w:sz w:val="28"/>
          <w:szCs w:val="28"/>
        </w:rPr>
      </w:pPr>
      <w:r>
        <w:rPr>
          <w:color w:val="000000"/>
          <w:sz w:val="28"/>
          <w:szCs w:val="28"/>
        </w:rPr>
        <w:t xml:space="preserve">Третья сессия проходила также под знаком экуменизма. 21 ноября Папа обнародовал декрет о Восточных Церквах (Orientalium Ecclesiarum) и декрет об экуменизме (Unitas redintegratio). Однако, несмотря на демонстрацию доброй воли к </w:t>
      </w:r>
    </w:p>
    <w:p>
      <w:pPr>
        <w:pStyle w:val="Normal"/>
        <w:spacing w:lineRule="auto" w:line="360"/>
        <w:jc w:val="both"/>
        <w:rPr>
          <w:color w:val="000000"/>
          <w:sz w:val="28"/>
          <w:szCs w:val="28"/>
        </w:rPr>
      </w:pPr>
      <w:r>
        <w:rPr>
          <w:color w:val="000000"/>
          <w:sz w:val="28"/>
          <w:szCs w:val="28"/>
        </w:rPr>
        <w:t xml:space="preserve">сближению, Восточная и Западная Церкви в догматическом отношении ни на шаг не приблизились друг к другу. </w:t>
      </w:r>
    </w:p>
    <w:p>
      <w:pPr>
        <w:pStyle w:val="Normal"/>
        <w:spacing w:lineRule="auto" w:line="360"/>
        <w:ind w:firstLine="709"/>
        <w:jc w:val="both"/>
        <w:rPr/>
      </w:pPr>
      <w:r>
        <w:rPr>
          <w:color w:val="000000"/>
          <w:sz w:val="28"/>
          <w:szCs w:val="28"/>
        </w:rPr>
        <w:t xml:space="preserve">Четвертая сессия Собора была самой продуктивной. Во время ее открытия Папа объявил об обновлении постоянного епископского синода. На сессии обсуждались 11 проектов документов. Наибольшую дискуссию вызвали декларация о свободе вероисповедания, а также духовно-пастырская конституция о роли Церкви в современном мире (Gaudiam et spes). </w:t>
      </w:r>
    </w:p>
    <w:p>
      <w:pPr>
        <w:pStyle w:val="Normal"/>
        <w:spacing w:lineRule="auto" w:line="360"/>
        <w:ind w:firstLine="709"/>
        <w:jc w:val="both"/>
        <w:rPr/>
      </w:pPr>
      <w:r>
        <w:rPr>
          <w:color w:val="000000"/>
          <w:sz w:val="28"/>
          <w:szCs w:val="28"/>
        </w:rPr>
        <w:t xml:space="preserve">28 октября 1965 г. собор принял 3 декрета и 2 декларации: декрет о духовно-пастырском предназначении епископов (Christus Dominus), декрет об обновлении в современном духе монашеской жизни (Perfectae caritatis), декрет о воспитании и духовном образовании священников (Optatum totius), декларацию о христианском воспитании (Gravissimum educationis momentum) и декларацию об отношениях Церкви и нехристианских религий (Nostra aetate). </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0" w:leader="none"/>
        </w:tabs>
        <w:spacing w:lineRule="auto" w:line="360"/>
        <w:ind w:left="0" w:firstLine="709"/>
        <w:rPr>
          <w:color w:val="000000"/>
          <w:sz w:val="28"/>
          <w:szCs w:val="28"/>
        </w:rPr>
      </w:pPr>
      <w:r>
        <w:rPr>
          <w:color w:val="000000"/>
          <w:sz w:val="28"/>
          <w:szCs w:val="28"/>
        </w:rPr>
        <w:t xml:space="preserve">   </w:t>
      </w:r>
      <w:r>
        <w:rPr>
          <w:color w:val="000000"/>
          <w:sz w:val="28"/>
          <w:szCs w:val="28"/>
        </w:rPr>
        <w:t>Декларация об отношениях Церкви и нехристианских рели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кларация Nostra aetate явилась весьма важным документом не только для нового истолкования экумнизма, но и для понимания отношений между Католической Церковью и иудаизмом. Еще в сентябре 1960 г. Папа Иоанн XXIII поручил кардиналу Беа, председателю Секретариата христианского единства, представить проект документа об отношении Церкви к евреям. Многократно перерабатываемый текст расширился затем также и за счет новой католической оценки мировых религий. Декларация исходила из того, что религиозность - единственный спутник человека и каждая религия есть проявление этого. Поэтому и нехристианские религии также содержат ценные и достойные уважения со стороны христианина элементы. </w:t>
      </w:r>
    </w:p>
    <w:p>
      <w:pPr>
        <w:pStyle w:val="Normal"/>
        <w:spacing w:lineRule="auto" w:line="360"/>
        <w:ind w:firstLine="709"/>
        <w:jc w:val="both"/>
        <w:rPr/>
      </w:pPr>
      <w:r>
        <w:rPr>
          <w:color w:val="000000"/>
          <w:sz w:val="28"/>
          <w:szCs w:val="28"/>
        </w:rPr>
        <w:t xml:space="preserve">В индуизме Католическая Церковь ценит глубоко воздействующую медитацию и самодисциплинирующую форму жизни; в буддизме - стремление к совершенству посредством просветления и озарения; в исламе - наличие многих элементов, присущих христианству. Отношение к иудаизму в декларации излагается наиболее подробно: в ней указывается, что Церковь уходит корнями в Ветхий Завет, поэтому иудаизм и христианство связаны духовной близостью. Христиане считают себя духовными наследниками избранного народа - ведь их общим духовным сокровищем является Библия. Декларация раскрывает учение Церкви о смерти Иисуса Христа, подчеркивая, что ответственность за эту смерть не отягчает ни евреев того времени, ни их потомков. Декларация считает заслуживающими осуждения и сожаления преследования евреев и все проявления антисемитизма. Памятуя об общем с евреями наследии, Церковь глубоко сожалеет о всей ненависти, преследованиях и многочисленных проявлениях антисемитизма, которые когда бы то ни было и со стороны кого бы то ни было обрушивались на евреев. В этом сожалении Церковь руководствуется не политическим расчетом, а религиозной, евангельской любовью, поскольку она осуждает любое преследование, против кого бы оно ни было направлено. </w:t>
      </w:r>
    </w:p>
    <w:p>
      <w:pPr>
        <w:pStyle w:val="Normal"/>
        <w:spacing w:lineRule="auto" w:line="360"/>
        <w:ind w:firstLine="709"/>
        <w:jc w:val="both"/>
        <w:rPr/>
      </w:pPr>
      <w:r>
        <w:rPr>
          <w:color w:val="000000"/>
          <w:sz w:val="28"/>
          <w:szCs w:val="28"/>
        </w:rPr>
        <w:t xml:space="preserve">Ссылаясь на апостола Павла, декларация отвергает различия между людьми, поскольку вселенское братство христианства исключает всякую дискриминацию: таким образом, никакого морального основания не могут иметь под собой такая теория или политика, которые делают различия между людьми и расами в отношении их человеческого достоинства и вытекающих из него прав. Исходя из этого, Церковь считает чуждым духу Христа и строго осуждает любую дискриминацию или оскорбления людей по расовому признаку, цвету кожи, общественному положению или религиозной принадлежн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 Завершающая стадия работы Собора. Конституция об отношениях Церкви с современным ми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8 ноября 1965 г. Собором были приняты догматическая конституция о Божественном Откровении (Dei verbum) и декрет об апостольстве мирян (Apostolicam actuositatem).</w:t>
      </w:r>
    </w:p>
    <w:p>
      <w:pPr>
        <w:pStyle w:val="Normal"/>
        <w:spacing w:lineRule="auto" w:line="360"/>
        <w:ind w:firstLine="709"/>
        <w:jc w:val="both"/>
        <w:rPr/>
      </w:pPr>
      <w:r>
        <w:rPr>
          <w:color w:val="000000"/>
          <w:sz w:val="28"/>
          <w:szCs w:val="28"/>
        </w:rPr>
        <w:t xml:space="preserve">7 декабря 1965 г. состоялось последнее заседание собора. На нем были приняты еще 4 декрета: декрет о служении и личной жизни священнослужителей (Presbyterorum ordinis), декрет о миссионерской деятельности Церкви (Ad gentes), декларация о свободе вероисповедания (Dignitatis hunanae) и второй важнейший документ Собора - духовно-пастырская конституция об отношениях Церкви с современным миром - Gaudiam et spes. </w:t>
      </w:r>
    </w:p>
    <w:p>
      <w:pPr>
        <w:pStyle w:val="Normal"/>
        <w:spacing w:lineRule="auto" w:line="360"/>
        <w:ind w:firstLine="709"/>
        <w:jc w:val="both"/>
        <w:rPr>
          <w:color w:val="000000"/>
          <w:sz w:val="28"/>
          <w:szCs w:val="28"/>
        </w:rPr>
      </w:pPr>
      <w:r>
        <w:rPr>
          <w:color w:val="000000"/>
          <w:sz w:val="28"/>
          <w:szCs w:val="28"/>
        </w:rPr>
        <w:t xml:space="preserve">Эта конституция, определяющая деятельность священнослужителей, явилась самым пространным, вызывающим множество споров и не раз полностью перерабатываемым документом Собора. Он содержит наибольшее количество новых идей, определяет место, занимаемое Церковью в мире, ее отношение к обществу и государству, а также задачи и призвание Церкви в современном мире. На его подготовку и редактирование большое влияние оказала энциклика Иоанна XXIII Pacem in Terris. Руководителем комиссии по разработке конституции был влиятельнейший член партии реформ кардинал Сюаненс. В работе над документом также принимал участие и кардинал Кароль Войтыла - будущий папа Иоанн Павел II. Окончательная редакция конституции выдержана в духе обновления всех сторон жизни Церкви - </w:t>
      </w:r>
      <w:r>
        <w:rPr>
          <w:i/>
          <w:iCs/>
          <w:color w:val="000000"/>
          <w:sz w:val="28"/>
          <w:szCs w:val="28"/>
        </w:rPr>
        <w:t>аджорнаменто</w:t>
      </w:r>
      <w:r>
        <w:rPr>
          <w:color w:val="000000"/>
          <w:sz w:val="28"/>
          <w:szCs w:val="28"/>
        </w:rPr>
        <w:t xml:space="preserve">. Ее исходным пунктом является идея об "автономии" земных дел, которая, в свою очередь, делает возможным для Церкви диалог с миром. Конституция рассматривает структуру общества, вопросы семьи и брака, анализирует отношения Церкви и современной культуры, вопросы экономической жизни. Созидательный труд она считает главным элементом самоосуществления человека. </w:t>
      </w:r>
      <w:r>
        <w:br w:type="page"/>
      </w:r>
    </w:p>
    <w:p>
      <w:pPr>
        <w:pStyle w:val="Normal"/>
        <w:spacing w:lineRule="auto" w:line="360"/>
        <w:ind w:firstLine="709"/>
        <w:jc w:val="both"/>
        <w:rPr/>
      </w:pPr>
      <w:r>
        <w:rPr>
          <w:color w:val="000000"/>
          <w:sz w:val="28"/>
          <w:szCs w:val="28"/>
        </w:rPr>
        <w:t xml:space="preserve">ГЛАВА 3. РАСКОЛ КАК СЛЕДСТВИЕ РЕФОРМ </w:t>
      </w:r>
      <w:r>
        <w:rPr>
          <w:color w:val="000000"/>
          <w:sz w:val="28"/>
          <w:szCs w:val="28"/>
          <w:lang w:val="en-US"/>
        </w:rPr>
        <w:t>II</w:t>
      </w:r>
      <w:r>
        <w:rPr>
          <w:color w:val="000000"/>
          <w:sz w:val="28"/>
          <w:szCs w:val="28"/>
        </w:rPr>
        <w:t xml:space="preserve"> ВАТИКАНСКОГО СОБО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менно литургическое обновление, изменившее до неузнаваемости католическое богослужение после 1969 года, вызвало в Римо-католической церкви раскол, связанный с именем французского архиепископа Марселя Лефевра. Традиционалистски настроенное католическое духовенство во главе с архиепископом Лефевром не приняло «обновленческих» реформ II Ватиканского собора, порывавших с полуторатысячелетней традицией западного латинского богослужения. Лефевр активно выступал за сохранение традиционного учения и богослужения, за недопустимость модернизма, литургических реформ, в частности, переводов с латыни богослужебных текстов. Лефевр считал, что после допущения в литургическую практику разных канонов мессы уже сама вариативность, анархическая возможность выбирать из всего множества этих текстов «то, что больше нравится», разрушает благоговейное отношение к Богослужению как к установлению Божию. Невозможно глубоко изменять «закон молитвы», не реформируя вместе с тем «закон веры».</w:t>
      </w:r>
    </w:p>
    <w:p>
      <w:pPr>
        <w:pStyle w:val="Normal"/>
        <w:spacing w:lineRule="auto" w:line="360"/>
        <w:ind w:firstLine="709"/>
        <w:jc w:val="both"/>
        <w:rPr>
          <w:color w:val="000000"/>
          <w:sz w:val="28"/>
          <w:szCs w:val="28"/>
        </w:rPr>
      </w:pPr>
      <w:r>
        <w:rPr>
          <w:color w:val="000000"/>
          <w:sz w:val="28"/>
          <w:szCs w:val="28"/>
        </w:rPr>
        <w:t>В 1970 году архиепископ Лефевр основывает «братство Пия X» (папа Пий Х известен в католическом мире, в частности, своей энцикликой 1907 года против церковного модернизма и обновленчества как философии, как стиля религиозной жизни, как богословия, как критического направления в исследовании Библии и церковной истории). Входившие в «братство Пия X» католические священники совершали богослужения по древнему латинскому обряду, отвергая новые редакции мессы. В 1974 году архиепископ Лефевр открыто осуждает неомодернистскую и неопротестантскую позицию Рима после II Ватиканского собора.</w:t>
      </w:r>
    </w:p>
    <w:p>
      <w:pPr>
        <w:pStyle w:val="Normal"/>
        <w:spacing w:lineRule="auto" w:line="360"/>
        <w:ind w:firstLine="709"/>
        <w:jc w:val="both"/>
        <w:rPr>
          <w:color w:val="000000"/>
          <w:sz w:val="28"/>
          <w:szCs w:val="28"/>
        </w:rPr>
      </w:pPr>
      <w:r>
        <w:rPr>
          <w:color w:val="000000"/>
          <w:sz w:val="28"/>
          <w:szCs w:val="28"/>
        </w:rPr>
        <w:t xml:space="preserve">Ватикан не заставил себя ждать: в том же 1974 году «братство Пия X» распускается, а в 1976 году папа Павел VI запрещает архиепископу Лефевру совершать рукоположения, затем следует запрещение в священнослужении. 2 июля 1988 года архиепископ Марсель Лефевр был отлучен от католической церкви. Характерно, что лефевристы, будучи последовательными традиционалистами, кроме богослужебного модернизма II Ватиканского собора отвергли и экуменизм. </w:t>
      </w:r>
      <w:r>
        <w:br w:type="page"/>
      </w:r>
    </w:p>
    <w:p>
      <w:pPr>
        <w:pStyle w:val="Normal"/>
        <w:spacing w:lineRule="auto" w:line="360"/>
        <w:ind w:firstLine="709"/>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итоге решения Собора были оформлены в 16 важнейших его документах: 4 конституциях ("О Божественной Литургии", "О Божественном Откровении", "О Церкви", "О Церкви в современном мире"), 9 декретах ("О средствах социального общения", "Об экуменизме", "О Восточных Католических Церквах", "О пастырском долге епископов", "О приспособлении и обновлении монашеской жизни", "Об апостольстве мирян", "О семинариях", "О миссионерской деятельности церкви", "О служении и жизни священника") и 3 декларациях ("Об отношении к нехристианским религиям", "О христианском воспитании", "О религиозной свободе"). </w:t>
      </w:r>
    </w:p>
    <w:p>
      <w:pPr>
        <w:pStyle w:val="Style14"/>
        <w:spacing w:lineRule="auto" w:line="360" w:before="0" w:after="0"/>
        <w:ind w:left="0" w:right="79" w:firstLine="709"/>
        <w:jc w:val="both"/>
        <w:rPr>
          <w:color w:val="000000"/>
          <w:sz w:val="28"/>
          <w:szCs w:val="28"/>
        </w:rPr>
      </w:pPr>
      <w:r>
        <w:rPr>
          <w:color w:val="000000"/>
          <w:sz w:val="28"/>
          <w:szCs w:val="28"/>
        </w:rPr>
        <w:t xml:space="preserve">Наиболее важными из них являются четыре конституции. Догматическая конституция о церкви обсуждает природу церкви как «народа Божьего», управляемого епископами, сотрудниками папы – главного епископа. Догматическая конституция о божественном Откровении рассматривает источники Откровения – Писание и Предание. Вопросам литургической практики посвящена конституция о богослужении. В пастырской конституции о церкви в современном мире говорится о социальных, культурных, политических и экономических проблемах в контексте христианского учения. </w:t>
      </w:r>
    </w:p>
    <w:p>
      <w:pPr>
        <w:pStyle w:val="Style14"/>
        <w:spacing w:lineRule="auto" w:line="360" w:before="0" w:after="0"/>
        <w:ind w:left="0" w:right="79" w:firstLine="709"/>
        <w:jc w:val="both"/>
        <w:rPr>
          <w:sz w:val="28"/>
          <w:szCs w:val="28"/>
        </w:rPr>
      </w:pPr>
      <w:r>
        <w:rPr>
          <w:sz w:val="28"/>
          <w:szCs w:val="28"/>
        </w:rPr>
        <w:t xml:space="preserve">Остальные 12 документов, декреты и декларации, обсуждают такие темы, как служение и жизнь священников, обновление монашеской жизни, повышение активности мирян, христианское воспитание, экуменизм, отношение к нехристианским религиям, нравственные задачи средств массовой информации и религиозная свобода в гражданском обществе. </w:t>
      </w:r>
    </w:p>
    <w:p>
      <w:pPr>
        <w:pStyle w:val="Style14"/>
        <w:spacing w:lineRule="auto" w:line="360" w:before="0" w:after="0"/>
        <w:ind w:left="0" w:right="79" w:firstLine="709"/>
        <w:jc w:val="both"/>
        <w:rPr>
          <w:color w:val="000000"/>
          <w:sz w:val="28"/>
          <w:szCs w:val="28"/>
        </w:rPr>
      </w:pPr>
      <w:r>
        <w:rPr>
          <w:sz w:val="28"/>
          <w:szCs w:val="28"/>
        </w:rPr>
        <w:t xml:space="preserve">8 декабря 1965 г. в базалике Святого Петра состоялось торжественное закрытие II Ватиканского Собора, а 3 января 1966 г. Павел VI сформировал 6 постоянных, 5 специальных и 1 координационную комиссию для истолкования и претворения в жизнь его решений. </w:t>
      </w:r>
    </w:p>
    <w:p>
      <w:pPr>
        <w:pStyle w:val="Normal"/>
        <w:spacing w:lineRule="auto" w:line="360"/>
        <w:ind w:firstLine="709"/>
        <w:rPr>
          <w:sz w:val="28"/>
          <w:szCs w:val="28"/>
        </w:rPr>
      </w:pPr>
      <w:r>
        <w:rPr>
          <w:sz w:val="28"/>
          <w:szCs w:val="28"/>
        </w:rPr>
        <w:t>СПИСОК ИСПОЛЬЗОВАННОЙ ЛИТЕРАТУРЫ</w:t>
      </w:r>
    </w:p>
    <w:p>
      <w:pPr>
        <w:pStyle w:val="Normal"/>
        <w:shd w:fill="F8FCFF" w:val="clear"/>
        <w:spacing w:lineRule="auto" w:line="360"/>
        <w:ind w:firstLine="709"/>
        <w:rPr>
          <w:sz w:val="28"/>
          <w:szCs w:val="28"/>
        </w:rPr>
      </w:pPr>
      <w:r>
        <w:rPr>
          <w:sz w:val="28"/>
          <w:szCs w:val="28"/>
        </w:rPr>
      </w:r>
    </w:p>
    <w:p>
      <w:pPr>
        <w:pStyle w:val="Normal"/>
        <w:numPr>
          <w:ilvl w:val="0"/>
          <w:numId w:val="2"/>
        </w:numPr>
        <w:shd w:fill="F8FCFF" w:val="clear"/>
        <w:spacing w:lineRule="auto" w:line="360"/>
        <w:ind w:left="720" w:firstLine="709"/>
        <w:rPr>
          <w:sz w:val="28"/>
          <w:szCs w:val="28"/>
        </w:rPr>
      </w:pPr>
      <w:r>
        <w:rPr>
          <w:sz w:val="28"/>
          <w:szCs w:val="28"/>
        </w:rPr>
        <w:t xml:space="preserve">Юрий Табак. Православие и католичество. Основные догматические и обрядовые расхождения </w:t>
      </w:r>
    </w:p>
    <w:p>
      <w:pPr>
        <w:pStyle w:val="Normal"/>
        <w:numPr>
          <w:ilvl w:val="0"/>
          <w:numId w:val="2"/>
        </w:numPr>
        <w:shd w:fill="F8FCFF" w:val="clear"/>
        <w:spacing w:lineRule="auto" w:line="360"/>
        <w:ind w:left="720" w:firstLine="709"/>
        <w:rPr>
          <w:sz w:val="28"/>
          <w:szCs w:val="28"/>
        </w:rPr>
      </w:pPr>
      <w:r>
        <w:rPr>
          <w:sz w:val="28"/>
          <w:szCs w:val="28"/>
        </w:rPr>
        <w:t xml:space="preserve">Е. Н. Цимбаева. Русский католицизм. Забытое прошлое российского либерализма </w:t>
      </w:r>
    </w:p>
    <w:p>
      <w:pPr>
        <w:pStyle w:val="Normal"/>
        <w:numPr>
          <w:ilvl w:val="0"/>
          <w:numId w:val="2"/>
        </w:numPr>
        <w:spacing w:lineRule="auto" w:line="360"/>
        <w:ind w:left="720" w:firstLine="709"/>
        <w:outlineLvl w:val="0"/>
        <w:rPr>
          <w:bCs/>
          <w:kern w:val="2"/>
          <w:sz w:val="28"/>
          <w:szCs w:val="28"/>
        </w:rPr>
      </w:pPr>
      <w:r>
        <w:rPr>
          <w:bCs/>
          <w:kern w:val="2"/>
          <w:sz w:val="28"/>
          <w:szCs w:val="28"/>
        </w:rPr>
        <w:t xml:space="preserve">Документы </w:t>
      </w:r>
      <w:r>
        <w:rPr>
          <w:bCs/>
          <w:kern w:val="2"/>
          <w:sz w:val="28"/>
          <w:szCs w:val="28"/>
          <w:lang w:val="uk-UA"/>
        </w:rPr>
        <w:t>ІІ</w:t>
      </w:r>
      <w:r>
        <w:rPr>
          <w:bCs/>
          <w:kern w:val="2"/>
          <w:sz w:val="28"/>
          <w:szCs w:val="28"/>
        </w:rPr>
        <w:t xml:space="preserve"> Ватиканского Собора. - </w:t>
      </w:r>
      <w:r>
        <w:rPr>
          <w:sz w:val="28"/>
          <w:szCs w:val="28"/>
        </w:rPr>
        <w:t>Москва: Паолине, 1998 г.</w:t>
      </w:r>
    </w:p>
    <w:p>
      <w:pPr>
        <w:pStyle w:val="Normal"/>
        <w:numPr>
          <w:ilvl w:val="0"/>
          <w:numId w:val="2"/>
        </w:numPr>
        <w:spacing w:lineRule="auto" w:line="360"/>
        <w:ind w:left="720" w:firstLine="709"/>
        <w:rPr>
          <w:sz w:val="28"/>
          <w:szCs w:val="28"/>
        </w:rPr>
      </w:pPr>
      <w:r>
        <w:rPr>
          <w:sz w:val="28"/>
          <w:szCs w:val="28"/>
        </w:rPr>
        <w:t xml:space="preserve">Рашкова Р.Т. Ватикан и современная культура. - М., Изд-во политической литературы, 1989. </w:t>
      </w:r>
    </w:p>
    <w:p>
      <w:pPr>
        <w:pStyle w:val="Normal"/>
        <w:numPr>
          <w:ilvl w:val="0"/>
          <w:numId w:val="2"/>
        </w:numPr>
        <w:spacing w:lineRule="auto" w:line="360"/>
        <w:ind w:left="720" w:firstLine="709"/>
        <w:rPr>
          <w:sz w:val="28"/>
          <w:szCs w:val="28"/>
        </w:rPr>
      </w:pPr>
      <w:r>
        <w:rPr>
          <w:sz w:val="28"/>
          <w:szCs w:val="28"/>
        </w:rPr>
        <w:t>Журавский А. Ислам на II Ватиканском соборе // Религии мира: история и современность. 1985. М., 1986. С. 113-126.</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99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left="77" w:right="7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5:00Z</dcterms:created>
  <dc:creator>rusava</dc:creator>
  <dc:description/>
  <cp:keywords/>
  <dc:language>en-US</dc:language>
  <cp:lastModifiedBy>Mage</cp:lastModifiedBy>
  <dcterms:modified xsi:type="dcterms:W3CDTF">2011-10-09T01:45:00Z</dcterms:modified>
  <cp:revision>2</cp:revision>
  <dc:subject/>
  <dc:title/>
</cp:coreProperties>
</file>