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ревнеегипетск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тусторон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ст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III </w:t>
      </w:r>
      <w:r>
        <w:rPr>
          <w:rFonts w:eastAsia="Times New Roman" w:cs="Arial" w:ascii="Times New Roman" w:hAnsi="Times New Roman"/>
          <w:sz w:val="28"/>
        </w:rPr>
        <w:t>ты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</w:t>
      </w:r>
      <w:r>
        <w:rPr>
          <w:rFonts w:cs="Arial" w:ascii="Times New Roman" w:hAnsi="Times New Roman"/>
          <w:sz w:val="28"/>
        </w:rPr>
        <w:t>.</w:t>
      </w:r>
      <w:r>
        <w:rPr>
          <w:rFonts w:eastAsia="Times New Roman" w:cs="Arial" w:ascii="Times New Roman" w:hAnsi="Times New Roman"/>
          <w:sz w:val="28"/>
        </w:rPr>
        <w:t>э</w:t>
      </w:r>
      <w:r>
        <w:rPr>
          <w:rFonts w:cs="Arial" w:ascii="Times New Roman" w:hAnsi="Times New Roman"/>
          <w:sz w:val="28"/>
        </w:rPr>
        <w:t xml:space="preserve">. -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ев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екс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ирамид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начерт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ен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бниц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араон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веств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рш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зрождая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зн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Зат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изош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тори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ют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демократизаци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ований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редине</w:t>
      </w:r>
      <w:r>
        <w:rPr>
          <w:rFonts w:cs="Arial" w:ascii="Times New Roman" w:hAnsi="Times New Roman"/>
          <w:sz w:val="28"/>
        </w:rPr>
        <w:t xml:space="preserve"> II </w:t>
      </w:r>
      <w:r>
        <w:rPr>
          <w:rFonts w:eastAsia="Times New Roman" w:cs="Arial" w:ascii="Times New Roman" w:hAnsi="Times New Roman"/>
          <w:sz w:val="28"/>
        </w:rPr>
        <w:t>ты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</w:t>
      </w:r>
      <w:r>
        <w:rPr>
          <w:rFonts w:cs="Arial" w:ascii="Times New Roman" w:hAnsi="Times New Roman"/>
          <w:sz w:val="28"/>
        </w:rPr>
        <w:t>.</w:t>
      </w:r>
      <w:r>
        <w:rPr>
          <w:rFonts w:eastAsia="Times New Roman" w:cs="Arial" w:ascii="Times New Roman" w:hAnsi="Times New Roman"/>
          <w:sz w:val="28"/>
        </w:rPr>
        <w:t>э</w:t>
      </w:r>
      <w:r>
        <w:rPr>
          <w:rFonts w:cs="Arial" w:ascii="Times New Roman" w:hAnsi="Times New Roman"/>
          <w:sz w:val="28"/>
        </w:rPr>
        <w:t xml:space="preserve">.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пох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сложненны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ораз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л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робны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жд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екс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вл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бниц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к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вор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лигиоз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с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ычн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ействитель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рец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в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полнитель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исани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та</w:t>
      </w:r>
      <w:r>
        <w:rPr>
          <w:rFonts w:cs="Arial" w:ascii="Times New Roman" w:hAnsi="Times New Roman"/>
          <w:sz w:val="28"/>
        </w:rPr>
        <w:t xml:space="preserve">"?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ть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демократизац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ований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крыт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ж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т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иро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у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ей</w:t>
      </w:r>
      <w:r>
        <w:rPr>
          <w:rFonts w:cs="Arial" w:ascii="Times New Roman" w:hAnsi="Times New Roman"/>
          <w:sz w:val="28"/>
        </w:rPr>
        <w:t xml:space="preserve">? </w:t>
      </w:r>
      <w:r>
        <w:rPr>
          <w:rFonts w:eastAsia="Times New Roman" w:cs="Arial" w:ascii="Times New Roman" w:hAnsi="Times New Roman"/>
          <w:sz w:val="28"/>
        </w:rPr>
        <w:t>Вед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ян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еографическ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ранс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ран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ф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овремен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оисхо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ер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ак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хо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ибел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ленной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ально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ирреаль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ран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ршало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вящ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стери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принимало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к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оми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Метаморфозах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Апул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свящ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стер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иды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Дости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беж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ерт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ереступи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р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зерпи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пя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нулс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ойд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ихии</w:t>
      </w:r>
      <w:r>
        <w:rPr>
          <w:rFonts w:cs="Arial" w:ascii="Times New Roman" w:hAnsi="Times New Roman"/>
          <w:sz w:val="28"/>
        </w:rPr>
        <w:t xml:space="preserve">;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ноч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яющ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ес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дста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с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близ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лонил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Апулей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Аполог</w:t>
      </w:r>
      <w:r>
        <w:rPr>
          <w:rFonts w:cs="Arial" w:ascii="Times New Roman" w:hAnsi="Times New Roman"/>
          <w:sz w:val="28"/>
        </w:rPr>
        <w:t>е</w:t>
      </w:r>
      <w:r>
        <w:rPr>
          <w:rFonts w:eastAsia="Times New Roman" w:cs="Arial" w:ascii="Times New Roman" w:hAnsi="Times New Roman"/>
          <w:sz w:val="28"/>
        </w:rPr>
        <w:t>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етаморфоз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Флорид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</w:t>
      </w:r>
      <w:r>
        <w:rPr>
          <w:rFonts w:cs="Arial" w:ascii="Times New Roman" w:hAnsi="Times New Roman"/>
          <w:sz w:val="28"/>
        </w:rPr>
        <w:t xml:space="preserve">., 1959,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. 311). </w:t>
      </w:r>
      <w:r>
        <w:rPr>
          <w:rFonts w:eastAsia="Times New Roman" w:cs="Arial" w:ascii="Times New Roman" w:hAnsi="Times New Roman"/>
          <w:sz w:val="28"/>
        </w:rPr>
        <w:t>Познав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о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египтяни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ника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йн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зид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кру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сколь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дин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в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цип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оустрой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фологиче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стем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шления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н</w:t>
      </w:r>
      <w:r>
        <w:rPr>
          <w:rFonts w:eastAsia="Times New Roman" w:cs="Arial" w:ascii="Times New Roman" w:hAnsi="Times New Roman"/>
          <w:sz w:val="28"/>
        </w:rPr>
        <w:t>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ш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к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изведе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пох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вать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Кажд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е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12 </w:t>
      </w:r>
      <w:r>
        <w:rPr>
          <w:rFonts w:eastAsia="Times New Roman" w:cs="Arial" w:ascii="Times New Roman" w:hAnsi="Times New Roman"/>
          <w:sz w:val="28"/>
        </w:rPr>
        <w:t>частей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", 12 </w:t>
      </w:r>
      <w:r>
        <w:rPr>
          <w:rFonts w:eastAsia="Times New Roman" w:cs="Arial" w:ascii="Times New Roman" w:hAnsi="Times New Roman"/>
          <w:sz w:val="28"/>
        </w:rPr>
        <w:t>ступе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вящ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ня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дин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ичес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й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мифологическ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шл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нтетично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ожалу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ибол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ступ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време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прияти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>" - "</w:t>
      </w:r>
      <w:r>
        <w:rPr>
          <w:rFonts w:eastAsia="Times New Roman" w:cs="Arial" w:ascii="Times New Roman" w:hAnsi="Times New Roman"/>
          <w:sz w:val="28"/>
        </w:rPr>
        <w:t>Кни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лага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има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тател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мментари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ь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ол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ндж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винськог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сл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леду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й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ги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ни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чез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ыч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укту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ран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чность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дост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рожд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доб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крыт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то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аздни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лек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уп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"</w:t>
      </w:r>
      <w:r>
        <w:rPr>
          <w:rFonts w:eastAsia="Times New Roman" w:cs="Arial" w:ascii="Times New Roman" w:hAnsi="Times New Roman"/>
          <w:sz w:val="28"/>
        </w:rPr>
        <w:t>Посл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ес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быв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е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женных</w:t>
      </w:r>
      <w:r>
        <w:rPr>
          <w:rFonts w:cs="Arial" w:ascii="Times New Roman" w:hAnsi="Times New Roman"/>
          <w:sz w:val="28"/>
        </w:rPr>
        <w:t xml:space="preserve">;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лаю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чал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ат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изонт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нец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рви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ра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изонта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уч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лави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щ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ригинал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ия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я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апис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енах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Р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ата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ни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иса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ла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мен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ла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щее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дель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. -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</w:t>
      </w:r>
      <w:r>
        <w:rPr>
          <w:rFonts w:cs="Arial" w:ascii="Times New Roman" w:hAnsi="Times New Roman"/>
          <w:sz w:val="28"/>
        </w:rPr>
        <w:t xml:space="preserve">.)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зывае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ч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успел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треблены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Ита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тарым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вечерн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пл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уаут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Отверза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и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ряд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и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ерсонификац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ворящ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алее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Госпож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адьи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богин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правляющ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серед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выш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о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местили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зва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елом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египтя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ыч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ава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бстракт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нят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че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крет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ами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м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олне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о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ображ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ренг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удр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рсонификац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ов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правля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ле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ь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тоя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ой</w:t>
      </w:r>
      <w:r>
        <w:rPr>
          <w:rFonts w:cs="Arial" w:ascii="Times New Roman" w:hAnsi="Times New Roman"/>
          <w:sz w:val="28"/>
        </w:rPr>
        <w:t xml:space="preserve">,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авды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Маат</w:t>
      </w:r>
      <w:r>
        <w:rPr>
          <w:rFonts w:cs="Arial" w:ascii="Times New Roman" w:hAnsi="Times New Roman"/>
          <w:sz w:val="28"/>
        </w:rPr>
        <w:t xml:space="preserve">), </w:t>
      </w:r>
      <w:r>
        <w:rPr>
          <w:rFonts w:eastAsia="Times New Roman" w:cs="Arial" w:ascii="Times New Roman" w:hAnsi="Times New Roman"/>
          <w:sz w:val="28"/>
        </w:rPr>
        <w:t>иб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женны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ужд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щищ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нит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фигу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ж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ат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ображ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е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Следующ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упп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гу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арактериз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ч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ум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он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Влады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олицетвор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схатологичес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львиноголов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хм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у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Фигу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ана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аряющий</w:t>
      </w:r>
      <w:r>
        <w:rPr>
          <w:rFonts w:cs="Arial" w:ascii="Times New Roman" w:hAnsi="Times New Roman"/>
          <w:sz w:val="28"/>
        </w:rPr>
        <w:t xml:space="preserve">") </w:t>
      </w:r>
      <w:r>
        <w:rPr>
          <w:rFonts w:eastAsia="Times New Roman" w:cs="Arial" w:ascii="Times New Roman" w:hAnsi="Times New Roman"/>
          <w:sz w:val="28"/>
        </w:rPr>
        <w:t>пере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еск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еты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ел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венч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а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званы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Указания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ответств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у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еты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лады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ту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оч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невное</w:t>
      </w:r>
      <w:r>
        <w:rPr>
          <w:rFonts w:cs="Arial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рег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лику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х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он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тро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исун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азыв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верх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изу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е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 </w:t>
      </w:r>
      <w:r>
        <w:rPr>
          <w:rFonts w:eastAsia="Times New Roman" w:cs="Arial" w:ascii="Times New Roman" w:hAnsi="Times New Roman"/>
          <w:sz w:val="28"/>
        </w:rPr>
        <w:t>животвор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ж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териаль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а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ог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образны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набженцы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ми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Групп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езья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верх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ж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тделя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доб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упп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из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оркестр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сопровожда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упл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венадц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бр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верга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гон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ссеи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ра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царя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а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ста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вступи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мерл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рв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лемен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ядущ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рен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вящ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араб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лыву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лон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е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ч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изир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гу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нявшим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во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е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ержащ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г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гнутую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волшеб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лочку</w:t>
      </w:r>
      <w:r>
        <w:rPr>
          <w:rFonts w:cs="Arial" w:ascii="Times New Roman" w:hAnsi="Times New Roman"/>
          <w:sz w:val="28"/>
        </w:rPr>
        <w:t>" -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меря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асы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Ниж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ображе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знача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сти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аниц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же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лб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венча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гами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зделя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олину</w:t>
      </w:r>
      <w:r>
        <w:rPr>
          <w:rFonts w:cs="Arial" w:ascii="Times New Roman" w:hAnsi="Times New Roman"/>
          <w:sz w:val="28"/>
        </w:rPr>
        <w:t xml:space="preserve">")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бращ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встреч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>, -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апечатыв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емлю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служител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амыка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ап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ат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рианта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повеству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уп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ю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ат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изонт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С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адц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теру</w:t>
      </w:r>
      <w:r>
        <w:rPr>
          <w:rFonts w:cs="Arial" w:ascii="Times New Roman" w:hAnsi="Times New Roman"/>
          <w:sz w:val="28"/>
        </w:rPr>
        <w:t xml:space="preserve"> (1 </w:t>
      </w:r>
      <w:r>
        <w:rPr>
          <w:rFonts w:eastAsia="Times New Roman" w:cs="Arial" w:ascii="Times New Roman" w:hAnsi="Times New Roman"/>
          <w:sz w:val="28"/>
        </w:rPr>
        <w:t>итеру</w:t>
      </w:r>
      <w:r>
        <w:rPr>
          <w:rFonts w:cs="Arial" w:ascii="Times New Roman" w:hAnsi="Times New Roman"/>
          <w:sz w:val="28"/>
        </w:rPr>
        <w:t xml:space="preserve"> = 10,5 </w:t>
      </w:r>
      <w:r>
        <w:rPr>
          <w:rFonts w:eastAsia="Times New Roman" w:cs="Arial" w:ascii="Times New Roman" w:hAnsi="Times New Roman"/>
          <w:sz w:val="28"/>
        </w:rPr>
        <w:t>км</w:t>
      </w:r>
      <w:r>
        <w:rPr>
          <w:rFonts w:cs="Arial" w:ascii="Times New Roman" w:hAnsi="Times New Roman"/>
          <w:sz w:val="28"/>
        </w:rPr>
        <w:t xml:space="preserve">. -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</w:t>
      </w:r>
      <w:r>
        <w:rPr>
          <w:rFonts w:cs="Arial" w:ascii="Times New Roman" w:hAnsi="Times New Roman"/>
          <w:sz w:val="28"/>
        </w:rPr>
        <w:t xml:space="preserve">.) </w:t>
      </w:r>
      <w:r>
        <w:rPr>
          <w:rFonts w:eastAsia="Times New Roman" w:cs="Arial" w:ascii="Times New Roman" w:hAnsi="Times New Roman"/>
          <w:sz w:val="28"/>
        </w:rPr>
        <w:t>предсто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й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фер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ж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стигн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Доли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де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ю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ф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и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бот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ответств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ц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одоб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прият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ист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красно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Необычай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скалыв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Лб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ф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ировалась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чи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то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йствитель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уп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равля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ч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кровит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ерв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ображ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зываетс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ес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имво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атор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пусти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ра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фе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"</w:t>
      </w: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. 309 </w:t>
      </w:r>
      <w:r>
        <w:rPr>
          <w:rFonts w:eastAsia="Times New Roman" w:cs="Arial" w:ascii="Times New Roman" w:hAnsi="Times New Roman"/>
          <w:sz w:val="28"/>
        </w:rPr>
        <w:t>итер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ста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и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120 </w:t>
      </w:r>
      <w:r>
        <w:rPr>
          <w:rFonts w:eastAsia="Times New Roman" w:cs="Arial" w:ascii="Times New Roman" w:hAnsi="Times New Roman"/>
          <w:sz w:val="28"/>
        </w:rPr>
        <w:t>итер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ширина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л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танавлива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е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станавливается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о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ход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кры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сек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коны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урчавым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яд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Пожирател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ла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след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ат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богин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тины</w:t>
      </w:r>
      <w:r>
        <w:rPr>
          <w:rFonts w:cs="Arial" w:ascii="Times New Roman" w:hAnsi="Times New Roman"/>
          <w:sz w:val="28"/>
        </w:rPr>
        <w:t xml:space="preserve">. - </w:t>
      </w:r>
      <w:r>
        <w:rPr>
          <w:rFonts w:eastAsia="Times New Roman" w:cs="Arial" w:ascii="Times New Roman" w:hAnsi="Times New Roman"/>
          <w:sz w:val="28"/>
        </w:rPr>
        <w:t>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Л</w:t>
      </w:r>
      <w:r>
        <w:rPr>
          <w:rFonts w:cs="Arial" w:ascii="Times New Roman" w:hAnsi="Times New Roman"/>
          <w:sz w:val="28"/>
        </w:rPr>
        <w:t xml:space="preserve">.),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я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се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ле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туби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эпит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ой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е</w:t>
      </w:r>
      <w:r>
        <w:rPr>
          <w:rFonts w:cs="Arial" w:ascii="Times New Roman" w:hAnsi="Times New Roman"/>
          <w:sz w:val="28"/>
        </w:rPr>
        <w:t xml:space="preserve">. - </w:t>
      </w:r>
      <w:r>
        <w:rPr>
          <w:rFonts w:eastAsia="Times New Roman" w:cs="Arial" w:ascii="Times New Roman" w:hAnsi="Times New Roman"/>
          <w:sz w:val="28"/>
        </w:rPr>
        <w:t>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Л</w:t>
      </w:r>
      <w:r>
        <w:rPr>
          <w:rFonts w:cs="Arial" w:ascii="Times New Roman" w:hAnsi="Times New Roman"/>
          <w:sz w:val="28"/>
        </w:rPr>
        <w:t xml:space="preserve">.)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рисов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ча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исьм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ага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ист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крас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лли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о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о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, -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ближ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ы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ист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красно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ф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Муд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храня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ладыку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б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сн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читель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льш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двер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иса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ширн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еографиче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около</w:t>
      </w:r>
      <w:r>
        <w:rPr>
          <w:rFonts w:cs="Arial" w:ascii="Times New Roman" w:hAnsi="Times New Roman"/>
          <w:sz w:val="28"/>
        </w:rPr>
        <w:t xml:space="preserve"> 1250 </w:t>
      </w:r>
      <w:r>
        <w:rPr>
          <w:rFonts w:eastAsia="Times New Roman" w:cs="Arial" w:ascii="Times New Roman" w:hAnsi="Times New Roman"/>
          <w:sz w:val="28"/>
        </w:rPr>
        <w:t>к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ирин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3200 </w:t>
      </w:r>
      <w:r>
        <w:rPr>
          <w:rFonts w:eastAsia="Times New Roman" w:cs="Arial" w:ascii="Times New Roman" w:hAnsi="Times New Roman"/>
          <w:sz w:val="28"/>
        </w:rPr>
        <w:t>к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ину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водн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но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одород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я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ит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ж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бег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ближ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я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адей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м</w:t>
      </w:r>
      <w:r>
        <w:rPr>
          <w:rFonts w:cs="Arial" w:ascii="Times New Roman" w:hAnsi="Times New Roman"/>
          <w:sz w:val="28"/>
        </w:rPr>
        <w:t xml:space="preserve">; </w:t>
      </w:r>
      <w:r>
        <w:rPr>
          <w:rFonts w:eastAsia="Times New Roman" w:cs="Arial" w:ascii="Times New Roman" w:hAnsi="Times New Roman"/>
          <w:sz w:val="28"/>
        </w:rPr>
        <w:t>тепер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вил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обры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Изи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фтид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роцесс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б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адь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я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то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оответству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у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аз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уны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месяц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иск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ющ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эмбле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атор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с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караб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ком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ть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адье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окодилом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труд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либ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аза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сняющ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адь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х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стоящие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нос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леб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твержд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илизован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лосьев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Экипаж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аж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а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лось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к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е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связ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тив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а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ел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спод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проницаем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ьма</w:t>
      </w:r>
      <w:r>
        <w:rPr>
          <w:rFonts w:cs="Arial" w:ascii="Times New Roman" w:hAnsi="Times New Roman"/>
          <w:sz w:val="28"/>
        </w:rPr>
        <w:t xml:space="preserve">; </w:t>
      </w:r>
      <w:r>
        <w:rPr>
          <w:rFonts w:eastAsia="Times New Roman" w:cs="Arial" w:ascii="Times New Roman" w:hAnsi="Times New Roman"/>
          <w:sz w:val="28"/>
        </w:rPr>
        <w:t>п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вещ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аж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а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ь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ет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ч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ав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етствен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имно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щ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в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идетельству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жил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свободил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ребаль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ле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мог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бод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ига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им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с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ы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ть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уподоб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частливц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соедин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трем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станавливая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Упомин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урчавых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связа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пятствие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ник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ко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одол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Курчавые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ы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т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удряв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юношей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юношес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коном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бу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г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град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рощ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ват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лос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се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коны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"</w:t>
      </w:r>
      <w:r>
        <w:rPr>
          <w:rFonts w:eastAsia="Times New Roman" w:cs="Arial" w:ascii="Times New Roman" w:hAnsi="Times New Roman"/>
          <w:sz w:val="28"/>
        </w:rPr>
        <w:t>Пожирател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ла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персонаж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оне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ж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к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се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вящ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ра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бий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ажды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ем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чис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вестью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подоб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ер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Пожирате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ла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ст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с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стоя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ть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), </w:t>
      </w:r>
      <w:r>
        <w:rPr>
          <w:rFonts w:eastAsia="Times New Roman" w:cs="Arial" w:ascii="Times New Roman" w:hAnsi="Times New Roman"/>
          <w:sz w:val="28"/>
        </w:rPr>
        <w:t>спокой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м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мон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к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аж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ь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и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анс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астись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меры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жир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>",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ызыв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адени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тсек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ени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огучи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лечо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ь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ои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д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идя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яд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помин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мож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иб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ешник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ойственно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отве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чн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тивостоя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б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ш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ф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рь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стите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но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итив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арактер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риц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монич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а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Об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менатель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яз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указ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углав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аж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ол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Го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Ряд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ком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ификаци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Указа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сте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з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имвол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а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к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ол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сели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эрне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правим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льш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остивш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мыкающ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же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ь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уч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войно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ламени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рет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Наз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ть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обен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п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ре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лагословля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влени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ну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зн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в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дач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особ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) - </w:t>
      </w:r>
      <w:r>
        <w:rPr>
          <w:rFonts w:eastAsia="Times New Roman" w:cs="Arial" w:ascii="Times New Roman" w:hAnsi="Times New Roman"/>
          <w:sz w:val="28"/>
        </w:rPr>
        <w:t>уничто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л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льш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реч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гд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ром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хот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аж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адицио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нтеон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Ануби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ака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хож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ум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лена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ван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Перв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ных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я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ды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поминающ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мер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вящ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пографией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Уэрие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дзем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писа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2-</w:t>
      </w:r>
      <w:r>
        <w:rPr>
          <w:rFonts w:eastAsia="Times New Roman" w:cs="Arial" w:ascii="Times New Roman" w:hAnsi="Times New Roman"/>
          <w:sz w:val="28"/>
        </w:rPr>
        <w:t>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в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ирок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теж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ре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пятствий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С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им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ч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изиру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ыре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н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арок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ног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види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т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тийу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Прибрежных</w:t>
      </w:r>
      <w:r>
        <w:rPr>
          <w:rFonts w:cs="Arial" w:ascii="Times New Roman" w:hAnsi="Times New Roman"/>
          <w:sz w:val="28"/>
        </w:rPr>
        <w:t xml:space="preserve">" (?) -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</w:t>
      </w:r>
      <w:r>
        <w:rPr>
          <w:rFonts w:cs="Arial" w:ascii="Times New Roman" w:hAnsi="Times New Roman"/>
          <w:sz w:val="28"/>
        </w:rPr>
        <w:t xml:space="preserve">.). </w:t>
      </w:r>
      <w:r>
        <w:rPr>
          <w:rFonts w:eastAsia="Times New Roman" w:cs="Arial" w:ascii="Times New Roman" w:hAnsi="Times New Roman"/>
          <w:sz w:val="28"/>
        </w:rPr>
        <w:t>Стран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ощ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>. 309 (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480) </w:t>
      </w:r>
      <w:r>
        <w:rPr>
          <w:rFonts w:eastAsia="Times New Roman" w:cs="Arial" w:ascii="Times New Roman" w:hAnsi="Times New Roman"/>
          <w:sz w:val="28"/>
        </w:rPr>
        <w:t>итер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ли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ширина</w:t>
      </w:r>
      <w:r>
        <w:rPr>
          <w:rFonts w:cs="Arial" w:ascii="Times New Roman" w:hAnsi="Times New Roman"/>
          <w:sz w:val="28"/>
        </w:rPr>
        <w:t xml:space="preserve"> - 120.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руж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де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ях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Тай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тако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пущ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б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ях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Долин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Единственно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ладык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озникаю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огильн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Жертвы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й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ача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ись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е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ропо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ист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красно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м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ибн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ыча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а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м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адлеж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ропол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чень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и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адлеж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тл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х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ь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ничтож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ходи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Ка</w:t>
      </w:r>
      <w:r>
        <w:rPr>
          <w:rFonts w:cs="Arial" w:ascii="Times New Roman" w:hAnsi="Times New Roman"/>
          <w:sz w:val="28"/>
        </w:rPr>
        <w:t xml:space="preserve">". - </w:t>
      </w:r>
      <w:r>
        <w:rPr>
          <w:rFonts w:eastAsia="Times New Roman" w:cs="Arial" w:ascii="Times New Roman" w:hAnsi="Times New Roman"/>
          <w:sz w:val="28"/>
        </w:rPr>
        <w:t>Примеч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ер</w:t>
      </w:r>
      <w:r>
        <w:rPr>
          <w:rFonts w:cs="Arial" w:ascii="Times New Roman" w:hAnsi="Times New Roman"/>
          <w:sz w:val="28"/>
        </w:rPr>
        <w:t xml:space="preserve">.)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ыш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дух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адлеж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ф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ссек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ойд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надцат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ам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ег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Заверш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спрепятств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eastAsia="Times New Roman" w:cs="Arial" w:ascii="Times New Roman" w:hAnsi="Times New Roman"/>
          <w:sz w:val="28"/>
        </w:rPr>
        <w:t>Дальнейш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ру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труднени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асностям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Четвер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ле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ны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н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битат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езуслов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ред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стител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бниц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ис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фараон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ды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ним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жел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зичес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уд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ут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тател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сколь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вержда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ождест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з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тивореч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раж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равл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е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Царское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сохраня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илег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жествл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ключитель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араона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Частное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связа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мократизац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овани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спространя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илег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ей</w:t>
      </w:r>
      <w:r>
        <w:rPr>
          <w:rFonts w:cs="Arial" w:ascii="Times New Roman" w:hAnsi="Times New Roman"/>
          <w:sz w:val="28"/>
        </w:rPr>
        <w:t>. "</w:t>
      </w:r>
      <w:r>
        <w:rPr>
          <w:rFonts w:eastAsia="Times New Roman" w:cs="Arial" w:ascii="Times New Roman" w:hAnsi="Times New Roman"/>
          <w:sz w:val="28"/>
        </w:rPr>
        <w:t>Кни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предлаг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образ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мпромисс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ключе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радоксальной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неклассической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логи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тро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кра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авн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помн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ст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о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ихотвор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ди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овье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лтар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рец</w:t>
      </w:r>
      <w:r>
        <w:rPr>
          <w:rFonts w:cs="Arial" w:ascii="Times New Roman" w:hAnsi="Times New Roman"/>
          <w:sz w:val="28"/>
        </w:rPr>
        <w:t>..." ("</w:t>
      </w:r>
      <w:r>
        <w:rPr>
          <w:rFonts w:eastAsia="Times New Roman" w:cs="Arial" w:ascii="Times New Roman" w:hAnsi="Times New Roman"/>
          <w:sz w:val="28"/>
        </w:rPr>
        <w:t>Близк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лек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>..."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уп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ов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рев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мфис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упомин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мфисс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рополь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сетау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емног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ходя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тин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йск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хет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Глав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конографичес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обенно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уходящ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о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сек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адицио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а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раз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сл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уск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проницаем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ьм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бращающий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рачно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есча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площа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ч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ност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а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нов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егч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ник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воз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ча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ю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опровожда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вуч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Зат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леком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ксир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б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бот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ощ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от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з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Живу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уществ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ревратились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Наз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окрыто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ротягивание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сета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доступ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сты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х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ле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ро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у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ты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ум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тин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доступ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сета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зр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хе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елик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ощью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я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я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н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айш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обходим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ения</w:t>
      </w:r>
      <w:r>
        <w:rPr>
          <w:rFonts w:cs="Arial" w:ascii="Times New Roman" w:hAnsi="Times New Roman"/>
          <w:sz w:val="28"/>
        </w:rPr>
        <w:t xml:space="preserve"> .</w:t>
      </w:r>
      <w:r>
        <w:rPr>
          <w:rFonts w:eastAsia="Times New Roman" w:cs="Arial" w:ascii="Times New Roman" w:hAnsi="Times New Roman"/>
          <w:sz w:val="28"/>
        </w:rPr>
        <w:t>но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н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хран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ольз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й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сета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ерег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мон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ображ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исунк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и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ен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мпозиц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вал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нут</w:t>
      </w:r>
      <w:r>
        <w:rPr>
          <w:rFonts w:cs="Arial" w:ascii="Times New Roman" w:hAnsi="Times New Roman"/>
          <w:sz w:val="28"/>
        </w:rPr>
        <w:t xml:space="preserve">")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хран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углав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кер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ну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вал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рыла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о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лицетвор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веч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ум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рж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ыль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реде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у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от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о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идим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еч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Озар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яни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вал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ыш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лест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предста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б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образ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оточ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честв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генератор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творче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нерг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оч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у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особно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род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точ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изон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Реализац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тенц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ин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арабе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имво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рен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гляд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лмика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исунка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н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Холми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етс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емнота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ночь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тын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ь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валь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изонталь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екц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ларец</w:t>
      </w:r>
      <w:r>
        <w:rPr>
          <w:rFonts w:cs="Arial" w:ascii="Times New Roman" w:hAnsi="Times New Roman"/>
          <w:sz w:val="28"/>
        </w:rPr>
        <w:t>" ("</w:t>
      </w:r>
      <w:r>
        <w:rPr>
          <w:rFonts w:eastAsia="Times New Roman" w:cs="Arial" w:ascii="Times New Roman" w:hAnsi="Times New Roman"/>
          <w:sz w:val="28"/>
        </w:rPr>
        <w:t>хену</w:t>
      </w:r>
      <w:r>
        <w:rPr>
          <w:rFonts w:cs="Arial" w:ascii="Times New Roman" w:hAnsi="Times New Roman"/>
          <w:sz w:val="28"/>
        </w:rPr>
        <w:t xml:space="preserve">")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а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ме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тен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ч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м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божеств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стилище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рожд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нерг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сколь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щ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ряд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яр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ческий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холми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новитс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могил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аркофагом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тич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и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фти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ест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ой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лакиваю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зида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Вели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рами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прис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у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ображ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н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ид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хранительниц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тын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с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чита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жд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нов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лмик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ги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чи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ойног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очью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из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жив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льзуя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бодо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соедин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опровождающ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яд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ре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угла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пуск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лыша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ответствующ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линани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г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ст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бот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ж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битателя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о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к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ним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творитель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ятельност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руче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ро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поло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ешник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и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рисутству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убя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упп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моничных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Зарезывающих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ат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с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я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звуч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лек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кси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длежащ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ов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е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улов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же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лыш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з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руже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ребывани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окрыт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а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доступ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новл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вл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явл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еизвест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зри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улов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м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ц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юж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воль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вол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Хем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руб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окой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г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ос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Шес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исыв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с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ах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Владычиц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велев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нял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дел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р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оприношени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ин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е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не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стрым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ожами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бот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ност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лаг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зн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ти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моделиру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н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как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ь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юж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адлеж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ребаль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довлетвор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и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ос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дны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е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ра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я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рт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ос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веле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Водн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лубин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ладычиц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. -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Прибыти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существля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адлежит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в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сл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люстрирова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си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с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нов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олн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зн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я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остиг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о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ес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лоч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круж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ем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ножество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Лиц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Выш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м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бниц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о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хематич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голо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улови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дня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ь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последню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я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лов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а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от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ы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Гробниц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хран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вергающ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гонь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ов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х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ис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ред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с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и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онеч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ворец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айш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бр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жи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люстрирова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си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за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ич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ми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авил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е</w:t>
      </w:r>
      <w:r>
        <w:rPr>
          <w:rFonts w:cs="Arial" w:ascii="Times New Roman" w:hAnsi="Times New Roman"/>
          <w:sz w:val="28"/>
        </w:rPr>
        <w:t xml:space="preserve">)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раж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д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я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руг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ним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усидящ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ожени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е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ви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лен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уми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руг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вободил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ч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омин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Вспомн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ход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рти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ристиан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конографи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Э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дост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бе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ер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жд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отворящ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сутств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станов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общ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д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ы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уч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р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хран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н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лемен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гроз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мож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асност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лот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дач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жир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ни</w:t>
      </w:r>
      <w:r>
        <w:rPr>
          <w:rFonts w:cs="Arial" w:ascii="Times New Roman" w:hAnsi="Times New Roman"/>
          <w:sz w:val="28"/>
        </w:rPr>
        <w:t xml:space="preserve">  </w:t>
      </w: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Те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евнеегипет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лиги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д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став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ничто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льш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вя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зло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верга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гонь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изир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жнейш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Сред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х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Ату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еб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ор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Упомин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тенен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буквально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Земл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днимается</w:t>
      </w:r>
      <w:r>
        <w:rPr>
          <w:rFonts w:cs="Arial" w:ascii="Times New Roman" w:hAnsi="Times New Roman"/>
          <w:sz w:val="28"/>
        </w:rPr>
        <w:t xml:space="preserve">") - </w:t>
      </w:r>
      <w:r>
        <w:rPr>
          <w:rFonts w:eastAsia="Times New Roman" w:cs="Arial" w:ascii="Times New Roman" w:hAnsi="Times New Roman"/>
          <w:sz w:val="28"/>
        </w:rPr>
        <w:t>фор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мфис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тах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нимаем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и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л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зникш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началь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еа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вор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ороч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мыка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с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щ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нтео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днявшая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рьб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обходим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йча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сколь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юще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едьм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грож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м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ш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асность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Седьм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огру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и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легки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хожд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рен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рожд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зн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за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ас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пятствия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вествует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дьм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ним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нует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Апопи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гичес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лина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ид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к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мфис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смого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ифицир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ворческ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нерг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гическ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>-</w:t>
      </w:r>
      <w:r>
        <w:rPr>
          <w:rFonts w:eastAsia="Times New Roman" w:cs="Arial" w:ascii="Times New Roman" w:hAnsi="Times New Roman"/>
          <w:sz w:val="28"/>
        </w:rPr>
        <w:t>творц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щера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о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иш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возмо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еч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еше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г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ид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гичес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линания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т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ам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рубл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ет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лиг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резвычай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ногозначе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чин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т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г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сматрива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вокуп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пектов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рти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вер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я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руж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ым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й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ид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по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а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рш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верш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емног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к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шени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по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хахер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с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ча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м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хахе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450 </w:t>
      </w:r>
      <w:r>
        <w:rPr>
          <w:rFonts w:eastAsia="Times New Roman" w:cs="Arial" w:ascii="Times New Roman" w:hAnsi="Times New Roman"/>
          <w:sz w:val="28"/>
        </w:rPr>
        <w:t>локтей</w:t>
      </w:r>
      <w:r>
        <w:rPr>
          <w:rFonts w:cs="Arial" w:ascii="Times New Roman" w:hAnsi="Times New Roman"/>
          <w:sz w:val="28"/>
        </w:rPr>
        <w:t xml:space="preserve">  </w:t>
      </w: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Локоть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спростран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ев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ины</w:t>
      </w:r>
      <w:r>
        <w:rPr>
          <w:rFonts w:cs="Arial" w:ascii="Times New Roman" w:hAnsi="Times New Roman"/>
          <w:sz w:val="28"/>
        </w:rPr>
        <w:t xml:space="preserve">;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ксирова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чения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око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уметра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соста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и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гиб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заполн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рш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биени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м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н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равл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ра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у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кружает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Мехен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п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хахер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чез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зульта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сил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рокоди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жр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тталкив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Хи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тсек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олов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ехахер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статоч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роб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ис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быт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каз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люстрирован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риант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хот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б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мментария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Оживш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ившее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уп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ит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опорядк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трашн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Ликом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Нехахер</w:t>
      </w:r>
      <w:r>
        <w:rPr>
          <w:rFonts w:cs="Arial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Неопределенно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тивореч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щемир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мант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ужск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н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а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сск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зы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иход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чи</w:t>
      </w:r>
      <w:r>
        <w:rPr>
          <w:rFonts w:cs="Arial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гром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стерег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леж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ча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ме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ред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с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ледо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указ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м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ча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тона</w:t>
      </w:r>
      <w:r>
        <w:rPr>
          <w:rFonts w:cs="Arial" w:ascii="Times New Roman" w:hAnsi="Times New Roman"/>
          <w:sz w:val="28"/>
        </w:rPr>
        <w:t>: 440</w:t>
      </w:r>
      <w:r>
        <w:rPr>
          <w:rFonts w:eastAsia="Times New Roman" w:cs="Arial" w:ascii="Times New Roman" w:hAnsi="Times New Roman"/>
          <w:sz w:val="28"/>
        </w:rPr>
        <w:t>х</w:t>
      </w:r>
      <w:r>
        <w:rPr>
          <w:rFonts w:cs="Arial" w:ascii="Times New Roman" w:hAnsi="Times New Roman"/>
          <w:sz w:val="28"/>
        </w:rPr>
        <w:t xml:space="preserve">440 </w:t>
      </w:r>
      <w:r>
        <w:rPr>
          <w:rFonts w:eastAsia="Times New Roman" w:cs="Arial" w:ascii="Times New Roman" w:hAnsi="Times New Roman"/>
          <w:sz w:val="28"/>
        </w:rPr>
        <w:t>локтей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свыше</w:t>
      </w:r>
      <w:r>
        <w:rPr>
          <w:rFonts w:cs="Arial" w:ascii="Times New Roman" w:hAnsi="Times New Roman"/>
          <w:sz w:val="28"/>
        </w:rPr>
        <w:t xml:space="preserve"> 220</w:t>
      </w:r>
      <w:r>
        <w:rPr>
          <w:rFonts w:eastAsia="Times New Roman" w:cs="Arial" w:ascii="Times New Roman" w:hAnsi="Times New Roman"/>
          <w:sz w:val="28"/>
        </w:rPr>
        <w:t>х</w:t>
      </w:r>
      <w:r>
        <w:rPr>
          <w:rFonts w:cs="Arial" w:ascii="Times New Roman" w:hAnsi="Times New Roman"/>
          <w:sz w:val="28"/>
        </w:rPr>
        <w:t xml:space="preserve">220 </w:t>
      </w:r>
      <w:r>
        <w:rPr>
          <w:rFonts w:eastAsia="Times New Roman" w:cs="Arial" w:ascii="Times New Roman" w:hAnsi="Times New Roman"/>
          <w:sz w:val="28"/>
        </w:rPr>
        <w:t>м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В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ран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олне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гиб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полагаем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н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ш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иже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еспеч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бед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удови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пи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стави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ст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сл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чувствова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бли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ним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аса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ык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ра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м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тов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и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о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вращ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хе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экипаж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ч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еняетс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с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вл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гуры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Изи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к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г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Ин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ступ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огд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л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ро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посредствен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рь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ходи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сколь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н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ас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оль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е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дна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и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оряют</w:t>
      </w:r>
      <w:r>
        <w:rPr>
          <w:rFonts w:cs="Arial" w:ascii="Times New Roman" w:hAnsi="Times New Roman"/>
          <w:sz w:val="28"/>
        </w:rPr>
        <w:t xml:space="preserve"> .</w:t>
      </w:r>
      <w:r>
        <w:rPr>
          <w:rFonts w:eastAsia="Times New Roman" w:cs="Arial" w:ascii="Times New Roman" w:hAnsi="Times New Roman"/>
          <w:sz w:val="28"/>
        </w:rPr>
        <w:t>вра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спользу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агическ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клина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зульта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рачи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у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ид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л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з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нг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од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зыва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руг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ж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уск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о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положи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пил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от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ится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имеч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одчик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Вспомн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ст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доевропейс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ф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беждающ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запирае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воды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Гроз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пят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транен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долж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еты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в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Ату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бниц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ларц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ним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рсонификац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ж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ы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обе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зво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сну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м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нигу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уничтож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ижня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о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б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сн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ли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рен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омин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быт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вертыв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дновре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исхо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пох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ев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я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читал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а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д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ег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нов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в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цепци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с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пис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ес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): </w:t>
      </w:r>
      <w:r>
        <w:rPr>
          <w:rFonts w:eastAsia="Times New Roman" w:cs="Arial" w:ascii="Times New Roman" w:hAnsi="Times New Roman"/>
          <w:sz w:val="28"/>
        </w:rPr>
        <w:t>кажд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лет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озмож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звит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ор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особствовало</w:t>
      </w:r>
      <w:r>
        <w:rPr>
          <w:rFonts w:cs="Arial" w:ascii="Times New Roman" w:hAnsi="Times New Roman"/>
          <w:sz w:val="28"/>
        </w:rPr>
        <w:t xml:space="preserve"> '</w:t>
      </w:r>
      <w:r>
        <w:rPr>
          <w:rFonts w:eastAsia="Times New Roman" w:cs="Arial" w:ascii="Times New Roman" w:hAnsi="Times New Roman"/>
          <w:sz w:val="28"/>
        </w:rPr>
        <w:t>наблюд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ходя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гу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а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рон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ожест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о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мерш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тье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везд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Замык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окодил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роз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ж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он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осьм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ск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ек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доступ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ъят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хен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тоящи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ез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Усталости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аркофаг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з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ек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ц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вер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ом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инадлеж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жд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рин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кормл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бниц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ист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красно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Владык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лубоко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Ес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ыдущ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о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резвычай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ряженны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пер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тек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окой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от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дь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р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ешников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судь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лов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упп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вя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к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ен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а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Влеком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н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к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сполож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рег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ажд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а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вор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ук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ник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гробницы</w:t>
      </w:r>
      <w:r>
        <w:rPr>
          <w:rFonts w:cs="Arial" w:ascii="Times New Roman" w:hAnsi="Times New Roman"/>
          <w:sz w:val="28"/>
        </w:rPr>
        <w:t xml:space="preserve">)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итатели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усопшие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ожи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етств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дете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сам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жертвова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с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жд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ероглиф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на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жертво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жд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оми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вернут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сск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кву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П</w:t>
      </w:r>
      <w:r>
        <w:rPr>
          <w:rFonts w:cs="Arial" w:ascii="Times New Roman" w:hAnsi="Times New Roman"/>
          <w:sz w:val="28"/>
        </w:rPr>
        <w:t xml:space="preserve">"), </w:t>
      </w:r>
      <w:r>
        <w:rPr>
          <w:rFonts w:eastAsia="Times New Roman" w:cs="Arial" w:ascii="Times New Roman" w:hAnsi="Times New Roman"/>
          <w:sz w:val="28"/>
        </w:rPr>
        <w:t>сопровож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ч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жд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гур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ьм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цесс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ра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но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ыкаютс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ружа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ьм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я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дел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нов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руж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льш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ыре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ан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щен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он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е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евя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Экипаж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б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бы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странств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ласит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храня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азлив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Наз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Фонтанирующим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уществами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бы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ит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в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ц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то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стол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йм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сто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тан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ст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ды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обходимост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с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равд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бунал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д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Прославляющи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ащищ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ладыку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окойн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р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с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жд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имво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ыдущ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ел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бы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ав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конографичес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тив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рег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ыв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ображ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и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ениц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сполня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мер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л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шеству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рга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а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бр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ссеива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р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храня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Дал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правля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с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возмож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ревье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те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аю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ображ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абот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мог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идя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точк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к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ежд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рованы</w:t>
      </w:r>
      <w:r>
        <w:rPr>
          <w:rFonts w:cs="Arial" w:ascii="Times New Roman" w:hAnsi="Times New Roman"/>
          <w:sz w:val="28"/>
        </w:rPr>
        <w:t xml:space="preserve">,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дь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и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дя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зин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е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есь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нообраз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частв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дач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жертвова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о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в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и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упп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надца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ебцов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еся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Велики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рожденн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бразы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Наз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Глубоко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одо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ысоким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ерегами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бы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ветл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х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т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гере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ц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то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ринут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Озаряющим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ебо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рог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Яростн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ареж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еискренних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ся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ли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жа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вооруж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ука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пь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лица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ригиналь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дставляющ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ариса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двуглав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га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ол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ин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лежа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ол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ат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си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вор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че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ж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обен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ся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идетельств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жн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ок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к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ну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ножеств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итател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Соглас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ия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я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част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ишил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можно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сколь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умифицирова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хранен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дна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о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опленник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ь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вергли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ложению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жи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л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мер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к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онул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грузил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и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е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ун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беспечи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ость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ст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епе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за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ф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е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преж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гру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рск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у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Естествен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а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дьб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жи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б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б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л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падаю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вращ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гон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д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чн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верш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к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пас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онувш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иня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Го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редель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Одиннадца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ся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л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рша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ас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онувши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иннадца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р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оз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ж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ргаю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ам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то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г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ма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ыл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ени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тень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а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ества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ешников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лед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м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ловеческ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игур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бращ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вер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га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на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ру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ъя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ужден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говор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Гроз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ар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а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треблен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а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н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стоптан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ш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зрублен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станете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Буде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д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е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ниметес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б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па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мы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бежит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йдете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Проти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го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жиг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иллионы</w:t>
      </w:r>
      <w:r>
        <w:rPr>
          <w:rFonts w:cs="Arial" w:ascii="Times New Roman" w:hAnsi="Times New Roman"/>
          <w:sz w:val="28"/>
        </w:rPr>
        <w:t xml:space="preserve">"! (...)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жами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зареж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расправя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ми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Ни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ви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>!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Им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таль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ыв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рающ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л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дел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вод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иннадца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верш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рьб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ужденны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ешников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рожде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зой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стану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иш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ж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и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овеству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ближ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ц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Кни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затрагив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ж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бл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ч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сонификац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иннадца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я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ижд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жд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ыла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ржа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ыль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; </w:t>
      </w:r>
      <w:r>
        <w:rPr>
          <w:rFonts w:eastAsia="Times New Roman" w:cs="Arial" w:ascii="Times New Roman" w:hAnsi="Times New Roman"/>
          <w:sz w:val="28"/>
        </w:rPr>
        <w:t>воз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лов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олнеч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ч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удж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на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авремен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ум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изир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а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ец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т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ленно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льш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абир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асы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Час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авл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и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жд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у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м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ся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шл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котор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риантах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встреча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иннадц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исл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проглоченных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зме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ключ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у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верну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си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час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втор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тверждени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зн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быт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казывается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проглоченной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пос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хо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н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озможн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зр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за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блюдени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зываемых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деканальных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звезд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хо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хо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редел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тсю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к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везды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Трет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к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надц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носильщиков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круж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ир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Связа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началь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еан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ир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еобразную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орбиту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ч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ыв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с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рат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си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о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ве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диннадца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каз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ен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ущества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т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Мес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ко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ех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аходятс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Наз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Окраин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щеры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чит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рупы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й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то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ре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от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ед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Стоящим</w:t>
      </w:r>
      <w:r>
        <w:rPr>
          <w:rFonts w:cs="Arial" w:ascii="Times New Roman" w:hAnsi="Times New Roman"/>
          <w:sz w:val="28"/>
        </w:rPr>
        <w:t xml:space="preserve">"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х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нов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да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ец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то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уч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де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жертво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рош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еспечен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тл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исти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красно</w:t>
      </w:r>
      <w:r>
        <w:rPr>
          <w:rFonts w:cs="Arial" w:ascii="Times New Roman" w:hAnsi="Times New Roman"/>
          <w:sz w:val="28"/>
        </w:rPr>
        <w:t xml:space="preserve">!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путств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Звездн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ладычиц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арк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отора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тталкива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раг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Свои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явлением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Двенадцат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хо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>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ребыв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ч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Конец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рвично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ьмы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Ну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н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у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ух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ник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б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а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н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у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Те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Вознося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а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днимающейся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ьмой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Озаряющи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Рождением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Таинствен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ще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ди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никн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у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ст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у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разц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черт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то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кры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ез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м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емле</w:t>
      </w:r>
      <w:r>
        <w:rPr>
          <w:rFonts w:cs="Arial" w:ascii="Times New Roman" w:hAnsi="Times New Roman"/>
          <w:sz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Подош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ц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ранств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е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зем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од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дост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лиц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итател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ме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кипаж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стиг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торы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осточ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и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ьмы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г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кину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зан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мерть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р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ум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оявил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е</w:t>
      </w:r>
      <w:r>
        <w:rPr>
          <w:rFonts w:cs="Arial" w:ascii="Times New Roman" w:hAnsi="Times New Roman"/>
          <w:sz w:val="28"/>
        </w:rPr>
        <w:t xml:space="preserve"> ("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ут</w:t>
      </w:r>
      <w:r>
        <w:rPr>
          <w:rFonts w:cs="Arial" w:ascii="Times New Roman" w:hAnsi="Times New Roman"/>
          <w:sz w:val="28"/>
        </w:rPr>
        <w:t xml:space="preserve">" -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ба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молод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имвол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арабей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евнеегипет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конограф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хо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дух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Шу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нтекст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яза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уном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ервич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кеаном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вознос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о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ук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караб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фо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иск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ш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арианте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э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це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скольк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прощен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Мумия</w:t>
      </w:r>
      <w:r>
        <w:rPr>
          <w:rFonts w:cs="Arial" w:ascii="Times New Roman" w:hAnsi="Times New Roman"/>
          <w:sz w:val="28"/>
        </w:rPr>
        <w:t>, "</w:t>
      </w:r>
      <w:r>
        <w:rPr>
          <w:rFonts w:eastAsia="Times New Roman" w:cs="Arial" w:ascii="Times New Roman" w:hAnsi="Times New Roman"/>
          <w:sz w:val="28"/>
        </w:rPr>
        <w:t>прислоненная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раниц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зирис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од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явлен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уд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ластво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гроб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арств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ющ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дсто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ов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и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явления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зойд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ред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де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н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ож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казать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згляда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Зде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шифрова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азд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ле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лубок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де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Барк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в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хвос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ст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о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рожд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л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епри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Опят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угих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царств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м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тречаем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и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м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Тог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Позволяе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Жить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огам</w:t>
      </w:r>
      <w:r>
        <w:rPr>
          <w:rFonts w:cs="Arial" w:ascii="Times New Roman" w:hAnsi="Times New Roman"/>
          <w:sz w:val="28"/>
        </w:rPr>
        <w:t>" (</w:t>
      </w:r>
      <w:r>
        <w:rPr>
          <w:rFonts w:eastAsia="Times New Roman" w:cs="Arial" w:ascii="Times New Roman" w:hAnsi="Times New Roman"/>
          <w:sz w:val="28"/>
        </w:rPr>
        <w:t>ил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роче</w:t>
      </w:r>
      <w:r>
        <w:rPr>
          <w:rFonts w:cs="Arial" w:ascii="Times New Roman" w:hAnsi="Times New Roman"/>
          <w:sz w:val="28"/>
        </w:rPr>
        <w:t xml:space="preserve"> - "</w:t>
      </w:r>
      <w:r>
        <w:rPr>
          <w:rFonts w:eastAsia="Times New Roman" w:cs="Arial" w:ascii="Times New Roman" w:hAnsi="Times New Roman"/>
          <w:sz w:val="28"/>
        </w:rPr>
        <w:t>Жизнь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Богов</w:t>
      </w:r>
      <w:r>
        <w:rPr>
          <w:rFonts w:cs="Arial" w:ascii="Times New Roman" w:hAnsi="Times New Roman"/>
          <w:sz w:val="28"/>
        </w:rPr>
        <w:t xml:space="preserve">"). </w:t>
      </w:r>
      <w:r>
        <w:rPr>
          <w:rFonts w:eastAsia="Times New Roman" w:cs="Arial" w:ascii="Times New Roman" w:hAnsi="Times New Roman"/>
          <w:sz w:val="28"/>
        </w:rPr>
        <w:t>Са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ан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тор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яну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арк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ж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мволизир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бесконе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ег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ов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ходя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ас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новленны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я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йти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вост</w:t>
      </w:r>
      <w:r>
        <w:rPr>
          <w:rFonts w:cs="Arial" w:ascii="Times New Roman" w:hAnsi="Times New Roman"/>
          <w:sz w:val="28"/>
        </w:rPr>
        <w:t xml:space="preserve">"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ч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и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вед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ечны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ик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лож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нов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тсче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еме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рев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гипте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хо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рт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ли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аку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родивший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бращ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б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имани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ем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л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оя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ктивно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мен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гд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бир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ил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бро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едьм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пал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новл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ь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илас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ес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олочко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лагодар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та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змож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един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ш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сопш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лам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с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крес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ртвы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епер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надцат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у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ыта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опусти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угрожа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ущи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я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мнотой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репятству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ин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сущ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еча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мей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верг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ламя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ерхн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егистре</w:t>
      </w:r>
      <w:r>
        <w:rPr>
          <w:rFonts w:cs="Arial" w:ascii="Times New Roman" w:hAnsi="Times New Roman"/>
          <w:sz w:val="28"/>
        </w:rPr>
        <w:t xml:space="preserve">). </w:t>
      </w:r>
      <w:r>
        <w:rPr>
          <w:rFonts w:eastAsia="Times New Roman" w:cs="Arial" w:ascii="Times New Roman" w:hAnsi="Times New Roman"/>
          <w:sz w:val="28"/>
        </w:rPr>
        <w:t>Апопи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щ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бежде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изрубле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жжен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ч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еш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ем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едующу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нов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такова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е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Тем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рьб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рага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ссвет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рабатывалась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прежд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сег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олог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оро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ермополя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идимо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лучай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писа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венадцат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ас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ч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о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появляю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четвер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осьм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ичны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жест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гермопольск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радиции</w:t>
      </w:r>
      <w:r>
        <w:rPr>
          <w:rFonts w:cs="Arial" w:ascii="Times New Roman" w:hAnsi="Times New Roman"/>
          <w:sz w:val="28"/>
        </w:rPr>
        <w:t xml:space="preserve">: </w:t>
      </w:r>
      <w:r>
        <w:rPr>
          <w:rFonts w:eastAsia="Times New Roman" w:cs="Arial" w:ascii="Times New Roman" w:hAnsi="Times New Roman"/>
          <w:sz w:val="28"/>
        </w:rPr>
        <w:t>Ну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не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Хух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ухет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Он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огаю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ождению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лнц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ссоциируетс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оглас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огик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космогоническог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ф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с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ов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отворени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ра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вершает</w:t>
      </w:r>
      <w:r>
        <w:rPr>
          <w:rFonts w:cs="Arial" w:ascii="Times New Roman" w:hAnsi="Times New Roman"/>
          <w:sz w:val="28"/>
        </w:rPr>
        <w:t xml:space="preserve"> "</w:t>
      </w:r>
      <w:r>
        <w:rPr>
          <w:rFonts w:eastAsia="Times New Roman" w:cs="Arial" w:ascii="Times New Roman" w:hAnsi="Times New Roman"/>
          <w:sz w:val="28"/>
        </w:rPr>
        <w:t>Книг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Амдуат</w:t>
      </w:r>
      <w:r>
        <w:rPr>
          <w:rFonts w:cs="Arial" w:ascii="Times New Roman" w:hAnsi="Times New Roman"/>
          <w:sz w:val="28"/>
        </w:rPr>
        <w:t xml:space="preserve">" </w:t>
      </w:r>
      <w:r>
        <w:rPr>
          <w:rFonts w:eastAsia="Times New Roman" w:cs="Arial" w:ascii="Times New Roman" w:hAnsi="Times New Roman"/>
          <w:sz w:val="28"/>
        </w:rPr>
        <w:t>следующи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екст</w:t>
      </w:r>
      <w:r>
        <w:rPr>
          <w:rFonts w:cs="Arial" w:ascii="Times New Roman" w:hAnsi="Times New Roman"/>
          <w:sz w:val="28"/>
        </w:rPr>
        <w:t>: "</w:t>
      </w:r>
      <w:r>
        <w:rPr>
          <w:rFonts w:eastAsia="Times New Roman" w:cs="Arial" w:ascii="Times New Roman" w:hAnsi="Times New Roman"/>
          <w:sz w:val="28"/>
        </w:rPr>
        <w:t>Нача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та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нец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ервич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ьмы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Пут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паде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цели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существля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у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ог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Избра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аставле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аинственн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сла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оторо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у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и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люде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ключение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бранных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Э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сполне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к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о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мещени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 - </w:t>
      </w:r>
      <w:r>
        <w:rPr>
          <w:rFonts w:eastAsia="Times New Roman" w:cs="Arial" w:ascii="Times New Roman" w:hAnsi="Times New Roman"/>
          <w:sz w:val="28"/>
        </w:rPr>
        <w:t>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невидимом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неуловимо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Кт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знае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эт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инственные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зображения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то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являетс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хорош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беспеченн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светлым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ухом</w:t>
      </w:r>
      <w:r>
        <w:rPr>
          <w:rFonts w:cs="Arial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</w:rPr>
        <w:t>Всегда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ы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он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и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ходи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в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Дат</w:t>
      </w:r>
      <w:r>
        <w:rPr>
          <w:rFonts w:cs="Arial" w:ascii="Times New Roman" w:hAnsi="Times New Roman"/>
          <w:sz w:val="28"/>
        </w:rPr>
        <w:t xml:space="preserve">, </w:t>
      </w:r>
      <w:r>
        <w:rPr>
          <w:rFonts w:eastAsia="Times New Roman" w:cs="Arial" w:ascii="Times New Roman" w:hAnsi="Times New Roman"/>
          <w:sz w:val="28"/>
        </w:rPr>
        <w:t>всегда</w:t>
      </w:r>
      <w:r>
        <w:rPr>
          <w:rFonts w:cs="Arial" w:ascii="Times New Roman" w:hAnsi="Times New Roman"/>
          <w:sz w:val="28"/>
        </w:rPr>
        <w:t xml:space="preserve"> (</w:t>
      </w:r>
      <w:r>
        <w:rPr>
          <w:rFonts w:eastAsia="Times New Roman" w:cs="Arial" w:ascii="Times New Roman" w:hAnsi="Times New Roman"/>
          <w:sz w:val="28"/>
        </w:rPr>
        <w:t>выходит</w:t>
      </w:r>
      <w:r>
        <w:rPr>
          <w:rFonts w:cs="Arial" w:ascii="Times New Roman" w:hAnsi="Times New Roman"/>
          <w:sz w:val="28"/>
        </w:rPr>
        <w:t xml:space="preserve">) </w:t>
      </w:r>
      <w:r>
        <w:rPr>
          <w:rFonts w:eastAsia="Times New Roman" w:cs="Arial" w:ascii="Times New Roman" w:hAnsi="Times New Roman"/>
          <w:sz w:val="28"/>
        </w:rPr>
        <w:t>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живым</w:t>
      </w:r>
      <w:r>
        <w:rPr>
          <w:rFonts w:cs="Arial" w:ascii="Times New Roman" w:hAnsi="Times New Roman"/>
          <w:sz w:val="28"/>
        </w:rPr>
        <w:t xml:space="preserve">. </w:t>
      </w:r>
      <w:r>
        <w:rPr>
          <w:rFonts w:eastAsia="Times New Roman" w:cs="Arial" w:ascii="Times New Roman" w:hAnsi="Times New Roman"/>
          <w:sz w:val="28"/>
        </w:rPr>
        <w:t>Воистину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так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был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подтверждено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миллио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eastAsia="Times New Roman" w:cs="Arial" w:ascii="Times New Roman" w:hAnsi="Times New Roman"/>
          <w:sz w:val="28"/>
        </w:rPr>
        <w:t>раз</w:t>
      </w:r>
      <w:r>
        <w:rPr>
          <w:rFonts w:cs="Arial" w:ascii="Times New Roman" w:hAnsi="Times New Roman"/>
          <w:sz w:val="28"/>
        </w:rPr>
        <w:t>!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40:00Z</dcterms:created>
  <dc:creator>Дима</dc:creator>
  <dc:description/>
  <cp:keywords/>
  <dc:language>en-US</dc:language>
  <cp:lastModifiedBy>Mage</cp:lastModifiedBy>
  <dcterms:modified xsi:type="dcterms:W3CDTF">2011-10-09T01:40:00Z</dcterms:modified>
  <cp:revision>2</cp:revision>
  <dc:subject/>
  <dc:title>Древнеегипетские предания о потустороннем мире известны с III тыс</dc:title>
</cp:coreProperties>
</file>