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Ухтин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кутинский филиа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хтин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ВФ УГТУ)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а ___ кур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ы 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фр___ /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машний адрес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/___________/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 преподавател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проверки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кута,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тногенез и этническая ис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лигиозно-мифологические представления древних ко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уховная культура и традиционные ве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Космогонические миф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Верховные бог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«Низшая» мифология: духи прир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очитание ог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5 Живот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ность финно-угорских народов восходит к 3-2 тыс. до н. э. Древние финно-угры расселились к 1 тыс. н. э. из Приуралья и Поволжья до Прибалтики и Скандинавии, заняв лесную полосу Восточной Европы и достигнув Средней Европы. Уже в это время они соприкасались с древними индоевропейцами. Финно-угорские племена в IV в. находились в сфере влияния короля готов Германариха и гуннов, а затем в VI-VIII вв. – хазарского кага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инно-угорской группе принадлежат финны, саамы, карелы, вепсы, эсты, мордва (Эрзя и Мокша), меря, мари, удмурты, коми, обские угры (манси, ханты), венгры. Все эти народы являлись коренным населением территорий, колонизированных русскими (с VIII века). Особенности этногенеза русских в пределах Черниговского, Муромского, Рязанского княжеств и Московии. Характер этнических и культурных связей финно-угров и рус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 - древний народ, живущий в основной массе в современной Республике Коми, а также в Северо-3ападной Сибири и на Кольском полуострове. Заселение Вычегодского бассейна предками Коми началось в глубокой древности. Археологические памятники (городища и могильники) бассейна pек Вычегды и Выми XI - XII вв. близки к Камским и Чепецким городищам (принадлежащим предкам пермяков и удмуртов). Вместе с тем целый ряд своеобразных черт культуры, существовавшей в бассейне реки Вычегды, позволяет считать её исконно местной, сложившейся в результате развития более древних культур, комплексов, наметившихся ещё в первых веках н. а. Уже в 1-м тысячелетии Коми общались со славянскими племенами. Эти связи отразились в общем типе украшений, орудий, керамики. В нач. XIV в. на земли, расположенные по сред. Вычегде и Выми, распространяет своё влияние Москва. В это же время происходило обращение Коми в православ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Этногенез и этническая 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редки коми (древнепермская этнолингвистическая общность) обнаруживаются исследователями во II тыс. до н. э. в районе впадения в Волгу Оки и Камы. Позднее происходит распространение древних пермян на север, в Прика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тыс. до. н. э. (железный век) на территорию современной Республики Коми проникают предки ко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V-VIII вв. н.э. на Северо-Востоке Европейской части России (территория современного расселения коми) известна ванвиздинская культура, носители которой говорили на финно-пермских язы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ервой половине I тыс. н. э. древнепермская этнолингвистическая общность разделяется на предков общекоми и удмуртов. Центром обитания коми общности было Прикамье. В последней четверти I тыс. н. э. произошёл распад этой общности. Часть населения мигрировала в бассейн Вычегды, где смешались с носителями ванвиздинской культуры. На Выми и нижней Вычегде, очевидно, главным элементом стали ванвиздинцы, а на Сысоле и верхней Вычегде доминирующим элементом стали переселенцы из Прика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сложилась вымская культура (IX - XIV вв.), соотносимая с летописной пермью вычегод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ерми вычегодской имело устойчивые торговые и культурные связи с Прибалтикой, Поволжьем и югом. В последнее время ее существования происходит мощное воздействие культуры восточных слав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 - XVI вв. под давлением славяно-русской колонизации Севера этнический массив коми сдвинулся в восточном направлении. Коми население исчезло в низовьях Вашки, на Пинеге, нижней Вычегде, Виледи, Яренге, нижней Лу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ого времени вплоть до начала ХХ в. происходило непрерывное расширение этнической территории коми. В XVI - XVII вв. коми заселили верхнюю Вычегду, а в XVIII - XIX вв. - Печору и Иж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заимодействия с окружающими этносами в состав коми вошли ассимилированные группы вепсов, русских, ненцев и манси. Это отразилось на антропологическом облике и отдельных компонентах культуры коми, привело к образованию в составе коми отдельных этнолокальных групп (См. раздел Этнические и этнографические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 - XVII вв. на территории коми известно несколько административных образований - волостей и земель: Удорская волость, Глотова слобода, Вымская земля, Сысольская земля, Ужгинская волость и ряд других. В XVII в. коми сосредотачивались в Сольвычегодском, Яренском и Пустозерском уез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 - XIX вв. происходит переселение значительных групп коми на Урал, в Сибирь и на Дальний 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елигиозно-мифологические представления древних ко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ноголетних археологических исследований создана источниковая база для изучения религиозно-мифологических представлений пермских нар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и картографирование находок культовых вещей помогают выяснить ареал тех или иных культов, проследить в каких направлениях распространялись культы от центра своего зарождения, а также датировать расцвет изготовления предметов, а значит и расцвет ку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раскопки могильников дают возможность восстановить жертвенный комплекс погребального обряда, исследования костищ и жертвенных мест дают вещевой материал для частичной реконструкции жертвенных обрядов, несомненно, связанных с системой устойчивых религиозных представлений древн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рхеологии позволяют высветить эволюцию образов культовых зверей и животных, наиболее ярко выраженную в металлической пластике. Вещевой материал культового характера широко представлен украшениями, ритуальной посудой, предметами жертвенного обряда, металлическими пластинами и блях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вотивных изображений заключается в смешении в одном художественном образе признаков различных зверей, птиц, человека, земноводных, рыб и т.д., поэтому, эти изображения получили название сложного образа. Рассматривая сложные образы вотивных предметов можно судить о том, какое место занимали звери, птицы или человек в религиозно-мифологических представлениях древних коми и удму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художественных образов частично обусловлена смешением «старых» и «новых» культов, что создает исключительный интерес к всестороннему изучению религиозно-мифологических представлений древних пермск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е религиозно-мифологические представления древнего прикамского населения отразились не только в археологических предметах, но и в многочисленных явлениях, сохранившихся в быту, верованиях, фольклоре и языке удмуртов и ко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я воспроизведения зооморфных сюжетов из религиозно-мифологических представлений в народном искусстве оказалась чрезвычайно устойчивой. Это может объясняться рядом причин, и прежде всего экономическими причинами. Вплоть до XX в. одним из основных занятий коми и удмуртов были охота и рыболовство. Специфические условия быта способствовали сохранению в среде охотников магических обрядов, преданий и мифов, связанных с древними божествами. Другой причиной, способствовавшей их консервации явилось географическое положение пермских народов - удалённость от «центра», окруженность труднопроходимыми таёжными лесами, суровость климата, что приводило к сохранению самобытной духо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ое почитание зверей, птиц и деревьев, вера в перевоплощение в зоо- и зооантропоморфные существа – все это, безусловно, восходит к древним представлениям о всеобщей родственной связи человека с природой - тотем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рода одухотворял природу, сливаясь с ней. По представлениям древних прикамцев человек мог быть и зверем, и птицей, земноводным или насекомым и даже деревом. Отсюда многочисленные представления о сверхъестественных превращениях человека в зверей и птиц или наоборот, что обнаруживается повсеместно в народных сказках, легендах, песнях. В суевериях до сих пор способность превращаться относят к особым людям, знающим «законы старины» - колдунам и знахарям, в далеком прошлом, очевидно, эти свойства приписывались каждому человеку. До недавних пор существовала вера в порчу, которую колдуны выращивали в туесках или варили в глиняных горшках и которая имела вид ящериц, жуков или других г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емический характер носили местные костюмы, головные уборы, украшения. «Одежда – социальный знак, метка, обозначающая место данного индивидуума в общественной системе, одежда объединяет людей одинакового социального (в том числе и этнического) статуса, она служит интегрирующим фактором внутри данной группы, одновременно противопоставляя эту другим групп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сих пор сохранились локальные различия в одежде, орнаментации и в головных уборах. Мотивы «оленьи рога» или «медвежья лапа» используются в меховой мозаике украшения костюма, сумок-тучу, в вышивании, вяз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и воспроизведения голов зверей и животных на предметах домашней утвари (солонках, ковшах, ушатах и т.д.). Животными мотивами оформлялись наличники, красные углы, части ткацких станков, охлупней амбарных домов и т.д. Мотивы оленя и коня широко использовали в росписи на прялках. Сейчас они несут только лишь декоративное значение, а раньше имели смысл оберегов. В украшении интерьера жилых помещений вплоть до настоящего времени используются натуральные лосиные и оленьи р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графические материалы свидетельствуют, что у народов, находившихся на уровне первобытных отношений, сосуды с изображением тех или иных зооморфных элементов или имевших форму определенных животных или птиц, входили в родовую символику, имели вотивное значение и использовались в родовой обря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оэтическое народное творчество (мифы, предания, легенды, сказки, былички) в сопоставлении их с реликтовыми явлениями в быту, верованиях и обрядах народов-носителей этого фольклора дают многое для выяснения этносоциальной сущности и духовного облика древне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ермских народов сохранилось большое количество сказок о существовании трёх или семи миров, где наиболее ярко вырисован подземный мир. Произведения народного фольклора свидетельствуют о вертикальном делении мира на жизненные сферы, где определённым зооморфным образам верхнего мира обычно соответствуют определённые образы нижнего мира. Также имеют широкий ареал космогонические мифы с дуалистическим характером (творцы мира - два противостоящих друг другу существа, противостояние добра и з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олоски древнего почитания животного мира прикамскими народами обнаруживаются в их языке (в коми-пермяцком языке нет названия лось, его называют иносказательно или по-русски). В настоящее время в быту в огромном количестве распространены разные суеверия и приметы, в которых также прослеживаются отголоски древних религиозн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одной из необходимых первооснов формирования и функционирования этноса и всего комплекса его культуры является природная среда. Характерные особенности природной среды (климата, почвы, рельефа, флоры и фауны) оказывают определенное воздействие на отдельные стороны духовной культуры народа, это находит своё специфическое отражение в обычаях, обрядах, верованиях и культах. Природное окружение служит естественным фоном, на котором создаются религиозно-мифологические представления народа, включающие в себя такие «чисто экологические» формы верований как культ солнца, воды, земли, культ растительности, культ умирающего и воскресающего зверя и т.д. Экологическая ниша пермских этносов достаточно сложна, это зона северных хвойных, в древности весьма труднопроходимых лесов, с суровыми продолжительными зимами, резкими перепадами температуры и бедными малоплодородными почвами. Всё это не могло не сказаться на всём комплексе материальной и духовной культуры народов. Лес занимает особое положение: он даёт пищу, дрова, одежду, защиту и в то же время завораживает своей таинственностью и необъятностью, отсюда и глубокое почитание леса, его реальных и мифических обитателей, и огромное разнообразие культов, так или иначе связанных с флорой и фаун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Духовная культура и традиционные ве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инно-угорские народы являются коренными на своих территориях. Предки финно-угров жили в Восточной Европе и на Урале еще со времен неолита (новый каменный век). От Балтийского моря до Западной Сибири, от лесостепей Русской равнины до побережья Северного Ледовитого Океана - исконные земли финно-угорских и близких к ним самодийск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но-угров по всему свету объединяет общая материальная и духовная культура. Все настоящие финно-угры живут в гармонии с природой, с окружающим их миром и с соседними народами. Только финно-угорские народы и в начале третьего тысячелетия сохранили в Европе в наиболее полном объеме традиционную культуру , в том числе, как это не парадоксально и русскую. Впрочем, этот парадокс объясним. В отличии от многих народов, финно-угорские стараются сохранить в своей культуре как можно больше обычаев и традиций, включая и заимств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невозможна без народных верований. Даже давно крещенные народы сохранили у себя огромный пласт культуры, связанный с дохристианскими верованиями. А некоторые, до сих пор придерживаются, в основном, традиционной веры. Не надо путать эти верования с язы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малого народа коми - это без сомнения и русский вопрос. Вопрос этнической идентификации великорусского этноса. На всех территориях Русской равнины, где теперь проживают русские, раньше проживали финно-угры. Большая проблема, каков был характер славянской колонизации. Ведь русские сохраняют одну и ту же материальную и духовную традиционную культуру именно с финно-угорскими народами, а не с южными славянами или тюрками. Психологические особенности населения, его национальный характер, особенно на севере, северо-западе и северо-востоке Европейской части России (самой коренной части России) у русских и финно-угров тоже об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 и Московская Русь, и Новгород развивались именно на землях заселенных финно-угорскими племенами чуди, мери и мещеры, а также на мордовских, вепсских, водьско-ижорских, карельских и пермских терри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е не ассимилировали финские племена. Это финно-угры адаптировались под новый язык и приняли часть византийской духовной культуры. Поэтому, у русских есть возможность выбора. Осознать свою укорененность на этой земле, разглядеть в предках не только и не столько славян, ощутить, что культура русского народа базируется на финно-угорск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христианизации господствовали анимистические представления, вера в духов (личных, семейных, общественных, покровителей, природных мест). Вера в переселение душ. Культ медведя, распространенный у многих народов Сибири, у хантов и манси имеет древние ко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ристианизацию, у коми сохранялись реликты дохристианских верований. Обожествлялись природные объекты, например Войпель - хозяин леса, Йома - хозяйка лесных животных, некоторые деревья: береза (кыдзпу), ольха (ловпу), животные: утка (чoж), медведь (ош), щука (сир). Так, щучьи зубы служили оберегом. Сохранялся культ предков. Коми верили в существование двух душ у человека (христианская душа - лов и двойник человека - ор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едведем связан комплекс мифов и обрядов, называемый «медвежий праздник» или «медвежьи игры». Обрядовые действа приурочены к зимнему солнцестоянию, весеннему равноденствию, посвящены добытому на охоте медведю. Предполагалось, что медведь будет ходатайствовать за весь род и давать жизненную силу в течение года или до следующей 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манизм. Отношение науки к шаманам и шаманизму. Шаман – у хантов и манси он назывался «елты-ку» - являлся посредником между людьми и духами, решая все бытовые проблемы сообщества, проводя обряды. Причины возрождения шаманизма в настоящее время. Особенности проявления финно-угорского неоязычества, начавшегося в 1990-е годы Х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ые предметы. Одежда и атрибуты шамана. Маски из берёсты для медвежьих праздников. Куколки, хранившиеся в культовых амбарах в священных рощах. Традиция жертвования лоскутков белой ткани, привязывавшихся к священным деревьям. Татуировки как сакральное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сопровождалась различными обрядами. Существовали, например, обряды жертвоприношений, устраивались коллективные праздничные трап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вадьба коми близка севернорусской. Но существуют и различия, в том числе и между этнографическими группами. Для охраны участников свадьбы от сглаза приглашали колдуна (тoдысь). В некоторых районах жених с невестой лично обходили или объезжали дворы, приглашая гостей на свадебное тор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хоронном обряде сохранялись архаические представления о загробной жизни. Подчёркивалась связь гроба с жилищем. Он назывался словом «дом» (горт), в крышке прорезывалось окошко. Над гробом сооружали дощатую крышу или покрывали его берестой. Могилу предварительно выкупали. Для защиты от вредоносных действий покойника гроб выносили через взвоз, а затем трижды запирали дверь. Личные вещи умершего раздавались и уничтож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элементы семейных обрядов, особенно похоронных, сохраняются до настоящего времени. Продолжают сооружать над гробом крышу, после выноса покойника моют помещение, организуют поминальное уг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звитие получила народная медицина. За лечением обращались к колдунам (тшыкодчiсь), знахарям (тoды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й духовной культуре коми большое место занимал фольклор. Известны эпические поэмы и сказания о богатырях (Пере), героях (Йиркапе, Педоре Кироне) и знаменитых колдунах (Корт-Айке, Яг-Морте, Шипиче). Совместным творчеством коми-ижемцев и ненцев является ижмо-колвинский эпос, исполнявшийся на коми языке. Наиболее развитый жанр фольклора коми - сказки. Многообразны пословицы, поговорки, загадки. Получило развитие песенное творчество (лирические, трудовые песни, импровизации, частушки), танцы, игры. Среди танцев известны тройка, восьмерка, поводок, русская, кадриль, краковяк. Проводились состязания в беге, прыжках, поднятии тяжестей, перетягивании, игры в городки, в ба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kosm"/>
      <w:bookmarkStart w:id="1" w:name="kosm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" w:name="kosm"/>
      <w:r>
        <w:rPr>
          <w:b/>
          <w:sz w:val="28"/>
          <w:szCs w:val="28"/>
        </w:rPr>
        <w:t>3.1 Космогонические мифы</w:t>
      </w:r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истианское влияние сказалось и на немногих, известных среди коми, мифах о сотворении мира. В одном из них, появившемся в зырянской среде от русских, творение космоса предстает как результат совместной деятельности двух основных антагонистических сил христианской религии - Бога и дьявола: «Когда Бог творил землю и живые существа, дьявол из зависти мешал Ему. Бог рассердился, схватил дьявола и сбросил его с неба на землю, в болото. В болоте, в том месте, куда провалился дьявол, образовалась большая дыра; из этой-то дыры и полезла всякая «нечисть». Часть пошла в озера - водяники, часть в леса - лесовики, часть забралась в тучи и облака и так распространилась по всему свету. Этой «нечисти» повылезало бы и еще больше, если бы Бог не догадался заткнуть дыру в болоте горящим полен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дошедшем до нас космогоническом мифе рассказывается, как птицы по приказу Бога участвовали в создании «мировой» реки: «Бог задумал выкопать реку и призвал на помощь птиц. Все птицы откликнулись на призыв Бога и участвовали в прокладке русла реки, кроме ястреба. За неповиновение Господь наказал ястр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одными со многими народами являются и коми народные представления о мироздании. В них земля выглядит плоской, в виде круглого острова, окруженного водой; а небо - как стеклянный колпак. «До неба далеко: сколько на корове шерстинок, столько до неба верстинок». Бог высек золотые гвозди на небе – звез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bog"/>
      <w:bookmarkStart w:id="4" w:name="bog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5" w:name="bog"/>
      <w:r>
        <w:rPr>
          <w:b/>
          <w:sz w:val="28"/>
          <w:szCs w:val="28"/>
        </w:rPr>
        <w:t>3.2 Верховные боги</w:t>
      </w:r>
      <w:bookmarkEnd w:id="5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нней христианизации исторические средневековые источники не полностью успели запечатлеть имена древних верховных богов, как это было у других финно-угорских народов (финнов, карел, эстонцев, удмуртов, мордвы, марийцев, хантов и манс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ая мифология всегда оказывалась наименее устойчивой частью, так как на отказ от нее в первую очередь были направлены основные усилия миссионеров новой религии. Видимо, так некоторые персонажи высшего уровня были заменены христианскими святыми, другие - приобрели отрицательные характеристики. Некоторую реконструкцию древнего пантеона позволяют сделать данные лингвистики и этн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финно-угорских народов в древности существовал главный небесный бог. Его имя исследователи связывают с названием неба,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кандинавских и русских преданиях сообщается, что у заволочской чуди, которая скорее всего принимала участие в этногенезе коми народа, существовал верховный бог Юмалла. Изображение Юмаллы находилось в еловой роще: «Весь он был слит из серебра, прикреплен к самому большому дереву рощи и держал в руках большую золотую чашу»; в нее чудь опускала жертвоприношения в виде серебра и золота своему б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 Юмалла «ведал» погодой. От него происходили гром, гроза, рад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дохристианское время почти у всех финских народов, название небесного бога jumala (jumal) было заменено названием другого божества - Ук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христианизации термин jumala стало обозначать «бога вообще». Функции «громовика» Jumou частично перешли к св. Илье. Путь от бога Jumou к св. Илье оставил следы в коми народной культуре. Среди коми, как и русских и карел, сохранились представления о происхождении грома и молнии от св. Ильи, который ездит по небу в огненной колес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ино-угорских народов встречаются и другие одинаковые названия божеств, но выполняющих разные функции. Видимо, когда-то до распада финской общности на отдельные племена был создан единый пантеон богов. В процессе многовекового самостоятельного развития у каждого народа за определенным божеством закрепились особ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6" w:name="niz"/>
      <w:r>
        <w:rPr>
          <w:b/>
          <w:sz w:val="28"/>
          <w:szCs w:val="28"/>
        </w:rPr>
        <w:t>3.3 «Низшая» мифология: духи природы</w:t>
      </w:r>
      <w:bookmarkEnd w:id="6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ее устойчивым в коми мифологии оказался ее так называемый «низший слой». К нему относились различные духи, связанные со всем мифологизированным пространством от дома до леса и причисленные к разряду нечисти. Им посвящались различные обряды жер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сонажей «низшей» мифологии выделялась группа духов- «хозяев» различных природных объектов (лес, земля, поле, вода и т.д.). Самым популярным природным духом у вепсов был и остается «хозяин» леса. Он известен под множеством названий, по которым можно наметить некоторые стадии развития народного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отношения коллектива также накладывают отпечаток на представления о духах: у хозяина, как правило, есть жена-хозяйка, а иногда и дети. Вообще для коми традиции характерна парность мифологических персон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родным верованиям, при встрече человека с «хозяином леса» он внезапно превращался в толстый пень с корнями. Хозяин леса являлся перед человеком и в других обличьях, например, в виде некоторых животных (медведя, змеи, филина), но чаще всего антропоморфным существом (маленьким старичком, «с куст можжевельника», молодым черным и лохматым мужиком, человеком, ростом равным самым высоким деревьям в л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жении образа лесного духа-«хозяина» отразилось двойственное отношение коми к лесу: с одной стороны, он являлся кормильцем крестьянина, с другой - был наполнен всевозможными опасностями. Хозяин леса мог не только послать охотнику много дичи, собирателю - много грибов и ягод, а пастуху - безопасность скота, но и сбить путника или домашних животных с дороги, напустить на них диких зверей. Чтобы не прогневить лесного духа каждый крестьянин в прошлом знал различные религиозно-магические обряды на случай встречи с ним в лесу, потери дороги, ночевки под деревьями, а также жертвенные обряды в начале и конце лесной промысловой деятельности. Так, закончив сбор «даров леса», собиратели обязаны были принести жертву лесному хозяину - в виде ягод и грибов, которые они оставляли на пне, у придорожного креста или на перекрестке дорог. Этим формам поведения многие сельские жители следуют до сих пор при посещении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таемым образом коми низшей мифологии был водяной дух. Но в отличие от духа леса, вера в него мало сохранилась среди коми до сегодняшнего времени. В традиционном мировоззрении коми отразились различные стадии олицетворения водных объектов. О реках говорится как о существах женского пола, содержится объяснение их физических особенностей. Перед началом рыбной ловли рыбак подходил к озеру или реке и обязательно «здоровался» с ними. Такое приветствие сопровождалось протягиванием руки к воде и имитацией рукопо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анимистических верований олицетворения, придаваемые различным водным объектам, постепенно отделялись от своих стихийных основ и становились их хозяе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терминов, связанных с мифологизацией определенного водного пространства (озеро, ручей, река), у коми известна группа названий для обозначения духа-хозяина вод, применимых по отношению к любому водо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фологии коми выявляются два источника происхождения водяного. По одному из них, водяные духи появились одновременно со всей нечистью на земле по непредвиденной случайности во время акта творения Богом мира; по другому - от утопл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ных рассказах встречаются описания этого духа в виде быка, собаки, но особенно часто - в виде голого человекоподобного существа мужского или женского пола с длинными волосами. Местообитание водяного порою накладывало отпечаток на его внешний вид. Так, в воображении народа его волосы часто рисовались в виде длинных зеленых водоро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хозяина леса, имеющего противоречивый характер, водяной в коми мифологии - преимущественно злой дух, жестокий и коварный. Его неожиданное появление перед человеком всегда сулит несчастье. Он опрокидывает лодки, ловит и душит купающихся, топит лошадей и коров, не щадит даже детей, останавливает мельницы. Как и вода, он может наслать болезни. Будучи властелином рыб, водяной часто вредит рыбакам: приближается к сетям и неводам и отгоняет от них свое «рыбье стадо». Для того, чтобы задобрить водяного и получить хороший улов, коми рыбаки делали ему приношения в начале и в конце рыбацкого про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7" w:name="ogon"/>
      <w:bookmarkEnd w:id="7"/>
      <w:r>
        <w:rPr>
          <w:b/>
          <w:sz w:val="28"/>
          <w:szCs w:val="28"/>
        </w:rPr>
        <w:t>3.4 Почитание ог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8" w:name="ogon"/>
      <w:bookmarkEnd w:id="8"/>
      <w:r>
        <w:rPr>
          <w:sz w:val="28"/>
          <w:szCs w:val="28"/>
        </w:rPr>
        <w:t>Стихией, противоположной воде, был огонь. Культ огня занимал важное место в древних мировосприятии и религии. Он выражен прежде всего в различных табу, запрещающих как-либо осквернять эту чистую стихию: нельзя было плевать в огонь, топтать его ногами и т.д. В случае нарушения запретов огонь мог отомстить пожаром или болез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огня (костры, горящая лучина или свеча, дым и т.п.), которым приписывались очистительные, целительные, обережные или продуцирующие свойства, широко использовались в ритуалах. С ритуальными огнями производились всевозможные магические действия: обегание, прыжки, обходы, окуривание и т.п. Окуривание, считавшееся в народе важнейшим обезвреживающим средством, как правило, предваряло начало какого-нибудь нового периода в жизни и деятельности человека. Так, успеху рыболовного или охотничьего сезона способствовало окуривание орудий труда - сети, ружья. Употребление молока нового удоя в пищу начиналось с омовения коровы и окуривания ее дымом, что также имело и утилитарны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ях народа отразились различные проявления этой природной стихии: огонь - источник света и тепла; огонь - земной и небесный, падающий на землю в виде молнии; огонь костра и домашнего очага; огонь - разрушитель и т.д. Дальнейшее развитие представлений о многоликости огня привело к персонификации некоторых форм его проявления и появлению особых «огненных» мифологических персон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е огня особенно ярко выделялось почитание огня домашнего очага. Он олицетворялся в образе духа. Среди черт, характеризующих внешний облик духа, известна только одна - вымазанность сажей, которая вполне увязывается с его местопребыванием в печи.</w:t>
      </w:r>
      <w:bookmarkStart w:id="9" w:name="ziv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Животные</w:t>
      </w:r>
      <w:bookmarkEnd w:id="9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диционном мировоззрении коми в значительное место занимали животные, роль которых была удивительно разнообразной. Это могло быть не только связанное с анимистическими представлениями, тотемическим или промысловым культами поклонение животному, но и суеверный страх перед некоторыми из них, а также наделение какими-то сверхъестественными свойствами отдельных представителей природного мира, которые переплетались с реальными взглядами народа на особенности их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ярким образом в ряду почитаемых животных, «царем всех зверей» был медведь. В основе поклонения медведю лежали архаические тотемические представления и промысловый культ. Следы тотемических представлений проявились, прежде всего, в признании медведя существом, подобным человеку. При раскопках в большом количестве найдены кресала с изображением медведей, стоящих на задних лапах. По мнению специалистов в области древнего изобразительного искусства, вертикальная поза медведя указывает на его связь с человеком и сверхъестественные свойства этого зве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словом культе существовали запрет называть имя медведя и замена его различными эвфемизмами: (лапа), (большой лоб), (хозяин леса), (бука); считалось, что сохранение черепа медведя способствует его возрождению; использовались когти и клыки зверя в качестве охотничьих талисм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ь, как и бык, лисица и белка, относятся к числу животных, которые по народным представлениям имели связь с ог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поверий, примет и быличек было связано с пт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акты народной культуры являются неопровержимым доказательством существования у коми в древности верований о превращении души человека после его смерти в птицу. Надмогильные сооружения в виде вырезанных из дерева птиц - обычное явление старых кладби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текстам причитаний, коми, как и многие другие народы, верили в существование у человека нескольких душ, которые сменяли друг друга в различные периоды жизненного цикла. Возможно существовала не только возрастная, но и половая дифференциация ду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душе-птице и о птице-вестнике смерти у вепсов нередко переплетались. Душа-птица, улетевшая в мир мертвых, могла возвратится к живым как вестник смерти. По поверьям, если любая птица залетала в окно дома, то это предвещало скорую смерть одного из ее оби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ррациональных представлений были также домашние животные. Положительными чертами наделялся петух. Он считался глашатаем наступления благоприятного времени: дня и света, когда появляется солнце и исчезают темные силы. Петух мог отогнать всякую скверну не только своим криком, но и клювом и крыльями. Упоминания о петухе, отгоняющем болезнь с помощью золотого клюва и серебрянных крыльев, часто можно встретить в лечебных загов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собаки включал как положительные, так и отрицательные черты. С одной стороны, собака была другом и защитником человека. Такое представление о животном нашло отражение в поверьях. Согласно им увидеть во сне собаку означало скорую встречу со старым другом или приобретение нового. Считалось благоприятным предзнаименованием, если навстречу путнику, вступающему в деревню, выбегала собака или раздавался ее л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едставлений, связанных с кошкой, также характеризуется двойственным, но более настороженным, чем к собаке, отношением. По коми поверьям, кошка - демонологическое существо, имеющее различные связи со всякого рода нечи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является изучение характерных особенностей культуры не славянского народа ко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– культурологически объяснить «логику» каждого культурного сценария. В культурный базовый сценарий, различаемый в разных культурах, входит следующее: базовый тип отношений, особенности семейных уставов, как празднуют свадьбы, как хоронят, где трудятся, наконец, какие области художественной деятельности получили наибольше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ная духовная культура Коми представлена в народном искусстве, фольклоре, народных верованиях и обрядах: космогонические мифы Коми, отражающие ранние представления народа об окружающем мире и месте человека в нём (отделение неба от земли, сотворение земли, человека и животных братьями-демиургами Еном и Омолем и др.); эпические сказания и легенды; сказки и песни; пословицы и поговорки; обрядовая поэзия. Семейные и календарные обряды Коми близки к северо-русским. Наряду с христианскими отмечались такие традиционные календарные праздники, как проводы льда, чарла рок (праздник урожая, буквально каша серпа), отправка на промысловую охоту и др. Сохранились дохристианские верования в леших (ворса), духов-хозяев, колдовство, гадания, заговоры, порчу (шева); существовали культы деревьев, промысловых животных, огн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является выявление этнического и национального профиля культуры народа коми, подчеркивающего как общие черты со славянскими народами, так и уникальность свое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данной работы далеко не исчерпана, открываются всё новые грани поставленной проблемы, новые горизонты исследования. Лишь на основе комплексной работы с археологическими, фольклорно-этнографическими, географическими, лингвистическими и другими источниками возможна целостная реконструкция религиозно-мифологических представлений, обрядов древних ко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агарин Ю.В. История религии и атеизма народа коми. М., 19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авельева Э.А., Королев К.С. По следам легендарной Чуди: Страницы древней истории народа коми. Сыктывкар, 1990; Рогачев М.Б. Религия и церковь // Республика Коми: Энциклопедия. Сыктывкар, 1999. Т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епехин И.И. Путешествия академика Ивана Лепехина. Часть IV // В дебрях Севера. Русские писатели XVIII-XIX веков о земле Коми. Сыктывкар, 198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нтюкова Ф.А. Из прошлого Коми края. Сыктывкар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идоров А.С. Знахарство, колдовство и порча у народов коми. Л., 192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лесовский Ф.В. Космогонические мифы коми и удмуртов // Этнография и фольклор коми: Тр. / ИЯЛИ КФ АН СССР. 1972. Вып.1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Владыкин В.Е. Религиозно-мифологическая картина мира удмуртов. Ижевск, 199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Грибова Л.С. Пермский звериный стиль. М., 197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9900"/>
      <w:u w:val="single"/>
    </w:rPr>
  </w:style>
  <w:style w:type="character" w:styleId="Text1">
    <w:name w:val="text1"/>
    <w:qFormat/>
    <w:rPr>
      <w:rFonts w:ascii="Times New Roman" w:hAnsi="Times New Roman" w:cs="Times New Roman"/>
      <w:color w:val="333333"/>
      <w:sz w:val="23"/>
      <w:szCs w:val="23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black">
    <w:name w:val="main_black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Ist">
    <w:name w:val="ist"/>
    <w:basedOn w:val="Normal"/>
    <w:qFormat/>
    <w:pPr>
      <w:spacing w:before="280" w:after="280"/>
    </w:pPr>
    <w:rPr/>
  </w:style>
  <w:style w:type="paragraph" w:styleId="Printmark">
    <w:name w:val="printmar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39:00Z</dcterms:created>
  <dc:creator>14Ц141</dc:creator>
  <dc:description/>
  <cp:keywords/>
  <dc:language>en-US</dc:language>
  <cp:lastModifiedBy>Mage</cp:lastModifiedBy>
  <cp:lastPrinted>2007-10-16T21:09:00Z</cp:lastPrinted>
  <dcterms:modified xsi:type="dcterms:W3CDTF">2011-10-09T01:39:00Z</dcterms:modified>
  <cp:revision>2</cp:revision>
  <dc:subject/>
  <dc:title>Список используемой литературы</dc:title>
</cp:coreProperties>
</file>