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color w:val="000000"/>
          <w:sz w:val="28"/>
          <w:szCs w:val="28"/>
        </w:rPr>
        <w:t xml:space="preserve">Действительно, Дэвид Гудинг в своей книге «В школе Христа: (Учение Христа о святости)» сумел в простоте написания, глубоко и понятно истолковать и показать ту школу, в которой Учителем является – Христос. В предисловии автор дает определение – что такое христианство? В этом определении чувствуется личный опыт и духовность человека написавшего этот труд. «Христианство – это Благая весть о пути, следуя которым, любой, кто пожелает, может приобрести прямой, личный опыт Бога и вступить с Ним в отношения неисчерпаемой глубины» – какая верная формулировка автора. Предметом этой книги как раз и является описание опыта жизни, всецело связанного общением с Богом, по-другому называемого «духовной жизнью». Это мы видим на всех страницах книги. В первой главе автор, как бы подготавливает читателя к дальнейшему путешествию в мир изучения Слова о Христе и Его учении о святости. Здесь он открывает цель прихода на землю Христа, направленность Его уроков к ученикам, а также, что не маловажно и цель ухода Его от них. Как говорит сам автор: «Он пожелал, чтобы ученики были освящены, и единственный путь к этому вел через Его исход». Это можно утвердить словами самого Христа: «Но Я истинно говорю вам: лучше для вас, чтобы Я пошел; ибо, если Я не пойду, Утешитель не придет к вам; а если пойду, то пошлю Его к вам, и Он пришед обличит мир о грехе и о правде и о суде» (Ин.14:16). Автор описывая разные места Писания, и попутно рассуждая предлагает нам, как бы представить, как это выглядело на самом деле и это с легкостью удается нам в процессе прочтения материала. Дэвид описывает как учил Христос – непринужденно и свободно, что располагало учеников к Нему, и они могли даже перебивать Его. Какая Великая Любовь Христа наблюдается здесь! Казалось бы все должны поклоняться Ему да и только, ведь это – Господь! Такие свободные отношения позволяют нам увидеть и лучше понять, каким доброжелательным и любящим Учителем был Христос. Почему был?! Далее читая книгу мы понимаем, что и сейчас Он нас учит. Он учит когда мы читаем и исследуем Библию, Он учит нас Духом Святым, Он учит нас тому же, что и своих учеников, Он учит нас – святости. Тема святости – цель написания этой книги. Автор затрагивает важный вопрос омовения, где 2 подчеркивает, что это не просто какой-то церковный ритуал, а по незаслужен-ной милости Господней баня возрождения и обновления Духом Святым, Которого Бог излил на нас обильно через Иисуса Христа, Спасителя и Господа нашего. Также следует и предупреждение, что если люди называющие себя христианами, не поймут сущности духовного возрождения, не испытают его, последствия могут оказаться для них весьма плачевными (2 Пет. 2; 17–22). Автор, далее, четко формулирует суть духовного омовения и подмечает, что омовение не следует приравнивать к обряду крещения, принятого в христианской церкви, что никак не умаляет символического значения этого обряда, но крещение не имеет той магической силы как духовное омовение. Оно (крещение в водах) является лишь знаком, указывающим на то, что раньше произошло на небесах, что крещаемый согласен добровольно, с чистым сердцем и сознанием служить Господу. Постепенно автор приходит к тому моменту повествования, когда Бог посылает Петра благовествовать к язычникам. Те, услышав Благую весть, уверовали в Иисуса и приняли Духа Святого, после чего крестились. «И Сердцеведец Бог дал им свидетельство, как и нам, и не положил никакого различия между нами и ими, верою очистив сердца их» (Деян. 15,8–9). Искренняя вера человека – вот что является непременным условием возрождающего омовения! – такой вывод делает Дэвид. Он так же обращает внимание, что в (Иоан. 13–17) Господь ведет речь не столько об оправдании и прощении грехов, сколько об освящении и плодах Духа Святого в наших сердцах, на возрождающее омовение и обновление Святым Духом. Это омовение происходит одиножды. А далее автор раскрывает нам, что есть еще одно омовение, которое христианин должен периодически повторять и о котором говорит сам Иисус: «омытому нужно только ноги умыть, потому что чист весь». Главнейшая часть нашего освящения совершается навечно в тот самый час, когда мы уверовали в Христа. Иисус умывая ноги Петра показывал и завещал это делать, подразумевая, что христианин идя по этой «пыльной» дороге жизни, где находят прибежище порок и скверна, мы неизбежно мараем ноги в духовной грязи, подстерегающей нас на каждом шагу. Поэтому здесь хочется сказать словами Иисуса: 3 «святой да освящается еще». А как нам освящаться? Мы должны ежедневно очищать себя, читая Слово Божие. Потому, что когда мы открываем священное писание, Господь Сам склоняется перед нам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любовью и твердостью указывая нам на грязь – неугодные Ему дела и помышления. Так Он омывает наши ноги сейчас и всю нашу жизнь – пишет автор. Я думаю, что это может сказать каждый настоящий христианин потому, что если бы это было не так, то существовало ли христианство как таковое вообще? Как далеко зашел бы человек один на один с этой грязью? От плачевных последствий пренебрежения ежедневно очищать себя и остерегает автор приводя в пример предупредительные слова Христа, адресованные Петру: «если не умою тебя, не имеешь части со Мною». Эти слова должны звучать в нас каждый день, дабы обнаруживая в себе, что-то негативное мы в молитве прибегали к Богу, исповедуясь и моля о прощении. Так же в книге освящен вопрос буквального омовения ног друг другу принятого христианами некоторых церквей. Во времена Иисуса омовение ног считалось обязанностью простого слуги или раба. Поэтому, наставляя апостолов омывать друг другу ноги, Иисус обращался ко всем, кто когда-либо последует за ним: «ваши гордые сердца должны умалиться и стать похожими на сердце верного раба, всегда готового служить людям с любовью и смирением». Во всей книге автор стремится подробно, со всех сторон, с предельной ясностью и, в тоже время, простотой изложения сказать, что достижение святости для христианина является первоочередной задачей здесь, на земле. Опять же мы, быть может, в полной мере и не достигнем той святости, которой обладал Христос, но мы обязаны ежечасно и ежеминутно помнить, что «ничто нечистое не войдет туда», и стараться приблизиться хотя бы на йоту к Христовой святости. Почему автор выбрал эти главы (13–17) Евангелия от Иоанна, чтобы говорить о учении Иисуса Христа о святости? Наверное потому, что здесь наиболее полно и ярко Господь говорит к нам, современным христианам, что живя здесь, на земле, мы можем приобрести для себя эту святость, которая там, на небесах, будет для нас – драгоценностью. Да поможет нам всем в этом наш Господ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минь</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39:00Z</dcterms:created>
  <dc:creator>Sam</dc:creator>
  <dc:description/>
  <cp:keywords/>
  <dc:language>en-US</dc:language>
  <cp:lastModifiedBy>Mage</cp:lastModifiedBy>
  <cp:lastPrinted>2009-12-05T01:08:00Z</cp:lastPrinted>
  <dcterms:modified xsi:type="dcterms:W3CDTF">2011-10-09T01:39:00Z</dcterms:modified>
  <cp:revision>2</cp:revision>
  <dc:subject/>
  <dc:title>Действительно, Дэвид Гудинг в своей книге «В школе Христа: (Учение Христа о святости)» сумел в простоте написания, глубоко и понятно истолковать и показать ту школу, в которой Учителем является – Христос</dc:title>
</cp:coreProperties>
</file>