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стетичні категорії Православ’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вятіс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вята Трійц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ожественна кра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ава Бож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уд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лагода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юбо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вітл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розглянемо значення слова «естетика». Воно походить від грецького aisthetikos - стосовний до почуттєвого сприйняття. Однокорінні слова: - почувати, сприймати, чути, бачити, розуміти; - відчуття, відчування, пізнання, у Новому Завіті - розуміння, проникливість; - почуття, у Новому Завіті - здатність розрізнення, розпізнавання, зміст, роз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 звернути увагу, що передбачається не тільки й не стільки пряме й безпосереднє сприйняття чого-небудь органами почуттів, але ще й розуміння змісту, з'ясування контексту, розрізнення, порівняння із чимсь іншим, деяким зразком, еталоном, ідеалом. Це не просте сприйняття, але ще й оцінне судження, інтелектуальна дія, духовне зусилля. У мові Нового Завіту акцент робиться саме на другому аспек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припустити, що естетика повинна бути пов'язана з розумінням цінностей (аксіологією) і осмисленням природи людини (антропологією), з фундаментальними проблемами людського буття (онтологією, метафізикою й богослов'ям). Якщо естетика має справу з категоріями краси й прекрасного, то вона повинна виходити на рівень філософського осмислення в самому широкому контексті з обліком усього духовного й релігійного досвіду. Можна говорити про онтології прекрасного, про метафізику краси й богослов'я мистецтва. Естетика знаходить онтологічний вимі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іншого боку, можна говорити про особливу роль мистецтва й естетичного початку в православ'ї. Мова йде не тільки про особливу красу православних ікон і храмів, але й про постійну увагу до проблематики естетики, філософському й богословському осмисленні краси. Естетичні проблеми із часів Візантії виступали як проблеми гносеологічні, а гносеологія розумілося насамперед як пізнання першопричини. У свою чергу пізнання як акт гносеологічний, перебуваючи в сфері реального досвіду, є й актом онтологічним. Краса з'являється як онтологічна категорія, тісно пов'язана з іншими богословськими поняттями й поданнями, такими як буття, благо, істина, ейдос, логос, божественні енергії, світло й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е того, категорія краси й символіка світла виявляється необхідної для розуміння й осмислення найглибших таємниць божественної сутності й божественного утвору. Можлива естетика перетворення, естетика святості. При такому підході естетичне, онтологічний, антропологічний і богословський зміст категорій збігаються. Виникають особливі естетико-онтологічні, онтоестетичні категорії: святість, світло, Слава Божа, божественна благодать, чудо й любов. Джерело й підстава краси перебуває у Бога, у божественному бутті, у богоявленні й у божественних проя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вяті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як єдність онтологічних, антропологічних й естетичних почав проявляється в понятті святості. Слова «святий», «святість» є практично у всіх мовах. Грецьке «святий» - відділений для Бога, присвячений Богові, священний; святий, праведний, безгрішний, непорочний, чистий, благочестивий, шанований як божество; </w:t>
      </w:r>
      <w:r>
        <w:rPr>
          <w:sz w:val="28"/>
          <w:szCs w:val="28"/>
        </w:rPr>
        <w:t>άγιωςύνη</w:t>
      </w:r>
      <w:r>
        <w:rPr>
          <w:sz w:val="28"/>
          <w:szCs w:val="28"/>
          <w:lang w:val="uk-UA"/>
        </w:rPr>
        <w:t xml:space="preserve"> - святість, присвята 2. Інше слово </w:t>
      </w:r>
      <w:r>
        <w:rPr>
          <w:sz w:val="28"/>
          <w:szCs w:val="28"/>
        </w:rPr>
        <w:t>ίερός</w:t>
      </w:r>
      <w:r>
        <w:rPr>
          <w:sz w:val="28"/>
          <w:szCs w:val="28"/>
          <w:lang w:val="uk-UA"/>
        </w:rPr>
        <w:t xml:space="preserve"> означає - святий, споконвіку по природі священним, присвяченим богам, що належить богам, святиня, жертва, жертвопринес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латинській мові слово «сакральне» походить від індоєвропейського кореня sak, що виражає найбільш інтенсивну присутність надприродної сили у своїй повній формі. Латинське sanctus - святий, священний, освячений, особливий, піднесений, глибоко шанований, непорушний, непорушний, недоторканний, секретний, урочистий, святковий, бездоганний, непорочний, чистий, доброчесний, благочестивий. 3. Мається на увазі щось відібране або підготовлене для богів і стало священним у силу якої-небудь ритуальної дії, наділене святістю, що прилучилася до святості й саме ставши святинею внаслідок ць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Sacer, sacra, sacrum - святому, священному, присвяченому, призначеному божеству, святиня, жертва, священнодійство, жертвопринесення, богослужіння, свято, таємниця, таїнство. 4. Тут мається на увазі щось приналежним богам, священне по самій своїй природі й суті, заборонне для людини, недоторканно. Можна припустити, що в певному змісті якість святості, що може бути втрачено, протиставляється якості святості як невід'ємному, даному по природ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ших індоєвропейських мовах (авестийском і готському) священне також розуміється у двох змістах: по-перше, як щось здорове, тобто тілесно й духовно неушкоджене, ціле, що виникло на основі внутрішнього розвитку організму, що росте, прибуває у своїй силі й, нарешті, досягає стану святості саме по собі. По-друге, священне як щось таке, що людина виявляє, виявляє в протиставленні чомусь іншому, як щось відособлене, відділене від миру людини. 5. Протиставлення з одного боку, що володіють цією якістю по самій своїй природі, по сутності, отже - від богів, і, з іншого боку, наділене цією якістю в силу дії людини, по ритуалу, як наслідок відділення священного від профа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українській мові поняття «святий» (церковносл. святий) - ставиться до щирого Бога або до людини, відзначеній Божою благодаттю. «Святий - обраний; відділений на священне вживання, освячений; присвячений; все зроблений, праведний (про Бога); догідник Божий. Це слово в наших предків означало сильний, міцний; потім світлий, сяючий, незаплямований, чистий, поважн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зробити висновок, що святе - це щось, що має особливий моральний, ритуальний й онтологічний статус. Це якась річ або людина, місце або час, виділені, відділені від усього іншого, вихідне за рамки звичайного, конфронтуючі повсякденному й повсякденному. Святе - це щось особливому, очищеному й освяченому, піднесеному, приготовленому Богові, призначене й присвячене Йому, прийняте Богом, а, отже, причетне божественному буттю, що одержало божественні властивості і якості, що стала небезпечним і недоторкан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тось або щось є святим не саме по собі, а стає таким тільки завдяки причетності до божественного буття, будучи принесеним у жертву й освяченим понад. Можна виділити особливу здатність святого, священного - передавати частина своїх властивостей тому, що приходить із ним у зіткнення. Святість дається, дарується, річ або людина наділяється святістю. Дарувати, передати святість, наділити нею може тільки те, вірніше - Той, хто сам є джерелом святості, її носієм і власником повною мірою й зробленою форм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ятість у повному змісті цього слова може бути тільки там, де є абсолютне буття, безумовне й безвідносне існування, вічність і нескінченність, цілісність і повнота, творча сила й могутність, досконалість і краса, істина й благо. Свято тільки те, що є Першопричиною, тобто причиною самого себе, Першоосновою, тобто умовою й гарантом існування всього іншого миру, його змістом і метою. Святе має особливий онтологічний статус, виняткове місце й значення в бутті, вищий зміст й абсолютну цінність й є граничною метою. Святість по своїй суті самокоштовна й самодостатня, вічна й незмін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поняття святості ставиться винятково до Бога й у своїй сутності визначається Ним. Святість - це невід'ємна особливість, внутрішня властивість, відмітна якість Бога. Святість - це те, що відрізняє Бога від усього іншого, від Його утвору. Тільки Бог святий у повному змісті цього слова. По-перше, ця перша й головна Його відмінність від створеного миру. По-друге, Бог святий Сам по Собі, безумовно, безвідносно, невід'ємно, абсолютно, тобто по Своїй природі, по сутності. Бог є єдине джерело святості, умова й причина святості, підстава й гарантія святості, виконання й повнота свят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святості співвідноситься з поняттями надприродного, трансцендентного, таємничого, таємного. Можна говорити про естетику апофатичного богослов'я. Є якась особлива краса в непізнаваності й незбагненності божественної сутності. Таємничість і потаємність внутрішнього божественного життя обертаються можливістю прилучення до божественних таємниць через церковні таїнства, сховане й таємне відкривається в утворі й одкровенні, неможливо і незбутнє здійснюється у феномені чуда. Але в буквальному значенні краса проявляється там і тоді, коли Бог Сам відкриває, виявляє Себе, показує або повідомляє Свої священні таємниці людям, насамперед святим. Через Одкровення й богоявлення ми знаємо про те, що Бог є Свята Трійц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вята Трійц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ятість - це споконвічна властивість внутрішнього життя Святої Трійці. Всі члени Трійці є Особами, особистостями, суб'єктами. Їм властиві особистісне самостійна, невичерпна повнота й внутрішнє багатство. Вони звернені друг до друга. Ця зверненість, спілкування трьох іпостасей, повнота взаємного прийняття й відкритості. Кожне з осіб Трійці спрямоване до інших, здійснює себе в них. Вони абсолютно прозорі й проникний друг для друга. Особи Трійці з'єднуються між собою. Але з'єднуються, не зливаючись, один з одним перебуваючи й проникаючи друг у друга без усякого змішання й злиття (Іоанн Дамаски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ни віддають себе один одному й приймають у себе іншого. Відбувається повна самовіддача, безперестанна віддача буття, абсолютний дарунок і зроблена жертва. Така повнота взаємопроникнення - це не змішання, не злиття, а зроблене взаємопроникнення, що сполучає зі зробленим збереженням власної ідентичності. Повне самозречення стає способом зберегти й затвердити себе в бутті за допомогою любові. Таким чином, таємниця внутрішнього життя божественної Трійці виражається в логіку троїчності, в естетиці Святій Трійці, проявляється як внутрішня духовна краса й інтелектуальна досконалість. Краса святості - це краса божественної Особистості, краса любові й самопожерт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аме властивість святості з'єднує в собі внутрішні й зовнішні виміри божественного життя, внутрішні, невидимі якості Божества, приховані глибини, таємні таємниці і його зовнішні, видимі, явні прояви, ієрофанії й теофанії, божественні енергії й дії. Святість Бога проявляється у світі як божественна влада, могутність і велич, недосяжне для людини, і тому грізне й жахаюче. Святість Бога з'являється як істина й правда, праведність і справедливість, суд і милість. Святість Бога є в мир як світло й краса, святе не може не бути гарним і прекрасним. Святість Бога виявляється у світі як благо, благодать, тобто благодатна, благословляюча сила, що дає життя. Святість Бога відкривається людям як добро й любов. У святому немає ніякої тьми, зла й грі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ожественна кра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ятість Бога виражається в божественній красі. Божественна краса - джерело всього гарного, прекрасного у світі й людині. Бог повідомляє, дарує всьому свою власну красу. Споконвічно божественний утвір - благе й гарне. «І побачив Бог, що це добре». Божественна краса - це творча причина, зміст і ціль усього гарного, зразок, ідеал і межа всього прекрасного. Знаходження святості, благодаті Духа Святого, перетворення - це шлях сходження людини до божественної кра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ожественна краса показує Царство Боже й призиває до нього все суще. Божественна краса тягне, притягає до себе. Вона викликає почуття духовної радості й задоволення, насолоди й блаженства. І всі, хто не може залишитися байдужим, спрямовуються до божественної краси, при цьому освячуючись і перетворюючи. З людиною відбуваються реальні онтологічні зміни, міняється його внутрішній стан і положення в бутті, його онтологічний статус. Для цього повинні бути причини, що перевершують його буття, укорінені в бутті абсолютному й зробленому, тобто у понадбит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аса - це не тільки естетична, але й онтологічна категорія, тому що вона пов'язана з божественною красою, з Богом як джерелом і підставою будь-якої краси. У красі природи або людини, особливо в моральній і духовній красі, проявляється, є присутнім, виявляється, як би просвічує краса божественна. Гармонія, досконалість і краса божественного утвору вкорінені в божественній природі, їхні підстави сховані в таємниці божественної сут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лава Бо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ить показове подання про славу Божою як прояві божественної сутності, як одночасному явищі надприродної влади й видимої краси. Поняття «слава Божа» явно має й онтологічний й естетичний зміст. Слава Божа з'єднує внутрішнє, потаєне, сховане, таємне із зовнішнім, виявленим, відкритим, видимим. Вічне, непізнаване й таємниче - зі справдженим, пізнаним й очевидним. Слава Божа - це внутрішня якість Бога, пов'язане із силою й могутністю, владою й величчю. Бог - є Господь, Творець і Вседержитель. «Тому що Твоє є Царство й сила й слава у віка» (Мф. 6, 1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одночасно слава Божа - це конкретне здійснення божественної волі у світі, реальне здійснення божественного промислу в історії, повне й зроблене виконання задуму Бога про світ і людину. Слава Божа - це невидиме, що стала видимим, реальність, що перевершує будь-які мрії, неможливе для людини, яке стало можливим для Бога. Слава Божа - це видиме й відчутне втілення, перетворення змісту й краси, прийдешня абсолютна реалізація в людині й людстві образа й подоби Божа. «...велике місто, святий Єрусалим, що сходив з неба від Бога. Він має славу Божу» (Откр. 21, 10-1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5. Чуд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ередчутті цієї події, у передбаченні такого чуда, чекаючи цієї зустрічі людина прославляє Добродії, співає славослів'я «Слава Тобі, Боже наш, слава Тобі». Чудо - це вторгнення вищої реальності в матеріальний світ, перетворення буття й саморозкриття сверхбитія, пресходження обмеженості й відносності людського існування, досягнення повноти й досконалості. Колись чудо стане явним, видимим, очевидним. «І небеса прославлять дивовижні справи Твої, Господи» (Пс. 88, 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удо - це онтологічний феномен, тому що показує зміни в реальності, у дійсності, у бутті. Будь-які трансформації, перетворення й перетворення - це саме дії й події, що відбуваються або відбуваються в бутті, що мають онтологічний вимір. Але чудо - це ще й естетичний феномен, тому що воно неодмінно пов'язане із красою. Чудесним ми називаємо щось гарне зовні, прекрасне, а ще щось гарне внутрішньо, щось дивне, дивне, що радує нас як своїм видом, так й особливим змістом, що має особливу цінн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 чудо - це не тільки те, що чекає нас у майбутньому, чудеса вже траплялися в історії людства й дані нам зараз. Чудо - це не тільки предмет віри й сподівань, але це ще й щось самоочевидне для кожної людини, безперечне й безсумнівне в ньому самому. Для чуйного серця й тонкого розуму чудом є сама людина, його душу. «Славлю Тебе, тому що я дивно влаштований. Чудові справи Твої, і душу моя цілком усвідомить це» (Пс. 138, 1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юдина не тільки спостерігач, очевидець і свідок божественних чудес. До того ж людина сам по собі - чудо. Людина - це чудо, що усвідомлює саме себе, тварина, що осягає в собі Творця. Чудом є сама можливість бачити й мислити це. «І ми бачили славу Його» (Ин. 1, 14-15). Може бути, у цьому і є призначення людини - бачити й прославляти чудеса Божі, красу утвору й «сяйво слави» (Евр. 1, 3). Тому й людина може й повинен бути причетний до святості Б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щому змісті святим є тільки Бог, що не має нічого загального з нечистотою, гріхом і злом. Однак можна говорити й про інший аспект святості, про святість чоловіка. Чоловіка недосконалого, створеного, несучого на собі наслідку гріхопадіння й який грішить зараз. Але, будучи особистістю й маючи волю волі, людина може вибирати між добром і злом, гріхом і покаянням, злочином і виправленням. І хоча людина не може стати святим по своїй волі й тільки за рахунок власних зусиль, все-таки неможливе по природі стає для нього можливим по благодаті. Якщо людина присвячує себе Богові, бажає прийняти Його й прагне служити Йому. Не будучи святим по своїй сутності, людина може стати святим за іншими підставами - по особистому виборі й своїх діях. «... за прикладом того, хто кликав вас Святаго, і самі будьте святі у всіх учинках» (1 Пет. 1, 1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що свято все, що виходить від Бога або служить Йому. Люди, предмети й місця, відділені для Бога, і в які (або на яких) перебуває Бог, називаються святими. У всім цьому проявляється святість Божа. Святість затверджується через Бога - Святого й Що Освячує. Людина, справа й час стають святі, коли Бог робить їх своїми, тим самим освячуючи. Не людина творить святість, вона виходить від Бога; оскільки Він святий, те й нам варто бути святими. Свята людина - відділений, що відсторонилася від зла, що цурається гріха, чистий, обраний Божий. Святими ми називаємо тих, хто став причасником божественної благодаті й освячення. «Будьте святі, тому що Я святий» (1 Пет. 1, 1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це дарунок Божий через заступництво Добродії й Рятівника нашого Ісуса Христа. «Святими ж називає тут не зроблених тільки в чесноті, але й всіх тих, які прагнуть до тієї досконалості, хоча ще й не досягли його. І цим ніщо не перешкоджає освячуватися через Причастя Святих Таємниць і щодо цього бути святими, подібно тому як і вся Церква... вони називаються святими заради Святого, з Яким вони мають спілкування і Який Тіла й Крові причащаються» 7. Святість - властивість Божа, що проявляється відносно люд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Благода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ятість - це дія Бога, прояв Його властивостей, явище Його енергій, того, що називається благодать. Благодать - це такі особливі якості, здатності й сили, які людина не має сам по собі, але Бог йому дає, і людина може прийняти й засвоїти. «І від повноти Його всі ми прийняли й благодать» (Ін. 1, 16). Це те, що людині не належить, але можливо для нього, стає доступним при деяких умовах й обставинах, відкривається йому й сходить на нь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дать - це щось таке, що відповідно до й людської природи, і, одночасно, радикально відмінної від її - божественній природі. Благодать - це те, чого людині не дістає по його сутності, чого не вистачає в його сьогоднішньому гріховному стані. І це те, що йому необхідно для повноцінного життя й служіння Богові. Благодать - це милість і сила Божа, що проявляється у відношенні до людини й виражається в даруванні йому порятунку. «Благодаттю ви врятовані» (Ефес. 2, 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святість з'являється як властивість людини, але не його власна, невід'ємна якість, а отримане понад, дароване йому Богом. Святість дається людині по милості Божій, по Його благодаті, як дарунки Святого Духа. Святі - це люди, наділені Богом за їхню віру й добрі справи особливою якістю святості й здатністю творити чудеса. Святі - учасники, причасники святості Бога, общники Його божественного єства, споглядальники божественної краси і її виразників. Вони втілюють духовну красу у своєму духовному досвіді. Людина - ікона Бога, і в Його святих образ Божий досягає повноти й досконал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ятість людини є уподібнення Богові, відбиття й здійснення в людині божественних досконалостей. Тому в деякому змісті можна говорити про святість як про плоди віри й вірності, як про результат праць людини по виправленню свого гріховного життя, як наслідку поста й молитви, підсумку добрих справ й аскетичних подвигів. Але без Бога людина не може цього робити й без Його допомоги не зміг би досягти гідних результатів. Учинки людини знаходять справжній зміст і вищу цінність, якщо вони орієнтовані на свят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е втілення святості - святі й святині. Святинею можна вважати все отримане від Бога або присвячене Богові. Це особливі предмети, слова й книги, зображення й звучання, місця або моменти часу. Святині сповнені змісту, вищих цінностей, це духовні скарби. Святині зберігають у собі таємницю божественного буття. Але їхня святість сприймається як зриме свідчення буття Бога. Святині виявляють божественну красу й дарують людині духовна насолода й радість. Вони показують присутність Бога в житті людей і дія Його промислу. Святині - це носії божественної благода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Люб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явом і наслідком святості Бога є божественна любов. Бог дарує Свою любов людям. Вона є причиною утвору миру й людини, підставою й умовою людського буття й вищою метою його існування. Любов людська є відбиття божественної любові й відповідь на неї. «Будемо любити один одного, тому що любов від Бога, і всякий люблячий породжений від Бога й знає Бога» (1 Іоан. 4, 7). У святі перебуває любов Божа. А хто любить Бога, той знаходить святість. «Бог є любов, і перебуває в любові перебуває в Богу, і Бог у ньому» (1 Іоан. 4, 1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- це найкрасивіше почуття людини. Любов тісно пов'язана із красою. Дійсна краса викликає почуття замилування й любові. А людина в стані любові почуває й сприймає красу навколо себе. Краса у вчинках людини, добро й милосердя - це прояв любові. Краса - це втілення й уособлення любові й святості. Любов - таємниче почуття, але воно вимагає відчутної реалізації, явного здійснення, видимого перетворення в життя. Вона міняє всього людини, надихає на творчість, наповнює його життя змістом і красою. Любов - це вічна творча сила. «Любов ніколи не перестає» (1 Кор. 13, 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віт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ественна святість проявляє Себе у світі як Божественне Світло, як слава Божества, тому можливо зближення понять «святе» й «світло». «Святий» у слов'янських мовах означає чистого, світлого, сяючого, сильного, благого, повний буття, блага, Бога. Світло - це видимий прояв, явище святості. Світло з'являється як рівною мірою онтологічна, гносеологічна й естетична категорія. Св. Діонісій Ареопаг пише, що світло походить від блага. «Божественна краса, як початок усякої досконалості, повідомляє світло свій кожному по достоїнств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а - це щось видиме, дане у світлі, виявлене й виявлене. Красиво те, що освітлено, тобто відкрито, виявлено, показано, представлено, і освячено, тобто дано, даровано, благословлено Богом. Краса - це щось повне змісту й цінності. Краса пов'язана з істиною, що просвіщає словом, благовестієм й одкровенням. Краса пов'язана з добром і благом. Краса пов'язана з божественним буттям, з повнотою й досконалістю божественних властивостей й якостей, виявлених за допомогою божественних сил й енергій. «Бог є світло, і немає в Ньому ніякої тьми» (1 Іоан. 1,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естетика святості виявляє особливий духовний простір, показує такий вимір буття, де краса й святість з'єднуються, сполучаються й сполучаються. Святість є фундаментальною підставою й джерелом краси. Краса виявляє, висвічує святість. Онтологизм краси полягає в тім, що вона не просто радує око й тішить душу, але й ще міняє життя людини, перетворює його існування, вносить у людське буття щось особливе, пон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аса - об'єктивна реальність і цінність. Функція краси - організувати внутрішній стан людини для прийняття благодаті, для досягнення святості. А святість - це джерело зовнішньої й внутрішньої - духовної - краси, це той зразок, яким любується людина, ідеал, до якого він прагне. Святість Бога - активна діюча сила, що впливає на мир і людину й вдосконалює їх, дарує їм красу. А святість людини розкриває й затверджує реальність святості Бога, виявляє й втілює кра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Повний православний богословський енциклопедичний словник. - К., 200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Святитель Микола Кавасила. Пояснення Божественної літургії. - Київ, 2003. С. 87-88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іонісій Ареопаг, св. Про небесну ієрархію. Глава III. §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Степанов Ю.С. Константы: Словарь русской культуры. –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38:00Z</dcterms:created>
  <dc:creator>FuckYouBill</dc:creator>
  <dc:description/>
  <cp:keywords/>
  <dc:language>en-US</dc:language>
  <cp:lastModifiedBy>Mage</cp:lastModifiedBy>
  <dcterms:modified xsi:type="dcterms:W3CDTF">2011-10-09T01:38:00Z</dcterms:modified>
  <cp:revision>2</cp:revision>
  <dc:subject/>
  <dc:title>Естетика святості</dc:title>
</cp:coreProperties>
</file>