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0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НАЛОГОВОЙ ПОЛИТИКИ ГОСУДАРСТВА 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1. Структура и критерии эффективности налоговой политики</w:t>
      </w:r>
    </w:p>
    <w:p>
      <w:pPr>
        <w:pStyle w:val="Style15"/>
        <w:rPr/>
      </w:pPr>
      <w:r>
        <w:rPr/>
        <w:t>Экономическая политика правительства реализуется путем взаимодействия государственного бюджета и рыночных регуляторов.</w:t>
      </w:r>
      <w:r>
        <w:rPr>
          <w:b/>
          <w:bCs/>
        </w:rPr>
        <w:t xml:space="preserve"> </w:t>
      </w:r>
      <w:r>
        <w:rPr/>
        <w:t>Государство оказывает регулирующее воздействие на экономических агентов с помощью системы налогообложения и налоговых льгот, субсидий и субвенций, государственных инвестиций и процентных ставок.</w:t>
      </w:r>
    </w:p>
    <w:p>
      <w:pPr>
        <w:pStyle w:val="Style15"/>
        <w:rPr/>
      </w:pPr>
      <w:r>
        <w:rPr>
          <w:color w:val="000080"/>
        </w:rPr>
        <w:t>Налоговая политика является одной из основных макроэкономических политик любого государства. Обычно она исполняется правительством, но находится под контролем Парламента.</w:t>
      </w:r>
      <w:r>
        <w:rPr/>
        <w:t xml:space="preserve"> </w:t>
      </w:r>
    </w:p>
    <w:p>
      <w:pPr>
        <w:pStyle w:val="Style15"/>
        <w:rPr/>
      </w:pPr>
      <w:r>
        <w:rPr/>
        <w:t xml:space="preserve">Налоговая политика способна влиять на совокупный спрос. Решение правительства повысить процентные ставки ведет к сокращению расходов частного сектора на инвестиции. Падение уровня инвестиционных расходов приводит к тому, что налоговая политика может сократить норму накопления. Происходит эффект смещения, который имеет место в том случае, когда возникает бюджетный дефицит и правительство вынуждено увеличивать долги для покрытия своих расходов. Рост государственных расходов повышает совокупный спрос, приводя к тому, что производство набирает тенденцию к увеличению. Но рост производства повышает процентную ставку на рынках активов и тем самым смягчает влияние налоговой политики на производство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Налоговая политика наиболее эффективна при стабильном обменном курсе и устойчивом движении капиталов. </w:t>
      </w:r>
    </w:p>
    <w:p>
      <w:pPr>
        <w:pStyle w:val="Style15"/>
        <w:rPr>
          <w:color w:val="000080"/>
        </w:rPr>
      </w:pPr>
      <w:r>
        <w:rPr>
          <w:color w:val="000080"/>
        </w:rPr>
        <w:t>Расширение налоговой политики ведет к повышению процентной ставки, поэтому приводит к тому, что центральный банк вынужден увеличивать количество денег для поддержания стабильного обменного курса, укрепляя тем самым эффект расширения налоговой политики.</w:t>
      </w:r>
    </w:p>
    <w:p>
      <w:pPr>
        <w:pStyle w:val="Style15"/>
        <w:rPr/>
      </w:pPr>
      <w:r>
        <w:rPr/>
        <w:t>При осуществлении анализа налоговой политики государства большое внимание уделяется структуре налогообложения. В странах с низкими доходами, обычно, структура налогообложения имеет следующие черты:</w:t>
      </w:r>
    </w:p>
    <w:p>
      <w:pPr>
        <w:pStyle w:val="Style15"/>
        <w:rPr/>
      </w:pPr>
      <w:r>
        <w:rPr/>
        <w:t>а) Большую часть поступлений составляют налоги на отечественные товары и внешнеторговые операции, которые в совокупности составляют около 70% всех налоговых поступлений, причем на долю одних только импортных пошлин приходится свыше 40% .</w:t>
      </w:r>
    </w:p>
    <w:p>
      <w:pPr>
        <w:pStyle w:val="Style15"/>
        <w:rPr/>
      </w:pPr>
      <w:r>
        <w:rPr/>
        <w:t>б) Внутренние подоходные налоги не столь значительны (они составляют около 25% налоговых поступлений), причем компании были охвачены этими налогами в большей степени, чем частные лица. Это связано с удобством использования крупных (часто зарубежных) компаний в качестве источников доходов, а также с административными трудностями организации обложения эффективным подоходным налогом частных лиц.</w:t>
      </w:r>
    </w:p>
    <w:p>
      <w:pPr>
        <w:pStyle w:val="Style15"/>
        <w:rPr>
          <w:color w:val="000080"/>
        </w:rPr>
      </w:pPr>
      <w:r>
        <w:rPr>
          <w:color w:val="000080"/>
        </w:rPr>
        <w:t>В отличие от стран с низкими доходами, налоги на внешнеторговые операции в промышленно развитых странах играют незначительную роль, а главными источниками поступлений служат налоги с частных лиц и налоги, взимаемые в соответствии с программами социального страхования.</w:t>
      </w:r>
    </w:p>
    <w:p>
      <w:pPr>
        <w:pStyle w:val="Style15"/>
        <w:rPr/>
      </w:pPr>
      <w:r>
        <w:rPr/>
        <w:t>Критерии макроэкономической эффективности налоговой политики:</w:t>
      </w:r>
    </w:p>
    <w:p>
      <w:pPr>
        <w:pStyle w:val="Style15"/>
        <w:rPr/>
      </w:pPr>
      <w:r>
        <w:rPr>
          <w:i/>
          <w:iCs/>
        </w:rPr>
        <w:t>а) Возможность налоговой политики концентрировать источники доходов.</w:t>
      </w:r>
      <w:r>
        <w:rPr/>
        <w:t xml:space="preserve"> </w:t>
      </w:r>
    </w:p>
    <w:p>
      <w:pPr>
        <w:pStyle w:val="Style15"/>
        <w:rPr/>
      </w:pPr>
      <w:r>
        <w:rPr/>
        <w:t xml:space="preserve">Налоговые поступления классифицируются по категориям в зависимости от базы с которой взимается налог, либо от вида деятельности, которая порождает налоговые обязательства. Увеличение суммы поступлений является результатом автоматических или дискреционных изменений. </w:t>
      </w:r>
    </w:p>
    <w:p>
      <w:pPr>
        <w:pStyle w:val="Style15"/>
        <w:rPr>
          <w:color w:val="000080"/>
        </w:rPr>
      </w:pPr>
      <w:r>
        <w:rPr>
          <w:color w:val="000080"/>
        </w:rPr>
        <w:t xml:space="preserve">К автоматическим относят повышение суммы поступлений, вызванных расширением налоговой базы. </w:t>
      </w:r>
    </w:p>
    <w:p>
      <w:pPr>
        <w:pStyle w:val="Style15"/>
        <w:rPr/>
      </w:pPr>
      <w:r>
        <w:rPr/>
        <w:t>Дискреционный рост поступлений является результатом изменений в налоговой системе, таких как пересмотр налоговых ставок, введение нового налога, улучшение системы сбора налогов, то есть изменений в самой налоговой политике.</w:t>
      </w:r>
    </w:p>
    <w:p>
      <w:pPr>
        <w:pStyle w:val="Style15"/>
        <w:rPr/>
      </w:pPr>
      <w:r>
        <w:rPr/>
        <w:t>Система, обеспечивающая налоговые поступления при ограниченном числе налогов и ставок, может значительно снизить административные расходы и расходы на обеспечение соблюдения законодательства. Ограничение числа налогов может облегчить оценку влияния изменений в налоговой политике и избежать впечатления о чрезмерности налогообложени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б) Способность налоговой политики определять приемлемую налоговую базу.</w:t>
      </w:r>
    </w:p>
    <w:p>
      <w:pPr>
        <w:pStyle w:val="Style15"/>
        <w:rPr/>
      </w:pPr>
      <w:r>
        <w:rPr/>
        <w:t>Широкая налоговая база дает возможность обеспечить налоговые поступления при относительно низких налоговых ставках. При значительном сужении налоговой базы необходимы гораздо более высокие ставки для того, чтобы обеспечить заданные налоговые поступления. В результате этого возрастает вероятность уклонения от уплаты налогов.</w:t>
      </w:r>
    </w:p>
    <w:p>
      <w:pPr>
        <w:pStyle w:val="Style15"/>
        <w:rPr/>
      </w:pPr>
      <w:r>
        <w:rPr/>
        <w:t>Большая часть стран-членов ОЭСР расширила налоговую базу, хотя кое-где происходили и обратные процессы (введение новых вычетов и повышение необлагаемого минимума). Расширение налоговой базы осуществляется путем включения новых форм дохода в налогооблагаемый доход (обычно, доходов по акциям и облигациям и доходов от прироста капитала). В настоящее время в большинстве стран пенсии и пособия по временной нетрудоспособности облагаются подоходным налогом, пособия по безработице включают в облагаемый доход.</w:t>
      </w:r>
    </w:p>
    <w:p>
      <w:pPr>
        <w:pStyle w:val="Style15"/>
        <w:rPr/>
      </w:pPr>
      <w:r>
        <w:rPr/>
        <w:t>В последние годы наметилась тенденция в ряде стран-членов ОЭСР (Австралия, Нидерланды, Норвегия, Финляндия) к выведению взносов работников на социальное страхование из налоговой базы. Это объясняется тем, что платежи по социальному страхованию приравниваются к налогу и, тем самым, проявляется стремление избежать двойного налогообложения.</w:t>
      </w:r>
    </w:p>
    <w:p>
      <w:pPr>
        <w:pStyle w:val="Style15"/>
        <w:rPr/>
      </w:pPr>
      <w:r>
        <w:rPr/>
        <w:t>Еще одним способом расширения налоговой базы стало введение альтернативного налога (как доли валового дохода в Канаде и США) или дополнительного налога (на валовой доход или близкую к нему величину в Дании и Норвегии). Эти налоги применяются только по отношению к наиболее высокодоходным группам населения с тем, чтобы избежать укрытия ими части доходов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 xml:space="preserve">в) Направленность налоговой политики на минимизацию задержек в уплате налогов. </w:t>
      </w:r>
    </w:p>
    <w:p>
      <w:pPr>
        <w:pStyle w:val="Style15"/>
        <w:rPr/>
      </w:pPr>
      <w:r>
        <w:rPr/>
        <w:t>При сильной инфляции реальная ценность налоговых поступлений может значительно снизиться в случае длительных задержек в уплате налогов. Для того, чтобы не имели места задержки, вызванные задолженностью по платежам, необходимо применять большие штрафы. Задержки в уплате налогов на капитал являются более вероятными, чем задержки в уплате налогов на доходы в виде заработной платы, вследствие чего могут возникнуть проблемы, связанные со справедливостью налогообложения.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г) Нейтральность налоговой политики в отношении стимулов.</w:t>
      </w:r>
    </w:p>
    <w:p>
      <w:pPr>
        <w:pStyle w:val="Style15"/>
        <w:rPr/>
      </w:pPr>
      <w:r>
        <w:rPr/>
        <w:t>Налоговая система должна обеспечивать финансирование государственной деятельности при минимальных расходах и при минимальных нарушениях характера производства, а также характера получения и использования доходов. Экономическая деятельность, являющаяся наиболее прибыльной до уплаты налогов, должна оставаться наиболее привлекательной после их уплаты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2. Эволюция налоговой политики в России</w:t>
      </w:r>
    </w:p>
    <w:p>
      <w:pPr>
        <w:pStyle w:val="Style15"/>
        <w:rPr/>
      </w:pPr>
      <w:r>
        <w:rPr/>
        <w:t>При обсуждении новой налоговой системы серьезные дискуссии вызвал вопрос об объекте налогообложения: прибыль или доход. В 1992 году был введен в действие Закон "О налоге на прибыль предприятий и организаций". Основным аргументом в пользу введения именно такого налога было то, что, как показывает мировая практика, введение подоходного налога с юридических лиц оправдано лишь в условиях сбалансированной экономики с отработанным механизмом рыночных цен, примерно одинаковым уровнем рентабельности, налаженной законодательно утвержденной системой антимонопольного регулирования и ряда других факторов, позволяющих равномерно распределить налоговое бремя на всех плательщиков. Переход к налогообложению дохода вместо прибыли мог негативно сказаться на деятельности ряда производственных отраслей и в первую очередь на отраслях, связанных с производством энергоносителей. Налог на доход мог оказаться чрезвычайно тяжелым для вновь создаваемых предприятий предпринимательского сектора экономики, многие их которых в первые годы своего существования на получают прибыли, но окажутся плательщиками налога. Особенно это касается предприятий и организаций малого бизнеса, сейчас бурно развивающегося во всех сферах, выступающего антиподом государственного монополизма.</w:t>
      </w:r>
    </w:p>
    <w:p>
      <w:pPr>
        <w:pStyle w:val="Style15"/>
        <w:rPr/>
      </w:pPr>
      <w:r>
        <w:rPr/>
        <w:t>Практика сбора налогов не изменилась, что в условиях массовой приватизации и быстрого роста частного сектора предопределило дальнейшее снижение поступлений от основных налогов. Предоставление разнообразных индивидуальных, отраслевых и региональных налоговых льгот также не способствовало стабилизации поступлений.</w:t>
      </w:r>
    </w:p>
    <w:p>
      <w:pPr>
        <w:pStyle w:val="Style15"/>
        <w:rPr/>
      </w:pPr>
      <w:r>
        <w:rPr/>
        <w:t>Дестабилизирует налоговую систему и финансовый сепаратизм - не полностью отчисляли в 1993 году в федеральный бюджет НДС 38 регионов, налог на прибыль - 14 (Татарстан, Башкирия и Чечня эти налоги полностью перечисляли в свой бюджет). Учитывая, что местные органы власти все чаще принимают незаконные решения о зачислении части федеральных налогов в свой бюджет, Госналогслужба и Минфин РФ усилили контроль за распределением налогов между бюджетами.</w:t>
      </w:r>
    </w:p>
    <w:p>
      <w:pPr>
        <w:pStyle w:val="Style15"/>
        <w:rPr/>
      </w:pPr>
      <w:r>
        <w:rPr/>
        <w:t xml:space="preserve">Снижение поступлений налога на прибыль можно рассматривать как вполне типичное явление, которое наблюдалось во всех странах Восточной Европы в процессе перехода к рынку. В российских условиях этот процесс тем более неизбежен, поскольку налог на прибыль здесь включает и типично конфискационные составляющие. Среди них - уже упраздненный налог на прирост курсовой стоимости средств на валютных счетах, налог на сверхнормативный фонд заработной платы и налоги на доходы от капитала, которые в условиях высокой инфляции превращаются в налоги на капитал, спецналоги, которые используются для целевого перераспределения ресурсов в пользу наименее эффективных и наименее открытых реформам отраслей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sz w:val="24"/>
          <w:szCs w:val="24"/>
        </w:rPr>
        <w:t>Адкинсон Э.Б., Стиглиц Д.Э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Лекции по экономической теории государственного сектора - М., 1995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sz w:val="24"/>
          <w:szCs w:val="24"/>
        </w:rPr>
        <w:t>Алексашенко С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Налоговые реформы в развитых странах: опыт 80-х. М. , 1992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Глухов В. В.,Дольде И.В. Налоги: теория и практика. Уч. Пос., СПб., 1996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Гуреев В.И. Российское налоговое право. - М., 1997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Дадашев А.З., Черник Д.Г. Финансовая система России. - Уч. пос., М., 1997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Дробозина Л.А. Общая теория финансов. – М., 1995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Иванеев А.И. Налогообложение иностранных компаний и предприятий с участием иностранных инвестиций. - М., 1997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Родионова В.М. Финансы: Уч. пособ. - М.: Финансы и статистика, 1993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Налоги: Учеб. пособие \ Под ред. Д.Г. Черника - М., Финансы и статистика, 1997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Налоговая политика в индустриальных странах: Сборник обзоров \\ Под ред. В.С. Аваева - М. 1995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Налоговые системы зарубежных стран. \ Под ред. В.Г. Князева, Д.Г. Черника - М., 1997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Петрова Г.В. Налоговое право. - М., 1997.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i/>
          <w:iCs/>
          <w:sz w:val="24"/>
          <w:szCs w:val="24"/>
        </w:rPr>
        <w:t>Сакс Джефри Д., Ларрен Фелипе Б.</w:t>
      </w:r>
      <w:r>
        <w:rPr>
          <w:sz w:val="24"/>
          <w:szCs w:val="24"/>
        </w:rPr>
        <w:t xml:space="preserve"> Макроэкономика. Глобальный подход. - М., 1996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Школяр Н.А. Бюджетная политика и практика. М., 1997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A Manual on Government Finance Statistics. (Russian edition). - Washington, 1986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 xml:space="preserve">Мишель К. Оффшорные юрисдикции и компании: проблема выбора \\ Оффшорный бизнес за рубежом и в России. Налоги, финансы, инвестиции. Никосия - Хельсинки, 1995. </w:t>
      </w:r>
    </w:p>
    <w:p>
      <w:pPr>
        <w:pStyle w:val="Normal"/>
        <w:numPr>
          <w:ilvl w:val="0"/>
          <w:numId w:val="1"/>
        </w:numPr>
        <w:spacing w:before="100" w:after="100"/>
        <w:rPr>
          <w:sz w:val="24"/>
          <w:szCs w:val="24"/>
        </w:rPr>
      </w:pPr>
      <w:r>
        <w:rPr>
          <w:sz w:val="24"/>
          <w:szCs w:val="24"/>
        </w:rPr>
        <w:t>Зампелас М. Несколько моделей страховых компаний \\ Оффшорный бизнес за рубежом и в России. Налоги, финансы, инвестиции. Никосия - Хельсинки, 199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5:29:00Z</dcterms:created>
  <dc:creator>N/A</dc:creator>
  <dc:description/>
  <cp:keywords/>
  <dc:language>en-US</dc:language>
  <cp:lastModifiedBy>Mage</cp:lastModifiedBy>
  <dcterms:modified xsi:type="dcterms:W3CDTF">2011-10-10T05:29:00Z</dcterms:modified>
  <cp:revision>2</cp:revision>
  <dc:subject/>
  <dc:title>АНАЛИЗА НАЛОГОВОЙ ПОЛИТИКИ ГОСУДАРСТВА </dc:title>
</cp:coreProperties>
</file>