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Актиномикоз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36"/>
        </w:rPr>
        <w:t>Актиномикоз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Actinomycos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Rivolt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eas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ump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jaw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i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jaw</w:t>
      </w:r>
      <w:r>
        <w:rPr>
          <w:color w:val="000000"/>
          <w:sz w:val="28"/>
        </w:rPr>
        <w:t>) – хроническая болезнь в основном крупного рогатого скота, характеризующаяся гранулематозными поражениями с некротическим распадом различных тканей и органов (в основном головы) и образованием сви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ранение, степень опа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ости ископаемых животных с характерными для актиномикоза поражениями свидетельствуют о том, что это заболевание животных встречалось задолго до нашей эры. Актиномикоз давно регистрируется и у человека. Первые описания включений (друзы гриба) в патологическом материале, взятом из поражений у крупного рогатого скота и человека, относятся к 1845–1871 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одробное описание гриба как вероятного возбудителя болезни у крупного рогатого скота сделал Ривольта (1868). Окончательно вопрос о грибной природе болезни у крупного рогатого скота был решен исследованиями О. Боллингера в 1876–1877 гг.; наименование гриба </w:t>
      </w:r>
      <w:r>
        <w:rPr>
          <w:color w:val="000000"/>
          <w:sz w:val="28"/>
          <w:szCs w:val="18"/>
          <w:lang w:val="en-US"/>
        </w:rPr>
        <w:t>A</w:t>
      </w:r>
      <w:r>
        <w:rPr>
          <w:color w:val="000000"/>
          <w:sz w:val="28"/>
          <w:szCs w:val="18"/>
        </w:rPr>
        <w:t xml:space="preserve">. </w:t>
      </w:r>
      <w:r>
        <w:rPr>
          <w:color w:val="000000"/>
          <w:sz w:val="28"/>
          <w:szCs w:val="18"/>
          <w:lang w:val="en-US"/>
        </w:rPr>
        <w:t>bovis</w:t>
      </w:r>
      <w:r>
        <w:rPr>
          <w:color w:val="000000"/>
          <w:sz w:val="28"/>
          <w:szCs w:val="18"/>
        </w:rPr>
        <w:t xml:space="preserve"> дал С. Харц, а название болезни «актиномикоз» предложил О. Боллинг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ктиномикоз животных, особенно крупного рогатого скота, широко распространен в разных странах мира. Встречается он и в России. Случаев заражения человека от животных не установл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будитель актиномикоза – гриб </w:t>
      </w:r>
      <w:r>
        <w:rPr>
          <w:color w:val="000000"/>
          <w:sz w:val="28"/>
          <w:lang w:val="en-US"/>
        </w:rPr>
        <w:t>Actinomyc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vis</w:t>
      </w:r>
      <w:r>
        <w:rPr>
          <w:color w:val="000000"/>
          <w:sz w:val="28"/>
        </w:rPr>
        <w:t>, распространенный во внешн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ранулематозных тканях и экссудате гриб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bovis</w:t>
      </w:r>
      <w:r>
        <w:rPr>
          <w:color w:val="000000"/>
          <w:sz w:val="28"/>
        </w:rPr>
        <w:t xml:space="preserve"> обнаруживают в виде маленьких серых зерен (друз) серого или светло-желтого цвета. В старых очагах они темно-желтые, плотной консистенции, часто обызвеств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ония гриба (друза) состоит из кокков, палочек различных размеров и ветвящегося мицелия, окрашивающихся по Граму положительно. В неокрашенных препаратах элементы гриба, составляющие его колонию (друзу), имеют зеленоватый цв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анаэробных условиях возбудитель на питательных средах растет медленно и появляется иногда лишь на 15…30-е с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Актиномицеты чувствительны к действию высокой температуры. Нагревание до 70…80 «С убивает их в течение 5 мин. Низкая температура консервирует актиномицеты на длительный срок – до 1…2 лет; высушивание не убивает актиномицеты, а скорее способствует их сохранению. Под действием сулемы 1:1000 актиномицеты погибают через 5… 10 мин, 3%-ного раствора формалина – через 5…7 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восприимчив крупный рогатый скот. Реже заболевают лошади, овцы, свиньи, плотоядные и другие животные. Природным резервуаром патогенных актиномицетов является внешняя ср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агают, что поврежденные слизистые оболочки пищеварительного тракта служат основными воротами инфекции. Возбудитель может проникнуть в организм также через травмы кожи, вымени, каналы сосков, кастрационные раны, верхние дыхательные пути, нижний отдел кишечника, кожу и подкожную клетчатку при механических повреждениях и уколах. Риск заболевания актиномикозом повышается при использовании для кормления животных жестких, грубых кормов, вызывающих травматизацию слизистых оболочек. Молодняк особенно часто заболевает в период прорезывания зубов. Доказана возможность эндогенного заражени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болевание регистрируют в течение всего года. Выраженная сезонность отсутствует, однако в стойловый период число больных животных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озбудитель актиномикоза вызывает в месте своего внедрения воспалительный процесс, характеризующийся клеточной пролиферацией и частично экссудативными явлениями. В результате образуется гранулема, которая формируется из скопления вокруг внедрившегося гриба эпителиоидных и гигантских клеток. В центре гранулемы среди молодой грануляционной ткани развивается некробиотический процесс – появляются размягченные серые или желтоватые фокусы. В их слизисто-гнойном содержимом лежат друзы гриба, дегенеративные, перерожденные эпителиоидные и гигантские клетки, а по периферии некротического фокуса располагаются плазматические клетки. В размягченном фокусе друзы гриба группируются в центре и состоят из колбовидных вздутий, мицелия, кокковидных элементов, а молодые друзы представлены мицел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периферии всего узла грануляционная ткань постепенно превращается в фиброзную, в гранулеме также могут откладываться слои извести. Если процесс прогрессирует, гнойнички вскрываются. Образуются долго не заживающие и длительно выделяющие гной сви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цесс медленно распространяется во все стороны, окружающая ткань разрушается и растворяется, в конце концов на месте поражения образуется рубец. Распространение гриба в организме осуществляется лимфогематогенным путем. При прорастании гриба в стенке кровеносных сосудов возникают метаст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никновение гриба в периост и костный мозг сопровождается воспалительной реакцией, характеризующейся оститом с периоститом, остеомиелитом с некротическим распадом костной ткан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тельность инкубационного периода при спонтанном заболевании животных точно неизвестна, вероятно, она колеблется от нескольких дней до нескольких месяцев. Клиническое проявление актиномикоза у животных зависит от места локализации процесса, степени вирулентности возбудителя и устойчивости организма животного. Общим клиническим признаком заболевания у животных всех видов является образование обычно медленно развивающейся плотной опухоли – актиномик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ктиномикозе крупного рогатого скота патологический процесс локализуется в области нижней, реже верхней челюсти; часто поражаются подчелюстные лимфатические узлы и костная тка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е признаки – болезненность пораженного участка при пальпации, наличие плотных увеличивающихся фокусов, болезненность при жевании, а иногда и глот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а тела у больных животных чаще остается в пределах нормы, повышается только при осложнениях актиномикозного процесса пиогенной микрофлорой или при генерализации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мере прогрессирования болезни центр опухоли начинает размягчаться, затем она вскрывается, и образуются фистулы, из которых выделяется вначале сметанообразный желтоватый гной, часто с наличием характерных желтовато-серых крупинок – друз гриба величиной с просяное зерно. В дальнейшем гной становится кровянисто-слизистым, с примесью частиц отторгающейся ткани. Наружные отверстия фистулезных ходов могут заживать с образованием рубца, или же над отверстием выпячиваются кровоточащие разращения грануляционной ткани, имеющие вид цветной капу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номикомы, появляющиеся в области глотки и гортани, разрастаясь, обычно нарушают акт дыхания и глотания. Захватывание, пережевывание и проглатывание корма затруднены, животные худеют. Опухоли могут вскрываться как наружу через кожу, так и в полость гл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удненное дыхание, одышка и дыхание через рот наблюдаются при наличии абсцессов в области задней нёбной занавески. Небольшие ограниченные опухоли, не мешающие приему пищи, заметного общего расстройства в организме больного животного не вызы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которых случаях образовавшиеся опухоли постепенно уменьшаются, и животное выздоравливает. Однако нередко под влиянием различных причин на этом же месте вновь развивается актиномик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знаки актиномикоза кости очень характерны. Если поражены носовые кости, то первое, на что можно обратить внимание, это выпуклость нёба и затруднение жевания. На верхней и нижней челюстях образуются неподвижные утолщения, при надавливании на которые животные ощущают сильную боль. Пораженные участки челюстей увеличиваются в 2…Зраза. В дальнейшем процесс распространяется на окружающие мягкие ткани. Образуются фистулы или каналы на нёбе и деснах, прилегающих к костям, часто развивается воспалительный процесс. В этих случаях у животных расшатываются и выпадают з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ажения лимфатических узлов (чаще всего подчелюстных) характеризуются образованием инкапсулированных абс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рализация патологического процесса и вовлечение печени, легких, желудочно-кишечного тракта наблюдаются редко. Клинические признаки поражений этих органов нехарактерны, так как могут проявляться и при других заболеваниях. Актиномикозные гранулемы (в виде множественных узелков) на паренхиматозных органах сходны с туберку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Актиномикоз овец и коз встречается редко. Локализация процесса и клинические симптомы сходны с таковыми у крупного рогатого скота. Чаще поражаются лимфатические узлы головы, известны случаи актиномикоза легких. У овец более широко распространен актинобацилле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актиномикозе свиней патологический процесс локализуется на вымени и в лимфатических узлах и скоплениях лимфоидной ткани в слизистой оболочке верхних дыхательных путей (миндалинах). Пораженные миндалины вначале плотные, слегка увеличены. Иногда болезненный процесс в них может длительное время оставаться незамеченным. По мере прогрессирования актиномикоза лимфатические узлы увеличиваются, а затем размягчаются. Абсцессы появляются и в окружающей соединительной ткани. При вскрытии абсцессов образуются фистульные ходы. Могут поражаться костная ткань (челюсти), гортань, язык, а при метастазах и легкие. Актиномикоз вымени характеризуется развитием его бугристости, уплотнением сосков. Нередко почти все вымя превращается в плотную опухоль. На разрезе обнаруживают множественные различной величины гнойные очаги – абсцессы. Сначала они плотные, а затем размягчаются. Гной содержит большое количество друз гри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номикоз лошадей характеризуется поражением семенных канатиков, особенно после кастрации. Описаны случаи актиномикоза нижней челюсти и паренхиматоз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аки обычно болеют легочной формой актиномик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ипичном течении актиномикоза поставить диагноз по клиническим признакам достаточно просто. В сомнительных случаях проводят лабораторные исследования. Лабораторная диагностика складывается из микроскопии патологического материала (гноя, гранулематозной ткани) при окраске по Граму и иногда выделения чистой культуры возбудителя, что связано с определенными трудностями из-за непостоянства присутствия элементов гриба в каждой исследуемой пробе и наличия сопутствующей микрофл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лучае необходимости прибегают к гистологическому исследованию и биопробе на 1…2-дневных крольча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ологические и аллергические методы исследования не нашли должного применения в ветеринарной практике из-за отсутствия строгой специфичности. Кроме того, постановка диагноза на основании клинических данных и микроскопического исследования не представляет затруд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Иммунитет, специфическая профилакт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ческие средства профилактики не разработ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ечения актиномикоза применяют оперативные методы и антибиотикотерапию. Хорошие результаты получены при лечении животных пенициллином, стрептомицином и окситетрациклином. Антибиотики вводят непосредственно в актиномикому и вокруг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вышения эффективности хирургического удаления актиномикозных гранулем у крупного рогатого скота рекомендуется предварительно проводить курс интенсивной терапии, включающей местное обкалывание актиномиком антибиотиками и внутриартериальное введение (в сонные артерии) этих же препаратов. Сочетание местного и внутриартериального введения антибиотиков на протяжении 5…6 дней позволяет добиться более рельефного отграничения и размягчения актинограну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целях борьбы с актиномикозом не следует выпасать животных на заболоченных пастбищах, а также скармливать им сухой корм. Больных животных нужно изолировать. Это будет предупреждать загрязнение гноем окружающих предметов и попадание его на раны или ссадины у здоровых животных. По возможности следует сменять пастбища, улучшать кормление животных и уход за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8:00Z</dcterms:created>
  <dc:creator>Алексей</dc:creator>
  <dc:description/>
  <cp:keywords/>
  <dc:language>en-US</dc:language>
  <cp:lastModifiedBy>Mage</cp:lastModifiedBy>
  <dcterms:modified xsi:type="dcterms:W3CDTF">2011-10-09T00:48:00Z</dcterms:modified>
  <cp:revision>2</cp:revision>
  <dc:subject/>
  <dc:title>Министерство аграрной политики Украины</dc:title>
</cp:coreProperties>
</file>