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</w:rPr>
        <w:t>МИНИСТЕРСТВО СЕЛЬСКОГО ХОЗЯЙСТВА РОССИЙСКОЙ ФЕДЕР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color w:val="000000"/>
          <w:sz w:val="28"/>
        </w:rPr>
        <w:t>ФЕДЕРАЛЬНОЕ ГОСУДАРСТВЕННОЕ ОБРАЗОВАТЕЛЬНОЕ УЧРЕЖ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color w:val="000000"/>
          <w:sz w:val="28"/>
        </w:rPr>
        <w:t>ИЖЕВСКАЯ ГОСУДАРСТВЕННАЯ СЕЛЬСКОХОЗЯЙСТВЕННАЯ АКАДЕМ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афедра ЭМТП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ОТЧ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ремонтно-эксплуатационн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Корепанов Ю.Г. ,Арсланов Ф.Р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овьев Е.В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жевск 2008г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лнение машинно-тракторного парка колхозов и совхозов новой энергонасыщенной техникой предъявляет высокие требования к ее надежности, повышение степени надежности к выполнению работ в оптимальные агротехнические с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ую роль в повышении эффективности использования машинно-тракторного парка играет его высококачественное и своевременное ТО с применением новейших методов и средств диагнос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О и регулировок сложных машин требует высокой квалификации исполнителей, необходимого уровня механизации и организации работ. В связи с этим выпускники факультетов механизации сельскохозяйственных вузов должны не только хорошо знать теоретические основы эксплуатации МТП, но и получить навыки по проведению операций ТО и диагностирования машин, технологической подготовки и полевых испытаний агрегатов. Эти навыки студенты приобретают в процессе выполнения лабораторных работ и прохождения производственной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БЩАЯ ХАРАКТЕРИСТИКА ХОЗЯ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лепользование ОАО «Агрохимприбой» расположено в южной части района. Центральная усадьба его в деревне Порьги. До ближайшей железнодорожной станции – 50 км, до республиканского центра – 172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рритории хозяйства проходит дорога с асфальтовым покры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пользование состоит из одного массива. Большие площади занимают леса и кустарники, практически не используемые крутые склоны – лесогоры и овраги на водораздельной части земле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ИРОДНО-КЛИМАТИЧЕСКИЕ УСЛОВИЯ ХОЗЯ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риродно-климатическим условиям ОАО «Агрохимприбой» относится к третьему агроклиматическому району республики (теплому, незначительно засушливом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годовое количество осадков около 500 мм (за теплый период 350 мм), что по-видимому связано с близостью Вя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температуры выше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составляет 129 дней. Средняя продолжительность вегетативного периода 166 дней, безморозного - 131 дней. Последние весенние заморозки отмечаются 13-15 мая. Теплообеспеченность ранне- и среднеспелых сортов всех возделываемых культур – 95-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ерезимовки озимых культур хорош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еф большей частью землепользования колхоза, расположенной на возвышенности, увал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шины увалов широкие, слабоволнистые. Пологие (1-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, длинные, часто волнистые в нижней части северные и восточные склоны, слабоволнистые и покатые (3-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 – южные и западные. Преобладают высоты 100-150 м. Расчлененность овражно-балочной сетью 0,7 км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Балки длинные, разветвленные с асимметрическими склонами, крутые южные и западные склоны изрезанные оврагами. Грунтовые воды залегают на большой глубине (20-30 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ловины 55,8 % занимают дерново-подзолистые почвы, 12,3% дерново-карбонатные, 21,4% почвы овражно-балочной системы. Механический состав глинистый, тяжело и средне-суглинистый. Почти все почвы преобладают слабый смыв и слабое размывание. Большая часть пахотных угодий имеет слабую кисло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ЗЕМЕЛЬНЫЕ ФОНДЫ И ИХ ИСПОЛЬЗ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и структура землепользования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225"/>
        <w:gridCol w:w="1224"/>
        <w:gridCol w:w="1225"/>
        <w:gridCol w:w="1224"/>
        <w:gridCol w:w="1224"/>
        <w:gridCol w:w="1225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. п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с/х уго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. п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с/х угод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щая земельная площад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сего с/х угодий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окосные пастбищ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3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и структура посевных площадей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17"/>
        <w:gridCol w:w="1599"/>
        <w:gridCol w:w="1618"/>
        <w:gridCol w:w="1599"/>
      </w:tblGrid>
      <w:tr>
        <w:trPr/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/х культуры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рновые и зернобобо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 Озимая рож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 Яровая пшениц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 Ячме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 Ове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артоф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рмо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 Корнепл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 Силосные к-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 Мног. трав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 Однол. трав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Всего посев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бщая площадь паш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жайность с/х культур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76"/>
        <w:gridCol w:w="1477"/>
        <w:gridCol w:w="1477"/>
        <w:gridCol w:w="1477"/>
      </w:tblGrid>
      <w:tr>
        <w:trPr/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/х культур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Зерновые и зернобобо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 рожь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. пшениц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мень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ес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Картоф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СПЕЦИАЛИЗАЦИЯ ХОЗЯ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хоз ОАО «Агрохимприбой» имеет мясомолочное на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и структура товарной продукции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524"/>
        <w:gridCol w:w="1514"/>
        <w:gridCol w:w="1525"/>
        <w:gridCol w:w="1514"/>
      </w:tblGrid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, продукция, культур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стениеводство: 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 зерно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 картоф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вотноводство: 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 скотовод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Свиновод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52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9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2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7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9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ЭКОНОМИЧЕСКАЯ ХАРАКТЕРИСТИКА ХОЗЯ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енность хозяйства основными средствами пр-ва и рабочей силой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952"/>
        <w:gridCol w:w="3105"/>
      </w:tblGrid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сего осн. фонд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ло среднегодовых работни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Фондообеспеченность, руб/100 га с/х угод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Фондовооруженность, руб/ср. год.ра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иход на 1-го ср.год.раб. г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49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3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486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866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оемкость и себестоимость продукции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03"/>
        <w:gridCol w:w="1611"/>
        <w:gridCol w:w="1604"/>
        <w:gridCol w:w="1615"/>
      </w:tblGrid>
      <w:tr>
        <w:trPr/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1 т</w:t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ко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24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1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ОБОРУДОВАНИЕ ДЛЯ ТО И РЕМО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альной ремонтной мастерской выполняют следующие виды работ: ТО-1, ТО-2, СТО, проверка и регулировка форсунок, обслуживание пневматических шин, обслуживание аккумуляторов. В ЦРМ проводят текущий плановый ремонт, устранение неисправностей, выявившихся при эксплуатации и ТО тр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ремонт автомобилей выполняют по потребности при ТО-1 и ТО-2, устраняют возникшие отказы и неисправности. В ЦРМ имеется следующее оборудование: обдирочный станок двухсторонний ЗМ634, закалочная 0,5*0,3*0,3, горн, наковальня, вытяжной вентилятор с электродвигателем, верстак на 1 рабочее место, шкаф дл кузнечного инструмента, подставка, тележки, ящик для песка, щуп для сварочных работ ОКС-7523, сварочный трансформатор ТА-500, кран подвесной, таль ручная, стеллажи для деталей, ванна моечная, верстак, тележка для слива и перевоза нефтепродуктов, газосварочное оборудование, редуктор кислородный баллонный одноступенчатый ДКП-1-65, РКД-8-61, генератор ацетиленовый КВ-0,02-1,25, резак инжекторный Пламя 62, горелка типа Г2, банка под карбид, рукава резиновые для кислорода и ацети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НЕФТЕХОЗЯЙ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продукты доставляются с нефтебазы на центральный нефтесклад и стационарные пункты заправки бригад. Машины заправляются только на стационарных пунктах. Центральных нефтесклад находится на центральной усадьбе и предназначается для хранения производственного запаса ГСМ. При нем находится стационарный пост заправки тракторов и автомобилей. На бригадных заправках выдается дизельное топливо, смазочные материалы. Автомашины заправляются на центральной заправке. В хозяйстве один механизированный заправочный агрегат АТМЗ на базе ГАЗ-52-01. штат нефтехозяйства: один диспетчер и один заправщик. Оборудование: 3 резервуара по 6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з резервуара по 1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1 резервуар 1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опливозаправочная установка, топливозаправочная колонка КЭР-40-0,5, маслораздаточный бак 133-1. На бригадной заправке: 4 емкости по 5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опливораздаточная установка 03-993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МАШИННО-ТРАКТОРНЫЙ ПАР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машинно-тракторного парк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58"/>
        <w:gridCol w:w="758"/>
        <w:gridCol w:w="3557"/>
        <w:gridCol w:w="616"/>
        <w:gridCol w:w="616"/>
      </w:tblGrid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 марк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, ДТ-75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,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МЗ-6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5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4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21 «Нива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ай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-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Д-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исей-1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К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уг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Н-5-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Н-4-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Н-8-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У-4-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Н-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ЗСС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Т-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ивато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Н-150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Э-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Г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еп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-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-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11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11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ял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-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-4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П-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ил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-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Н-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У-0,8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хозяйства техникой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1887"/>
        <w:gridCol w:w="1888"/>
      </w:tblGrid>
      <w:tr>
        <w:trPr/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 на 100 га пашни физических тракторов; 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нич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е эт. тракто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вижит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уборочные комбай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и, кВт·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вооруженность, кВт/че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ные затраты ЭМТП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529"/>
        <w:gridCol w:w="1515"/>
        <w:gridCol w:w="1530"/>
        <w:gridCol w:w="1511"/>
      </w:tblGrid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тра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использования МТП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89"/>
        <w:gridCol w:w="1637"/>
        <w:gridCol w:w="1642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личество тракторов по маркам на 100 га в т.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МЗ-6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личество условных тракторов на 1000 га паш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000 га с/х угод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личество пашни на эталонный трак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Удельный вес тракто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нич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Суммарная энерговооруженность на 1000 га пашн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и тракто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и автомобил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Балансовая стоимость в расчете на 1000 га паш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Отношение стоимости СХМ и тракто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Объем механизированных работ тракто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Количество отработанных норм смен на 1 физ. трактор (за год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МЗ-6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Расход топлива на 1 усл.эт.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.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.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48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75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4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227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736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019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ХРАНЕНИЕ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зяйстве применяется открытый способ хранения, хранение техники на открытых площадках. Подготовка и установка машин на хранение производится после окончания работ, под руководством ответственного за хранение машин. Места для хранения машин выбираются с учетом особенностей их конструкции, целесообразности транспортировки, обеспечения сохранности, технического обслуживания и ремонта машин, а также величины затрат связанных с транспортиров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мя прохождения практики в ОАО «Агрохимприбой» Граховского района в качестве дублера инженера, я закрепил теоретический материал, пройденный за время учебы. Также закрепил регулировку и ремонт различной сельскохозяйственной техники, какие поломки наиболее встречаются в технике и агрега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лся с финансовой деятельностью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знал также, как устраняются, и какие технологии ремонта используются при ремонте сельскохозяйственной техн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45:00Z</dcterms:created>
  <dc:creator>Саша</dc:creator>
  <dc:description/>
  <cp:keywords/>
  <dc:language>en-US</dc:language>
  <cp:lastModifiedBy>Mage</cp:lastModifiedBy>
  <cp:lastPrinted>2000-01-02T23:14:00Z</cp:lastPrinted>
  <dcterms:modified xsi:type="dcterms:W3CDTF">2011-10-09T00:45:00Z</dcterms:modified>
  <cp:revision>2</cp:revision>
  <dc:subject/>
  <dc:title>МИНИСТЕРСТВО СЕЛЬСКОГО ХОЗЯЙСТВА РОССИЙСКОЙ ФЕДЕРАЦИИ</dc:title>
</cp:coreProperties>
</file>